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rPr>
      </w:pPr>
      <w:r>
        <w:rPr>
          <w:rFonts w:eastAsia="Verdana Cyr" w:cs="Verdana Cyr" w:ascii="Verdana Cyr" w:hAnsi="Verdana Cyr"/>
          <w:color w:val="808080"/>
          <w:sz w:val="16"/>
          <w:szCs w:val="16"/>
        </w:rPr>
      </w:r>
    </w:p>
    <w:p>
      <w:pPr>
        <w:pStyle w:val="Heading3"/>
        <w:rPr>
          <w:rFonts w:ascii="Verdana Cyr" w:hAnsi="Verdana Cyr" w:eastAsia="Verdana Cyr" w:cs="Verdana Cyr"/>
        </w:rPr>
      </w:pPr>
      <w:r>
        <w:rPr>
          <w:rFonts w:eastAsia="Verdana Cyr" w:cs="Verdana Cyr" w:ascii="Verdana Cyr" w:hAnsi="Verdana Cyr"/>
        </w:rPr>
        <w:t>сказки</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pPr>
      <w:r>
        <w:rPr/>
        <w:drawing>
          <wp:inline distT="0" distB="0" distL="0" distR="0">
            <wp:extent cx="1905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2857500"/>
                    </a:xfrm>
                    <a:prstGeom prst="rect">
                      <a:avLst/>
                    </a:prstGeom>
                  </pic:spPr>
                </pic:pic>
              </a:graphicData>
            </a:graphic>
          </wp:inline>
        </w:drawing>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rFonts w:ascii="Verdana Cyr" w:hAnsi="Verdana Cyr" w:eastAsia="Verdana Cyr" w:cs="Verdana Cyr"/>
          <w:color w:val="808080"/>
        </w:rPr>
      </w:pPr>
      <w:r>
        <w:rPr>
          <w:rFonts w:eastAsia="Verdana Cyr" w:cs="Verdana Cyr" w:ascii="Verdana Cyr" w:hAnsi="Verdana Cyr"/>
          <w:color w:val="808080"/>
        </w:rPr>
        <w:t>источник:</w:t>
      </w:r>
    </w:p>
    <w:p>
      <w:pPr>
        <w:pStyle w:val="Normal"/>
        <w:rPr/>
      </w:pPr>
      <w:r>
        <w:rPr>
          <w:color w:val="808080"/>
          <w:lang w:val="de-DE"/>
        </w:rPr>
        <w:t>http</w:t>
      </w:r>
      <w:r>
        <w:rPr>
          <w:color w:val="808080"/>
        </w:rPr>
        <w:t>://</w:t>
      </w:r>
      <w:r>
        <w:rPr>
          <w:color w:val="808080"/>
          <w:lang w:val="de-DE"/>
        </w:rPr>
        <w:t>www</w:t>
      </w:r>
      <w:r>
        <w:rPr>
          <w:color w:val="808080"/>
        </w:rPr>
        <w:t>.andersen.com.ua/</w:t>
      </w:r>
    </w:p>
    <w:p>
      <w:pPr>
        <w:pStyle w:val="Normal"/>
        <w:rPr>
          <w:color w:val="808080"/>
          <w:lang w:val="de-DE"/>
        </w:rPr>
      </w:pPr>
      <w:r>
        <w:rPr>
          <w:rFonts w:eastAsia="Verdana Cyr" w:cs="Verdana Cyr" w:ascii="Verdana Cyr" w:hAnsi="Verdana Cyr"/>
          <w:color w:val="808080"/>
        </w:rPr>
        <w:t>перевод с оригинала на датском языке</w:t>
      </w:r>
    </w:p>
    <w:p>
      <w:pPr>
        <w:pStyle w:val="Normal"/>
        <w:rPr>
          <w:color w:val="808080"/>
          <w:lang w:val="de-DE"/>
        </w:rPr>
      </w:pPr>
      <w:r>
        <w:rPr>
          <w:color w:val="808080"/>
          <w:lang w:val="de-DE"/>
        </w:rPr>
      </w:r>
    </w:p>
    <w:p>
      <w:pPr>
        <w:pStyle w:val="Normal"/>
        <w:rPr>
          <w:color w:val="FF0000"/>
        </w:rPr>
      </w:pPr>
      <w:r>
        <w:rPr>
          <w:color w:val="FF0000"/>
          <w:lang w:val="en-US"/>
        </w:rPr>
        <w:t>Warning</w:t>
      </w:r>
      <w:r>
        <w:rPr>
          <w:color w:val="FF0000"/>
        </w:rPr>
        <w:t xml:space="preserve">! </w:t>
      </w:r>
      <w:r>
        <w:rPr>
          <w:color w:val="FF0000"/>
          <w:lang w:val="de-DE"/>
        </w:rPr>
        <w:t>Achtung</w:t>
      </w:r>
      <w:r>
        <w:rPr>
          <w:rFonts w:eastAsia="Verdana Cyr" w:cs="Verdana Cyr" w:ascii="Verdana Cyr" w:hAnsi="Verdana Cyr"/>
          <w:color w:val="FF0000"/>
        </w:rPr>
        <w:t>! Отсутствует окончание сказки «На дюнах»</w:t>
      </w:r>
      <w:r>
        <w:br w:type="page"/>
      </w:r>
    </w:p>
    <w:p>
      <w:pPr>
        <w:pStyle w:val="Heading4"/>
        <w:rPr>
          <w:rFonts w:ascii="Verdana Cyr" w:hAnsi="Verdana Cyr" w:eastAsia="Verdana Cyr" w:cs="Verdana Cyr"/>
        </w:rPr>
      </w:pPr>
      <w:r>
        <w:rPr>
          <w:rFonts w:eastAsia="Verdana Cyr" w:cs="Verdana Cyr" w:ascii="Verdana Cyr" w:hAnsi="Verdana Cyr"/>
        </w:rPr>
        <w:t>содержание</w:t>
      </w:r>
    </w:p>
    <w:p>
      <w:pPr>
        <w:pStyle w:val="Normal"/>
        <w:ind w:hanging="0"/>
        <w:rPr>
          <w:rFonts w:ascii="Verdana Cyr" w:hAnsi="Verdana Cyr" w:eastAsia="Verdana Cyr" w:cs="Verdana Cyr"/>
          <w:color w:val="808080"/>
          <w:sz w:val="16"/>
          <w:szCs w:val="16"/>
        </w:rPr>
      </w:pPr>
      <w:r>
        <w:rPr>
          <w:rFonts w:eastAsia="Verdana Cyr" w:cs="Verdana Cyr" w:ascii="Verdana Cyr" w:hAnsi="Verdana Cyr"/>
          <w:color w:val="808080"/>
          <w:sz w:val="16"/>
          <w:szCs w:val="16"/>
        </w:rPr>
      </w:r>
    </w:p>
    <w:p>
      <w:pPr>
        <w:pStyle w:val="Normal"/>
        <w:rPr>
          <w:color w:val="808080"/>
          <w:sz w:val="16"/>
          <w:szCs w:val="16"/>
        </w:rPr>
      </w:pPr>
      <w:r>
        <w:rPr>
          <w:color w:val="808080"/>
          <w:sz w:val="16"/>
          <w:szCs w:val="16"/>
        </w:rPr>
      </w:r>
    </w:p>
    <w:p>
      <w:pPr>
        <w:pStyle w:val="Normal"/>
        <w:rPr/>
      </w:pPr>
      <w:r>
        <w:rPr/>
      </w:r>
    </w:p>
    <w:p>
      <w:pPr>
        <w:pStyle w:val="Normal"/>
        <w:rPr/>
      </w:pPr>
      <w:r>
        <w:rPr/>
      </w:r>
    </w:p>
    <w:p>
      <w:pPr>
        <w:pStyle w:val="Heading1"/>
        <w:tabs>
          <w:tab w:val="clear" w:pos="708"/>
          <w:tab w:val="left" w:pos="1134" w:leader="none"/>
          <w:tab w:val="right" w:pos="9000" w:leader="none"/>
        </w:tabs>
        <w:ind w:left="1134" w:hanging="425"/>
        <w:rPr/>
      </w:pPr>
      <w:r>
        <w:rPr>
          <w:rFonts w:eastAsia="Verdana Cyr" w:cs="Verdana Cyr" w:ascii="Verdana Cyr" w:hAnsi="Verdana Cyr"/>
        </w:rPr>
        <w:t>Аисты</w:t>
        <w:tab/>
      </w:r>
      <w:r>
        <w:rPr>
          <w:b w:val="false"/>
          <w:bCs w:val="false"/>
        </w:rPr>
        <w:t>.......................................................................................1838</w:t>
      </w:r>
    </w:p>
    <w:p>
      <w:pPr>
        <w:pStyle w:val="Heading1"/>
        <w:tabs>
          <w:tab w:val="clear" w:pos="708"/>
          <w:tab w:val="left" w:pos="1134" w:leader="none"/>
          <w:tab w:val="right" w:pos="9000" w:leader="none"/>
        </w:tabs>
        <w:ind w:left="1134" w:hanging="425"/>
        <w:rPr/>
      </w:pPr>
      <w:r>
        <w:rPr>
          <w:rFonts w:eastAsia="Verdana Cyr" w:cs="Verdana Cyr" w:ascii="Verdana Cyr" w:hAnsi="Verdana Cyr"/>
        </w:rPr>
        <w:t>Ангел</w:t>
        <w:tab/>
      </w:r>
      <w:r>
        <w:rPr>
          <w:b w:val="false"/>
          <w:bCs w:val="false"/>
        </w:rPr>
        <w:t>........................................................................................1844</w:t>
      </w:r>
    </w:p>
    <w:p>
      <w:pPr>
        <w:pStyle w:val="Heading1"/>
        <w:tabs>
          <w:tab w:val="clear" w:pos="708"/>
          <w:tab w:val="left" w:pos="1134" w:leader="none"/>
          <w:tab w:val="right" w:pos="9000" w:leader="none"/>
        </w:tabs>
        <w:ind w:left="1134" w:hanging="425"/>
        <w:rPr/>
      </w:pPr>
      <w:r>
        <w:rPr>
          <w:rFonts w:eastAsia="Verdana Cyr" w:cs="Verdana Cyr" w:ascii="Verdana Cyr" w:hAnsi="Verdana Cyr"/>
        </w:rPr>
        <w:t>Анне Лисбет</w:t>
        <w:tab/>
      </w:r>
      <w:r>
        <w:rPr>
          <w:b w:val="false"/>
          <w:bCs w:val="false"/>
        </w:rPr>
        <w:t>.............................................................................18</w:t>
      </w:r>
      <w:r>
        <w:rPr>
          <w:b w:val="false"/>
          <w:bCs w:val="false"/>
          <w:lang w:val="de-DE"/>
        </w:rPr>
        <w:t>….</w:t>
      </w:r>
    </w:p>
    <w:p>
      <w:pPr>
        <w:pStyle w:val="Heading1"/>
        <w:tabs>
          <w:tab w:val="clear" w:pos="708"/>
          <w:tab w:val="left" w:pos="1134" w:leader="none"/>
          <w:tab w:val="right" w:pos="9000" w:leader="none"/>
        </w:tabs>
        <w:ind w:left="1134" w:hanging="425"/>
        <w:rPr/>
      </w:pPr>
      <w:r>
        <w:rPr>
          <w:rFonts w:eastAsia="Verdana Cyr" w:cs="Verdana Cyr" w:ascii="Verdana Cyr" w:hAnsi="Verdana Cyr"/>
        </w:rPr>
        <w:t>Бабушка</w:t>
        <w:tab/>
      </w:r>
      <w:r>
        <w:rPr>
          <w:b w:val="false"/>
          <w:bCs w:val="false"/>
        </w:rPr>
        <w:t>...................................................................................1845</w:t>
      </w:r>
    </w:p>
    <w:p>
      <w:pPr>
        <w:pStyle w:val="Heading1"/>
        <w:tabs>
          <w:tab w:val="clear" w:pos="708"/>
          <w:tab w:val="left" w:pos="1134" w:leader="none"/>
          <w:tab w:val="right" w:pos="9000" w:leader="none"/>
        </w:tabs>
        <w:ind w:left="1134" w:hanging="425"/>
        <w:rPr/>
      </w:pPr>
      <w:r>
        <w:rPr>
          <w:rFonts w:eastAsia="Verdana Cyr" w:cs="Verdana Cyr" w:ascii="Verdana Cyr" w:hAnsi="Verdana Cyr"/>
        </w:rPr>
        <w:t xml:space="preserve">Бронзовый кабан </w:t>
      </w:r>
      <w:r>
        <w:rPr>
          <w:b w:val="false"/>
          <w:bCs w:val="false"/>
        </w:rPr>
        <w:t>(</w:t>
      </w:r>
      <w:r>
        <w:rPr>
          <w:rFonts w:eastAsia="Verdana Cyr" w:cs="Verdana Cyr" w:ascii="Verdana Cyr" w:hAnsi="Verdana Cyr"/>
          <w:b w:val="false"/>
          <w:bCs w:val="false"/>
        </w:rPr>
        <w:t>быль)</w:t>
      </w:r>
      <w:r>
        <w:rPr/>
        <w:tab/>
      </w:r>
      <w:r>
        <w:rPr>
          <w:b w:val="false"/>
          <w:bCs w:val="false"/>
        </w:rPr>
        <w:t>............................................................1842</w:t>
      </w:r>
    </w:p>
    <w:p>
      <w:pPr>
        <w:pStyle w:val="Heading1"/>
        <w:tabs>
          <w:tab w:val="clear" w:pos="708"/>
          <w:tab w:val="left" w:pos="1134" w:leader="none"/>
          <w:tab w:val="right" w:pos="9000" w:leader="none"/>
        </w:tabs>
        <w:ind w:left="1134" w:hanging="425"/>
        <w:rPr/>
      </w:pPr>
      <w:r>
        <w:rPr>
          <w:rFonts w:eastAsia="Verdana Cyr" w:cs="Verdana Cyr" w:ascii="Verdana Cyr" w:hAnsi="Verdana Cyr"/>
        </w:rPr>
        <w:t>Бузинная матушка</w:t>
        <w:tab/>
      </w:r>
      <w:r>
        <w:rPr>
          <w:b w:val="false"/>
          <w:bCs w:val="false"/>
        </w:rPr>
        <w:t>...................................................................1845</w:t>
      </w:r>
    </w:p>
    <w:p>
      <w:pPr>
        <w:pStyle w:val="Heading1"/>
        <w:tabs>
          <w:tab w:val="clear" w:pos="708"/>
          <w:tab w:val="left" w:pos="1134" w:leader="none"/>
          <w:tab w:val="right" w:pos="9000" w:leader="none"/>
        </w:tabs>
        <w:ind w:left="1134" w:hanging="425"/>
        <w:rPr/>
      </w:pPr>
      <w:r>
        <w:rPr>
          <w:rFonts w:eastAsia="Verdana Cyr" w:cs="Verdana Cyr" w:ascii="Verdana Cyr" w:hAnsi="Verdana Cyr"/>
        </w:rPr>
        <w:t>Бутылочное горлышко</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Ветер рассказывает о Вальдемаре До и его дочерях</w:t>
        <w:tab/>
      </w:r>
      <w:r>
        <w:rPr>
          <w:b w:val="false"/>
          <w:bCs w:val="false"/>
        </w:rPr>
        <w:t>..............1859</w:t>
      </w:r>
    </w:p>
    <w:p>
      <w:pPr>
        <w:pStyle w:val="Heading1"/>
        <w:tabs>
          <w:tab w:val="clear" w:pos="708"/>
          <w:tab w:val="left" w:pos="1134" w:leader="none"/>
          <w:tab w:val="right" w:pos="9000" w:leader="none"/>
        </w:tabs>
        <w:ind w:left="1134" w:hanging="425"/>
        <w:rPr/>
      </w:pPr>
      <w:r>
        <w:rPr>
          <w:rFonts w:eastAsia="Verdana Cyr" w:cs="Verdana Cyr" w:ascii="Verdana Cyr" w:hAnsi="Verdana Cyr"/>
        </w:rPr>
        <w:t>Волшебный холм</w:t>
        <w:tab/>
      </w:r>
      <w:r>
        <w:rPr>
          <w:b w:val="false"/>
          <w:bCs w:val="false"/>
        </w:rPr>
        <w:t>......................................................................1845</w:t>
      </w:r>
    </w:p>
    <w:p>
      <w:pPr>
        <w:pStyle w:val="Heading1"/>
        <w:tabs>
          <w:tab w:val="clear" w:pos="708"/>
          <w:tab w:val="left" w:pos="1134" w:leader="none"/>
          <w:tab w:val="right" w:pos="9000" w:leader="none"/>
        </w:tabs>
        <w:ind w:left="1134" w:hanging="425"/>
        <w:rPr/>
      </w:pPr>
      <w:r>
        <w:rPr>
          <w:rFonts w:eastAsia="Verdana Cyr" w:cs="Verdana Cyr" w:ascii="Verdana Cyr" w:hAnsi="Verdana Cyr"/>
        </w:rPr>
        <w:t>Воротничок</w:t>
        <w:tab/>
      </w:r>
      <w:r>
        <w:rPr>
          <w:b w:val="false"/>
          <w:bCs w:val="false"/>
        </w:rPr>
        <w:t>...............................................................................1848</w:t>
      </w:r>
    </w:p>
    <w:p>
      <w:pPr>
        <w:pStyle w:val="Heading1"/>
        <w:tabs>
          <w:tab w:val="clear" w:pos="708"/>
          <w:tab w:val="left" w:pos="1134" w:leader="none"/>
          <w:tab w:val="right" w:pos="9000" w:leader="none"/>
        </w:tabs>
        <w:ind w:left="1134" w:hanging="425"/>
        <w:rPr/>
      </w:pPr>
      <w:r>
        <w:rPr>
          <w:rFonts w:eastAsia="Verdana Cyr" w:cs="Verdana Cyr" w:ascii="Verdana Cyr" w:hAnsi="Verdana Cyr"/>
        </w:rPr>
        <w:t>Всяк знай своё место!</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Гадкий утенок</w:t>
        <w:tab/>
      </w:r>
      <w:r>
        <w:rPr>
          <w:b w:val="false"/>
          <w:bCs w:val="false"/>
        </w:rPr>
        <w:t>..........................................................................1844</w:t>
      </w:r>
    </w:p>
    <w:p>
      <w:pPr>
        <w:pStyle w:val="Heading1"/>
        <w:tabs>
          <w:tab w:val="clear" w:pos="708"/>
          <w:tab w:val="left" w:pos="1134" w:leader="none"/>
          <w:tab w:val="right" w:pos="9000" w:leader="none"/>
        </w:tabs>
        <w:ind w:left="1134" w:hanging="425"/>
        <w:rPr/>
      </w:pPr>
      <w:r>
        <w:rPr>
          <w:rFonts w:eastAsia="Verdana Cyr" w:cs="Verdana Cyr" w:ascii="Verdana Cyr" w:hAnsi="Verdana Cyr"/>
        </w:rPr>
        <w:t>Ганс Чурбан</w:t>
        <w:tab/>
      </w:r>
      <w:r>
        <w:rPr>
          <w:b w:val="false"/>
          <w:bCs w:val="false"/>
        </w:rPr>
        <w:t>...............................................................................1855</w:t>
      </w:r>
    </w:p>
    <w:p>
      <w:pPr>
        <w:pStyle w:val="Heading1"/>
        <w:tabs>
          <w:tab w:val="clear" w:pos="708"/>
          <w:tab w:val="left" w:pos="1134" w:leader="none"/>
          <w:tab w:val="right" w:pos="9000" w:leader="none"/>
        </w:tabs>
        <w:ind w:left="1134" w:hanging="425"/>
        <w:rPr/>
      </w:pPr>
      <w:r>
        <w:rPr>
          <w:rFonts w:eastAsia="Verdana Cyr" w:cs="Verdana Cyr" w:ascii="Verdana Cyr" w:hAnsi="Verdana Cyr"/>
        </w:rPr>
        <w:t>Гречиха</w:t>
        <w:tab/>
      </w:r>
      <w:r>
        <w:rPr>
          <w:b w:val="false"/>
          <w:bCs w:val="false"/>
        </w:rPr>
        <w:t>....................................................................................1842</w:t>
      </w:r>
    </w:p>
    <w:p>
      <w:pPr>
        <w:pStyle w:val="Heading1"/>
        <w:tabs>
          <w:tab w:val="clear" w:pos="708"/>
          <w:tab w:val="left" w:pos="1134" w:leader="none"/>
          <w:tab w:val="right" w:pos="9000" w:leader="none"/>
        </w:tabs>
        <w:ind w:left="1134" w:hanging="425"/>
        <w:rPr/>
      </w:pPr>
      <w:r>
        <w:rPr>
          <w:rFonts w:eastAsia="Verdana Cyr" w:cs="Verdana Cyr" w:ascii="Verdana Cyr" w:hAnsi="Verdana Cyr"/>
        </w:rPr>
        <w:t>Дворовый петух и флюгерный</w:t>
        <w:tab/>
      </w:r>
      <w:r>
        <w:rPr>
          <w:b w:val="false"/>
          <w:bCs w:val="false"/>
        </w:rPr>
        <w:t>................................................1860</w:t>
      </w:r>
    </w:p>
    <w:p>
      <w:pPr>
        <w:pStyle w:val="Heading1"/>
        <w:tabs>
          <w:tab w:val="clear" w:pos="708"/>
          <w:tab w:val="left" w:pos="1134" w:leader="none"/>
          <w:tab w:val="right" w:pos="9000" w:leader="none"/>
        </w:tabs>
        <w:ind w:left="1134" w:hanging="425"/>
        <w:rPr/>
      </w:pPr>
      <w:r>
        <w:rPr>
          <w:rFonts w:eastAsia="Verdana Cyr" w:cs="Verdana Cyr" w:ascii="Verdana Cyr" w:hAnsi="Verdana Cyr"/>
        </w:rPr>
        <w:t>Девочка со спичками</w:t>
        <w:tab/>
      </w:r>
      <w:r>
        <w:rPr>
          <w:b w:val="false"/>
          <w:bCs w:val="false"/>
        </w:rPr>
        <w:t>..............................................................1846</w:t>
      </w:r>
    </w:p>
    <w:p>
      <w:pPr>
        <w:pStyle w:val="Heading1"/>
        <w:tabs>
          <w:tab w:val="clear" w:pos="708"/>
          <w:tab w:val="left" w:pos="1134" w:leader="none"/>
          <w:tab w:val="right" w:pos="9000" w:leader="none"/>
        </w:tabs>
        <w:ind w:left="1134" w:hanging="425"/>
        <w:rPr/>
      </w:pPr>
      <w:r>
        <w:rPr>
          <w:rFonts w:eastAsia="Verdana Cyr" w:cs="Verdana Cyr" w:ascii="Verdana Cyr" w:hAnsi="Verdana Cyr"/>
        </w:rPr>
        <w:t>Девочка, которая наступила на хлеб</w:t>
        <w:tab/>
      </w:r>
      <w:r>
        <w:rPr>
          <w:b w:val="false"/>
          <w:bCs w:val="false"/>
        </w:rPr>
        <w:t>.......................................1859</w:t>
      </w:r>
    </w:p>
    <w:p>
      <w:pPr>
        <w:pStyle w:val="Heading1"/>
        <w:tabs>
          <w:tab w:val="clear" w:pos="708"/>
          <w:tab w:val="left" w:pos="1134" w:leader="none"/>
          <w:tab w:val="right" w:pos="9000" w:leader="none"/>
        </w:tabs>
        <w:ind w:left="1134" w:hanging="425"/>
        <w:rPr/>
      </w:pPr>
      <w:r>
        <w:rPr>
          <w:rFonts w:eastAsia="Verdana Cyr" w:cs="Verdana Cyr" w:ascii="Verdana Cyr" w:hAnsi="Verdana Cyr"/>
        </w:rPr>
        <w:t>Дикие лебеди</w:t>
        <w:tab/>
      </w:r>
      <w:r>
        <w:rPr>
          <w:b w:val="false"/>
          <w:bCs w:val="false"/>
        </w:rPr>
        <w:t>............................................................................1838</w:t>
      </w:r>
    </w:p>
    <w:p>
      <w:pPr>
        <w:pStyle w:val="Heading1"/>
        <w:tabs>
          <w:tab w:val="clear" w:pos="708"/>
          <w:tab w:val="left" w:pos="1134" w:leader="none"/>
          <w:tab w:val="right" w:pos="9000" w:leader="none"/>
        </w:tabs>
        <w:ind w:left="1134" w:hanging="425"/>
        <w:rPr/>
      </w:pPr>
      <w:r>
        <w:rPr>
          <w:rFonts w:eastAsia="Verdana Cyr" w:cs="Verdana Cyr" w:ascii="Verdana Cyr" w:hAnsi="Verdana Cyr"/>
        </w:rPr>
        <w:t>Директор кукольного театра</w:t>
        <w:tab/>
      </w:r>
      <w:r>
        <w:rPr>
          <w:b w:val="false"/>
          <w:bCs w:val="false"/>
        </w:rPr>
        <w:t>....................................................1851</w:t>
      </w:r>
    </w:p>
    <w:p>
      <w:pPr>
        <w:pStyle w:val="Heading1"/>
        <w:tabs>
          <w:tab w:val="clear" w:pos="708"/>
          <w:tab w:val="left" w:pos="1134" w:leader="none"/>
          <w:tab w:val="right" w:pos="9000" w:leader="none"/>
        </w:tabs>
        <w:ind w:left="1134" w:hanging="425"/>
        <w:rPr/>
      </w:pPr>
      <w:r>
        <w:rPr>
          <w:rFonts w:eastAsia="Verdana Cyr" w:cs="Verdana Cyr" w:ascii="Verdana Cyr" w:hAnsi="Verdana Cyr"/>
        </w:rPr>
        <w:t>Домовой у лавочник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Дорожный товарищ</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Дочь болотного царя</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Дурень Ганс</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Дюймовочк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Ёлк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Есть же разниц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Жаб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Жених и невеста</w:t>
        <w:tab/>
      </w:r>
      <w:r>
        <w:rPr>
          <w:b w:val="false"/>
          <w:bCs w:val="false"/>
        </w:rPr>
        <w:t>.......................................................................1845</w:t>
      </w:r>
    </w:p>
    <w:p>
      <w:pPr>
        <w:pStyle w:val="Heading1"/>
        <w:tabs>
          <w:tab w:val="clear" w:pos="708"/>
          <w:tab w:val="left" w:pos="1134" w:leader="none"/>
          <w:tab w:val="right" w:pos="9000" w:leader="none"/>
        </w:tabs>
        <w:ind w:left="1134" w:hanging="425"/>
        <w:rPr/>
      </w:pPr>
      <w:r>
        <w:rPr>
          <w:rFonts w:eastAsia="Verdana Cyr" w:cs="Verdana Cyr" w:ascii="Verdana Cyr" w:hAnsi="Verdana Cyr"/>
        </w:rPr>
        <w:t xml:space="preserve">Злой князь </w:t>
      </w:r>
      <w:r>
        <w:rPr>
          <w:b w:val="false"/>
          <w:bCs w:val="false"/>
        </w:rPr>
        <w:t>(</w:t>
      </w:r>
      <w:r>
        <w:rPr>
          <w:rFonts w:eastAsia="Verdana Cyr" w:cs="Verdana Cyr" w:ascii="Verdana Cyr" w:hAnsi="Verdana Cyr"/>
          <w:b w:val="false"/>
          <w:bCs w:val="false"/>
        </w:rPr>
        <w:t>предание)</w:t>
      </w:r>
      <w:r>
        <w:rPr/>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Иб и Христиночк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Истинная правд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История одной матери</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Как хорош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Калоши счастья</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Капля воды</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Колокол</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Колокольный омут</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Красные башмаки</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Лён</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Лесной холм</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Маленький Клаус и Большой Клаус</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Маленький Тук</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Мотылёк</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На дюнах</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На утином дворе</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Немая книг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Новое платье короля</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О том, как буря перевесила вывески</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Огниво</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Оле-Лукойе</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Отпрыск райского растения</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Пастушка и трубочист</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Пейтер, Петер и Пер</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Перо и чернильниц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Побратимы</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 xml:space="preserve">Последний сон старого дуба </w:t>
      </w:r>
      <w:r>
        <w:rPr>
          <w:b w:val="false"/>
          <w:bCs w:val="false"/>
        </w:rPr>
        <w:t>(</w:t>
      </w:r>
      <w:r>
        <w:rPr>
          <w:rFonts w:eastAsia="Verdana Cyr" w:cs="Verdana Cyr" w:ascii="Verdana Cyr" w:hAnsi="Verdana Cyr"/>
          <w:b w:val="false"/>
          <w:bCs w:val="false"/>
        </w:rPr>
        <w:t>рождественская сказка)</w:t>
      </w:r>
      <w:r>
        <w:rPr/>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Последняя жемчужин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Принцесса на горошине</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Пропащая</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Прыгуны</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Птица феникс</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Пятеро из одного стручк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Райский сад</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Ребячья болтовня</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Роза с могилы Гомера</w:t>
        <w:tab/>
      </w:r>
      <w:r>
        <w:rPr>
          <w:b w:val="false"/>
          <w:bCs w:val="false"/>
        </w:rPr>
        <w:t>..............................................................1842</w:t>
      </w:r>
    </w:p>
    <w:p>
      <w:pPr>
        <w:pStyle w:val="Heading1"/>
        <w:tabs>
          <w:tab w:val="clear" w:pos="708"/>
          <w:tab w:val="left" w:pos="1134" w:leader="none"/>
          <w:tab w:val="right" w:pos="9000" w:leader="none"/>
        </w:tabs>
        <w:ind w:left="1134" w:hanging="425"/>
        <w:rPr/>
      </w:pPr>
      <w:r>
        <w:rPr>
          <w:rFonts w:eastAsia="Verdana Cyr" w:cs="Verdana Cyr" w:ascii="Verdana Cyr" w:hAnsi="Verdana Cyr"/>
        </w:rPr>
        <w:t>Ромашка</w:t>
      </w:r>
      <w:r>
        <w:rPr/>
        <w:tab/>
      </w:r>
      <w:r>
        <w:rPr>
          <w:b w:val="false"/>
          <w:bCs w:val="false"/>
        </w:rPr>
        <w:t>...................................................................................1838</w:t>
      </w:r>
    </w:p>
    <w:p>
      <w:pPr>
        <w:pStyle w:val="Heading1"/>
        <w:tabs>
          <w:tab w:val="clear" w:pos="708"/>
          <w:tab w:val="left" w:pos="1134" w:leader="none"/>
          <w:tab w:val="right" w:pos="9000" w:leader="none"/>
        </w:tabs>
        <w:ind w:left="1134" w:hanging="425"/>
        <w:rPr/>
      </w:pPr>
      <w:r>
        <w:rPr>
          <w:rFonts w:eastAsia="Verdana Cyr" w:cs="Verdana Cyr" w:ascii="Verdana Cyr" w:hAnsi="Verdana Cyr"/>
        </w:rPr>
        <w:t>Русалочк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 крепостного вал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адовник и господ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винопас</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винья — копилк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ердечное горе</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еребряная монетк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кверный мальчишка</w:t>
        <w:tab/>
      </w:r>
      <w:r>
        <w:rPr>
          <w:b w:val="false"/>
          <w:bCs w:val="false"/>
        </w:rPr>
        <w:t>...............................................................1835</w:t>
      </w:r>
    </w:p>
    <w:p>
      <w:pPr>
        <w:pStyle w:val="Heading1"/>
        <w:tabs>
          <w:tab w:val="clear" w:pos="708"/>
          <w:tab w:val="left" w:pos="1134" w:leader="none"/>
          <w:tab w:val="right" w:pos="9000" w:leader="none"/>
        </w:tabs>
        <w:ind w:left="1134" w:hanging="425"/>
        <w:rPr/>
      </w:pPr>
      <w:r>
        <w:rPr>
          <w:rFonts w:eastAsia="Verdana Cyr" w:cs="Verdana Cyr" w:ascii="Verdana Cyr" w:hAnsi="Verdana Cyr"/>
        </w:rPr>
        <w:t>Скороходы</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неговик</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нежная королева</w:t>
        <w:tab/>
      </w:r>
      <w:r>
        <w:rPr>
          <w:b w:val="false"/>
          <w:bCs w:val="false"/>
        </w:rPr>
        <w:t>...................................................................1845</w:t>
      </w:r>
    </w:p>
    <w:p>
      <w:pPr>
        <w:pStyle w:val="Heading1"/>
        <w:tabs>
          <w:tab w:val="clear" w:pos="708"/>
          <w:tab w:val="left" w:pos="1134" w:leader="none"/>
          <w:tab w:val="right" w:pos="9000" w:leader="none"/>
        </w:tabs>
        <w:ind w:left="1134" w:hanging="425"/>
        <w:rPr/>
      </w:pPr>
      <w:r>
        <w:rPr>
          <w:rFonts w:eastAsia="Verdana Cyr" w:cs="Verdana Cyr" w:ascii="Verdana Cyr" w:hAnsi="Verdana Cyr"/>
        </w:rPr>
        <w:t>Соловей</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он</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оседи</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тарый дом</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тарый уличный фонарь</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тойкий оловянный солдатик</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удьба репейник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ундук — самолёт</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уп из колбасной палочки</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Счастливое семейство</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Тень</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Уж что муженек сделает, то и ладно</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Улитка и розы</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Чайник</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Чего только не придумают…</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Через тысячу лет</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Штопальная игла</w:t>
        <w:tab/>
      </w:r>
      <w:r>
        <w:rPr>
          <w:b w:val="false"/>
          <w:bCs w:val="false"/>
        </w:rPr>
        <w:t>......................................................................18….</w:t>
      </w:r>
    </w:p>
    <w:p>
      <w:pPr>
        <w:pStyle w:val="Heading1"/>
        <w:tabs>
          <w:tab w:val="clear" w:pos="708"/>
          <w:tab w:val="left" w:pos="1134" w:leader="none"/>
          <w:tab w:val="right" w:pos="9000" w:leader="none"/>
        </w:tabs>
        <w:ind w:left="1134" w:hanging="425"/>
        <w:rPr/>
      </w:pPr>
      <w:r>
        <w:rPr>
          <w:rFonts w:eastAsia="Verdana Cyr" w:cs="Verdana Cyr" w:ascii="Verdana Cyr" w:hAnsi="Verdana Cyr"/>
        </w:rPr>
        <w:t>Эльф розового куста</w:t>
        <w:tab/>
      </w:r>
      <w:r>
        <w:rPr>
          <w:b w:val="false"/>
          <w:bCs w:val="false"/>
        </w:rPr>
        <w:t>................................................................18….</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rPr>
      </w:pPr>
      <w:r>
        <w:rPr>
          <w:rFonts w:eastAsia="Verdana Cyr" w:cs="Verdana Cyr" w:ascii="Verdana Cyr" w:hAnsi="Verdana Cyr"/>
          <w:color w:val="808080"/>
          <w:sz w:val="16"/>
          <w:szCs w:val="16"/>
        </w:rPr>
      </w:r>
    </w:p>
    <w:p>
      <w:pPr>
        <w:pStyle w:val="Heading2"/>
        <w:rPr>
          <w:rFonts w:ascii="Verdana Cyr" w:hAnsi="Verdana Cyr" w:eastAsia="Verdana Cyr" w:cs="Verdana Cyr"/>
        </w:rPr>
      </w:pPr>
      <w:r>
        <w:rPr>
          <w:rFonts w:eastAsia="Verdana Cyr" w:cs="Verdana Cyr" w:ascii="Verdana Cyr" w:hAnsi="Verdana Cyr"/>
        </w:rPr>
        <w:t>Аисты</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На крыше самого крайнего домика в одном маленьком городке приютилось гнездо аиста. В нем сидела мамаша с четырьмя птенцами, которые высовывали из гнезда свои маленькие черные клювы,— они у них еще не успели покраснеть. Неподалеку от гнезда, на самом коньке крыши, стоял, вытянувшись в струнку и поджав под себя одну ногу, сам папаша; ногу он поджимал, чтобы не стоять на часах без дела. Можно было подумать, что он вырезан из дерева, до того он был неподвиже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важно, так важно!— думал он.— У гнезда моей жены стоит часовой! Кто же знает, что я ее муж? Могут подумать, что я наряжен сюда в караул. То-то важно!» И он продолжал стоять на одной ноге.</w:t>
      </w:r>
    </w:p>
    <w:p>
      <w:pPr>
        <w:pStyle w:val="Normal"/>
        <w:rPr>
          <w:rFonts w:ascii="Verdana Cyr" w:hAnsi="Verdana Cyr" w:eastAsia="Verdana Cyr" w:cs="Verdana Cyr"/>
        </w:rPr>
      </w:pPr>
      <w:r>
        <w:rPr>
          <w:rFonts w:eastAsia="Verdana Cyr" w:cs="Verdana Cyr" w:ascii="Verdana Cyr" w:hAnsi="Verdana Cyr"/>
        </w:rPr>
        <w:t>На улице играли ребятишки; увидав аиста, самый озорной из мальчуганов затянул, как умел и помнил, старинную песенку об аистах; за ним подхватили все остальные:</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Аист, аист белый,</w:t>
      </w:r>
    </w:p>
    <w:p>
      <w:pPr>
        <w:pStyle w:val="Gedicht"/>
        <w:rPr>
          <w:rFonts w:ascii="Verdana Cyr" w:hAnsi="Verdana Cyr" w:eastAsia="Verdana Cyr" w:cs="Verdana Cyr"/>
        </w:rPr>
      </w:pPr>
      <w:r>
        <w:rPr>
          <w:rFonts w:eastAsia="Verdana Cyr" w:cs="Verdana Cyr" w:ascii="Verdana Cyr" w:hAnsi="Verdana Cyr"/>
        </w:rPr>
        <w:t>Что стоишь день целый,</w:t>
      </w:r>
    </w:p>
    <w:p>
      <w:pPr>
        <w:pStyle w:val="Gedicht"/>
        <w:rPr>
          <w:rFonts w:ascii="Verdana Cyr" w:hAnsi="Verdana Cyr" w:eastAsia="Verdana Cyr" w:cs="Verdana Cyr"/>
        </w:rPr>
      </w:pPr>
      <w:r>
        <w:rPr>
          <w:rFonts w:eastAsia="Verdana Cyr" w:cs="Verdana Cyr" w:ascii="Verdana Cyr" w:hAnsi="Verdana Cyr"/>
        </w:rPr>
        <w:t>Словно часовой,</w:t>
      </w:r>
    </w:p>
    <w:p>
      <w:pPr>
        <w:pStyle w:val="Gedicht"/>
        <w:rPr>
          <w:rFonts w:ascii="Verdana Cyr" w:hAnsi="Verdana Cyr" w:eastAsia="Verdana Cyr" w:cs="Verdana Cyr"/>
        </w:rPr>
      </w:pPr>
      <w:r>
        <w:rPr>
          <w:rFonts w:eastAsia="Verdana Cyr" w:cs="Verdana Cyr" w:ascii="Verdana Cyr" w:hAnsi="Verdana Cyr"/>
        </w:rPr>
        <w:t>На ноге одной?</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Или деток хочешь</w:t>
      </w:r>
    </w:p>
    <w:p>
      <w:pPr>
        <w:pStyle w:val="Gedicht"/>
        <w:rPr>
          <w:rFonts w:ascii="Verdana Cyr" w:hAnsi="Verdana Cyr" w:eastAsia="Verdana Cyr" w:cs="Verdana Cyr"/>
        </w:rPr>
      </w:pPr>
      <w:r>
        <w:rPr>
          <w:rFonts w:eastAsia="Verdana Cyr" w:cs="Verdana Cyr" w:ascii="Verdana Cyr" w:hAnsi="Verdana Cyr"/>
        </w:rPr>
        <w:t>Уберечь своих?</w:t>
      </w:r>
    </w:p>
    <w:p>
      <w:pPr>
        <w:pStyle w:val="Gedicht"/>
        <w:rPr>
          <w:rFonts w:ascii="Verdana Cyr" w:hAnsi="Verdana Cyr" w:eastAsia="Verdana Cyr" w:cs="Verdana Cyr"/>
        </w:rPr>
      </w:pPr>
      <w:r>
        <w:rPr>
          <w:rFonts w:eastAsia="Verdana Cyr" w:cs="Verdana Cyr" w:ascii="Verdana Cyr" w:hAnsi="Verdana Cyr"/>
        </w:rPr>
        <w:t>Попусту хлопочешь,—</w:t>
      </w:r>
    </w:p>
    <w:p>
      <w:pPr>
        <w:pStyle w:val="Gedicht"/>
        <w:rPr>
          <w:rFonts w:ascii="Verdana Cyr" w:hAnsi="Verdana Cyr" w:eastAsia="Verdana Cyr" w:cs="Verdana Cyr"/>
        </w:rPr>
      </w:pPr>
      <w:r>
        <w:rPr>
          <w:rFonts w:eastAsia="Verdana Cyr" w:cs="Verdana Cyr" w:ascii="Verdana Cyr" w:hAnsi="Verdana Cyr"/>
        </w:rPr>
        <w:t>Мы изловим их!</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Одного повесим</w:t>
      </w:r>
    </w:p>
    <w:p>
      <w:pPr>
        <w:pStyle w:val="Gedicht"/>
        <w:rPr>
          <w:rFonts w:ascii="Verdana Cyr" w:hAnsi="Verdana Cyr" w:eastAsia="Verdana Cyr" w:cs="Verdana Cyr"/>
        </w:rPr>
      </w:pPr>
      <w:r>
        <w:rPr>
          <w:rFonts w:eastAsia="Verdana Cyr" w:cs="Verdana Cyr" w:ascii="Verdana Cyr" w:hAnsi="Verdana Cyr"/>
        </w:rPr>
        <w:t>В пруд швырнем другого,</w:t>
      </w:r>
    </w:p>
    <w:p>
      <w:pPr>
        <w:pStyle w:val="Gedicht"/>
        <w:rPr>
          <w:rFonts w:ascii="Verdana Cyr" w:hAnsi="Verdana Cyr" w:eastAsia="Verdana Cyr" w:cs="Verdana Cyr"/>
        </w:rPr>
      </w:pPr>
      <w:r>
        <w:rPr>
          <w:rFonts w:eastAsia="Verdana Cyr" w:cs="Verdana Cyr" w:ascii="Verdana Cyr" w:hAnsi="Verdana Cyr"/>
        </w:rPr>
        <w:t>Третьего заколем,</w:t>
      </w:r>
    </w:p>
    <w:p>
      <w:pPr>
        <w:pStyle w:val="Gedicht"/>
        <w:rPr>
          <w:rFonts w:ascii="Verdana Cyr" w:hAnsi="Verdana Cyr" w:eastAsia="Verdana Cyr" w:cs="Verdana Cyr"/>
        </w:rPr>
      </w:pPr>
      <w:r>
        <w:rPr>
          <w:rFonts w:eastAsia="Verdana Cyr" w:cs="Verdana Cyr" w:ascii="Verdana Cyr" w:hAnsi="Verdana Cyr"/>
        </w:rPr>
        <w:t>Младшего ж живого</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На костер мы бросим</w:t>
      </w:r>
    </w:p>
    <w:p>
      <w:pPr>
        <w:pStyle w:val="Gedicht"/>
        <w:rPr>
          <w:rFonts w:ascii="Verdana Cyr" w:hAnsi="Verdana Cyr" w:eastAsia="Verdana Cyr" w:cs="Verdana Cyr"/>
        </w:rPr>
      </w:pPr>
      <w:r>
        <w:rPr>
          <w:rFonts w:eastAsia="Verdana Cyr" w:cs="Verdana Cyr" w:ascii="Verdana Cyr" w:hAnsi="Verdana Cyr"/>
        </w:rPr>
        <w:t>И тебя не спросим!</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лушай-ка что поют мальчики!— сказали птенцы.— Они говорят, что нас повесят и утопя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нужно обращать на них внимания!— сказала им мать.— Только не слушайте, ничего и не будет!</w:t>
      </w:r>
    </w:p>
    <w:p>
      <w:pPr>
        <w:pStyle w:val="Normal"/>
        <w:rPr>
          <w:rFonts w:ascii="Verdana Cyr" w:hAnsi="Verdana Cyr" w:eastAsia="Verdana Cyr" w:cs="Verdana Cyr"/>
        </w:rPr>
      </w:pPr>
      <w:r>
        <w:rPr>
          <w:rFonts w:eastAsia="Verdana Cyr" w:cs="Verdana Cyr" w:ascii="Verdana Cyr" w:hAnsi="Verdana Cyr"/>
        </w:rPr>
        <w:t>Но мальчуганы не унимались, пели и дразнили аистов; только один из мальчиков, по имени Петер, не захотел пристать к товарищам, говоря, что грешно дразнить животных. А мать утешала птенц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обращайте внимания!— говорила она.— Смотрите, как спокойно стоит ваш отец, и это на одной-то ног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нам страшно!— сказали птенцы и глубоко-глубоко запрятали головки в гнездо.</w:t>
      </w:r>
    </w:p>
    <w:p>
      <w:pPr>
        <w:pStyle w:val="Normal"/>
        <w:rPr>
          <w:rFonts w:ascii="Verdana Cyr" w:hAnsi="Verdana Cyr" w:eastAsia="Verdana Cyr" w:cs="Verdana Cyr"/>
        </w:rPr>
      </w:pPr>
      <w:r>
        <w:rPr>
          <w:rFonts w:eastAsia="Verdana Cyr" w:cs="Verdana Cyr" w:ascii="Verdana Cyr" w:hAnsi="Verdana Cyr"/>
        </w:rPr>
        <w:t>На другой день ребятишки опять высыпали на улицу, увидали аистов и опять запели:</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Одного повесим,</w:t>
      </w:r>
    </w:p>
    <w:p>
      <w:pPr>
        <w:pStyle w:val="Gedicht"/>
        <w:rPr>
          <w:rFonts w:ascii="Verdana Cyr" w:hAnsi="Verdana Cyr" w:eastAsia="Verdana Cyr" w:cs="Verdana Cyr"/>
        </w:rPr>
      </w:pPr>
      <w:r>
        <w:rPr>
          <w:rFonts w:eastAsia="Verdana Cyr" w:cs="Verdana Cyr" w:ascii="Verdana Cyr" w:hAnsi="Verdana Cyr"/>
        </w:rPr>
        <w:t>В пруд швырнем другого…</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нас повесят и утопят?— опять спросили птен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ет же, нет!— отвечала мать.— А вот скоро мы начнем ученье! Вам нужно выучиться летать! Когда же выучитесь, мы отправимся с вами на луг в гости к лягушкам. Они будут приседать перед нами в воде и петь: «ква-ква-ква!» А мы съедим их — вот будет весель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потом?— спросили птен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том все мы, аисты, соберемся на осенние маневры. Вот уж тогда надо уметь летать как следует! Это очень важно! Того, кто будет летать плохо, генерал проколет своим острым клювом! Так вот, старайтесь изо всех сил, когда ученье начн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нас все-таки заколют, как сказали мальчики! Слушай-ка, они опять пою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ушайте меня, а не их!— сказала мать.— После маневров мы улетим отсюда далеко-далеко, за высокие горы, за темные леса, в теплые края, в Египет! Там есть треугольные каменные дома; верхушки их упираются в самые облака, а зовут их пирамидами. Они построены давным-давно, так давно, что ни один аист и представить себе не может! Там есть тоже река, которая разливается, и тогда весь берег покрывается илом! Ходишь себе по илу и кушаешь лягуше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сказали птен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от прелесть! Там день-деньской только и делаешь, что ешь. А вот в то время как нам там будет так хорошо, здесь на деревьях не останется ни единого листика, наступит такой холод, что облака застынут кусками и будут падать на землю белыми крошками!</w:t>
      </w:r>
    </w:p>
    <w:p>
      <w:pPr>
        <w:pStyle w:val="Normal"/>
        <w:rPr>
          <w:rFonts w:ascii="Verdana Cyr" w:hAnsi="Verdana Cyr" w:eastAsia="Verdana Cyr" w:cs="Verdana Cyr"/>
        </w:rPr>
      </w:pPr>
      <w:r>
        <w:rPr>
          <w:rFonts w:eastAsia="Verdana Cyr" w:cs="Verdana Cyr" w:ascii="Verdana Cyr" w:hAnsi="Verdana Cyr"/>
        </w:rPr>
        <w:t>Она хотела рассказать им про снег, да не умела объяснить хорошень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эти нехорошие мальчики тоже застынут кусками?— спросили птен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кусками они не застынут, но померзнуть им придется. Будут сидеть и скучать в темной комнате и носу не посмеют высунуть на улицу! А вы-то будете летать в чужих краях, где цветут цветы и ярко светит теплое солнышко.</w:t>
      </w:r>
    </w:p>
    <w:p>
      <w:pPr>
        <w:pStyle w:val="Normal"/>
        <w:rPr>
          <w:rFonts w:ascii="Verdana Cyr" w:hAnsi="Verdana Cyr" w:eastAsia="Verdana Cyr" w:cs="Verdana Cyr"/>
        </w:rPr>
      </w:pPr>
      <w:r>
        <w:rPr>
          <w:rFonts w:eastAsia="Verdana Cyr" w:cs="Verdana Cyr" w:ascii="Verdana Cyr" w:hAnsi="Verdana Cyr"/>
        </w:rPr>
        <w:t>Прошло немного времени, птенцы подросли, могли уже вставать в гнезде и озираться кругом. Папаша-аист каждый день приносил им славных лягушек, маленьких ужей и всякие другие лакомства, какие только мог достать. А как потешал он птенцов разными забавными штуками! Доставал головою свой хвост, щелкал клювом, точно у него в горле сидела трещотка, и рассказывал им разные болотные истори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пора теперь и за ученье приняться!— сказала им в один прекрасный день мать, и всем четверым птенцам пришлось вылезть из гнезда на крышу. Батюшки мои, как они шатались, балансировали крыльями и все-таки чуть-чуть не свалили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мотрите на меня!— сказала мать.— Голову вот так, ноги так! Раз-два! Раз-два! Вот что поможет вам пробить себе дорогу в жизни!— и она сделала несколько взмахов крыльями. Птенцы неуклюже подпрыгнули и — бац!— все так и растянулись! Они были еще тяжелы на подъем.</w:t>
      </w:r>
    </w:p>
    <w:p>
      <w:pPr>
        <w:pStyle w:val="Normal"/>
        <w:rPr/>
      </w:pPr>
      <w:r>
        <w:rPr/>
        <w:t xml:space="preserve">— </w:t>
      </w:r>
      <w:r>
        <w:rPr>
          <w:rFonts w:eastAsia="Verdana Cyr" w:cs="Verdana Cyr" w:ascii="Verdana Cyr" w:hAnsi="Verdana Cyr"/>
        </w:rPr>
        <w:t>Я не хочу учиться!— сказал один птенец и вскарабкался назад в гнездо.— Я вовсе не хочу лететь в теплые кр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ты хочешь замерзнуть тут зимой? Хочешь, чтобы мальчишки пришли и повесили, утопили или сожгли тебя? Постой, я сейчас позову и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й, нет, нет!— сказал птенец и опять выпрыгнул на крышу.</w:t>
      </w:r>
    </w:p>
    <w:p>
      <w:pPr>
        <w:pStyle w:val="Normal"/>
        <w:rPr>
          <w:rFonts w:ascii="Verdana Cyr" w:hAnsi="Verdana Cyr" w:eastAsia="Verdana Cyr" w:cs="Verdana Cyr"/>
        </w:rPr>
      </w:pPr>
      <w:r>
        <w:rPr>
          <w:rFonts w:eastAsia="Verdana Cyr" w:cs="Verdana Cyr" w:ascii="Verdana Cyr" w:hAnsi="Verdana Cyr"/>
        </w:rPr>
        <w:t>На третий день они уже кое-как летали и вообразили, что могут также держаться в воздухе на распластанных крыльях. «Незачем все время ими махать,— говорили они.— Можно и отдохнуть». Так и сделали, но… сейчас же шлепнулись на крышу. Пришлось опять работать крыльями.</w:t>
      </w:r>
    </w:p>
    <w:p>
      <w:pPr>
        <w:pStyle w:val="Normal"/>
        <w:rPr>
          <w:rFonts w:ascii="Verdana Cyr" w:hAnsi="Verdana Cyr" w:eastAsia="Verdana Cyr" w:cs="Verdana Cyr"/>
        </w:rPr>
      </w:pPr>
      <w:r>
        <w:rPr>
          <w:rFonts w:eastAsia="Verdana Cyr" w:cs="Verdana Cyr" w:ascii="Verdana Cyr" w:hAnsi="Verdana Cyr"/>
        </w:rPr>
        <w:t>В это время на улице собрались мальчики и запели:</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Аист, аист белый!</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слетим да выклюем им глаза?— спросили птенцы.</w:t>
      </w:r>
    </w:p>
    <w:p>
      <w:pPr>
        <w:pStyle w:val="Normal"/>
        <w:rPr/>
      </w:pPr>
      <w:r>
        <w:rPr>
          <w:rFonts w:eastAsia="Verdana Cyr" w:cs="Verdana Cyr" w:ascii="Verdana Cyr" w:hAnsi="Verdana Cyr"/>
        </w:rPr>
        <w:t xml:space="preserve">— </w:t>
      </w:r>
      <w:r>
        <w:rPr>
          <w:rFonts w:eastAsia="Verdana Cyr" w:cs="Verdana Cyr" w:ascii="Verdana Cyr" w:hAnsi="Verdana Cyr"/>
        </w:rPr>
        <w:t>Нет, не надо!— сказала мать.— Слушайте лучше меня, это куда важнее! Раз-два-три! Теперь полетим направо; раз-два-три! Теперь налево, вокруг трубы! Отлично! Последний взмах крыльями удался так чудесно, что я позволю вам завтра отправиться со мной на болото. Там соберется много других милых семейств с детьми,— вот и покажите себя</w:t>
      </w:r>
      <w:r>
        <w:rPr/>
        <w:t>!</w:t>
      </w:r>
      <w:r>
        <w:rPr>
          <w:rFonts w:eastAsia="Verdana Cyr" w:cs="Verdana Cyr" w:ascii="Verdana Cyr" w:hAnsi="Verdana Cyr"/>
        </w:rPr>
        <w:t xml:space="preserve"> Я хочу, чтобы вы были самыми миленькими из всех. Держите головы повыше, так гораздо красивее и внушительн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неужели мы так и не отомстим этим нехорошим мальчикам?— спросили птен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усть они себе кричат что хотят! Вы-то полетите к облакам, увидите страну пирамид, а они будут мерзнуть здесь зимой, не увидят ни единого зеленого листика, ни сладкого яблоч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ы все-таки отомстим!— шепнули птенцы друг другу и продолжали ученье.</w:t>
      </w:r>
    </w:p>
    <w:p>
      <w:pPr>
        <w:pStyle w:val="Normal"/>
        <w:rPr/>
      </w:pPr>
      <w:r>
        <w:rPr>
          <w:rFonts w:eastAsia="Verdana Cyr" w:cs="Verdana Cyr" w:ascii="Verdana Cyr" w:hAnsi="Verdana Cyr"/>
        </w:rPr>
        <w:t>Задорнее всех из ребятишек был самый маленький, тот, что первый затянул песенку об аистах. Ему было не больше шести лет, хотя птенцы-то и думали, что ему лет сто,— он был ведь куда больше их отца с матерью, а что же знали птенцы о годах детей и взрослых людей! И вот вся месть птенцов должна была обрушиться на этого мальчика,</w:t>
      </w:r>
      <w:r>
        <w:rPr/>
        <w:t xml:space="preserve"> </w:t>
      </w:r>
      <w:r>
        <w:rPr>
          <w:rFonts w:eastAsia="Verdana Cyr" w:cs="Verdana Cyr" w:ascii="Verdana Cyr" w:hAnsi="Verdana Cyr"/>
        </w:rPr>
        <w:t>который был зачинщиком и самым неугомонным из насмешников. Птенцы были на него ужасно сердиты и чем больше подрастали, тем меньше хотели сносить от него обиды. В конце концов матери пришлось обещать им как-нибудь отомстить мальчугану, но не раньше, как перед самым отлетом их в теплые кр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мотрим сначала, как вы будете вести себя на больших маневрах! Если дело пойдет плохо и генерал проколет вам грудь своим клювом, мальчики ведь будут правы. Вот увид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видишь!— сказали птенцы и усердно принялись за упражнения. С каждым днем дело шло все лучше, и наконец они стали летать так легко и красиво, что просто любо!</w:t>
      </w:r>
    </w:p>
    <w:p>
      <w:pPr>
        <w:pStyle w:val="Normal"/>
        <w:rPr/>
      </w:pPr>
      <w:r>
        <w:rPr>
          <w:rFonts w:eastAsia="Verdana Cyr" w:cs="Verdana Cyr" w:ascii="Verdana Cyr" w:hAnsi="Verdana Cyr"/>
        </w:rPr>
        <w:t>Настала осень; аисты начали приготовляться к отлету на зиму в теплые края. Вот так маневры пошли! Аисты летали взад и вперед над лесами и озерами: им надо было испытать себя — предстояло ведь огромное путешествие! Наши птенцы отличились и получили на испытании не по нулю с хвостом, а по двенадцати с Лягушкой и ужом! Лучше этого балла для них и быть не могло: лягушек и ужей можно ведь было съесть,</w:t>
      </w:r>
      <w:r>
        <w:rPr/>
        <w:t xml:space="preserve"> </w:t>
      </w:r>
      <w:r>
        <w:rPr>
          <w:rFonts w:eastAsia="Verdana Cyr" w:cs="Verdana Cyr" w:ascii="Verdana Cyr" w:hAnsi="Verdana Cyr"/>
        </w:rPr>
        <w:t>что они и сдел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будем мстить!— сказали о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о!— сказала мать.— Вот что я придумала — это будет лучше всего. Я знаю, где тот пруд, в котором сидят маленькие дети до тех пор, пока аист не возьмет их и не отнесет к папе с мамой. Прелестные крошечные детки спят и видят чудные сны, каких никогда уже не будут видеть после. Всем родителям очень хочется иметь такого малютку, а всем детям — крошечного братца или сестрицу. Полетим к пруду, возьмем оттуда малюток и отнесем к тем детям, которые не дразнили аистов; нехорошие же насмешники не получат нич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ому злому, который первый начал дразнить нас, ему что будет?— спросили молодые аис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пруде лежит один мертвый ребенок, он заспался до смерти; его-то мы и отнесем злому мальчику. Пусть поплачет, увидав, что мы принесли ему мертвого братца. А вот тому доброму мальчику,— надеюсь, вы не забыли его,— который сказал, что грешно дразнить животных, мы принесем зараз и братца и сестричку. Его зовут Петер, будем же и мы в честь его зваться Петерами!</w:t>
      </w:r>
    </w:p>
    <w:p>
      <w:pPr>
        <w:pStyle w:val="Normal"/>
        <w:rPr>
          <w:rFonts w:ascii="Verdana Cyr" w:hAnsi="Verdana Cyr" w:eastAsia="Verdana Cyr" w:cs="Verdana Cyr"/>
        </w:rPr>
      </w:pPr>
      <w:r>
        <w:rPr>
          <w:rFonts w:eastAsia="Verdana Cyr" w:cs="Verdana Cyr" w:ascii="Verdana Cyr" w:hAnsi="Verdana Cyr"/>
        </w:rPr>
        <w:t>Как сказано, так и было сделано, и вот всех аистов зовут с тех пор Петерами.</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Ангел</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pPr>
      <w:r>
        <w:rPr>
          <w:rFonts w:eastAsia="Verdana Cyr" w:cs="Verdana Cyr" w:ascii="Verdana Cyr" w:hAnsi="Verdana Cyr"/>
        </w:rPr>
        <w:t>Каждый раз, как умирает доброе, хорошее дитя, с неба спускается божий ангел, берет дитя на руки и облетает с ним на своих больших крыльях все его любимые места. По пути они набирают целый букет разных цветов и берут их с собою на небо, где они расцветают еще пышнее, чем на земле. Бог прижимает все цветы к своему сердцу, а один цветок, который покажется ему милее всех, целует; цветок получает тогда</w:t>
      </w:r>
      <w:r>
        <w:rPr/>
        <w:t xml:space="preserve"> </w:t>
      </w:r>
      <w:r>
        <w:rPr>
          <w:rFonts w:eastAsia="Verdana Cyr" w:cs="Verdana Cyr" w:ascii="Verdana Cyr" w:hAnsi="Verdana Cyr"/>
        </w:rPr>
        <w:t>голос и может присоединиться к хору блаженных духов.</w:t>
      </w:r>
    </w:p>
    <w:p>
      <w:pPr>
        <w:pStyle w:val="Normal"/>
        <w:rPr>
          <w:rFonts w:ascii="Verdana Cyr" w:hAnsi="Verdana Cyr" w:eastAsia="Verdana Cyr" w:cs="Verdana Cyr"/>
        </w:rPr>
      </w:pPr>
      <w:r>
        <w:rPr>
          <w:rFonts w:eastAsia="Verdana Cyr" w:cs="Verdana Cyr" w:ascii="Verdana Cyr" w:hAnsi="Verdana Cyr"/>
        </w:rPr>
        <w:t>Все это рассказывал божий ангел умершему ребенку, унося его в своих объятиях на небо; дитя слушало ангела, как сквозь сон. Они пролетали над теми местами, где так часто играло дитя при жизни, пролетали над зелеными садами, где росло множество чудесных цвет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ие же взять нам с собою на небо?— спросил ангел.</w:t>
      </w:r>
    </w:p>
    <w:p>
      <w:pPr>
        <w:pStyle w:val="Normal"/>
        <w:rPr>
          <w:rFonts w:ascii="Verdana Cyr" w:hAnsi="Verdana Cyr" w:eastAsia="Verdana Cyr" w:cs="Verdana Cyr"/>
        </w:rPr>
      </w:pPr>
      <w:r>
        <w:rPr>
          <w:rFonts w:eastAsia="Verdana Cyr" w:cs="Verdana Cyr" w:ascii="Verdana Cyr" w:hAnsi="Verdana Cyr"/>
        </w:rPr>
        <w:t>В саду стоял прекрасный, стройный розовый куст, но чья-то злая рука надломила его, так что ветви, усыпанные крупными полураспустившимися бутонами, почти совсем завяли и печально повис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дный куст!— сказало дитя.— Возьмем его, чтобы он опять расцвел там, на небе.</w:t>
      </w:r>
    </w:p>
    <w:p>
      <w:pPr>
        <w:pStyle w:val="Normal"/>
        <w:rPr>
          <w:rFonts w:ascii="Verdana Cyr" w:hAnsi="Verdana Cyr" w:eastAsia="Verdana Cyr" w:cs="Verdana Cyr"/>
        </w:rPr>
      </w:pPr>
      <w:r>
        <w:rPr>
          <w:rFonts w:eastAsia="Verdana Cyr" w:cs="Verdana Cyr" w:ascii="Verdana Cyr" w:hAnsi="Verdana Cyr"/>
        </w:rPr>
        <w:t>Ангел взял куст и так крепко поцеловал дитя, что оно слегка приоткрыло глазки. Потом они нарвали еще много пышных цветов, но, кроме них, взяли и скромный златоцвет и простенькие анютины глаз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теперь и довольно!— сказал ребенок, но ангел покачал головой и они полетели дальше.</w:t>
      </w:r>
    </w:p>
    <w:p>
      <w:pPr>
        <w:pStyle w:val="Normal"/>
        <w:rPr>
          <w:rFonts w:ascii="Verdana Cyr" w:hAnsi="Verdana Cyr" w:eastAsia="Verdana Cyr" w:cs="Verdana Cyr"/>
        </w:rPr>
      </w:pPr>
      <w:r>
        <w:rPr>
          <w:rFonts w:eastAsia="Verdana Cyr" w:cs="Verdana Cyr" w:ascii="Verdana Cyr" w:hAnsi="Verdana Cyr"/>
        </w:rPr>
        <w:t>Ночь была тихая, светлая; весь город спал, они пролетали над одной из самых узких улиц. На мостовой валялись солома, зола и всякий хлам: черепки, обломки алебастра, тряпки, старые донышки от шляп, словом, все, что уже отслужило свой век или потеряло всякий вид; накануне как раз был день переезда.</w:t>
      </w:r>
    </w:p>
    <w:p>
      <w:pPr>
        <w:pStyle w:val="Normal"/>
        <w:rPr>
          <w:rFonts w:ascii="Verdana Cyr" w:hAnsi="Verdana Cyr" w:eastAsia="Verdana Cyr" w:cs="Verdana Cyr"/>
        </w:rPr>
      </w:pPr>
      <w:r>
        <w:rPr>
          <w:rFonts w:eastAsia="Verdana Cyr" w:cs="Verdana Cyr" w:ascii="Verdana Cyr" w:hAnsi="Verdana Cyr"/>
        </w:rPr>
        <w:t>И ангел указал на валявшийся среди этого хлама разбитый цветочный горшок, из которого вывалился ком земли, весь оплетенный корнями большого полевого цветка: цветок завял и никуда больше не годился, его и выброс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зьмем его с собой!— сказал ангел.— Я расскажу тебе про этот цветок, пока мы летим!</w:t>
      </w:r>
    </w:p>
    <w:p>
      <w:pPr>
        <w:pStyle w:val="Normal"/>
        <w:rPr>
          <w:rFonts w:ascii="Verdana Cyr" w:hAnsi="Verdana Cyr" w:eastAsia="Verdana Cyr" w:cs="Verdana Cyr"/>
        </w:rPr>
      </w:pPr>
      <w:r>
        <w:rPr>
          <w:rFonts w:eastAsia="Verdana Cyr" w:cs="Verdana Cyr" w:ascii="Verdana Cyr" w:hAnsi="Verdana Cyr"/>
        </w:rPr>
        <w:t>И ангел стал рассказывать.</w:t>
      </w:r>
    </w:p>
    <w:p>
      <w:pPr>
        <w:pStyle w:val="Normal"/>
        <w:rPr/>
      </w:pPr>
      <w:r>
        <w:rPr>
          <w:rFonts w:eastAsia="Verdana Cyr" w:cs="Verdana Cyr" w:ascii="Verdana Cyr" w:hAnsi="Verdana Cyr"/>
        </w:rPr>
        <w:t xml:space="preserve">— </w:t>
      </w:r>
      <w:r>
        <w:rPr>
          <w:rFonts w:eastAsia="Verdana Cyr" w:cs="Verdana Cyr" w:ascii="Verdana Cyr" w:hAnsi="Verdana Cyr"/>
        </w:rPr>
        <w:t>В этой узкой улице, в низком подвале, жил бедный больной мальчик. С самых ранних лет он вечно лежал в постели; когда же чувствовал себя хорошо, то проходил на костылях по своей каморке раза два взад и вперед, вот и все. Иногда летом солнышко заглядывало на полчаса и в подвал; тогда мальчик садился на солнышке и, держа руки против света, любовался, как просвечивает в его тонких пальцах алая кровь; такое сидение на солнышке заменяло ему прогулку. О богатом весеннем уборе лесов он знал только потому, что сын соседа приносил ему весною первую распустившуюся буковую веточку; мальчик держал ее над головой и переносился мыслью под зеленые буки, где сияло солнышко и распевали птички. Раз сын соседа принес мальчику и полевых цветов, между ними был один с корнем; мальчик посадил его в цветочный горшок и поставил на окно близ своей кроватки. Видно, легкая рука посадила цветок: он принялся, стал расти, пускать новые отростки, каждый год цвел и был для мальчика целым садом, его маленьким земным сокровищем</w:t>
      </w:r>
      <w:r>
        <w:rPr/>
        <w:t>.</w:t>
      </w:r>
      <w:r>
        <w:rPr>
          <w:rFonts w:eastAsia="Verdana Cyr" w:cs="Verdana Cyr" w:ascii="Verdana Cyr" w:hAnsi="Verdana Cyr"/>
        </w:rPr>
        <w:t xml:space="preserve"> Мальчик поливал его, ухаживал за ним и заботился о том, чтобы его не миновал ни один луч, который только пробирался в каморку. Ребенок жил и дышал своим любимцем, ведь тот цвел, благоухал и хорошел для него одного. К цветку повернулся мальчик даже в ту последнюю минуту, когда его отзывал к себе господь бог… Вот уже целый год, как мальчик у бога; целый год стоял цветок, всеми забытый, на окне, завял, засох и был выброшен на улицу вместе с прочим хламом. Этот-то бедный, увядший цветок мы и взяли с собой: он</w:t>
      </w:r>
      <w:r>
        <w:rPr/>
        <w:t xml:space="preserve"> </w:t>
      </w:r>
      <w:r>
        <w:rPr>
          <w:rFonts w:eastAsia="Verdana Cyr" w:cs="Verdana Cyr" w:ascii="Verdana Cyr" w:hAnsi="Verdana Cyr"/>
        </w:rPr>
        <w:t>доставил куда больше радости, чем самый пышный цветок в саду королев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куда ты знаешь все это?— спросило дит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ю!— отвечал ангел.— Ведь я сам был тем бедным калекою мальчиком, что ходил на костылях! Я узнал свой цветок!</w:t>
      </w:r>
    </w:p>
    <w:p>
      <w:pPr>
        <w:pStyle w:val="Normal"/>
        <w:rPr/>
      </w:pPr>
      <w:r>
        <w:rPr>
          <w:rFonts w:eastAsia="Verdana Cyr" w:cs="Verdana Cyr" w:ascii="Verdana Cyr" w:hAnsi="Verdana Cyr"/>
        </w:rPr>
        <w:t>И дитя широко-широко открыло глазки, вглядываясь в прелестное, радостное лицо ангела. В ту же самую минуту они очутились на небе у бога, где царят вечные радость и блаженство. Бог прижал к своему сердцу умершее дитя — и у него выросли крылья, как у других ангелов, и он полетел рука</w:t>
      </w:r>
      <w:r>
        <w:rPr/>
        <w:t xml:space="preserve"> </w:t>
      </w:r>
      <w:r>
        <w:rPr>
          <w:rFonts w:eastAsia="Verdana Cyr" w:cs="Verdana Cyr" w:ascii="Verdana Cyr" w:hAnsi="Verdana Cyr"/>
        </w:rPr>
        <w:t>об руку с ними. Бог прижал к сердцу и все цветы, поцеловал же только бедный, увядший полевой цветок, и тот присоединил свой голос к хору ангелов, которые окружали бога; одни летали возле него, другие подальше, третьи еще дальше, и так до бесконечности, но</w:t>
      </w:r>
      <w:r>
        <w:rPr/>
        <w:t xml:space="preserve"> </w:t>
      </w:r>
      <w:r>
        <w:rPr>
          <w:rFonts w:eastAsia="Verdana Cyr" w:cs="Verdana Cyr" w:ascii="Verdana Cyr" w:hAnsi="Verdana Cyr"/>
        </w:rPr>
        <w:t>все были равно блаженны. Все они пели — и малые, и большие, и доброе, только что умершее дитя, и бедный полевой цветочек, выброшенный на мостовую вместе с сором и хламом.</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Анне Лисбет</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Анне Лисбет была красавица, просто кровь с молоком, молодая, веселая. Зубы сверкали ослепительною белизной, глаза так и горели; легка была она в танцах, еще легче в жизни! Что же вышло из этого? Дрянной мальчишка! Да, некрасив-то он был, некрасив! Его и отдали на воспитание жене землекопа, а сама Анне Лисбет попала в графский замок, поселилась в роскошной комнате; одели ее в шелк да в бархат. Ветерок не смел на нее пахнуть, никто — грубого слова сказать: это могло расстроить ее, она могла заболеть, а она ведь кормила грудью графчика! Графчик был такой нежный, что твой принц, и хорош собою, как ангелочек. Как Анне Лисбет любила его! Ее же собственный сын ютился в избушке землекопа, где не каша варилась, а больше языки трещали, чаше же всего мальчишка орал в пустой избушке один-одинешенек. Никто не слыхал его криков, так некому было и пожалеть! Кричал он, пока не засыпал, а во сне не чувствуешь ведь ни голода, ни холода; сон вообще чудесное изобретение! Годы шли, а с годами и сорная трава вырастает, как говорится; мальчишка Анне Лисбет тоже рос, как сорная трава. Он так и остался в семье землекопа, Анне Лисбет заплатила за это и развязалась с ним окончательно. Сама она стала горожанкой, жилось ей отлично, она даже носила шляпки, но к землекопу с женой не заглядывала никогда — далеко было, да и нечего ей было у них делать! Мальчишка принадлежал теперь им, и так как есть-то он умел, говорили они, то и должен был сам зарабатывать себе на харчи. Пора было ему взяться за дело, вот его и приставили пасти рыжую корову Мадса Йенсена.</w:t>
      </w:r>
    </w:p>
    <w:p>
      <w:pPr>
        <w:pStyle w:val="Normal"/>
        <w:rPr>
          <w:rFonts w:ascii="Verdana Cyr" w:hAnsi="Verdana Cyr" w:eastAsia="Verdana Cyr" w:cs="Verdana Cyr"/>
        </w:rPr>
      </w:pPr>
      <w:r>
        <w:rPr>
          <w:rFonts w:eastAsia="Verdana Cyr" w:cs="Verdana Cyr" w:ascii="Verdana Cyr" w:hAnsi="Verdana Cyr"/>
        </w:rPr>
        <w:t>Цепной пес на дворе белильщика гордо сидит в солнечные дни на крыше своей конуры и лает на прохожих, а в дождь забирается в конуру; ему там и сухо и тепло. Сынишка Анне Лисбет сидел в солнечные дни у канавы, стругая кол, и мечтал: весною он заприметил три цветка земляники,— «наверно, из них выйдут ягоды!» Мысль эта была его лучшею радостью, но ягоды не поспели. В дождь и непогоду он промокал до костей, а резкий ветер просушивал его. Если же случалось ему забраться на барский двор, его угощали толчками и пинками; он такой дрянной, некрасивый, говорили девушки и парни, и он уже привык не знать ни любви, ни ласки!</w:t>
      </w:r>
    </w:p>
    <w:p>
      <w:pPr>
        <w:pStyle w:val="Normal"/>
        <w:rPr>
          <w:rFonts w:ascii="Verdana Cyr" w:hAnsi="Verdana Cyr" w:eastAsia="Verdana Cyr" w:cs="Verdana Cyr"/>
        </w:rPr>
      </w:pPr>
      <w:r>
        <w:rPr>
          <w:rFonts w:eastAsia="Verdana Cyr" w:cs="Verdana Cyr" w:ascii="Verdana Cyr" w:hAnsi="Verdana Cyr"/>
        </w:rPr>
        <w:t>Так как же сынку Анне Лисбет жилось на белом свете? Что выпало ему на долю? Не знавать ни любви, ни ласки!</w:t>
      </w:r>
    </w:p>
    <w:p>
      <w:pPr>
        <w:pStyle w:val="Normal"/>
        <w:rPr>
          <w:rFonts w:ascii="Verdana Cyr" w:hAnsi="Verdana Cyr" w:eastAsia="Verdana Cyr" w:cs="Verdana Cyr"/>
        </w:rPr>
      </w:pPr>
      <w:r>
        <w:rPr>
          <w:rFonts w:eastAsia="Verdana Cyr" w:cs="Verdana Cyr" w:ascii="Verdana Cyr" w:hAnsi="Verdana Cyr"/>
        </w:rPr>
        <w:t>Наконец его совсем сжили с земли — отправили в море на утлом судне. Он сидел на руле, а шкипер пил. Грязен, прожорлив был мальчишка; можно было подумать, что он отроду досыта не наедался! Да так оно и было.</w:t>
      </w:r>
    </w:p>
    <w:p>
      <w:pPr>
        <w:pStyle w:val="Normal"/>
        <w:rPr>
          <w:rFonts w:ascii="Verdana Cyr" w:hAnsi="Verdana Cyr" w:eastAsia="Verdana Cyr" w:cs="Verdana Cyr"/>
        </w:rPr>
      </w:pPr>
      <w:r>
        <w:rPr>
          <w:rFonts w:eastAsia="Verdana Cyr" w:cs="Verdana Cyr" w:ascii="Verdana Cyr" w:hAnsi="Verdana Cyr"/>
        </w:rPr>
        <w:t>Стояла поздняя осень, погода была сырая, мглистая, холодная; ветер пронизывал насквозь, несмотря на толстое платье, особенно на море. А в море плыло однопарусное утлое судно всего с двумя моряками на борту, можно даже сказать, что их было всего полтора: шкипер да мальчишка. Весь день стояли мглистые сумерки, к вечеру стало еще темнее; мороз так и щипал. Шкипер принялся прихлебывать, чтобы согреться; бутылка не сходила со стола, рюмка — тоже; ножка у нее была отбита, и вместо нее к рюмке приделана деревянная, выкрашенная в голубой Цвет подставка. «Один глоток — хорошо, два — еще лучше»,— думал шкипер. Мальчик сидел на руле, держась за него обеими жесткими, запачканными в дегте руками.</w:t>
      </w:r>
    </w:p>
    <w:p>
      <w:pPr>
        <w:pStyle w:val="Normal"/>
        <w:rPr>
          <w:rFonts w:ascii="Verdana Cyr" w:hAnsi="Verdana Cyr" w:eastAsia="Verdana Cyr" w:cs="Verdana Cyr"/>
        </w:rPr>
      </w:pPr>
      <w:r>
        <w:rPr>
          <w:rFonts w:eastAsia="Verdana Cyr" w:cs="Verdana Cyr" w:ascii="Verdana Cyr" w:hAnsi="Verdana Cyr"/>
        </w:rPr>
        <w:t>Некрасив он был: волоса жесткие, унылый, забитый вид… Да, вот каково приходилось мальчишке землекопа, по церковным книгам — сыну Анне Лисбет.</w:t>
      </w:r>
    </w:p>
    <w:p>
      <w:pPr>
        <w:pStyle w:val="Normal"/>
        <w:rPr>
          <w:rFonts w:ascii="Verdana Cyr" w:hAnsi="Verdana Cyr" w:eastAsia="Verdana Cyr" w:cs="Verdana Cyr"/>
        </w:rPr>
      </w:pPr>
      <w:r>
        <w:rPr>
          <w:rFonts w:eastAsia="Verdana Cyr" w:cs="Verdana Cyr" w:ascii="Verdana Cyr" w:hAnsi="Verdana Cyr"/>
        </w:rPr>
        <w:t>Ветер резал волны по-своему, судно по-своему! Парус надулся, ветер подхватил его, и судно понеслось стрелою. Сырость, мгла… Но этим еще не кончилось! Стоп!.. Что такое? Что за толчок? Отчего судно взметнулось? Что случилось? Вот оно завертелось… Что это, хлынул ливень, обдало судно волною?.. Мальчик-рулевой вскрикнул: «Господи Иисусе!» Судно налетело на огромный подводный камень и погрузилось в воду, как старый башмак в канаву, потонуло «со всеми людьми и мышами», как говорится. Мышей-то на нем было много, а людей всего полтора человека: шкипер да сынишка землекопа. Никто не видал крушения, кроме крикливых чаек и рыб морских, да и те ничего не разглядели хорошенько, испуганно метнувшись в сторону, когда вода с таким шумом ворвалась в затонувшее судно. И затонуло-то оно всего на какую-нибудь сажень! Скрыты были под водой шкипер и мальчишка, скрыты и позабыты! На поверхность всплыла только рюмка с голубою деревянною подставкой,— подставка-то и заставила всплыть рюмку. Волны понесли ее и, разбив, выкинули на берег. Когда, где? Не все ли равно; она отслужила свой век, была любима, не то что сын Анне Лисбет! Но, вступив в небесные чертоги, ни одной душе не приходится больше жаловаться на то, что ей суждено было век не знавать ни любви, ни ласки!</w:t>
      </w:r>
    </w:p>
    <w:p>
      <w:pPr>
        <w:pStyle w:val="Normal"/>
        <w:rPr>
          <w:rFonts w:ascii="Verdana Cyr" w:hAnsi="Verdana Cyr" w:eastAsia="Verdana Cyr" w:cs="Verdana Cyr"/>
        </w:rPr>
      </w:pPr>
      <w:r>
        <w:rPr>
          <w:rFonts w:eastAsia="Verdana Cyr" w:cs="Verdana Cyr" w:ascii="Verdana Cyr" w:hAnsi="Verdana Cyr"/>
        </w:rPr>
        <w:t>Анне Лисбет жила в городе уже много лет, и все звали ее «сударыней». А уж как подымала она нос, если речь заходила о старых временах, когда она жила в графском доме, разъезжала в карете и имела случай разговаривать с графинями да баронессами! И что за красавчик, ангелочек, душка был ее графчик! Как он любил ее, и как она его! Они целовали друг друга, гладили друг друга; он был ее радостью, половиной ее жизни.</w:t>
      </w:r>
    </w:p>
    <w:p>
      <w:pPr>
        <w:pStyle w:val="Normal"/>
        <w:rPr>
          <w:rFonts w:ascii="Verdana Cyr" w:hAnsi="Verdana Cyr" w:eastAsia="Verdana Cyr" w:cs="Verdana Cyr"/>
        </w:rPr>
      </w:pPr>
      <w:r>
        <w:rPr>
          <w:rFonts w:eastAsia="Verdana Cyr" w:cs="Verdana Cyr" w:ascii="Verdana Cyr" w:hAnsi="Verdana Cyr"/>
        </w:rPr>
        <w:t>Теперь он уж вырос, ему было четырнадцать лет, и он обучался разным наукам. Но она не видала его с тех пор, как еще носила на руках; ни разу за все это время она не побывала в графском замке: далеко было, целое путешеств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гда-нибудь да все-таки надо собраться!— сказала Анне Лисбет.— Надо же мне взглянуть на мое сокровище, моего графчика! И он-то, верно, соскучился обо мне, думает обо мне, любит по-прежнему! Бывало, уцепится своими ручонками за мою шею да и лепечет: «Ан Лис!» Голосок — что твоя скрипка! Да, надо собраться взглянуть на него!</w:t>
      </w:r>
    </w:p>
    <w:p>
      <w:pPr>
        <w:pStyle w:val="Normal"/>
        <w:rPr/>
      </w:pPr>
      <w:r>
        <w:rPr>
          <w:rFonts w:eastAsia="Verdana Cyr" w:cs="Verdana Cyr" w:ascii="Verdana Cyr" w:hAnsi="Verdana Cyr"/>
        </w:rPr>
        <w:t>И она отправилась; где проедет конец дороги на возке с телятами, где пешком пройдет, так помаленьку и добралась до графского замка. Замок был все такой же огромный, роскошный; перед фасадом по-прежнему расстилался сад, но слуги все были новые. Ни один из них не знал Анне Лисбет, не знал, что она значила когда-то здесь, в доме. Ну, да сама графиня скажет им, объяснит всё, и графчик тоже</w:t>
      </w:r>
      <w:r>
        <w:rPr/>
        <w:t>.</w:t>
      </w:r>
      <w:r>
        <w:rPr>
          <w:rFonts w:eastAsia="Verdana Cyr" w:cs="Verdana Cyr" w:ascii="Verdana Cyr" w:hAnsi="Verdana Cyr"/>
        </w:rPr>
        <w:t xml:space="preserve"> Как она соскучилась по нем!</w:t>
      </w:r>
    </w:p>
    <w:p>
      <w:pPr>
        <w:pStyle w:val="Normal"/>
        <w:rPr>
          <w:rFonts w:ascii="Verdana Cyr" w:hAnsi="Verdana Cyr" w:eastAsia="Verdana Cyr" w:cs="Verdana Cyr"/>
        </w:rPr>
      </w:pPr>
      <w:r>
        <w:rPr>
          <w:rFonts w:eastAsia="Verdana Cyr" w:cs="Verdana Cyr" w:ascii="Verdana Cyr" w:hAnsi="Verdana Cyr"/>
        </w:rPr>
        <w:t>Ну, вот Анне Лисбет и вошла. Долго пришлось ей ждать, а когда ждешь, время тянется еще дольше! Перед тем как господам сесть за стол, ее позвали к графине, которая приняла ее очень благосклонно. Дорогого же графчика своего Анне Лисбет могла увидеть только после обеда. Господа откушали, и ее позвали опять.</w:t>
      </w:r>
    </w:p>
    <w:p>
      <w:pPr>
        <w:pStyle w:val="Normal"/>
        <w:rPr>
          <w:rFonts w:ascii="Verdana Cyr" w:hAnsi="Verdana Cyr" w:eastAsia="Verdana Cyr" w:cs="Verdana Cyr"/>
        </w:rPr>
      </w:pPr>
      <w:r>
        <w:rPr>
          <w:rFonts w:eastAsia="Verdana Cyr" w:cs="Verdana Cyr" w:ascii="Verdana Cyr" w:hAnsi="Verdana Cyr"/>
        </w:rPr>
        <w:t>Как он вырос, вытянулся, похудел! Но глазки и ротик все те же! Он взглянул на нее, но не сказал ни слова. Он, кажется, не узнал ее. Он уже повернулся, чтобы уйти, как она вдруг схватила его руку и прижала ее к губам. «Ну, ну, хорошо, хорошо!» — сказал он и вышел из комнаты. Он, ее любовь, ее гордость, сокровище, так холодно обошелся с нею!</w:t>
      </w:r>
    </w:p>
    <w:p>
      <w:pPr>
        <w:pStyle w:val="Normal"/>
        <w:rPr>
          <w:rFonts w:ascii="Verdana Cyr" w:hAnsi="Verdana Cyr" w:eastAsia="Verdana Cyr" w:cs="Verdana Cyr"/>
        </w:rPr>
      </w:pPr>
      <w:r>
        <w:rPr>
          <w:rFonts w:eastAsia="Verdana Cyr" w:cs="Verdana Cyr" w:ascii="Verdana Cyr" w:hAnsi="Verdana Cyr"/>
        </w:rPr>
        <w:t>Анне Лисбет вышла из замка очень печальная, Он встретил ее как чужую, он совсем не помнил ее, не сказал ей ни слова, ей, своей кормилице, носившей его на руках день и ночь, носившей его и теперь в мыслях!</w:t>
      </w:r>
    </w:p>
    <w:p>
      <w:pPr>
        <w:pStyle w:val="Normal"/>
        <w:rPr>
          <w:rFonts w:ascii="Verdana Cyr" w:hAnsi="Verdana Cyr" w:eastAsia="Verdana Cyr" w:cs="Verdana Cyr"/>
        </w:rPr>
      </w:pPr>
      <w:r>
        <w:rPr>
          <w:rFonts w:eastAsia="Verdana Cyr" w:cs="Verdana Cyr" w:ascii="Verdana Cyr" w:hAnsi="Verdana Cyr"/>
        </w:rPr>
        <w:t>Вдруг прямо перед ней слетел на дорогу большой черный ворон, каркнул раз, потом еще и ещ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ты зловещая птица!— сказала Анне Лисбет. Пришлось ей идти мимо избушки землекопа; на пороге стояла сама хозяйка, и женщины загово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ты, как раздобрела!— сказала жена землекопа.— Толстая, здоровая! Хорошо живется, ви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его себе!— ответила Анне Лисб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судно-то с ними погибло!— продолжала та.— Оба утонули — и шкипер Ларс и мальчишка! Конец! А я-то думала, мальчишка вырастет, помогать станет нам! Тебе-то ведь он грош стоил, Анне Лисбет!</w:t>
      </w:r>
    </w:p>
    <w:p>
      <w:pPr>
        <w:pStyle w:val="Normal"/>
        <w:rPr/>
      </w:pPr>
      <w:r>
        <w:rPr>
          <w:rFonts w:eastAsia="Verdana Cyr" w:cs="Verdana Cyr" w:ascii="Verdana Cyr" w:hAnsi="Verdana Cyr"/>
        </w:rPr>
        <w:t xml:space="preserve">— </w:t>
      </w:r>
      <w:r>
        <w:rPr>
          <w:rFonts w:eastAsia="Verdana Cyr" w:cs="Verdana Cyr" w:ascii="Verdana Cyr" w:hAnsi="Verdana Cyr"/>
        </w:rPr>
        <w:t>Так они потонули!— сказала Анне Лисбет, и больше они об этом не говорили. Она была так огорчена — графчик не удостоил ее разговором! А она так любила его, пустилась в такой дальний путь, чтобы только взглянуть на него, в такие расходы вошла!.. Удовольствия же — на грош. Но, конечно, она не проговорилась о том ни словом, не захотела излить сердца перед</w:t>
      </w:r>
      <w:r>
        <w:rPr/>
        <w:t xml:space="preserve"> </w:t>
      </w:r>
      <w:r>
        <w:rPr>
          <w:rFonts w:eastAsia="Verdana Cyr" w:cs="Verdana Cyr" w:ascii="Verdana Cyr" w:hAnsi="Verdana Cyr"/>
        </w:rPr>
        <w:t>женою землекопа: вот еще! Та, пожалуй, подумает, что Анне Лисбет больше не в почете у графской семьи!.. Тут над ней опять каркнул вор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ты черное пугало!— сказала Анне Лисбет.— Что ты все пугаешь меня сегодня!</w:t>
      </w:r>
    </w:p>
    <w:p>
      <w:pPr>
        <w:pStyle w:val="Normal"/>
        <w:rPr>
          <w:rFonts w:ascii="Verdana Cyr" w:hAnsi="Verdana Cyr" w:eastAsia="Verdana Cyr" w:cs="Verdana Cyr"/>
        </w:rPr>
      </w:pPr>
      <w:r>
        <w:rPr>
          <w:rFonts w:eastAsia="Verdana Cyr" w:cs="Verdana Cyr" w:ascii="Verdana Cyr" w:hAnsi="Verdana Cyr"/>
        </w:rPr>
        <w:t>Она захватила с собою кофе и цикорию; отсыпать щепотку на угощение жене землекопа значило бы оказать бедной женщине сущее благодеяние, а за компанию и сама Анне Лисбет могла выпить чашечку. Жена землекопа пошла варить кофе, а Анне Лисбет присела на стул да задремала. И вот диковина: во сне ей приснился тот, о ком она никогда и не думала! Ей приснился собственный сын, который голодал и ревел в этой самой избушке, рос без призора, а теперь лежал на дне моря, бог ведает где. Снилось ей, что она сидит, где сидела, и что жена землекопа ушла варить кофе; вот уже вкусно запахло, как вдруг в дверях появился прелестный мальчик, не хуже самого графчика, и сказал ей:</w:t>
      </w:r>
    </w:p>
    <w:p>
      <w:pPr>
        <w:pStyle w:val="Normal"/>
        <w:rPr>
          <w:rFonts w:ascii="Verdana Cyr" w:hAnsi="Verdana Cyr" w:eastAsia="Verdana Cyr" w:cs="Verdana Cyr"/>
        </w:rPr>
      </w:pPr>
      <w:r>
        <w:rPr>
          <w:rFonts w:eastAsia="Verdana Cyr" w:cs="Verdana Cyr" w:ascii="Verdana Cyr" w:hAnsi="Verdana Cyr"/>
        </w:rPr>
        <w:t>«Теперь конец миру! Держись за меня крепче — все-таки ты мне мать! У тебя есть на небесах ангел-заступник! Держись за меня!»</w:t>
      </w:r>
    </w:p>
    <w:p>
      <w:pPr>
        <w:pStyle w:val="Normal"/>
        <w:rPr>
          <w:rFonts w:ascii="Verdana Cyr" w:hAnsi="Verdana Cyr" w:eastAsia="Verdana Cyr" w:cs="Verdana Cyr"/>
        </w:rPr>
      </w:pPr>
      <w:r>
        <w:rPr>
          <w:rFonts w:eastAsia="Verdana Cyr" w:cs="Verdana Cyr" w:ascii="Verdana Cyr" w:hAnsi="Verdana Cyr"/>
        </w:rPr>
        <w:t>И он схватил ее; в ту же минуту раздался такой шум и гром, как будто мир лопнул по всем швам. Ангел взвился на воздух и так крепко держал ее за рукав сорочки, что она почувствовала, как отделяется от земли. Но вдруг на ногах ее повисла какая-то тяжесть, и что-то тяжелое навалилось на спину. За нее цеплялись сотни женщин и кричали: «Если ты спасешься, так и мы тоже! Цепляйтесь за нее, цепляйтесь!» И они крепко повисли на ней. Тяжесть была слишком велика, рукав затрещал и разорвался, Анне Лисбет полетела вниз. От ужаса она проснулась и чуть было не упала со стула. В голове у нее была путаница, она и вспомнить не могла, что сейчас видела во сне,— что-то дурное!</w:t>
      </w:r>
    </w:p>
    <w:p>
      <w:pPr>
        <w:pStyle w:val="Normal"/>
        <w:rPr>
          <w:rFonts w:ascii="Verdana Cyr" w:hAnsi="Verdana Cyr" w:eastAsia="Verdana Cyr" w:cs="Verdana Cyr"/>
        </w:rPr>
      </w:pPr>
      <w:r>
        <w:rPr>
          <w:rFonts w:eastAsia="Verdana Cyr" w:cs="Verdana Cyr" w:ascii="Verdana Cyr" w:hAnsi="Verdana Cyr"/>
        </w:rPr>
        <w:t>Попили кофе, поговорили, и Анне Лисбет направилась в ближний городок; там ждал ее крестьянин, с которым она хотела нынче же вечером доехать до дому. Но когда она пришла к нему, он сказал, что не может выехать раньше вечера следующего дня. Она порассчитала, что будет ей стоить прожить в городе лишний день, пораздумала о дороге и сообразила, что если она пойдет не по проезжей дороге, а вдоль берега, то выиграет мили две. Погода была хорошая, ночи стояли светлые, лунные, Анне Лисбет и порешила идти пешком. На другой же день она могла уже быть дома.</w:t>
      </w:r>
    </w:p>
    <w:p>
      <w:pPr>
        <w:pStyle w:val="Normal"/>
        <w:rPr>
          <w:rFonts w:ascii="Verdana Cyr" w:hAnsi="Verdana Cyr" w:eastAsia="Verdana Cyr" w:cs="Verdana Cyr"/>
        </w:rPr>
      </w:pPr>
      <w:r>
        <w:rPr>
          <w:rFonts w:eastAsia="Verdana Cyr" w:cs="Verdana Cyr" w:ascii="Verdana Cyr" w:hAnsi="Verdana Cyr"/>
        </w:rPr>
        <w:t>Солнце село, но колокола еще звонили… Нет, это вовсе не колокола звонили, а лягушки квакали в прудах. Потом и те смолкли; не слышно было и птичек: маленькие певчие улеглись спать, а совы, должно быть, не было дома.</w:t>
      </w:r>
    </w:p>
    <w:p>
      <w:pPr>
        <w:pStyle w:val="Normal"/>
        <w:rPr>
          <w:rFonts w:ascii="Verdana Cyr" w:hAnsi="Verdana Cyr" w:eastAsia="Verdana Cyr" w:cs="Verdana Cyr"/>
        </w:rPr>
      </w:pPr>
      <w:r>
        <w:rPr>
          <w:rFonts w:eastAsia="Verdana Cyr" w:cs="Verdana Cyr" w:ascii="Verdana Cyr" w:hAnsi="Verdana Cyr"/>
        </w:rPr>
        <w:t>Безмолвно было и в лесу и на берегу. Анне Лисбет слышала, как хрустел под ее ногами песок; море не плескалось о берег; тихо было в морской глубине: ни живые, ни мертвые не подавали голоса.</w:t>
      </w:r>
    </w:p>
    <w:p>
      <w:pPr>
        <w:pStyle w:val="Normal"/>
        <w:rPr>
          <w:rFonts w:ascii="Verdana Cyr" w:hAnsi="Verdana Cyr" w:eastAsia="Verdana Cyr" w:cs="Verdana Cyr"/>
        </w:rPr>
      </w:pPr>
      <w:r>
        <w:rPr>
          <w:rFonts w:eastAsia="Verdana Cyr" w:cs="Verdana Cyr" w:ascii="Verdana Cyr" w:hAnsi="Verdana Cyr"/>
        </w:rPr>
        <w:t>Анне Лисбет шла, как говорится, не думая ни о чем; Да, она-то могла обойтись без мыслей, но мысли-то не хотели от нее отстать. Мысли никогда не отстают от нас, хотя и выдаются минуты, когда они спокойно дремлют в нашей душе, дремлют как те, что уже сделали свое дело и успокоились, так и те, что еще не просыпались в нас. Но настает час, и они просыпаются, начинают бродить в нашей голове, заполоняют нас.</w:t>
      </w:r>
    </w:p>
    <w:p>
      <w:pPr>
        <w:pStyle w:val="Normal"/>
        <w:rPr>
          <w:rFonts w:ascii="Verdana Cyr" w:hAnsi="Verdana Cyr" w:eastAsia="Verdana Cyr" w:cs="Verdana Cyr"/>
        </w:rPr>
      </w:pPr>
      <w:r>
        <w:rPr>
          <w:rFonts w:eastAsia="Verdana Cyr" w:cs="Verdana Cyr" w:ascii="Verdana Cyr" w:hAnsi="Verdana Cyr"/>
        </w:rPr>
        <w:t>«Доброе дело и плод приносит добрый!» — сказано нам. «А в грехе — зародыш смерти»,— это тоже сказано. Много вообще нам сказано, но многие ли об этом помнят? Анне Лисбет по крайней мере к таким не принадлежала. Но для каждого рано или поздно наступает минута просветления.</w:t>
      </w:r>
    </w:p>
    <w:p>
      <w:pPr>
        <w:pStyle w:val="Normal"/>
        <w:rPr/>
      </w:pPr>
      <w:r>
        <w:rPr>
          <w:rFonts w:eastAsia="Verdana Cyr" w:cs="Verdana Cyr" w:ascii="Verdana Cyr" w:hAnsi="Verdana Cyr"/>
        </w:rPr>
        <w:t>В нашем сердце, во всех сердцах, и в моем и в твоем, скрыты зародыши всех пороков и всех добродетелей. Лежат они там крошечными, невидимыми семенами; вдруг в сердце проникает солнечный луч или прикасается к нему злая рука, и ты сворачиваешь вправо или влево — да, вот этот-то поворот и решает все: маленькое семечко встряхивается, разбухает, пускает ростки, и сок его смешивается с твоею кровью, а тогда уж дело сделано. Страшные это мысли! Но пока человек ходит как в полусне, он не сознает этого, мысли эти только смутно бродят в его голове. В таком-то полусне бродила и Анне Лисбет, а мысли, в свою очередь, начинали бродить в ней! От сретения до сретения сердце успевает занести в свою расчетную книжку многое; на страницах ее ведется годовая отчетность души; все внесено туда, все то</w:t>
      </w:r>
      <w:r>
        <w:rPr/>
        <w:t>,</w:t>
      </w:r>
      <w:r>
        <w:rPr>
          <w:rFonts w:eastAsia="Verdana Cyr" w:cs="Verdana Cyr" w:ascii="Verdana Cyr" w:hAnsi="Verdana Cyr"/>
        </w:rPr>
        <w:t xml:space="preserve"> о чем сами мы давно забыли: все наши грешные слова и мысли, грешные перед богом и людьми и перед нашею собственною совестью! А мы и не думаем о них, как не думала и Анне Лисбет. Она ведь не совершила преступления против государственных законов, слыла почтенною женщиной, все уважали ее, о чем же ей было думать?</w:t>
      </w:r>
    </w:p>
    <w:p>
      <w:pPr>
        <w:pStyle w:val="Normal"/>
        <w:rPr/>
      </w:pPr>
      <w:r>
        <w:rPr>
          <w:rFonts w:eastAsia="Verdana Cyr" w:cs="Verdana Cyr" w:ascii="Verdana Cyr" w:hAnsi="Verdana Cyr"/>
        </w:rPr>
        <w:t>Она спокойно шла по берегу, вдруг… что это лежит на дороге?! Она остановилась. Что это выброшено на берег? Старая мужская шапка. Как она попала сюда? Видно, смыло ее за борт. Анне Лисбет подошла ближе и опять остановилась… Ах! Что это?! Она задрожала от испуга, а пугаться-то вовсе было нечего: перед ней лежал большой продолговатый камень, опутанный водорослями,— на первый взгляд казалось, что на песке лежит человек. Теперь она разглядела ясно и камень и водоросли, но страх ее не проходил. Она пошла дальше, и ей припомнилось поверье, которое она слышала в детстве, поверье о береговике, призраке непогребенных утопленников. Сам утопленник никому зла не делает, но призрак его преследует одинокого путника,</w:t>
      </w:r>
      <w:r>
        <w:rPr/>
        <w:t xml:space="preserve"> </w:t>
      </w:r>
      <w:r>
        <w:rPr>
          <w:rFonts w:eastAsia="Verdana Cyr" w:cs="Verdana Cyr" w:ascii="Verdana Cyr" w:hAnsi="Verdana Cyr"/>
        </w:rPr>
        <w:t>цепляется за него и требует христианского погребения. «Цепляйся! Цепляйся!» — кричит призрак. Как только Анне Лисбет припомнила это, в ту же минуту ей вспомнился и весь ее сон. Она. словно наяву услышала крик матерей, цеплявшихся за нее: «Цепляйтесь! Цепляйтесь!» Вспомнила она, как рушился мир, как разорвался ее рукав, и она вырвалась из рук своего сына, хотевшего поддержать ее в час Страшного суда. Ее сын, ее собственное, родное, нелюбимое дитя, о котором она ни разу не вспоминала, лежал теперь на дне моря и мог явиться ей в виде берегового призрака с криком: «Цепляйся! Цепляйся! Зарой меня в землю по-христиански!» От этих мыслей у нее даже в пятках закололо, и она прибавила шагу. Ужас сжимал ее сердце, словно кто давил его холодною, влажною рукой. Она готова была лишиться чувств.</w:t>
      </w:r>
    </w:p>
    <w:p>
      <w:pPr>
        <w:pStyle w:val="Normal"/>
        <w:rPr>
          <w:rFonts w:ascii="Verdana Cyr" w:hAnsi="Verdana Cyr" w:eastAsia="Verdana Cyr" w:cs="Verdana Cyr"/>
        </w:rPr>
      </w:pPr>
      <w:r>
        <w:rPr>
          <w:rFonts w:eastAsia="Verdana Cyr" w:cs="Verdana Cyr" w:ascii="Verdana Cyr" w:hAnsi="Verdana Cyr"/>
        </w:rPr>
        <w:t>Туман над морем между тем все густел и густел; все кусты и деревья на берегу тоже были окутаны туманом и приняли странные, диковинные очертания. Анне Лисбет обернулась взглянуть на месяц. У, какой холодный, мертвенный блеск, без лучей! Словно какая-то страшная тяжесть навалилась на Анне Лисбет, члены ее не двигались. «Цепляйся, цепляйся!» — пришло ей на ум. Она опять обернулась взглянуть на месяц, и ей показалось, что его бледный лик приблизился к ней, заглянул ей в самое лицо, а туман повис у нее на плечах, как саван. Она прислушалась, ожидая услышать: «Цепляйся! Цепляйся! Зарой меня!» — и в самом деле раздался какой-то жалобный, глухой стон… Это не лягушка квакнула в пруде, не ворона каркнула — их не было видно кругом. И вот ясно прозвучало: «Зарой меня!» Да, это призрак ее сына, лежащего на дне морском. Не знавать ему покоя, пока его тело не отнесут на кладбище и не предадут земле! Скорее, скорее на кладбище, надо зарыть его! Анне Лисбет повернула по направлению к церкви, и ей сразу стало легче. Она было хотела опять повернуть назад, чтобы кратчайшею дорогой добраться до дому,— не тут-то было! На нее опять навалилась та же тяжесть. «Цепляйся! Цепляйся!» Опять словно квакнула лягушка, жалобно прокричала какая-то птица, и явственно прозвучало: «Зарой меня! Зарой меня!»</w:t>
      </w:r>
    </w:p>
    <w:p>
      <w:pPr>
        <w:pStyle w:val="Normal"/>
        <w:rPr>
          <w:rFonts w:ascii="Verdana Cyr" w:hAnsi="Verdana Cyr" w:eastAsia="Verdana Cyr" w:cs="Verdana Cyr"/>
        </w:rPr>
      </w:pPr>
      <w:r>
        <w:rPr>
          <w:rFonts w:eastAsia="Verdana Cyr" w:cs="Verdana Cyr" w:ascii="Verdana Cyr" w:hAnsi="Verdana Cyr"/>
        </w:rPr>
        <w:t>Холодный, влажный туман не редел; лицо и руки Анне Лисбет тоже были холодны и влажны от ужаса. Все тело ее сжимало, как в тисках; зато в голове образовалось обширное поле для мыслей — таких, каких она никогда прежде не знавала.</w:t>
      </w:r>
    </w:p>
    <w:p>
      <w:pPr>
        <w:pStyle w:val="Normal"/>
        <w:rPr>
          <w:rFonts w:ascii="Verdana Cyr" w:hAnsi="Verdana Cyr" w:eastAsia="Verdana Cyr" w:cs="Verdana Cyr"/>
        </w:rPr>
      </w:pPr>
      <w:r>
        <w:rPr>
          <w:rFonts w:eastAsia="Verdana Cyr" w:cs="Verdana Cyr" w:ascii="Verdana Cyr" w:hAnsi="Verdana Cyr"/>
        </w:rPr>
        <w:t>Весной на. севере буковые леса, бывает, распускаются в одну ночь; взойдет солнышко, и они уже в полном весеннем уборе. Так же, в одну секунду, может пустить ростки и вложенное в нас нашею прошлою жизнью — мыслью, словом или делом — семя греха; и в одну же секунду может грех сделаться для нас видимым, в ту секунду, когда просыпается наша совесть. Пробуждает ее господь, и как раз тогда, когда мы меньше всего того ожидаем. И тогда нет для нас оправдания: дело свидетельствует против нас, мысли облекаются в слова, а слова звучат на весь мир. С ужасом глядим мы на то, что носили в себе, не стараясь заглушить, на то, что мы в нашем высокомерии и легкомыслии сеяли в своем сердце. Да, в тайнике сердца кроются все добродетели, но также и все пороки, и те и другие могут развиться даже на самой бесплодной почве.</w:t>
      </w:r>
    </w:p>
    <w:p>
      <w:pPr>
        <w:pStyle w:val="Normal"/>
        <w:rPr>
          <w:rFonts w:ascii="Verdana Cyr" w:hAnsi="Verdana Cyr" w:eastAsia="Verdana Cyr" w:cs="Verdana Cyr"/>
        </w:rPr>
      </w:pPr>
      <w:r>
        <w:rPr>
          <w:rFonts w:eastAsia="Verdana Cyr" w:cs="Verdana Cyr" w:ascii="Verdana Cyr" w:hAnsi="Verdana Cyr"/>
        </w:rPr>
        <w:t>У Анне Лисбет бродило в мыслях как раз то, что мы сейчас высказали словами; под бременем этих мыслей она опустилась на землю и проползла несколько шагов. «Зарой меня! Зарой меня!» — слышалось ей. Она лучше бы зарылась в могилу сама — в могиле можно было найти вечное забвение! Настал для Анне Лисбет серьезный, страшный час пробуждения совести. Суеверный страх бросал ее то в озноб, то в жар. Многое, о чем она никогда и думать не хотела, теперь пришло ей на ум. Беззвучно, словно тень от облачка в яркую лунную ночь, пронеслось мимо нее видение, о котором она слыхала прежде. Близко-близко мимо нее промчалась четверка фыркающих коней; из очей и ноздрей их сверкало пламя; они везли горевшую как жар карету, а в ней сидел злой помещик, который больше ста лет тому назад бесчинствовал тут, в окрестностях. Рассказывали, что он каждую полночь въезжает на свой двор и сейчас же поворачивает обратно. Он не был бледен, как, говорят, бывают все мертвецы, но черен как уголь. Он кивнул Анне Лисбет и махнул рукой: «Цепляйся, цепляйся! Тогда опять сможешь ездить в графской карете и забыть свое дитя!»</w:t>
      </w:r>
    </w:p>
    <w:p>
      <w:pPr>
        <w:pStyle w:val="Normal"/>
        <w:rPr>
          <w:rFonts w:ascii="Verdana Cyr" w:hAnsi="Verdana Cyr" w:eastAsia="Verdana Cyr" w:cs="Verdana Cyr"/>
        </w:rPr>
      </w:pPr>
      <w:r>
        <w:rPr>
          <w:rFonts w:eastAsia="Verdana Cyr" w:cs="Verdana Cyr" w:ascii="Verdana Cyr" w:hAnsi="Verdana Cyr"/>
        </w:rPr>
        <w:t>Анне Лисбет опрометью бросилась вперед и скоро достигла кладбища. Черные кресты и черные вороны мелькали у нее перед глазами. Вороны кричали, как тот ворон, которого она видела днем, но теперь она понимала их карканье. Каждый кричал: «Я воронья мать! Я воронья мать!» И Анне Лисбет знала, что это имя подходит и к ней: и она, быть может, превратится вот в такую же черную птицу и будет постоянно кричать, как они, если не успеет вырыть могилы.</w:t>
      </w:r>
    </w:p>
    <w:p>
      <w:pPr>
        <w:pStyle w:val="Normal"/>
        <w:rPr>
          <w:rFonts w:ascii="Verdana Cyr" w:hAnsi="Verdana Cyr" w:eastAsia="Verdana Cyr" w:cs="Verdana Cyr"/>
        </w:rPr>
      </w:pPr>
      <w:r>
        <w:rPr>
          <w:rFonts w:eastAsia="Verdana Cyr" w:cs="Verdana Cyr" w:ascii="Verdana Cyr" w:hAnsi="Verdana Cyr"/>
        </w:rPr>
        <w:t>Она бросилась на землю и руками начала рыть в твердой земле могилу; кровь брызнула у нее из-под ногтей.</w:t>
      </w:r>
    </w:p>
    <w:p>
      <w:pPr>
        <w:pStyle w:val="Normal"/>
        <w:rPr>
          <w:rFonts w:ascii="Verdana Cyr" w:hAnsi="Verdana Cyr" w:eastAsia="Verdana Cyr" w:cs="Verdana Cyr"/>
        </w:rPr>
      </w:pPr>
      <w:r>
        <w:rPr>
          <w:rFonts w:eastAsia="Verdana Cyr" w:cs="Verdana Cyr" w:ascii="Verdana Cyr" w:hAnsi="Verdana Cyr"/>
        </w:rPr>
        <w:t>«Зарой меня! Зарой меня!» — звучало без перерыва. Анне Лисбет боялась, как бы не раздалось пение петуха, не показалась на небе красная полоска зари, прежде чем она выроет могилу,— тогда она погибла! Но вот петух пропел, загорелась заря, а могила была вырыта только наполовину!.. Холодная, ледяная рука скользнула по ее голове и лицу, соскользнула на сердце. «Только полмогилы!» — послышался вздох, и видение опустилось на дно моря. Да, это был береговой призрак! Анне Лисбет, подавленная, упала на землю без сознания, без чувств.</w:t>
      </w:r>
    </w:p>
    <w:p>
      <w:pPr>
        <w:pStyle w:val="Normal"/>
        <w:rPr>
          <w:rFonts w:ascii="Verdana Cyr" w:hAnsi="Verdana Cyr" w:eastAsia="Verdana Cyr" w:cs="Verdana Cyr"/>
        </w:rPr>
      </w:pPr>
      <w:r>
        <w:rPr>
          <w:rFonts w:eastAsia="Verdana Cyr" w:cs="Verdana Cyr" w:ascii="Verdana Cyr" w:hAnsi="Verdana Cyr"/>
        </w:rPr>
        <w:t>Она пришла в себя только среди бела дня; двое парней подняли ее с земли. Анне Лисбет лежала вовсе не на кладбище, а на самом берегу моря, где выкопала в песке глубокую яму, до крови порезав себе пальцы о разбитую рюмку; острый осколок ее был прикреплен к голубой деревянной подставке. Анне Лисбет была совсем больна. Совесть перетасовала карты суеверия, разложила их и вывела заключение, что у Анне Лисбет теперь только половина души: другую половину унес с собою на дно моря ее сын. Не попасть ей в царство небесное, пока она не вернет себе этой половины, лежащей в глубине моря! Анне Лисбет вернулась домой уже не тем человеком, каким была прежде; мысли ее словно смотались в клубок, и только одна нить осталась у нее в руках: мысль, что она должна отнести береговой призрак на кладбище и предать его земле — тогда она опять обретет всю свою душу.</w:t>
      </w:r>
    </w:p>
    <w:p>
      <w:pPr>
        <w:pStyle w:val="Normal"/>
        <w:rPr>
          <w:rFonts w:ascii="Verdana Cyr" w:hAnsi="Verdana Cyr" w:eastAsia="Verdana Cyr" w:cs="Verdana Cyr"/>
        </w:rPr>
      </w:pPr>
      <w:r>
        <w:rPr>
          <w:rFonts w:eastAsia="Verdana Cyr" w:cs="Verdana Cyr" w:ascii="Verdana Cyr" w:hAnsi="Verdana Cyr"/>
        </w:rPr>
        <w:t>Много раз схватывались ее по ночам и всегда находили на берегу, где она ожидала береговой призрак. Так прошел целый год. Однажды ночью она опять исчезла, но найти ее не могли; весь следующий день прошел в бесплодных поисках.</w:t>
      </w:r>
    </w:p>
    <w:p>
      <w:pPr>
        <w:pStyle w:val="Normal"/>
        <w:rPr>
          <w:rFonts w:ascii="Verdana Cyr" w:hAnsi="Verdana Cyr" w:eastAsia="Verdana Cyr" w:cs="Verdana Cyr"/>
        </w:rPr>
      </w:pPr>
      <w:r>
        <w:rPr>
          <w:rFonts w:eastAsia="Verdana Cyr" w:cs="Verdana Cyr" w:ascii="Verdana Cyr" w:hAnsi="Verdana Cyr"/>
        </w:rPr>
        <w:t>Под вечер пономарь пришел в церковь звонить к вечерне и увидел перед алтарем распростертую на полу Анне Лисбет. Тут она лежала с раннего утра; силы почти совсем оставили ее, но глаза сияли, на лице горел розоватый отблеск заходящего солнца; лучи его падали и на алтарь и играли на блестящих застежках Библии, которая была раскрыта на странице из книги пророка Йоиля: «Раздерите сердца ваши, а не одежды, и обратитесь к госпо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случайно так вышло!— говорили потом люди, как и во многих подобных случаях.</w:t>
      </w:r>
    </w:p>
    <w:p>
      <w:pPr>
        <w:pStyle w:val="Normal"/>
        <w:rPr/>
      </w:pPr>
      <w:r>
        <w:rPr>
          <w:rFonts w:eastAsia="Verdana Cyr" w:cs="Verdana Cyr" w:ascii="Verdana Cyr" w:hAnsi="Verdana Cyr"/>
        </w:rPr>
        <w:t>Лицо Анне Лисбет, освещенное солнцем, дышало ясным миром и спокойствием; ей было так хорошо! Теперь у нее отлегло от сердца: ночью береговой призрак ее сына явился ей и сказал: «Ты вырыла только полмогилы для меня, но вот уж год ты носишь меня в своем сердце, а в сердце матери самое</w:t>
      </w:r>
      <w:r>
        <w:rPr/>
        <w:t xml:space="preserve"> </w:t>
      </w:r>
      <w:r>
        <w:rPr>
          <w:rFonts w:eastAsia="Verdana Cyr" w:cs="Verdana Cyr" w:ascii="Verdana Cyr" w:hAnsi="Verdana Cyr"/>
        </w:rPr>
        <w:t>верное убежище ребенка!» И он вернул ей другую половину ее души и привел ее сюда, в церковь.</w:t>
      </w:r>
    </w:p>
    <w:p>
      <w:pPr>
        <w:pStyle w:val="Normal"/>
        <w:rPr>
          <w:rFonts w:ascii="Verdana Cyr" w:hAnsi="Verdana Cyr" w:eastAsia="Verdana Cyr" w:cs="Verdana Cyr"/>
        </w:rPr>
      </w:pPr>
      <w:r>
        <w:rPr>
          <w:rFonts w:eastAsia="Verdana Cyr" w:cs="Verdana Cyr" w:ascii="Verdana Cyr" w:hAnsi="Verdana Cyr"/>
        </w:rPr>
        <w:t>«Теперь я в божьем доме,— сказала она,— а тут спасение!»</w:t>
      </w:r>
    </w:p>
    <w:p>
      <w:pPr>
        <w:pStyle w:val="Normal"/>
        <w:rPr>
          <w:rFonts w:ascii="Verdana Cyr" w:hAnsi="Verdana Cyr" w:eastAsia="Verdana Cyr" w:cs="Verdana Cyr"/>
        </w:rPr>
      </w:pPr>
      <w:r>
        <w:rPr>
          <w:rFonts w:eastAsia="Verdana Cyr" w:cs="Verdana Cyr" w:ascii="Verdana Cyr" w:hAnsi="Verdana Cyr"/>
        </w:rPr>
        <w:t>Когда солнце село, душа ее вознеслась туда, где нечего бояться тому, кто здесь боролся и страдал до конца, как Анне Лисбет.</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Бабуш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Бабушка такая старенькая, лицо все в морщинах, волосы белые-белые, но глаза что твои звезды — такие светлые, красивые и ласковые! И каких только чудных историй не знает она! А платье на ней из толстой шелковой материи крупными цветами — так и шуршит! Бабушка много-много чего знает; она живет ведь на свете давным-давно, куда дольше папы и мамы — право! У бабушки есть псалтырь — толстая книга в переплете с серебряными застежками, и она часто читает ее. Между листами книги лежит сплюснутая высохшая роза. Она совсем не такая красивая, как те розы, что стоят у бабушки в стакане с водою, а бабушка все-таки ласковее всего улыбается именно этой розе и смотрит на нее со слезами на глазах. Отчего это бабушка так смотрит на высохшую розу? Знаешь?</w:t>
      </w:r>
    </w:p>
    <w:p>
      <w:pPr>
        <w:pStyle w:val="Normal"/>
        <w:rPr>
          <w:rFonts w:ascii="Verdana Cyr" w:hAnsi="Verdana Cyr" w:eastAsia="Verdana Cyr" w:cs="Verdana Cyr"/>
        </w:rPr>
      </w:pPr>
      <w:r>
        <w:rPr>
          <w:rFonts w:eastAsia="Verdana Cyr" w:cs="Verdana Cyr" w:ascii="Verdana Cyr" w:hAnsi="Verdana Cyr"/>
        </w:rPr>
        <w:t>Всякий раз как слезы бабушки падают на цветок, краски его вновь оживляются, он опять становится пышною розой, вся комната наполняется благоуханием, стены тают, как туман, и бабушка — в зеленом, залитом солнцем лесу! Сама бабушка уже не дряхлая старушка, а молодая, прелестная девушка с золотыми локонами и розовыми кругленькими щечками, которые поспорят с самими розами. Глаза же ее… Да, вот по милым, кротким глазам ее и можно узнать! Рядом с ней сидит красивый, мужественный молодой человек. Он дает девушке розу, и она улыбается ему… Ну, бабушка так никогда не улыбается! Ах нет, вот и улыбается! Он уехал. Проносятся другие воспоминания, мелькает много образов; молодого человека больше нет, роза лежит в старой книге, а сама бабушка… сидит опять на своем кресле, такая же старенькая, и смотрит на высохшую розу.</w:t>
      </w:r>
    </w:p>
    <w:p>
      <w:pPr>
        <w:pStyle w:val="Normal"/>
        <w:rPr>
          <w:rFonts w:ascii="Verdana Cyr" w:hAnsi="Verdana Cyr" w:eastAsia="Verdana Cyr" w:cs="Verdana Cyr"/>
        </w:rPr>
      </w:pPr>
      <w:r>
        <w:rPr>
          <w:rFonts w:eastAsia="Verdana Cyr" w:cs="Verdana Cyr" w:ascii="Verdana Cyr" w:hAnsi="Verdana Cyr"/>
        </w:rPr>
        <w:t>Но вот бабушка умерла! Она сидела, как всегда, в своем кресле и рассказывала длинную-длинную, чудесную историю, а потом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и конец! Теперь дайте мне отдохнуть; я устала и сосну немножко.</w:t>
      </w:r>
    </w:p>
    <w:p>
      <w:pPr>
        <w:pStyle w:val="Normal"/>
        <w:rPr>
          <w:rFonts w:ascii="Verdana Cyr" w:hAnsi="Verdana Cyr" w:eastAsia="Verdana Cyr" w:cs="Verdana Cyr"/>
        </w:rPr>
      </w:pPr>
      <w:r>
        <w:rPr>
          <w:rFonts w:eastAsia="Verdana Cyr" w:cs="Verdana Cyr" w:ascii="Verdana Cyr" w:hAnsi="Verdana Cyr"/>
        </w:rPr>
        <w:t>И она откинулась назад, вздохнула и заснула. Но дыхание ее становилось все тише и тише, а лицо стало таким спокойным и радостным, словно его освещало ясное солнышко! И вот сказали, что она умерла.</w:t>
      </w:r>
    </w:p>
    <w:p>
      <w:pPr>
        <w:pStyle w:val="Normal"/>
        <w:rPr>
          <w:rFonts w:ascii="Verdana Cyr" w:hAnsi="Verdana Cyr" w:eastAsia="Verdana Cyr" w:cs="Verdana Cyr"/>
        </w:rPr>
      </w:pPr>
      <w:r>
        <w:rPr>
          <w:rFonts w:eastAsia="Verdana Cyr" w:cs="Verdana Cyr" w:ascii="Verdana Cyr" w:hAnsi="Verdana Cyr"/>
        </w:rPr>
        <w:t>Бабушку завернули в белый саван и положили в черный гроб; она была такая красивая даже с закрытыми глазами! Все морщины исчезли, на устах застыла улыбка, серебряная седина внушала почтение. Нисколько и не страшно было взглянуть на мертвую — это была ведь та же милая, добрая бабушка! Псалтырь положили ей под голову — так она велела; роза осталась в книге. И вот бабушку похоронили.</w:t>
      </w:r>
    </w:p>
    <w:p>
      <w:pPr>
        <w:pStyle w:val="Normal"/>
        <w:rPr>
          <w:rFonts w:ascii="Verdana Cyr" w:hAnsi="Verdana Cyr" w:eastAsia="Verdana Cyr" w:cs="Verdana Cyr"/>
        </w:rPr>
      </w:pPr>
      <w:r>
        <w:rPr>
          <w:rFonts w:eastAsia="Verdana Cyr" w:cs="Verdana Cyr" w:ascii="Verdana Cyr" w:hAnsi="Verdana Cyr"/>
        </w:rPr>
        <w:t>На могиле ее, возле самой кладбищенской ограды, посадили розовый куст. Он был весь в цвету: над ним распевал соловей, а из церкви доносились чудные звуки органа и напевы тех самых псалмов, что были написаны в книге, на которой покоилась голова умершей. Луна стояла прямо над могилой, но тень усопшей никогда не появлялась. Любой ребенок мог бы преспокойно отправиться туда ночью и сорвать розу, просунув ручонку за решетку. Мертвые знают больше нас, живых; они знают, как бы мы испугались, если б вдруг увидели их перед собою. Мертвые лучше нас и потому не являются нам. Гроб зарыт в землю и внутри его тоже одна земля. Листы псалтыря стали прахом, роза, с которой было связано столько воспоминаний,— тоже. Но над могилой цветут новые розы, над ней поет соловей, к ней несутся звуки органа, и жива еще память о старой бабушке с милым, вечно юным взором! Взор не умирает никогда! И мы когда-нибудь узрим бабушку такою же юною и прекрасною, как тогда, когда она впервые прижала к устам свежую алую розу, которая теперь истлела в могиле.</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Бронзовый кабан</w:t>
      </w:r>
    </w:p>
    <w:p>
      <w:pPr>
        <w:pStyle w:val="Normal"/>
        <w:rPr>
          <w:rFonts w:ascii="Verdana Cyr" w:hAnsi="Verdana Cyr" w:eastAsia="Verdana Cyr" w:cs="Verdana Cyr"/>
          <w:color w:val="808080"/>
        </w:rPr>
      </w:pPr>
      <w:r>
        <w:rPr>
          <w:rFonts w:eastAsia="Verdana Cyr" w:cs="Verdana Cyr" w:ascii="Verdana Cyr" w:hAnsi="Verdana Cyr"/>
          <w:color w:val="808080"/>
        </w:rPr>
        <w:t>быль</w:t>
      </w:r>
    </w:p>
    <w:p>
      <w:pPr>
        <w:pStyle w:val="Normal"/>
        <w:rPr>
          <w:rFonts w:ascii="Verdana Cyr" w:hAnsi="Verdana Cyr" w:eastAsia="Verdana Cyr" w:cs="Verdana Cyr"/>
          <w:color w:val="808080"/>
        </w:rPr>
      </w:pPr>
      <w:r>
        <w:rPr>
          <w:rFonts w:eastAsia="Verdana Cyr" w:cs="Verdana Cyr" w:ascii="Verdana Cyr" w:hAnsi="Verdana Cyr"/>
          <w:color w:val="808080"/>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о Флоренции неподалеку от пьяцца дель Грандукка есть переулочек под названием, если не запамятовал, Порта-Росса. Там перед овощным ларьком стоит бронзовый кабан отличной работы. Из пасти струится свежая, чистая вода. А сам он от старости позеленел дочерна, только морда блестит, как полированная. Это за нее держались сотни ребятишек и лаццарони, подставлявших рты, чтобы напиться. Любо глядеть, как пригожий полуобнаженный мальчуган обнимает искусно отлитого зверя, прикладывая свежие губки к его пасти!</w:t>
      </w:r>
    </w:p>
    <w:p>
      <w:pPr>
        <w:pStyle w:val="Normal"/>
        <w:rPr>
          <w:rFonts w:ascii="Verdana Cyr" w:hAnsi="Verdana Cyr" w:eastAsia="Verdana Cyr" w:cs="Verdana Cyr"/>
        </w:rPr>
      </w:pPr>
      <w:r>
        <w:rPr>
          <w:rFonts w:eastAsia="Verdana Cyr" w:cs="Verdana Cyr" w:ascii="Verdana Cyr" w:hAnsi="Verdana Cyr"/>
        </w:rPr>
        <w:t>Всякий приезжий без труда отыщет во Флоренции это место: достаточно спросить про бронзового кабана у любого нищего, и тот укажет дорогу.</w:t>
      </w:r>
    </w:p>
    <w:p>
      <w:pPr>
        <w:pStyle w:val="Normal"/>
        <w:rPr>
          <w:rFonts w:ascii="Verdana Cyr" w:hAnsi="Verdana Cyr" w:eastAsia="Verdana Cyr" w:cs="Verdana Cyr"/>
        </w:rPr>
      </w:pPr>
      <w:r>
        <w:rPr>
          <w:rFonts w:eastAsia="Verdana Cyr" w:cs="Verdana Cyr" w:ascii="Verdana Cyr" w:hAnsi="Verdana Cyr"/>
        </w:rPr>
        <w:t>Стояла зима, на горах лежал снег. Давно стемнело, но светила луна, а в Италии лунная ночь не темней тусклого северного зимнего дня. Она даже светлей, потому что воздух светится и ободряет нас, тогда как на севере холодное свинцовое небо нас давит к земле, к холодной сырой земле, которая, придет черед, придавит когда-нибудь крышку нашего гроба.</w:t>
      </w:r>
    </w:p>
    <w:p>
      <w:pPr>
        <w:pStyle w:val="Normal"/>
        <w:rPr>
          <w:rFonts w:ascii="Verdana Cyr" w:hAnsi="Verdana Cyr" w:eastAsia="Verdana Cyr" w:cs="Verdana Cyr"/>
        </w:rPr>
      </w:pPr>
      <w:r>
        <w:rPr>
          <w:rFonts w:eastAsia="Verdana Cyr" w:cs="Verdana Cyr" w:ascii="Verdana Cyr" w:hAnsi="Verdana Cyr"/>
        </w:rPr>
        <w:t>В саду герцогского дворца, под сенью пиний, где зимой цветут розы, целый день сидел маленький оборванец, которого можно было бы счесть воплощением Италии — красивый, веселый и, однако же, несчастный. Он был голоден и хотел пить, но ему не подали ни гроша, а когда стемнело и сад должны были запирать, сторож его выгнал. Долго стоял он, призадумавшись на перекинутом через Арно великолепном мраморном мосту дель Тринита и глядел на звезды, сверкавшие в воде.</w:t>
      </w:r>
    </w:p>
    <w:p>
      <w:pPr>
        <w:pStyle w:val="Normal"/>
        <w:rPr>
          <w:rFonts w:ascii="Verdana Cyr" w:hAnsi="Verdana Cyr" w:eastAsia="Verdana Cyr" w:cs="Verdana Cyr"/>
        </w:rPr>
      </w:pPr>
      <w:r>
        <w:rPr>
          <w:rFonts w:eastAsia="Verdana Cyr" w:cs="Verdana Cyr" w:ascii="Verdana Cyr" w:hAnsi="Verdana Cyr"/>
        </w:rPr>
        <w:t>Он пошел к бронзовому кабану, нагнулся к нему, обхватил его шею руками, приложил губы к морде и стал жадно тянуть свежую воду. Поблизости валялись листья салата и несколько каштанов, они составили его ужин. На улице не было ни души, мальчик был совсем один; он залез бронзовому кабану на спину, склонил маленькую курчавую головку на голову зверя и сам не заметил, как заснул.</w:t>
      </w:r>
    </w:p>
    <w:p>
      <w:pPr>
        <w:pStyle w:val="Normal"/>
        <w:rPr>
          <w:rFonts w:ascii="Verdana Cyr" w:hAnsi="Verdana Cyr" w:eastAsia="Verdana Cyr" w:cs="Verdana Cyr"/>
        </w:rPr>
      </w:pPr>
      <w:r>
        <w:rPr>
          <w:rFonts w:eastAsia="Verdana Cyr" w:cs="Verdana Cyr" w:ascii="Verdana Cyr" w:hAnsi="Verdana Cyr"/>
        </w:rPr>
        <w:t>В полночь бронзовый кабан пошевелился; мальчик отчетливо услых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ержись крепче, малыш, теперь я побегу!— и кабан помчался вскачь. Это была необычайная прогулка. Сперва они попали на пьяцца дель Грандукка, и бронзовая лошадь под герцогом громко заржала, пестрые гербы на старой ратуше стали как бы прозрачными, а Микеланджелов Давид взмахнул пращой; удивительная пробудилась жизнь! Бронзовые группы «Персей» и «Похищение сабинянок» ожили: над пустынной площадью раздались крики ужаса.</w:t>
      </w:r>
    </w:p>
    <w:p>
      <w:pPr>
        <w:pStyle w:val="Normal"/>
        <w:rPr>
          <w:rFonts w:ascii="Verdana Cyr" w:hAnsi="Verdana Cyr" w:eastAsia="Verdana Cyr" w:cs="Verdana Cyr"/>
        </w:rPr>
      </w:pPr>
      <w:r>
        <w:rPr>
          <w:rFonts w:eastAsia="Verdana Cyr" w:cs="Verdana Cyr" w:ascii="Verdana Cyr" w:hAnsi="Verdana Cyr"/>
        </w:rPr>
        <w:t>Под аркой близ дворца Уффици, где в карнавальную ночь веселится знать, бронзовый кабан останов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ержись крепко!— сказал зверь.— Держись как можно крепче! Тут ступеньки!— Малыш не вымолвил ни слова, он и дрожал от страха и ликовал.</w:t>
      </w:r>
    </w:p>
    <w:p>
      <w:pPr>
        <w:pStyle w:val="Normal"/>
        <w:rPr>
          <w:rFonts w:ascii="Verdana Cyr" w:hAnsi="Verdana Cyr" w:eastAsia="Verdana Cyr" w:cs="Verdana Cyr"/>
        </w:rPr>
      </w:pPr>
      <w:r>
        <w:rPr>
          <w:rFonts w:eastAsia="Verdana Cyr" w:cs="Verdana Cyr" w:ascii="Verdana Cyr" w:hAnsi="Verdana Cyr"/>
        </w:rPr>
        <w:t>Они вступили в большую галерею, хорошо малышу известную — он и прежде там бывал; на стенах висели картины, тут же стояли бюсты и статуи, освещенные, словно в ясный день; но прекраснее всего стало, когда отворилась дверь в соседнюю залу; конечно, малыш помнил все здешнее великолепие, но этой ночью тут было особенно красиво.</w:t>
      </w:r>
    </w:p>
    <w:p>
      <w:pPr>
        <w:pStyle w:val="Normal"/>
        <w:rPr/>
      </w:pPr>
      <w:r>
        <w:rPr>
          <w:rFonts w:eastAsia="Verdana Cyr" w:cs="Verdana Cyr" w:ascii="Verdana Cyr" w:hAnsi="Verdana Cyr"/>
        </w:rPr>
        <w:t>Здесь стояла прекрасная обнаженная женщина, так хороша могла быть лишь природа, запечатленная в мраморе великим художником; статуя ожила, дельфины прыгали у ее ног, бессмертие сияло в очах. Мир называет ее Венерой Медицейской. Рядом с ней красовались прекрасные обнаженные мужи: один точил меч — он</w:t>
      </w:r>
      <w:r>
        <w:rPr/>
        <w:t xml:space="preserve"> </w:t>
      </w:r>
      <w:r>
        <w:rPr>
          <w:rFonts w:eastAsia="Verdana Cyr" w:cs="Verdana Cyr" w:ascii="Verdana Cyr" w:hAnsi="Verdana Cyr"/>
        </w:rPr>
        <w:t>звался точильщиком, по соседству боролись гладиаторы, и то и другое совершалось во имя богини красоты.</w:t>
      </w:r>
    </w:p>
    <w:p>
      <w:pPr>
        <w:pStyle w:val="Normal"/>
        <w:rPr/>
      </w:pPr>
      <w:r>
        <w:rPr>
          <w:rFonts w:eastAsia="Verdana Cyr" w:cs="Verdana Cyr" w:ascii="Verdana Cyr" w:hAnsi="Verdana Cyr"/>
        </w:rPr>
        <w:t>Мальчика едва не ослепил этот блеск, стены лучились всеми красками, и все тут было жизнь и движение. Он увидел еще одну Венеру, земную Венеру, плотскую и горячую, какой она осталась в сердце Тициана. Это тоже была прекрасная женщина; ее дивное обнаженное тело покоилось на мягких подушках, грудь вздымалась, пышные локоны ниспадали на округлые плечи, а темные глаза горели пламенем страсти. Но изображения не</w:t>
      </w:r>
      <w:r>
        <w:rPr/>
        <w:t xml:space="preserve"> </w:t>
      </w:r>
      <w:r>
        <w:rPr>
          <w:rFonts w:eastAsia="Verdana Cyr" w:cs="Verdana Cyr" w:ascii="Verdana Cyr" w:hAnsi="Verdana Cyr"/>
        </w:rPr>
        <w:t>отваживались выйти из рам. И богиня красоты, и гладиаторы, и точильщик также оставались на местах: их зачаровало величие, излучаемое мадонной, Иисусом и Иоанном. Священные изображения не были уже изображениями, это были сами святые.</w:t>
      </w:r>
    </w:p>
    <w:p>
      <w:pPr>
        <w:pStyle w:val="Normal"/>
        <w:rPr/>
      </w:pPr>
      <w:r>
        <w:rPr>
          <w:rFonts w:eastAsia="Verdana Cyr" w:cs="Verdana Cyr" w:ascii="Verdana Cyr" w:hAnsi="Verdana Cyr"/>
        </w:rPr>
        <w:t>Какой блеск и какая красота открывались в каждой чале! Малыш увидел все, бронзовый кабан шаг за шагом обошел всю эту роскошь и великолепие. Впечатления сменялись, но лишь одна картина прочно запечатлелась в его душе — на ней были изображены радостные, счастливые дети, малыш уже</w:t>
      </w:r>
      <w:r>
        <w:rPr/>
        <w:t xml:space="preserve"> </w:t>
      </w:r>
      <w:r>
        <w:rPr>
          <w:rFonts w:eastAsia="Verdana Cyr" w:cs="Verdana Cyr" w:ascii="Verdana Cyr" w:hAnsi="Verdana Cyr"/>
        </w:rPr>
        <w:t>однажды видел их днем.</w:t>
      </w:r>
    </w:p>
    <w:p>
      <w:pPr>
        <w:pStyle w:val="Normal"/>
        <w:rPr>
          <w:rFonts w:ascii="Verdana Cyr" w:hAnsi="Verdana Cyr" w:eastAsia="Verdana Cyr" w:cs="Verdana Cyr"/>
        </w:rPr>
      </w:pPr>
      <w:r>
        <w:rPr>
          <w:rFonts w:eastAsia="Verdana Cyr" w:cs="Verdana Cyr" w:ascii="Verdana Cyr" w:hAnsi="Verdana Cyr"/>
        </w:rPr>
        <w:t>Многие, разумеется, прошли бы мимо, не обратив на картину внимания, а в ней между тем заключено поэтическое сокровище — она изображает Христа, сходящего в ад; но вокруг него мы видим отнюдь не осужденных на вечные муки, а язычников. Принадлежит картина кисти флорентинца Анджело Бронзино; всею лучше воплотилась там уверенность детей, что они идут на небеса: двое малышей уже обнимаются, один протягивает другому, стоящему ниже, руку и указывает на себя, словно бы говоря: «Я буду на небесах». Взрослые же пребывают в сомнении, уповают на бога и смиренно склоняют головы перед Христом.</w:t>
      </w:r>
    </w:p>
    <w:p>
      <w:pPr>
        <w:pStyle w:val="Normal"/>
        <w:rPr>
          <w:rFonts w:ascii="Verdana Cyr" w:hAnsi="Verdana Cyr" w:eastAsia="Verdana Cyr" w:cs="Verdana Cyr"/>
        </w:rPr>
      </w:pPr>
      <w:r>
        <w:rPr>
          <w:rFonts w:eastAsia="Verdana Cyr" w:cs="Verdana Cyr" w:ascii="Verdana Cyr" w:hAnsi="Verdana Cyr"/>
        </w:rPr>
        <w:t>На этой картине взор мальчика задержался дольше нежели на остальных, и бронзовый кабан тихо ждал; раздался вздох; из картины он вырвался или из груди зверя? Мальчик протянул руки к веселым детям, но зверь, пробежав через вестибюль, понес его проч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пасибо тебе, чудный зверь!— сказал мальчик и погладил бронзового кабана, который — топ-топ — сбегал с ним по ступеня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бе спасибо!— сказал бронзовый кабан.— Я помог тебе, а ты мне: я ведь могу бежать лишь тогда, когда несу на себе невинное дитя. А тогда, поверь, я могу пройти и под лучами лампады, зажженной пред ликом мадонны. Я могу пронести тебя куда захочешь, лишь бы не в церковь. Но и туда я могу заглянуть с улицы, если ты со мной. Не слезай же с меня, ведь если ты слезешь, я сразу окажусь мертвым, как днем, когда ты видишь меня в Порта-Рос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останусь с тобой, милый зверь!— сказал малыш, и они понеслись по улицам Флоренции к площади перед церковью Санта-Кроче.</w:t>
      </w:r>
    </w:p>
    <w:p>
      <w:pPr>
        <w:pStyle w:val="Normal"/>
        <w:rPr>
          <w:rFonts w:ascii="Verdana Cyr" w:hAnsi="Verdana Cyr" w:eastAsia="Verdana Cyr" w:cs="Verdana Cyr"/>
        </w:rPr>
      </w:pPr>
      <w:r>
        <w:rPr>
          <w:rFonts w:eastAsia="Verdana Cyr" w:cs="Verdana Cyr" w:ascii="Verdana Cyr" w:hAnsi="Verdana Cyr"/>
        </w:rPr>
        <w:t>Двустворчатые двери распахнулись, свечи горели пред алтарем, озаряя церковь и пустую площадь.</w:t>
      </w:r>
    </w:p>
    <w:p>
      <w:pPr>
        <w:pStyle w:val="Normal"/>
        <w:rPr>
          <w:rFonts w:ascii="Verdana Cyr" w:hAnsi="Verdana Cyr" w:eastAsia="Verdana Cyr" w:cs="Verdana Cyr"/>
        </w:rPr>
      </w:pPr>
      <w:r>
        <w:rPr>
          <w:rFonts w:eastAsia="Verdana Cyr" w:cs="Verdana Cyr" w:ascii="Verdana Cyr" w:hAnsi="Verdana Cyr"/>
        </w:rPr>
        <w:t>Удивительный свет исходил от надгробия в левом приделе, точно тысячи звезд лучились над ним. Могилу украшал щит с гербом — красная, словно горящая в огне, лестница на голубом поле; это могила Галилея, памятник скромен, но красная лестница на голубом поле исполнена глубокого смысла, она могла бы стать гербом самого искусства, всегда пролагающего свои пути по пылающей лестнице, однако же — на небеса. Все провозвестники духа, подобно пророку Илье, восходят на небеса.</w:t>
      </w:r>
    </w:p>
    <w:p>
      <w:pPr>
        <w:pStyle w:val="Normal"/>
        <w:rPr/>
      </w:pPr>
      <w:r>
        <w:rPr>
          <w:rFonts w:eastAsia="Verdana Cyr" w:cs="Verdana Cyr" w:ascii="Verdana Cyr" w:hAnsi="Verdana Cyr"/>
        </w:rPr>
        <w:t>Направо от прохода словно бы ожили статуи на богатых саркофагах. Тут стоял Микеланджело, там — Данте с лавровым венком на челе, Алфьери, Макиавелли, здесь бок о бок покоились великие мужи, гордость Италии.</w:t>
      </w:r>
      <w:r>
        <w:rPr>
          <w:rStyle w:val="FootnoteCharacters"/>
          <w:rStyle w:val="FootnoteAnchor"/>
        </w:rPr>
        <w:footnoteReference w:id="2"/>
      </w:r>
      <w:r>
        <w:rPr>
          <w:rFonts w:eastAsia="Verdana Cyr" w:cs="Verdana Cyr" w:ascii="Verdana Cyr" w:hAnsi="Verdana Cyr"/>
        </w:rPr>
        <w:t xml:space="preserve"> Эта прекрасная церковь много красивее мраморного флорентийского собора, хоть и не столь велика.</w:t>
      </w:r>
    </w:p>
    <w:p>
      <w:pPr>
        <w:pStyle w:val="Normal"/>
        <w:rPr>
          <w:rFonts w:ascii="Verdana Cyr" w:hAnsi="Verdana Cyr" w:eastAsia="Verdana Cyr" w:cs="Verdana Cyr"/>
        </w:rPr>
      </w:pPr>
      <w:r>
        <w:rPr>
          <w:rFonts w:eastAsia="Verdana Cyr" w:cs="Verdana Cyr" w:ascii="Verdana Cyr" w:hAnsi="Verdana Cyr"/>
        </w:rPr>
        <w:t>Мраморные одеяния, казалось, шевелились, огромные статуи поднимали, казалось, головы и под пение и музыку взирали на лучистый алтарь, где одетые в белое мальчики машут золотыми кадильницами; пряный аромат проникал из церкви на пустую площадь.</w:t>
      </w:r>
    </w:p>
    <w:p>
      <w:pPr>
        <w:pStyle w:val="Normal"/>
        <w:rPr>
          <w:rFonts w:ascii="Verdana Cyr" w:hAnsi="Verdana Cyr" w:eastAsia="Verdana Cyr" w:cs="Verdana Cyr"/>
        </w:rPr>
      </w:pPr>
      <w:r>
        <w:rPr>
          <w:rFonts w:eastAsia="Verdana Cyr" w:cs="Verdana Cyr" w:ascii="Verdana Cyr" w:hAnsi="Verdana Cyr"/>
        </w:rPr>
        <w:t>Мальчик простер руки к свету, но бронзовый кабан тотчас же побежал прочь, и малыш еще крепче обнял зверя; ветер засвистел в ушах, петли церковных дверей заскрипели, точно двери захлопнулись, но в этот миг сознание оставило ребенка; он ощутил леденящий холод и раскрыл глаза.</w:t>
      </w:r>
    </w:p>
    <w:p>
      <w:pPr>
        <w:pStyle w:val="Normal"/>
        <w:rPr>
          <w:rFonts w:ascii="Verdana Cyr" w:hAnsi="Verdana Cyr" w:eastAsia="Verdana Cyr" w:cs="Verdana Cyr"/>
        </w:rPr>
      </w:pPr>
      <w:r>
        <w:rPr>
          <w:rFonts w:eastAsia="Verdana Cyr" w:cs="Verdana Cyr" w:ascii="Verdana Cyr" w:hAnsi="Verdana Cyr"/>
        </w:rPr>
        <w:t>Сияло утро, мальчик наполовину сполз со спины бронзового кабана, стоящего, как и положено, в Порта-Росса.</w:t>
      </w:r>
    </w:p>
    <w:p>
      <w:pPr>
        <w:pStyle w:val="Normal"/>
        <w:rPr>
          <w:rFonts w:ascii="Verdana Cyr" w:hAnsi="Verdana Cyr" w:eastAsia="Verdana Cyr" w:cs="Verdana Cyr"/>
        </w:rPr>
      </w:pPr>
      <w:r>
        <w:rPr>
          <w:rFonts w:eastAsia="Verdana Cyr" w:cs="Verdana Cyr" w:ascii="Verdana Cyr" w:hAnsi="Verdana Cyr"/>
        </w:rPr>
        <w:t>Страх и ужас охватили ребенка при мысли о той, кого он называл матерью, пославшей его вчера раздобыть денег; ничего он не достал, и хотелось есть и пить. Еще раз обнял он бронзового кабана за шею, поцеловал в морду, кивнул ему и свернул в самую узкую улочку, по которой и осел едва пройдет с поклажей. Огромные обитые железом двери были полурастворены, он поднялся по каменной лестнице с грязными стенами, с канатом вместо перил и вошел в открытую, увешанную тряпьем галерею; отсюда шла лестница во двор, где от колодца во все этажи тянулась толстая железная проволока, по которой, под скрип колеса, одно за другим проплывали по воздуху ведра с водой, и вода плескалась на землю.</w:t>
      </w:r>
    </w:p>
    <w:p>
      <w:pPr>
        <w:pStyle w:val="Normal"/>
        <w:rPr>
          <w:rFonts w:ascii="Verdana Cyr" w:hAnsi="Verdana Cyr" w:eastAsia="Verdana Cyr" w:cs="Verdana Cyr"/>
        </w:rPr>
      </w:pPr>
      <w:r>
        <w:rPr>
          <w:rFonts w:eastAsia="Verdana Cyr" w:cs="Verdana Cyr" w:ascii="Verdana Cyr" w:hAnsi="Verdana Cyr"/>
        </w:rPr>
        <w:t>Опять мальчик поднимался по развалившейся каменной лестнице, двое матросов — это были русские — весело сбежали вниз, едва не сшибив малыша. Они возвращались с ночного кутежа. Их провожала немолодая, но еще ладная женщина с пышными черными волос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принес?— спросила она мальчи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сердись!— взмолился он.— Мне не подали ничего, ровно ничего,— и схватил мать за подол, словно хотел его поцеловать.</w:t>
      </w:r>
    </w:p>
    <w:p>
      <w:pPr>
        <w:pStyle w:val="Normal"/>
        <w:rPr>
          <w:rFonts w:ascii="Verdana Cyr" w:hAnsi="Verdana Cyr" w:eastAsia="Verdana Cyr" w:cs="Verdana Cyr"/>
        </w:rPr>
      </w:pPr>
      <w:r>
        <w:rPr>
          <w:rFonts w:eastAsia="Verdana Cyr" w:cs="Verdana Cyr" w:ascii="Verdana Cyr" w:hAnsi="Verdana Cyr"/>
        </w:rPr>
        <w:t>Они вошли в комнату. Не станем ее описывать, скажем только, что там стоял глиняный горшок с ручками, полный пылающих углей, то, что здесь называют марито; она взяла марито в руки, погрела пальцы и толкнула мальчика локт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денежки-то у тебя есть?— спросила она.</w:t>
      </w:r>
    </w:p>
    <w:p>
      <w:pPr>
        <w:pStyle w:val="Normal"/>
        <w:rPr>
          <w:rFonts w:ascii="Verdana Cyr" w:hAnsi="Verdana Cyr" w:eastAsia="Verdana Cyr" w:cs="Verdana Cyr"/>
        </w:rPr>
      </w:pPr>
      <w:r>
        <w:rPr>
          <w:rFonts w:eastAsia="Verdana Cyr" w:cs="Verdana Cyr" w:ascii="Verdana Cyr" w:hAnsi="Verdana Cyr"/>
        </w:rPr>
        <w:t>Ребенок заплакал, она толкнула его ногой, он громко зарев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ткнись, не то башку твою горластую размозжу!— И она подняла горшок с углями, который держала в руках; ребенок, завопив, прижался к земле. Тут вошла соседка, тоже держа марито в рука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Феличита, что ты делаешь с ребенком?</w:t>
      </w:r>
    </w:p>
    <w:p>
      <w:pPr>
        <w:pStyle w:val="Normal"/>
        <w:rPr/>
      </w:pPr>
      <w:r>
        <w:rPr>
          <w:rFonts w:eastAsia="Verdana Cyr" w:cs="Verdana Cyr" w:ascii="Verdana Cyr" w:hAnsi="Verdana Cyr"/>
        </w:rPr>
        <w:t xml:space="preserve">— </w:t>
      </w:r>
      <w:r>
        <w:rPr>
          <w:rFonts w:eastAsia="Verdana Cyr" w:cs="Verdana Cyr" w:ascii="Verdana Cyr" w:hAnsi="Verdana Cyr"/>
        </w:rPr>
        <w:t>Ребенок мой!— отрезала Феличита.— Захочу — его убью, а заодно и тебя, Джанина.— И она замахнулась горшком; соседка, защищаясь, подняла свой, горшки так сильно стукнулись друг о Друга, что черепки, уголь и зола полетели по комнате; но мальчик уже выскользнул за дверь и побежал через двор из дому. Бедный ребенок так бежал, что едва не задохся; у церкви Санта-Кроче, огромные двери которой растворились перед ним минувшей ночью, он остановился и вошел в храм. Все сияло, он преклонил колена перед первой могилой справа — эго была могила Микеланджело — и громко зарыдал. Люди входили и выходили, служба окончилась, никто мальчугана не замечал; один только пожилой горожанин остановился, поглядел на</w:t>
      </w:r>
      <w:r>
        <w:rPr/>
        <w:t xml:space="preserve"> </w:t>
      </w:r>
      <w:r>
        <w:rPr>
          <w:rFonts w:eastAsia="Verdana Cyr" w:cs="Verdana Cyr" w:ascii="Verdana Cyr" w:hAnsi="Verdana Cyr"/>
        </w:rPr>
        <w:t>него и пошел себе дальше, как все остальные.</w:t>
      </w:r>
    </w:p>
    <w:p>
      <w:pPr>
        <w:pStyle w:val="Normal"/>
        <w:rPr>
          <w:rFonts w:ascii="Verdana Cyr" w:hAnsi="Verdana Cyr" w:eastAsia="Verdana Cyr" w:cs="Verdana Cyr"/>
        </w:rPr>
      </w:pPr>
      <w:r>
        <w:rPr>
          <w:rFonts w:eastAsia="Verdana Cyr" w:cs="Verdana Cyr" w:ascii="Verdana Cyr" w:hAnsi="Verdana Cyr"/>
        </w:rPr>
        <w:t>Голод и жажда совсем истомили малыша; обессиленный и больной, он залез в угол между стеной и надгробием и заснул. Был вечер, когда кто-то его растолкал; он вскочил, перед ним стоял прежний стар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болен? Где ты живешь? Ты провел тут целый день?— выспрашивал старик у малыша. Мальчик отвечал, и старик повел его к себе, в небольшой домик на одной из соседних улиц. Они вошли в перчаточную мастерскую; там сидела женщина и усердно шила. Маленькая белая болонка, остриженная до того коротко, что видна была розовая кожа, вскочила на стол и стала прыгать перед мальчиком.</w:t>
      </w:r>
    </w:p>
    <w:p>
      <w:pPr>
        <w:pStyle w:val="Normal"/>
        <w:rPr/>
      </w:pPr>
      <w:r>
        <w:rPr>
          <w:rFonts w:eastAsia="Verdana Cyr" w:cs="Verdana Cyr" w:ascii="Verdana Cyr" w:hAnsi="Verdana Cyr"/>
        </w:rPr>
        <w:t xml:space="preserve">— </w:t>
      </w:r>
      <w:r>
        <w:rPr>
          <w:rFonts w:eastAsia="Verdana Cyr" w:cs="Verdana Cyr" w:ascii="Verdana Cyr" w:hAnsi="Verdana Cyr"/>
        </w:rPr>
        <w:t>Невинные души узнают друг друга!— сказала женщина и погладила собаку и ребенка. Добрые люди накормили его, напоили и сказали, что он может у них переночевать, а завтра папаша Джузеппе поговорит с его матерью. Его уложили на бедную, жесткую постель, но для него, не раз ночевавшего на жестких камнях мостовой, это была королевская роскошь; он мирно спал, и ему снились прекрасные картины и бронзовый кабан</w:t>
      </w:r>
      <w:r>
        <w:rPr/>
        <w:t>.</w:t>
      </w:r>
    </w:p>
    <w:p>
      <w:pPr>
        <w:pStyle w:val="Normal"/>
        <w:rPr>
          <w:rFonts w:ascii="Verdana Cyr" w:hAnsi="Verdana Cyr" w:eastAsia="Verdana Cyr" w:cs="Verdana Cyr"/>
        </w:rPr>
      </w:pPr>
      <w:r>
        <w:rPr>
          <w:rFonts w:eastAsia="Verdana Cyr" w:cs="Verdana Cyr" w:ascii="Verdana Cyr" w:hAnsi="Verdana Cyr"/>
        </w:rPr>
        <w:t>Утром папаша Джузеппе ушел; бедный мальчик этому не радовался, он понимал, что теперь его отведут обратно к матери; мальчик целовал резвую собачку, а хозяйка кивала им обоим.</w:t>
      </w:r>
    </w:p>
    <w:p>
      <w:pPr>
        <w:pStyle w:val="Normal"/>
        <w:rPr>
          <w:rFonts w:ascii="Verdana Cyr" w:hAnsi="Verdana Cyr" w:eastAsia="Verdana Cyr" w:cs="Verdana Cyr"/>
        </w:rPr>
      </w:pPr>
      <w:r>
        <w:rPr>
          <w:rFonts w:eastAsia="Verdana Cyr" w:cs="Verdana Cyr" w:ascii="Verdana Cyr" w:hAnsi="Verdana Cyr"/>
        </w:rPr>
        <w:t>С чем же папаша Джузеппе пришел? Он долго разговаривал с женой, и она кивала головой и гладила ребен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славный мальчик,— сказала она,— он сможет стать отличным перчаточником вроде тебя,— пальцы у него тонкие, гибкие. Мадонна назначила ему быть перчаточником.</w:t>
      </w:r>
    </w:p>
    <w:p>
      <w:pPr>
        <w:pStyle w:val="Normal"/>
        <w:rPr>
          <w:rFonts w:ascii="Verdana Cyr" w:hAnsi="Verdana Cyr" w:eastAsia="Verdana Cyr" w:cs="Verdana Cyr"/>
        </w:rPr>
      </w:pPr>
      <w:r>
        <w:rPr>
          <w:rFonts w:eastAsia="Verdana Cyr" w:cs="Verdana Cyr" w:ascii="Verdana Cyr" w:hAnsi="Verdana Cyr"/>
        </w:rPr>
        <w:t>Мальчик остался в доме, и хозяйка учила его шить, он хорошо ел и хорошо спал, повеселел и стал даже дразнить Белиссиму — так звали собачку; хозяйка грозила, ему пальцем, сердилась и бранилась, мальчик расстраивался и огорченный сидел в своей комнате. Там сушились шкурки; выходила комната на улицу; перед окном торчали толстые железные прутья. Однажды ребенок не мог заснуть — думал о бронзовом кабане, и вдруг с улицы донеслось — топ-топ. Это наверняка был он! Мальчик подскочил к окну, но ничего не увидел, кабан уже убеж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моги синьору донести ящик с красками!— сказала мадам мальчику утром, когда из дома вышел их молодой сосед, художник, тащивший ящик и огромный свернутый холст. Мальчик взял ящик и пошел за живописцем, они направились в галерею и поднялись по лестнице, которая с той ночи, как он скакал на бронзовом кабане, была хорошо ему знакома. Он помнил и статуи, и картины, и прекрасную мраморную Венеру и писанную красками; он опять увидел матерь божью, Иисуса и Иоанна.</w:t>
      </w:r>
    </w:p>
    <w:p>
      <w:pPr>
        <w:pStyle w:val="Normal"/>
        <w:rPr>
          <w:rFonts w:ascii="Verdana Cyr" w:hAnsi="Verdana Cyr" w:eastAsia="Verdana Cyr" w:cs="Verdana Cyr"/>
        </w:rPr>
      </w:pPr>
      <w:r>
        <w:rPr>
          <w:rFonts w:eastAsia="Verdana Cyr" w:cs="Verdana Cyr" w:ascii="Verdana Cyr" w:hAnsi="Verdana Cyr"/>
        </w:rPr>
        <w:t>Они остановились перед картиной Бронзино, где Христос нисходит в ад и дети вокруг него улыбаются в сладостном ожидании царства небесного; бедное дитя тоже улыбнулось, ибо здесь оно чувствовало себя словно на небеса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упай-ка домой,— сказал живописец; он успел установить мольберт, а мальчик все не уход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звольте поглядеть, как вы пишете,— попросил мальчик,— мне хочется увидеть, как вы перенесем картину на этот белый холс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я еще не пишу,— сказал молодой человек и взял кусок угля; рука его быстро двигалась, глаз схватывал всю картину, и хотя на холсте появились лишь легкие штрихи, Христос уже парил, точь-в-точь как на картине в краска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ступай же!— сказал живописец, и мальчик молча пошел домой, сел за стол и принялся за обучение перчаточному делу.</w:t>
      </w:r>
    </w:p>
    <w:p>
      <w:pPr>
        <w:pStyle w:val="Normal"/>
        <w:rPr/>
      </w:pPr>
      <w:r>
        <w:rPr>
          <w:rFonts w:eastAsia="Verdana Cyr" w:cs="Verdana Cyr" w:ascii="Verdana Cyr" w:hAnsi="Verdana Cyr"/>
        </w:rPr>
        <w:t>Но мысли его целый день были у картины, и потому он колол себе пальцы, не справлялся с работой и даже не дразнил Белиссиму. Вечером, пока не заперли входную дверь, он выбрался из дому; было холодно, но ясное небо усыпали звезды, прекрасные и яркие, он пошел по улицам, уже совсем притихшим, и вскоре стоял перед бронзовым кабаном; он склонился к нему</w:t>
      </w:r>
      <w:r>
        <w:rPr/>
        <w:t>,</w:t>
      </w:r>
      <w:r>
        <w:rPr>
          <w:rFonts w:eastAsia="Verdana Cyr" w:cs="Verdana Cyr" w:ascii="Verdana Cyr" w:hAnsi="Verdana Cyr"/>
        </w:rPr>
        <w:t xml:space="preserve"> поцеловал и залез ему на спи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лый зверь!— сказал он.— Я по тебе соскучился. Мы должны этой ночью совершить прогулку.</w:t>
      </w:r>
    </w:p>
    <w:p>
      <w:pPr>
        <w:pStyle w:val="Normal"/>
        <w:rPr>
          <w:rFonts w:ascii="Verdana Cyr" w:hAnsi="Verdana Cyr" w:eastAsia="Verdana Cyr" w:cs="Verdana Cyr"/>
        </w:rPr>
      </w:pPr>
      <w:r>
        <w:rPr>
          <w:rFonts w:eastAsia="Verdana Cyr" w:cs="Verdana Cyr" w:ascii="Verdana Cyr" w:hAnsi="Verdana Cyr"/>
        </w:rPr>
        <w:t>Бронзовый кабан не шелохнулся, свежий ключ бил из его пасти. Мальчик сидел на звере верхом, вдруг кто-то дернул его за одежду, он оглянулся — это была Белиссима, маленькая голенькая Белиссима. Собака выскочила из дома и побежала за мальчиком, а он и не заметил. Белиссима лаяла, словно хотела сказать: «Смотри, я тоже здесь! А ты зачем сюда залез?» И огненный дракон не напугал бы мальчика так, как эта собачонка. Белиссима на улице, и притом раздетая, как говорила в таких случаях хозяйка! Что же будет? Зимой собака выходила на улицу лишь одетая в овечью попонку, по ней скроенную и специально сшитую. Мех завязывали на шее красной лентой с бантами и бубенцами, так же подвязывали его и на животе. Когда собачка в зимнюю пору шла рядом с хозяйкой в таком наряде, она была похожа на ягненочка. Белиссима раздета! Что же теперь будет? Тут уж не до фантазий; мальчик поцеловал бронзового кабана и взял Белиссиму на руки; она тряслась от холода, и ребенок побежал со всех ног.</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это у тебя?— закричали двое полицейских; когда они попались навстречу, Белиссима залая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кого ты стащил собачку?— спросили они и отобрали 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дайте мне собаку, отдайте!— молил мальч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сли ты ее не стащил, скажешь дома, чтобы зашли за собакой в участок.— Они назвали адрес, ушли и унесли Белиссиму.</w:t>
      </w:r>
    </w:p>
    <w:p>
      <w:pPr>
        <w:pStyle w:val="Normal"/>
        <w:rPr>
          <w:rFonts w:ascii="Verdana Cyr" w:hAnsi="Verdana Cyr" w:eastAsia="Verdana Cyr" w:cs="Verdana Cyr"/>
        </w:rPr>
      </w:pPr>
      <w:r>
        <w:rPr>
          <w:rFonts w:eastAsia="Verdana Cyr" w:cs="Verdana Cyr" w:ascii="Verdana Cyr" w:hAnsi="Verdana Cyr"/>
        </w:rPr>
        <w:t>Вот это была беда! Мальчик не знал, броситься ли ему в Арно, или пойти домой и повиниться; конечно, думал он, его изобьют до смерти. «Ну и пускай, я буду только рад, я умру и попаду на небо, к Иисусу и к мадонне». И он отправился домой, главным образом затем, чтобы его избили до смерти.</w:t>
      </w:r>
    </w:p>
    <w:p>
      <w:pPr>
        <w:pStyle w:val="Normal"/>
        <w:rPr>
          <w:rFonts w:ascii="Verdana Cyr" w:hAnsi="Verdana Cyr" w:eastAsia="Verdana Cyr" w:cs="Verdana Cyr"/>
        </w:rPr>
      </w:pPr>
      <w:r>
        <w:rPr>
          <w:rFonts w:eastAsia="Verdana Cyr" w:cs="Verdana Cyr" w:ascii="Verdana Cyr" w:hAnsi="Verdana Cyr"/>
        </w:rPr>
        <w:t>Дверь заперта, до колотушки ему не достать, на улице никого; мальчик поднял камень и стал стуч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то там?— спросили из-за двер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я!— сказал он.— Белиссима пропала. Отоприте и убейте меня!</w:t>
      </w:r>
    </w:p>
    <w:p>
      <w:pPr>
        <w:pStyle w:val="Normal"/>
        <w:rPr>
          <w:rFonts w:ascii="Verdana Cyr" w:hAnsi="Verdana Cyr" w:eastAsia="Verdana Cyr" w:cs="Verdana Cyr"/>
        </w:rPr>
      </w:pPr>
      <w:r>
        <w:rPr>
          <w:rFonts w:eastAsia="Verdana Cyr" w:cs="Verdana Cyr" w:ascii="Verdana Cyr" w:hAnsi="Verdana Cyr"/>
        </w:rPr>
        <w:t>Все перепугались, в особенности мадам, за бедную Белиссиму. Мадам взглянула на стену, где обычно висела собачья одежда: маленькая попонка была на мес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лиссима в участке!— громко закричала она.— Ах ты скверный мальчишка! Как же ты ее выманил? Она ведь замерзнет! Нежное существо в руках у грубых солдат!</w:t>
      </w:r>
    </w:p>
    <w:p>
      <w:pPr>
        <w:pStyle w:val="Normal"/>
        <w:rPr>
          <w:rFonts w:ascii="Verdana Cyr" w:hAnsi="Verdana Cyr" w:eastAsia="Verdana Cyr" w:cs="Verdana Cyr"/>
        </w:rPr>
      </w:pPr>
      <w:r>
        <w:rPr>
          <w:rFonts w:eastAsia="Verdana Cyr" w:cs="Verdana Cyr" w:ascii="Verdana Cyr" w:hAnsi="Verdana Cyr"/>
        </w:rPr>
        <w:t>Пришлось папаше сейчас же идти в участок. Хозяйка причитала, а ребенок плакал, сбежались все жильцы, вышел и художник; он посадил мальчика к себе на колени, стал расспрашивать и по обрывкам восстановил историю с бронзовым кабаном и галереей; она была довольно малопонятна. Художник утешил мальчика и стал уговаривать старуху, но та успокоилась не прежде, чем папаша вернулся с Белиссимой, побывавшей в руках солдат. Тут-то уж все обрадовались, а художник приласкал мальчика и дал ему пачку картинок.</w:t>
      </w:r>
    </w:p>
    <w:p>
      <w:pPr>
        <w:pStyle w:val="Normal"/>
        <w:rPr>
          <w:rFonts w:ascii="Verdana Cyr" w:hAnsi="Verdana Cyr" w:eastAsia="Verdana Cyr" w:cs="Verdana Cyr"/>
        </w:rPr>
      </w:pPr>
      <w:r>
        <w:rPr>
          <w:rFonts w:eastAsia="Verdana Cyr" w:cs="Verdana Cyr" w:ascii="Verdana Cyr" w:hAnsi="Verdana Cyr"/>
        </w:rPr>
        <w:t>О, среди них были чудесные вещицы, забавные головки. Но лучше всех, как живой, был бронзовый кабан. Ничего прекрасней и быть не могло. Два-три штриха, и он возник на бумаге, и даже вместе с домом, стоявшим на заднем плане.</w:t>
      </w:r>
    </w:p>
    <w:p>
      <w:pPr>
        <w:pStyle w:val="Normal"/>
        <w:rPr>
          <w:rFonts w:ascii="Verdana Cyr" w:hAnsi="Verdana Cyr" w:eastAsia="Verdana Cyr" w:cs="Verdana Cyr"/>
        </w:rPr>
      </w:pPr>
      <w:r>
        <w:rPr>
          <w:rFonts w:eastAsia="Verdana Cyr" w:cs="Verdana Cyr" w:ascii="Verdana Cyr" w:hAnsi="Verdana Cyr"/>
        </w:rPr>
        <w:t>«Вот бы рисовать, ко мне весь мир бы собрался».</w:t>
      </w:r>
    </w:p>
    <w:p>
      <w:pPr>
        <w:pStyle w:val="Normal"/>
        <w:rPr>
          <w:rFonts w:ascii="Verdana Cyr" w:hAnsi="Verdana Cyr" w:eastAsia="Verdana Cyr" w:cs="Verdana Cyr"/>
        </w:rPr>
      </w:pPr>
      <w:r>
        <w:rPr>
          <w:rFonts w:eastAsia="Verdana Cyr" w:cs="Verdana Cyr" w:ascii="Verdana Cyr" w:hAnsi="Verdana Cyr"/>
        </w:rPr>
        <w:t>На следующий день, едва мальчик оказался один, он схватил карандаш и попытался нарисовать на чистой стороне картинки бронзового кабана; ему посчастливилось — что-то, правда, вышло криво, что-то выше, что-то ниже, одна нога толще, другая тоньше, и все-таки узнать было можно и мальчик остался доволен. Карандаш еще шел не так, как надо, он это видел, и на другой день рядом со вчерашним появился еще один бронзовый кабан, который был в сто раз лучше; третий был уже настолько хорош, что узнать его мог всякий.</w:t>
      </w:r>
    </w:p>
    <w:p>
      <w:pPr>
        <w:pStyle w:val="Normal"/>
        <w:rPr>
          <w:rFonts w:ascii="Verdana Cyr" w:hAnsi="Verdana Cyr" w:eastAsia="Verdana Cyr" w:cs="Verdana Cyr"/>
        </w:rPr>
      </w:pPr>
      <w:r>
        <w:rPr>
          <w:rFonts w:eastAsia="Verdana Cyr" w:cs="Verdana Cyr" w:ascii="Verdana Cyr" w:hAnsi="Verdana Cyr"/>
        </w:rPr>
        <w:t>Но с шитьем перчаток пошло худо, и доставка заказов двигалась медленно, бронзовый кабан открыл мальчику, что все можно запечатлеть на бумаге, а город Флоренция — это целый альбом, начни только листать. На пьяцца дель Тринита стоит стройная колонна, и на самом ее верху — богиня Правосудия с завязанными глазами держит в руках весы. Скоро и она оказалась на бумаге, и перенес ее туда маленький ученик перчаточника. Собрание рисунков росло, но входили в него покамест лишь неодушевленные предметы; однажды перед мальчиком запрыгала Белиссим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ой смирно,— сказал он,— тогда ты выйдешь красивой и попадешь в мое собрание картин!</w:t>
      </w:r>
    </w:p>
    <w:p>
      <w:pPr>
        <w:pStyle w:val="Normal"/>
        <w:rPr>
          <w:rFonts w:ascii="Verdana Cyr" w:hAnsi="Verdana Cyr" w:eastAsia="Verdana Cyr" w:cs="Verdana Cyr"/>
        </w:rPr>
      </w:pPr>
      <w:r>
        <w:rPr>
          <w:rFonts w:eastAsia="Verdana Cyr" w:cs="Verdana Cyr" w:ascii="Verdana Cyr" w:hAnsi="Verdana Cyr"/>
        </w:rPr>
        <w:t>Но Белиссима не желала стоять смирно, пришлось ее привязать; уже были привязаны и голова и хвост, а она лаяла и скакала; нужно было потуже натянуть веревки; тут вошла синьор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збожник! Бедняжка!— Она и вымолвить ничего больше не смогла, оттолкнула мальчика, подтолкнула его ногой, выгнала из своего дома — ведь это же неблагодарный бездельник, безбожное создание! И она, рыдая, целовала свою маленькую полузадушенную Белиссиму.</w:t>
      </w:r>
    </w:p>
    <w:p>
      <w:pPr>
        <w:pStyle w:val="Normal"/>
        <w:rPr>
          <w:rFonts w:ascii="Verdana Cyr" w:hAnsi="Verdana Cyr" w:eastAsia="Verdana Cyr" w:cs="Verdana Cyr"/>
        </w:rPr>
      </w:pPr>
      <w:r>
        <w:rPr>
          <w:rFonts w:eastAsia="Verdana Cyr" w:cs="Verdana Cyr" w:ascii="Verdana Cyr" w:hAnsi="Verdana Cyr"/>
        </w:rPr>
        <w:t>В эту пору по лестнице подымался художник, и… здесь поворотная точка всей истории.</w:t>
      </w:r>
    </w:p>
    <w:p>
      <w:pPr>
        <w:pStyle w:val="Normal"/>
        <w:rPr>
          <w:rFonts w:ascii="Verdana Cyr" w:hAnsi="Verdana Cyr" w:eastAsia="Verdana Cyr" w:cs="Verdana Cyr"/>
        </w:rPr>
      </w:pPr>
      <w:r>
        <w:rPr>
          <w:rFonts w:eastAsia="Verdana Cyr" w:cs="Verdana Cyr" w:ascii="Verdana Cyr" w:hAnsi="Verdana Cyr"/>
        </w:rPr>
        <w:t>В 1834 году во Флоренции в Академии художеств состоялась выставка. Две висевшие рядом картины привлекли множество зрителей. На меньшей был изображен веселый мальчуган, он сидел и рисовал белую, стриженую собачку, но натурщица не желала смирно стоять и была поэтому привязана за голову и за хвост; картина дышала жизнью и правдой, что всех и привлекало. Говорили, будто художника ребенком подобрал на улице старый перчаточник, который его и воспитал, а рисовать он выучился сам. Некий прославленный ныне живописец открыл в нем талант, когда малыша, привязавшего любимую хозяйкину собачку, чтобы она ему позировала, выгоняли из дому.</w:t>
      </w:r>
    </w:p>
    <w:p>
      <w:pPr>
        <w:pStyle w:val="Normal"/>
        <w:rPr/>
      </w:pPr>
      <w:r>
        <w:rPr>
          <w:rFonts w:eastAsia="Verdana Cyr" w:cs="Verdana Cyr" w:ascii="Verdana Cyr" w:hAnsi="Verdana Cyr"/>
        </w:rPr>
        <w:t>Ученик перчаточника стал большим художником. Это подтверждала и маленькая картина и в особенности большая, висевшая рядом. На ней была изображена одна лишь фигура — пригожий мальчуган в лохмотьях; он спал в переулке Порта-Росса, сидя верхом на бронзовом кабане.</w:t>
      </w:r>
      <w:r>
        <w:rPr>
          <w:rStyle w:val="FootnoteCharacters"/>
          <w:rStyle w:val="FootnoteAnchor"/>
        </w:rPr>
        <w:footnoteReference w:id="3"/>
      </w:r>
      <w:r>
        <w:rPr>
          <w:rFonts w:eastAsia="Verdana Cyr" w:cs="Verdana Cyr" w:ascii="Verdana Cyr" w:hAnsi="Verdana Cyr"/>
        </w:rPr>
        <w:t xml:space="preserve"> Все зрители знали это место. Ручки ребенка лежали у кабана на голове; малыш крепко спал, и лампада пред образом мадонны ярко и эффектно освещала бледное миловидное личико. Прекрасная картина! Она была в большой позолоченной роме; сбоку на раме висел лавровый венок, а меж зеленых листьев вилась черная лента и свисал длинный траурный флер.</w:t>
      </w:r>
    </w:p>
    <w:p>
      <w:pPr>
        <w:pStyle w:val="Normal"/>
        <w:rPr>
          <w:rFonts w:ascii="Verdana Cyr" w:hAnsi="Verdana Cyr" w:eastAsia="Verdana Cyr" w:cs="Verdana Cyr"/>
        </w:rPr>
      </w:pPr>
      <w:r>
        <w:rPr>
          <w:rFonts w:eastAsia="Verdana Cyr" w:cs="Verdana Cyr" w:ascii="Verdana Cyr" w:hAnsi="Verdana Cyr"/>
        </w:rPr>
        <w:t>Молодой художник как раз в те дни скончался.</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Бузинная матуш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Один маленький мальчик раз простудился. Где он промочил ноги, никто не мог взять в толк — погода стояла совсем сухая. Мать раздела его, уложила в постель и велела принести чайник, чтобы заварить бузинного чаю — отличное потогонное! В эту минуту в комнату вошел славный, веселый старичок, живший в верхнем этаже того же дома. Был он совсем одинок, не было у него ни жены, ни детей, а он так любил ребятишек, умел рассказывать им такие чудесные сказки и истории, что просто чуд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попьешь чайку, а там, поди, и сказку услышишь!— сказала м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х, кабы знать какую-нибудь новенькую!— отвечал старичок, ласково кивая головой.— Только где же это наш мальчуган промочил себе ноги?</w:t>
      </w:r>
    </w:p>
    <w:p>
      <w:pPr>
        <w:pStyle w:val="Normal"/>
        <w:rPr/>
      </w:pPr>
      <w:r>
        <w:rPr/>
        <w:t>—</w:t>
      </w:r>
      <w:r>
        <w:rPr>
          <w:rFonts w:eastAsia="Verdana Cyr" w:cs="Verdana Cyr" w:ascii="Verdana Cyr" w:hAnsi="Verdana Cyr"/>
        </w:rPr>
        <w:t> </w:t>
      </w:r>
      <w:r>
        <w:rPr>
          <w:rFonts w:eastAsia="Verdana Cyr" w:cs="Verdana Cyr" w:ascii="Verdana Cyr" w:hAnsi="Verdana Cyr"/>
        </w:rPr>
        <w:t xml:space="preserve">То-то и оно </w:t>
      </w:r>
      <w:r>
        <w:rPr/>
        <w:t>—</w:t>
      </w:r>
      <w:r>
        <w:rPr>
          <w:rFonts w:eastAsia="Verdana Cyr" w:cs="Verdana Cyr" w:ascii="Verdana Cyr" w:hAnsi="Verdana Cyr"/>
        </w:rPr>
        <w:t xml:space="preserve"> где?</w:t>
      </w:r>
      <w:r>
        <w:rPr/>
        <w:t>—</w:t>
      </w:r>
      <w:r>
        <w:rPr>
          <w:rFonts w:eastAsia="Verdana Cyr" w:cs="Verdana Cyr" w:ascii="Verdana Cyr" w:hAnsi="Verdana Cyr"/>
        </w:rPr>
        <w:t xml:space="preserve"> сказала мать.</w:t>
      </w:r>
      <w:r>
        <w:rPr/>
        <w:t>—</w:t>
      </w:r>
      <w:r>
        <w:rPr>
          <w:rFonts w:eastAsia="Verdana Cyr" w:cs="Verdana Cyr" w:ascii="Verdana Cyr" w:hAnsi="Verdana Cyr"/>
        </w:rPr>
        <w:t xml:space="preserve"> Никто в толк не возьм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сказка будет?— спросил мальч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начала мне нужно знать, глубока ли водосточная канава в переулке, где ваше училище. Можешь ты мне это сказ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раз до середины голенища!— отвечал мальчик.— Да и то в самом глубоком мес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вот где мы промочили ноги!— сказал старичок.— Теперь и надо бы рассказать тебе сказку, да ни одной новой не зна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ы можете сочинить ее прямо сейчас!— сказал мальчик.— Мама говорит, вы на что ни взглянете, до чего ни дотронетесь, из всего у вас выходит сказка или истори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ерно, только такие сказки и истории никуда не годятся. Настоящие, те приходят сами. Придут и постучатся мне в лоб: «А вот и 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скоро какая-нибудь постучится?— спросил мальчик.</w:t>
      </w:r>
    </w:p>
    <w:p>
      <w:pPr>
        <w:pStyle w:val="Normal"/>
        <w:rPr>
          <w:rFonts w:ascii="Verdana Cyr" w:hAnsi="Verdana Cyr" w:eastAsia="Verdana Cyr" w:cs="Verdana Cyr"/>
        </w:rPr>
      </w:pPr>
      <w:r>
        <w:rPr>
          <w:rFonts w:eastAsia="Verdana Cyr" w:cs="Verdana Cyr" w:ascii="Verdana Cyr" w:hAnsi="Verdana Cyr"/>
        </w:rPr>
        <w:t>Мать засмеялась, засыпала в чайник бузинного чая и завар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расскажите! Расскажи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от кабы пришла сама! Но они важные, приходят только, когда им самим вздумается!.. Стой!— сказал вдруг старичок.— Вот она! Посмотри, в чайнике!</w:t>
      </w:r>
    </w:p>
    <w:p>
      <w:pPr>
        <w:pStyle w:val="Normal"/>
        <w:rPr/>
      </w:pPr>
      <w:r>
        <w:rPr>
          <w:rFonts w:eastAsia="Verdana Cyr" w:cs="Verdana Cyr" w:ascii="Verdana Cyr" w:hAnsi="Verdana Cyr"/>
        </w:rPr>
        <w:t>Мальчик посмотрел. Крышка чайника начала приподыматься все выше, все выше, вот из-под нее выглянули свежие беленькие цветочки бузины, а потом выросли и длинные зеленые ветви. Они раскидывались на все стороны даже из носика чайника, и скоро перед мальчиком был целый куст; ветви тянулись к самой постели, раздвигали занавески. Как чудесно цвела и благоухала бузина! А из зелени ее выглядывало ласковое лицо старушки, одетой в какое-то удивительное платье, зеленое, словно листья бузины, и все усеянное белыми цветочками. Сразу даже не разобрать</w:t>
      </w:r>
      <w:r>
        <w:rPr/>
        <w:t xml:space="preserve"> </w:t>
      </w:r>
      <w:r>
        <w:rPr>
          <w:rFonts w:eastAsia="Verdana Cyr" w:cs="Verdana Cyr" w:ascii="Verdana Cyr" w:hAnsi="Verdana Cyr"/>
        </w:rPr>
        <w:t>было, платье это или просто зелень и живые цветки бузи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это за старушка?— спросил мальч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ревние римляне и греки звали ее Дриадой!— сказал старичок.— Ну, а для нас это слишком мудреное имя, и в Новой слободке ей дали прозвище получше: Бузинная матушка. Смотри же на нее хорошенько да слушай, что я буду рассказывать…</w:t>
      </w:r>
    </w:p>
    <w:p>
      <w:pPr>
        <w:pStyle w:val="Normal"/>
        <w:rPr>
          <w:rFonts w:ascii="Verdana Cyr" w:hAnsi="Verdana Cyr" w:eastAsia="Verdana Cyr" w:cs="Verdana Cyr"/>
        </w:rPr>
      </w:pPr>
      <w:r>
        <w:rPr>
          <w:rFonts w:eastAsia="Verdana Cyr" w:cs="Verdana Cyr" w:ascii="Verdana Cyr" w:hAnsi="Verdana Cyr"/>
        </w:rPr>
        <w:t>…</w:t>
      </w:r>
      <w:r>
        <w:rPr>
          <w:rFonts w:eastAsia="Verdana Cyr" w:cs="Verdana Cyr" w:ascii="Verdana Cyr" w:hAnsi="Verdana Cyr"/>
        </w:rPr>
        <w:t>Точно такой же большой, обсыпанный цветами куст рос в углу дворика в Новой слободке. Под кустом сидели в послеобеденный час и грелись на солнышке двое старичков — старый-старый бывший матрос и его старая-старая жена. У них были и внуки, и правнуки, и они скоро должны были отпраздновать свою золотую свадьбу, да только не помнили хорошенько дня и числа. Из зелени глядела на них Бузинная матушка, такая же славная и приветливая, как вот эта, и говорила: «Уж я-то знаю день вашей золотой свадьбы!» Но старички были заняты разговором — вспоминали о былом — и не слышали 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помнишь,— сказал бывший матрос,— как мы бегали и играли с тобой детьми! Вот тут, на этом самом дворе, мы сажали садик. Помнишь, втыкали в землю прутики и веточ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же!— подхватила старушка.— Помню, помню! Мы не ленились поливать эти веточки, одна из них была бузинная, пустила корни, ростки и вот как разрослась! Мы, старички, теперь можем сидеть в ее те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ерно — продолжал муж.— А вон в том углу стоял чан с водой. Там мы спускали в воду мой кораблик, который я сам вырезал из дерева. Как он плавал! А скоро мне пришлось пуститься и в настоящее плаван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только до того мы еще ходили в школу и кое-чему научились!— перебила старушка.— А потом выросли, и, помнишь, однажды пошли осматривать Круглую башню, забрались на самый верх и любовались оттуда городом и морем? А потом отправились во Фредериксберг и смотрели, как катаются по каналам в великолепной лодке король с королев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лько мне-то пришлось плавать по-другому, долгие годы вдали от роди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олько слез я пролила по тебе! Мне уж думалось, ты погиб и лежишь на дне морском! Сколько раз вставала я по ночам посмотреть, вертится ли флюгер. Флюгер-то вертелся, а ты все не являлся! Как сейчас помню, однажды, в самый ливень, к нам во двор приехал мусорщик. Я жила там в прислугах и вышла с мусорным ящиком да и остановилась в дверях. Погода-то была ужасная! И тут приходит почтальон и подает мне письмо от тебя. Пришлось же этому письму погулять по белу свету! Как я схватила его и сразу же читать! Я и смеялась, и плакала зараз… Я была так рада! В письме говорилось, что ты теперь в теплых краях, где растет кофе! То-то, должно быть, благословенная страна! Ты много еще о чем рассказывал в письме, и я видела все это как наяву. Дождь так и поливал, а я все стояла в дверях с мусорным ящиком. Вдруг кто-то обнял меня за тали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ерно, и ты закатила такую оплеуху, что только звон пош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куда мне было знать, что это ты! Ты догнал свое письмо. А красивый ты был… Ты и теперь такой. Из кармана у тебя выглядывал желтый шелковый платок, на голове клеенчатая шляпа. Такой щеголь!.. Но что за погода стояла, на что была похожа наша улиц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вот мы поженились,— продолжал бывший матрос.— Помнишь? А там пошли у нас детки: первый мальчуган, потом Мари, потом Нильс, потом Петер, потом Ганс Христиа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и все они выросли и стали славными людьми, все их любя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еперь уж и у их детей есть дети!— сказал старичок.— Это наши правнуки, и какие же они крепыши! Сдается мне, наша свадьба была как раз в эту пор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раз сегодня!— сказала Бузинная матушка и просунула голову между старичками, но те подумали, что это кивает им головой соседка.</w:t>
      </w:r>
    </w:p>
    <w:p>
      <w:pPr>
        <w:pStyle w:val="Normal"/>
        <w:rPr>
          <w:rFonts w:ascii="Verdana Cyr" w:hAnsi="Verdana Cyr" w:eastAsia="Verdana Cyr" w:cs="Verdana Cyr"/>
        </w:rPr>
      </w:pPr>
      <w:r>
        <w:rPr>
          <w:rFonts w:eastAsia="Verdana Cyr" w:cs="Verdana Cyr" w:ascii="Verdana Cyr" w:hAnsi="Verdana Cyr"/>
        </w:rPr>
        <w:t>Они сидели рука в руке и любовно смотрели друг на друга. Немного погодя пришли к ним дети и внучата. Они-то отлично знали, что сегодня день золотой свадьбы стариков, и уже поздравляли их утром, да только старички успели позабыть об этом, хотя хорошо помнили все, что случилось много, много лет назад. Бузина так и благоухала, солнышко, садясь, светило на прощанье старичкам прямо в лицо, разрумянивая их щеки. Младший из внуков плясал вокруг дедушки с бабушкой и радостно кричал, что сегодня вечером у них будет настоящий пир: за ужином подадут горячий картофель! Бузинная матушка кивала головой и кричала «ура» вместе со все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едь это вовсе не сказка!— возразил мальчуган, внимательно слушавший старич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ты так говоришь,— отвечал старичок,— а вот спроси-ка Бузинную матуш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не сказка!— отвечала Бузинная матушка.— Но сейчас начнется и сказка. Из действительности-то и вырастают самые чудесные сказки. Иначе мой прекрасный куст не вырос бы из чайника.</w:t>
      </w:r>
    </w:p>
    <w:p>
      <w:pPr>
        <w:pStyle w:val="Normal"/>
        <w:rPr>
          <w:rFonts w:ascii="Verdana Cyr" w:hAnsi="Verdana Cyr" w:eastAsia="Verdana Cyr" w:cs="Verdana Cyr"/>
        </w:rPr>
      </w:pPr>
      <w:r>
        <w:rPr>
          <w:rFonts w:eastAsia="Verdana Cyr" w:cs="Verdana Cyr" w:ascii="Verdana Cyr" w:hAnsi="Verdana Cyr"/>
        </w:rPr>
        <w:t>С этими словами она взяла мальчика на руки, ветви бузины, осыпанные цветами, вдруг сдвинулись вокруг них, и мальчик со старушкой оказались словно в укрытой листвою беседке, которая поплыла с ними по воздуху. Это было чудо как хорошо! Бузинная матушка превратилась в маленькую прелестную девочку, но платьице на ней осталось все то же — зеленое, усеянное беленькими цветочками. На груди у девочки красовался живой бузинный цветок, на светло-русых кудрях — целый венок из таких же цветов. Глаза у нее были большие, голубые. Ах, какая была она хорошенькая, просто загляденье! Мальчик и девочка поцеловались, и оба стали одного возраста, одних мыслей и чувств.</w:t>
      </w:r>
    </w:p>
    <w:p>
      <w:pPr>
        <w:pStyle w:val="Normal"/>
        <w:rPr>
          <w:rFonts w:ascii="Verdana Cyr" w:hAnsi="Verdana Cyr" w:eastAsia="Verdana Cyr" w:cs="Verdana Cyr"/>
        </w:rPr>
      </w:pPr>
      <w:r>
        <w:rPr>
          <w:rFonts w:eastAsia="Verdana Cyr" w:cs="Verdana Cyr" w:ascii="Verdana Cyr" w:hAnsi="Verdana Cyr"/>
        </w:rPr>
        <w:t>Рука об руку вышли они из беседки и очутились в цветочном саду перед домом. На зеленой лужайке стояла привязанная к колышку трость отца. Для детей и трость была живая. Стоило сесть на нее верхом, и блестящий набалдашник стал великолепной лошадиной головой с длинной развевающейся гривой. Затем выросли четыре стройных крепких ноги, и горячий конь помчал детей кругом по лужай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мы поскачем далеко-далеко!— сказал мальчик.— В барскую усадьбу, где мы были в прошлом году!</w:t>
      </w:r>
    </w:p>
    <w:p>
      <w:pPr>
        <w:pStyle w:val="Normal"/>
        <w:rPr>
          <w:rFonts w:ascii="Verdana Cyr" w:hAnsi="Verdana Cyr" w:eastAsia="Verdana Cyr" w:cs="Verdana Cyr"/>
        </w:rPr>
      </w:pPr>
      <w:r>
        <w:rPr>
          <w:rFonts w:eastAsia="Verdana Cyr" w:cs="Verdana Cyr" w:ascii="Verdana Cyr" w:hAnsi="Verdana Cyr"/>
        </w:rPr>
        <w:t>Дети скакали кругом по лужайке, и девочка — мы ведь знаем, что это была Бузинная матушка,— приговарив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мы и за городом! Видишь крестьянский дом? Огромная хлебная печь, словно гигантское яйцо, выпячивается из стены прямо на дорогу. Над домом раскинул свои ветви бузинный куст. Вон бродит по двору петух, роется в земле, выискивает корм для кур. Гляди, как важно он выступает! А вот мы и на высоком холме у церкви, она стоит среди высоких дубов, один из них наполовину засох… А вот мы у кузницы! Гляди, как ярко пылает огонь, как работают молотами полуобнаженные люди! Искры так и разлетаются во все стороны! Но нам надо дальше, дальше, в барскую усадьбу!</w:t>
      </w:r>
    </w:p>
    <w:p>
      <w:pPr>
        <w:pStyle w:val="Normal"/>
        <w:rPr/>
      </w:pPr>
      <w:r>
        <w:rPr>
          <w:rFonts w:eastAsia="Verdana Cyr" w:cs="Verdana Cyr" w:ascii="Verdana Cyr" w:hAnsi="Verdana Cyr"/>
        </w:rPr>
        <w:t>И все, что ни называла девочка, сидевшая верхом на «трости позади мальчика, проносилось мимо. Мальчик видел все это, а между тем они только кружились по лужайке. Потом они играли на боковой тропинке, разбивали себе маленький садик. Девочка вынула из своего венка бузинный цветок и посадила в землю. Он пустил корни и ростки и скоро вырос в большой</w:t>
      </w:r>
      <w:r>
        <w:rPr/>
        <w:t xml:space="preserve"> </w:t>
      </w:r>
      <w:r>
        <w:rPr>
          <w:rFonts w:eastAsia="Verdana Cyr" w:cs="Verdana Cyr" w:ascii="Verdana Cyr" w:hAnsi="Verdana Cyr"/>
        </w:rPr>
        <w:t>куст бузины, точь-в-точь как у старичков в Новой слободке, когда они были еще детьми. Мальчик с девочкой взялись за руки и тоже пошли гулять, но отправились не к Круглой башне и не во Фредериксбергский сад. Нет, девочка крепко обняла мальчика, поднялась с</w:t>
      </w:r>
      <w:r>
        <w:rPr/>
        <w:t xml:space="preserve"> </w:t>
      </w:r>
      <w:r>
        <w:rPr>
          <w:rFonts w:eastAsia="Verdana Cyr" w:cs="Verdana Cyr" w:ascii="Verdana Cyr" w:hAnsi="Verdana Cyr"/>
        </w:rPr>
        <w:t>ним на воздух, и они полетели над Данией. Весна сменялась летом, лето — осенью, осень — зимою. Тысячи картин отражались в глазах мальчика и запечатлевались в его сердце, а девочка все приговарив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го ты не забудешь никогда!</w:t>
      </w:r>
    </w:p>
    <w:p>
      <w:pPr>
        <w:pStyle w:val="Normal"/>
        <w:rPr>
          <w:rFonts w:ascii="Verdana Cyr" w:hAnsi="Verdana Cyr" w:eastAsia="Verdana Cyr" w:cs="Verdana Cyr"/>
        </w:rPr>
      </w:pPr>
      <w:r>
        <w:rPr>
          <w:rFonts w:eastAsia="Verdana Cyr" w:cs="Verdana Cyr" w:ascii="Verdana Cyr" w:hAnsi="Verdana Cyr"/>
        </w:rPr>
        <w:t>А бузина благоухала так сладко, так чудно! Мальчик вдыхал и аромат роз, и запах свежих буков, но бузина пахла всего сильнее: ведь ее цветки красовались у девочки на груди, а к ней он так часто склонял голов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чудесно здесь весною!— сказала девочка, и они очутились в молодом буковом лесу. У ног их цвел душистый ясменник, из травы выглядывали чудесные бледно-розовые анемоны.— О, если б вечно царила весна в благоуханном датском буковом лесу!</w:t>
      </w:r>
    </w:p>
    <w:p>
      <w:pPr>
        <w:pStyle w:val="Normal"/>
        <w:rPr/>
      </w:pPr>
      <w:r>
        <w:rPr>
          <w:rFonts w:eastAsia="Verdana Cyr" w:cs="Verdana Cyr" w:ascii="Verdana Cyr" w:hAnsi="Verdana Cyr"/>
        </w:rPr>
        <w:t xml:space="preserve">— </w:t>
      </w:r>
      <w:r>
        <w:rPr>
          <w:rFonts w:eastAsia="Verdana Cyr" w:cs="Verdana Cyr" w:ascii="Verdana Cyr" w:hAnsi="Verdana Cyr"/>
        </w:rPr>
        <w:t>Как хорошо здесь летом!— сказала она, когда они проносились мимо старой барской усадьбы с древним рыцарским замком. Красные стены и зубчатые фронтоны отражались во рвах с водой, где плавали лебеди, заглядывая в старинные прохладные аллеи. Волновались, точно море, нивы, канавы пестрели красными и желтыми полевыми цветами, по изгородям вился</w:t>
      </w:r>
      <w:r>
        <w:rPr/>
        <w:t xml:space="preserve"> </w:t>
      </w:r>
      <w:r>
        <w:rPr>
          <w:rFonts w:eastAsia="Verdana Cyr" w:cs="Verdana Cyr" w:ascii="Verdana Cyr" w:hAnsi="Verdana Cyr"/>
        </w:rPr>
        <w:t>дикий хмель и цветущий вьюнок. А вечером взошла большая и круглая луна, с лугов пахнуло сладким ароматом свежего сена.— Это не забудется никог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чудно здесь осенью!— сказала девочка, и свод небесный вдруг стал вдвое выше и синее. Лес окрасился в чудеснейшие цвета — красный, желтый, зеленый. Вырвались на волю охотничьи собаки. Целые стаи дичи с криком летали над курганами, где лежат старые камни, обросшие кустами ежевики. На темно-синем море забелели паруса. Старухи, девушки и дети обирали хмель и бросали его в большие чаны. Молодежь распевала старинные песни, а старухи рассказывали сказки про троллей и домовых.— Лучше не может быть нигд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как хорошо здесь зимою!— сказала девочка, и все деревья оделись инеем, ветки их превратились в белые кораллы. Захрустел под ногами снег, словно все надели новые сапоги, а с неба одна за другой посыпались падучие звезды. В домах зажглись елки, увешанные подарками; люди радовались и веселились. В деревне, в крестьянских домах, не умолкали скрипки, летели в воздух яблочные пышки. Даже самые бедные дети говорили: «Как все-таки чудесно зимою!»</w:t>
      </w:r>
    </w:p>
    <w:p>
      <w:pPr>
        <w:pStyle w:val="Normal"/>
        <w:rPr>
          <w:rFonts w:ascii="Verdana Cyr" w:hAnsi="Verdana Cyr" w:eastAsia="Verdana Cyr" w:cs="Verdana Cyr"/>
        </w:rPr>
      </w:pPr>
      <w:r>
        <w:rPr>
          <w:rFonts w:eastAsia="Verdana Cyr" w:cs="Verdana Cyr" w:ascii="Verdana Cyr" w:hAnsi="Verdana Cyr"/>
        </w:rPr>
        <w:t>Да, это было чудесно! Девочка показывала все мальчику, и повсюду благоухала бузина, повсюду развевался красный флаг с белым крестом, флаг, под которым плавал бывший матрос из Новой слободки. И вот мальчик стал юношей, и ему тоже пришлось отправиться в дальнее плавание в теплые края, где растет кофе. На прощанье девочка дала ему цветок со своей груди, и он спрятал его в книгу. Часто вспоминал он на чужбине свою родину и раскрывал книгу — всегда на том месте, где лежал цветок! И чем больше юноша смотрел на цветок, тем свежее тот становился, тем сильнее благоухал, а юноше казалось, что он слышит аромат датских лесов. В лепестках же цветка ему виделось личико голубоглазой девочки, он словно слышал ее шепот: «Как хорошо тут и весной, и летом, и осенью, и зимой!» И сотни картин проносились в его памяти.</w:t>
      </w:r>
    </w:p>
    <w:p>
      <w:pPr>
        <w:pStyle w:val="Normal"/>
        <w:rPr>
          <w:rFonts w:ascii="Verdana Cyr" w:hAnsi="Verdana Cyr" w:eastAsia="Verdana Cyr" w:cs="Verdana Cyr"/>
        </w:rPr>
      </w:pPr>
      <w:r>
        <w:rPr>
          <w:rFonts w:eastAsia="Verdana Cyr" w:cs="Verdana Cyr" w:ascii="Verdana Cyr" w:hAnsi="Verdana Cyr"/>
        </w:rPr>
        <w:t>Так прошло много лет. Он состарился и сидел со своею старушкой женой под цветущим деревом. Они держались за руки и говорили о былом, о своей золотой свадьбе, точь-в-точь как их прадед и прабабушка из Новой слободки. Голубоглазая девочка с бузинными цветками в волосах и на груди сидела в ветвях дерева, кивала им головой и говорила: «Сегодня ваша золотая свадьба!» Потом она вынула из своего венка два цветка, поцеловала их, и они заблестели, сначала как серебро, а потом как золото. А когда девочка возложила их на головы старичков, цветы превратились в золотые короны, и муж с женой сидели точно король с королевой, под благоухающим деревом, так похожим на куст бузины. И старик рассказал жене историю о Бузинной матушке, как сам слышал ее в детстве, и обоим казалось, что в той истории очень много похожего на историю их жизни. И как раз то, что было похожего, им и нравилось больше вс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сказала девочка, сидевшая в листве.— Кто зовет меня Бузинной матушкой, кто Дриадой, а настоящее-то мое имя Воспоминание. Я сижу на дереве, которое все растет и растет. Я все помню, обо всем могу рассказать! Покажи-ка, цел ли еще у тебя мой цветок?</w:t>
      </w:r>
    </w:p>
    <w:p>
      <w:pPr>
        <w:pStyle w:val="Normal"/>
        <w:rPr>
          <w:rFonts w:ascii="Verdana Cyr" w:hAnsi="Verdana Cyr" w:eastAsia="Verdana Cyr" w:cs="Verdana Cyr"/>
        </w:rPr>
      </w:pPr>
      <w:r>
        <w:rPr>
          <w:rFonts w:eastAsia="Verdana Cyr" w:cs="Verdana Cyr" w:ascii="Verdana Cyr" w:hAnsi="Verdana Cyr"/>
        </w:rPr>
        <w:t>И старик раскрыл книгу: бузинный цветок лежал такой свежий, точно его сейчас только вложили между листами. Воспоминание ласково кивало старичкам, а те сидели в золотых коронах, озаренные пурпурным закатным солнцем. Глаза их закрылись, и… и… Да тут и сказке конец!</w:t>
      </w:r>
    </w:p>
    <w:p>
      <w:pPr>
        <w:pStyle w:val="Normal"/>
        <w:rPr>
          <w:rFonts w:ascii="Verdana Cyr" w:hAnsi="Verdana Cyr" w:eastAsia="Verdana Cyr" w:cs="Verdana Cyr"/>
        </w:rPr>
      </w:pPr>
      <w:r>
        <w:rPr>
          <w:rFonts w:eastAsia="Verdana Cyr" w:cs="Verdana Cyr" w:ascii="Verdana Cyr" w:hAnsi="Verdana Cyr"/>
        </w:rPr>
        <w:t>Мальчик лежал в постели и сам не знал, видел ли он все это во сне или только слышал. Чайник стоял на столе, но бузина из него не росла, а старичок собрался уходить и уш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чудесно!— сказал мальчик.— Мама, я побывал в теплых края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ерно! Верно!— сказала мать.— После двух таких чашек бузинного чая не мудрено побывать в теплых краях.— И она хорошенько укутала его, чтобы он не простыл.— Ты таки славно поспал, пока мы спорили, сказка это или бы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где же Бузинная матушка?— спросил мальч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чайнике!— ответила мать.— Там ей и быть.</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Бутылочное горлышко</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 узком, кривом переулке, в ряду других жалких домишек, стоял узенький, высокий дом, наполовину каменный, наполовину деревянный, готовый расползтись со всех концов. Жили в нем бедные люди; особенно бедная, убогая обстановка была в каморке, ютившейся под самою крышей. За окном каморки висела старая клетка, в которой не было даже настоящего стаканчика с водой: его заменяло бутылочное горлышко, заткнутое пробкой и опрокинутое вниз закупоренным концом. У открытого окна стояла старая девушка и угощала коноплянку свежим мокричником, а птичка весело перепрыгивала с жердочки на жердочку и заливалась песенкой.</w:t>
      </w:r>
    </w:p>
    <w:p>
      <w:pPr>
        <w:pStyle w:val="Normal"/>
        <w:rPr>
          <w:rFonts w:ascii="Verdana Cyr" w:hAnsi="Verdana Cyr" w:eastAsia="Verdana Cyr" w:cs="Verdana Cyr"/>
        </w:rPr>
      </w:pPr>
      <w:r>
        <w:rPr>
          <w:rFonts w:eastAsia="Verdana Cyr" w:cs="Verdana Cyr" w:ascii="Verdana Cyr" w:hAnsi="Verdana Cyr"/>
        </w:rPr>
        <w:t>«Тебе хорошо петь!» — сказало бутылочное горлышко, конечно не так, как мы говорим,— бутылочное горлышко не может говорить — оно только подумало, сказало это про себя, как иногда мысленно говорят сами с собою люди. «Да, тебе хорошо петь! У тебя небось все кости целы! А вот попробовала бы ты лишиться, как я, всего туловища, остаться с одной шеей да ртом, к тому же заткнутым пробкой, небось не запела бы! Впрочем, и то хорошо, что хоть кто-нибудь может веселиться! Мне не с чего веселиться и петь, да я и не могу нынче петь! А в былые времена, когда я была еще целою бутылкой, и я запевала, если по мне водили мокрою пробкой. Меня даже звали когда-то жаворонком, большим жаворонком! Я бывала и в лесу! Как же, меня брали с собою в день помолвки скорняковой дочки. Да, я помню все так живо, как будто дело было вчера! Много я пережила, как подумаю, прошла через огонь и воду, побывала и под землею и в поднебесье, не то что другие! А теперь я опять парю в воздухе и греюсь на солнышке! Мою историю стоит послушать! Но я не рассказываю ее вслух, да и не могу».</w:t>
      </w:r>
    </w:p>
    <w:p>
      <w:pPr>
        <w:pStyle w:val="Normal"/>
        <w:rPr>
          <w:rFonts w:ascii="Verdana Cyr" w:hAnsi="Verdana Cyr" w:eastAsia="Verdana Cyr" w:cs="Verdana Cyr"/>
        </w:rPr>
      </w:pPr>
      <w:r>
        <w:rPr>
          <w:rFonts w:eastAsia="Verdana Cyr" w:cs="Verdana Cyr" w:ascii="Verdana Cyr" w:hAnsi="Verdana Cyr"/>
        </w:rPr>
        <w:t>И горлышко рассказало ее самому себе, вернее, продумало ее про себя. История и в самом деле была довольно замечательная, а коноплянка в это время знай себе распевала в клетке. Внизу, по улице шли и ехали люди, каждый думал свое или совсем ни о чем не думал,— зато думало бутылочное горлышко!</w:t>
      </w:r>
    </w:p>
    <w:p>
      <w:pPr>
        <w:pStyle w:val="Normal"/>
        <w:rPr/>
      </w:pPr>
      <w:r>
        <w:rPr>
          <w:rFonts w:eastAsia="Verdana Cyr" w:cs="Verdana Cyr" w:ascii="Verdana Cyr" w:hAnsi="Verdana Cyr"/>
        </w:rPr>
        <w:t>Оно вспоминало огненную печь на стеклянном заводе, где в бутылку вдунули жизнь, помнило, как горяча была молодая бутылка, как она смотрела в бурлящую плавильную печь — место своего рождения,— чувствуя пламенное желание броситься туда обратно. Но мало-помалу она остыла и вполне примирилась с своим новым положением. Она стояла в ряду других братьев и сестер. Их был тут целый полк! Все они вышли из одной печки, но некоторые были предназначены для шампанского, другие для пива, а это разница! Впоследствии случается,</w:t>
      </w:r>
      <w:r>
        <w:rPr/>
        <w:t xml:space="preserve"> </w:t>
      </w:r>
      <w:r>
        <w:rPr>
          <w:rFonts w:eastAsia="Verdana Cyr" w:cs="Verdana Cyr" w:ascii="Verdana Cyr" w:hAnsi="Verdana Cyr"/>
        </w:rPr>
        <w:t>конечно, что и пивная бутылка наполняется драгоценным lacrimae Christi, а шампанская — ваксою, но все же природное назначение каждой сразу выдается ее фасоном,— благородная останется благородной даже с ваксой внутри!</w:t>
      </w:r>
    </w:p>
    <w:p>
      <w:pPr>
        <w:pStyle w:val="Normal"/>
        <w:rPr/>
      </w:pPr>
      <w:r>
        <w:rPr>
          <w:rFonts w:eastAsia="Verdana Cyr" w:cs="Verdana Cyr" w:ascii="Verdana Cyr" w:hAnsi="Verdana Cyr"/>
        </w:rPr>
        <w:t>Все бутылки были упакованы; наша бутылка тоже; тогда она и не предполагала еще, что кончит в виде бутылочного горлышка в должности стаканчика для птички,— должности, впрочем, в сущности, довольно почтенной: лучше быть хоть чем-нибудь, нежели ничем! Белый свет бутылка увидела только в ренсковом</w:t>
      </w:r>
      <w:r>
        <w:rPr/>
        <w:t xml:space="preserve"> </w:t>
      </w:r>
      <w:r>
        <w:rPr>
          <w:rFonts w:eastAsia="Verdana Cyr" w:cs="Verdana Cyr" w:ascii="Verdana Cyr" w:hAnsi="Verdana Cyr"/>
        </w:rPr>
        <w:t>погребе; там ее и других ее товарок распаковали и выполоскали — вот странное было ощущение! Бутылка лежала пустая, без пробки, и ощущала в желудке какую-то пустоту, ей как будто чего-то недоставало, а чего — она и сама не знала. Но вот ее налили чудесным вином, закупорили и запечатали сургучом, а сбоку наклеили ярлычок: «Первый сорт». Бутылка как будто получила высшую отметку на экзамене; но вино и в самом деле было хорошее, бутылка тоже. В молодости все мы поэты, вот и в нашей бутылке что-то так и играло и пело о таких вещах, о которых сама она и понятия не имела: о зеленых, освещенных солнцем горах с виноградниками по склонам, о веселых девушках и парнях, что с песнями собирают виноград, целуются и хохочут… Да, жизнь так хороша! Вот что бродило и пело в бутылке, как в душе молодых поэтов,— они тоже зачастую сами не знают, о чем поют.</w:t>
      </w:r>
    </w:p>
    <w:p>
      <w:pPr>
        <w:pStyle w:val="Normal"/>
        <w:rPr>
          <w:rFonts w:ascii="Verdana Cyr" w:hAnsi="Verdana Cyr" w:eastAsia="Verdana Cyr" w:cs="Verdana Cyr"/>
        </w:rPr>
      </w:pPr>
      <w:r>
        <w:rPr>
          <w:rFonts w:eastAsia="Verdana Cyr" w:cs="Verdana Cyr" w:ascii="Verdana Cyr" w:hAnsi="Verdana Cyr"/>
        </w:rPr>
        <w:t>Однажды утром бутылку купили,— в погреб явился мальчик от скорняка и потребовал бутылку вина самого первого сорта. Бутылка очутилась в корзине рядом с окороком, сыром и колбасой, чудеснейшим маслом и булками. Дочка скорняка сама укладывала все в корзинку. Девушка была молоденькая, хорошенькая; черные глазки ее так и смеялись, на губах играла улыбка, такая же выразительная, как и глазки. Ручки у нее были тонкие, мягкие, белые-пребелые, но грудь и шейка еще белее. Сразу было видно, что она одна из самых красивых девушек в городе и — представьте — еще не была просватана!</w:t>
      </w:r>
    </w:p>
    <w:p>
      <w:pPr>
        <w:pStyle w:val="Normal"/>
        <w:rPr>
          <w:rFonts w:ascii="Verdana Cyr" w:hAnsi="Verdana Cyr" w:eastAsia="Verdana Cyr" w:cs="Verdana Cyr"/>
        </w:rPr>
      </w:pPr>
      <w:r>
        <w:rPr>
          <w:rFonts w:eastAsia="Verdana Cyr" w:cs="Verdana Cyr" w:ascii="Verdana Cyr" w:hAnsi="Verdana Cyr"/>
        </w:rPr>
        <w:t>Вся семья отправлялась в лес; корзинку с припасами девушка везла на коленях; бутылочное горлышко высовывалось из-под белой скатерти, которою была накрыта корзина. Красная сургучная головка бутылки глядела прямо на девушку и на молодого штурмана, сына их соседа-живописца, товарища детских игр красотки, сидевшего рядом с нею. Он только что блестяще сдал свой экзамен, а на следующий день уже должен был отплыть на корабле в чужие страны. Об этом много толковали во время сборов в лес, и в эти минуты во взоре и в выражении личика хорошенькой дочки скорняка не замечалось особенной радости.</w:t>
      </w:r>
    </w:p>
    <w:p>
      <w:pPr>
        <w:pStyle w:val="Normal"/>
        <w:rPr/>
      </w:pPr>
      <w:r>
        <w:rPr>
          <w:rFonts w:eastAsia="Verdana Cyr" w:cs="Verdana Cyr" w:ascii="Verdana Cyr" w:hAnsi="Verdana Cyr"/>
        </w:rPr>
        <w:t>Молодые люди пошли бродить по лесу. О чем они беседовали? Да, вот этого бутылка не слыхала: она ведь оставалась в корзине и успела даже соскучиться, стоя там. Но наконец ее вытащили, и она сразу увидала, что дела успели за это время принять самый веселый оборот: глаза у всех так и смеялись</w:t>
      </w:r>
      <w:r>
        <w:rPr/>
        <w:t>,</w:t>
      </w:r>
      <w:r>
        <w:rPr>
          <w:rFonts w:eastAsia="Verdana Cyr" w:cs="Verdana Cyr" w:ascii="Verdana Cyr" w:hAnsi="Verdana Cyr"/>
        </w:rPr>
        <w:t xml:space="preserve"> дочка скорняка улыбалась, но говорила как-то меньше прежнего, щечки же ее так и цвели розами.</w:t>
      </w:r>
    </w:p>
    <w:p>
      <w:pPr>
        <w:pStyle w:val="Normal"/>
        <w:rPr>
          <w:rFonts w:ascii="Verdana Cyr" w:hAnsi="Verdana Cyr" w:eastAsia="Verdana Cyr" w:cs="Verdana Cyr"/>
        </w:rPr>
      </w:pPr>
      <w:r>
        <w:rPr>
          <w:rFonts w:eastAsia="Verdana Cyr" w:cs="Verdana Cyr" w:ascii="Verdana Cyr" w:hAnsi="Verdana Cyr"/>
        </w:rPr>
        <w:t>Отец взял бутылку с вином и штопор… А странное ощущение испытываешь, когда тебя откупоривают в первый раз! Бутылка никогда уже не могла забыть той торжественной минуты, когда пробку из нее точно вышибло и у нее вырвался глубокий вздох облегчения, а вино забулькало в стаканы: клю-клю-клю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 здоровье жениха и невесты!— сказал отец, и все опорожнили свои стаканы до дна, а молодой штурман поцеловал красотку невест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й бог вам счастья!— прибавили старики. Молодой моряк еще раз наполнил стаканы и воскликну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 мое возвращение домой и нашу свадьбу ровно через год!— И когда стаканы были осушены, он схватил бутылку и подбросил ее высоко-высоко в воздух: — Ты была свидетельницей прекраснейших минут моей жизни, так не служи же больше никому!</w:t>
      </w:r>
    </w:p>
    <w:p>
      <w:pPr>
        <w:pStyle w:val="Normal"/>
        <w:rPr>
          <w:rFonts w:ascii="Verdana Cyr" w:hAnsi="Verdana Cyr" w:eastAsia="Verdana Cyr" w:cs="Verdana Cyr"/>
        </w:rPr>
      </w:pPr>
      <w:r>
        <w:rPr>
          <w:rFonts w:eastAsia="Verdana Cyr" w:cs="Verdana Cyr" w:ascii="Verdana Cyr" w:hAnsi="Verdana Cyr"/>
        </w:rPr>
        <w:t>Дочке скорняка и в голову тогда не приходило, что она опять увидит когда-нибудь ту же бутылку высоко-высоко в воздухе, а пришлось-таки.</w:t>
      </w:r>
    </w:p>
    <w:p>
      <w:pPr>
        <w:pStyle w:val="Normal"/>
        <w:rPr/>
      </w:pPr>
      <w:r>
        <w:rPr>
          <w:rFonts w:eastAsia="Verdana Cyr" w:cs="Verdana Cyr" w:ascii="Verdana Cyr" w:hAnsi="Verdana Cyr"/>
        </w:rPr>
        <w:t>Бутылка упала в густой тростник, росший по берегам маленького лесного озера. Бутылочное горлышко живо еще помнило, как она лежала там и размышляла: «Я угостила их вином, а они угощают меня теперь болотною водой, но, конечно, от доброго сердца!» Бутылке уже не было видно ни жениха, ни невесты, ни</w:t>
      </w:r>
      <w:r>
        <w:rPr/>
        <w:t xml:space="preserve"> </w:t>
      </w:r>
      <w:r>
        <w:rPr>
          <w:rFonts w:eastAsia="Verdana Cyr" w:cs="Verdana Cyr" w:ascii="Verdana Cyr" w:hAnsi="Verdana Cyr"/>
        </w:rPr>
        <w:t>счастливых старичков, но она еще долго слышала их веселое ликование и пение. Потом явились два крестьянских мальчугана, заглянули в тростник, увидали бутылку и взяли ее,— теперь она была пристроена.</w:t>
      </w:r>
    </w:p>
    <w:p>
      <w:pPr>
        <w:pStyle w:val="Normal"/>
        <w:rPr>
          <w:rFonts w:ascii="Verdana Cyr" w:hAnsi="Verdana Cyr" w:eastAsia="Verdana Cyr" w:cs="Verdana Cyr"/>
        </w:rPr>
      </w:pPr>
      <w:r>
        <w:rPr>
          <w:rFonts w:eastAsia="Verdana Cyr" w:cs="Verdana Cyr" w:ascii="Verdana Cyr" w:hAnsi="Verdana Cyr"/>
        </w:rPr>
        <w:t>Жили мальчуганы в маленьком домике в лесу. Вчера старший брат их, матрос, приходил к ним прощаться — он уезжал в дальнее плавание; и вот мать возилась теперь, укладывая в его сундук то то, то другое, нужное ему в дорогу. Вечером отец сам хотел отнести сундук в город, чтобы еще раз проститься с сыном и передать ему благословение матери. В сундук была уложена и маленькая бутылочка с настойкой. Вдруг явились мальчики с большою бутылкой, куда лучше и прочнее маленькой. В нее настойки могло войти гораздо больше, а настойка-то была очень хорошая и даже целебная — полезная для желудка. Итак, бутылку наполнили уже не красным вином, а горькою настойкой, но и это хорошо — для желудка. В сундук вместо маленькой была уложена большая бутылка, которая, таким образом, отправилась в плавание вместе с Петером Иенсеном, а он служил на одном корабле с молодым штурманом. Но молодой штурман не увидел бутылки, да если бы и увидел — не узнал бы; ему бы и в голову не пришло, что это та самая, из которой они пили в лесу за его помолвку и счастливое возвращение домой.</w:t>
      </w:r>
    </w:p>
    <w:p>
      <w:pPr>
        <w:pStyle w:val="Normal"/>
        <w:rPr>
          <w:rFonts w:ascii="Verdana Cyr" w:hAnsi="Verdana Cyr" w:eastAsia="Verdana Cyr" w:cs="Verdana Cyr"/>
        </w:rPr>
      </w:pPr>
      <w:r>
        <w:rPr>
          <w:rFonts w:eastAsia="Verdana Cyr" w:cs="Verdana Cyr" w:ascii="Verdana Cyr" w:hAnsi="Verdana Cyr"/>
        </w:rPr>
        <w:t>Правда, в бутылке больше было не вино, но кое-что не хуже, и Петер Иенсен частенько вынимал свою «аптеку», как величали бутылку его товарищи, и наливал им лекарства, которое так хорошо действовало на желудок. И лекарство сохраняло свое целебное свойство вплоть до последней своей капли. Веселое то было времечко! Бутылка даже пела, когда по ней водили пробкой, и за это ее прозвали «большим жаворонком» или «жаворонком Петера Иенсена».</w:t>
      </w:r>
    </w:p>
    <w:p>
      <w:pPr>
        <w:pStyle w:val="Normal"/>
        <w:rPr/>
      </w:pPr>
      <w:r>
        <w:rPr>
          <w:rFonts w:eastAsia="Verdana Cyr" w:cs="Verdana Cyr" w:ascii="Verdana Cyr" w:hAnsi="Verdana Cyr"/>
        </w:rPr>
        <w:t>Прошло много времени; бутылка давно стояла в углу пустою; вдруг стряслась беда. Случилось ли несчастье еще на пути в чужие края, или уже на обратном пути — бутылка не знала — она ведь ни разу не сходила на берег. Разразилась буря; огромные черные волны бросали корабль, как мячик, мачта сломалась, образовалась пробоина и течь, помпы перестали действовать. Тьма стояла непроглядная, корабль накренился и начал погружаться в воду. В эти-то последние минуты молодой штурман успел набросать на клочке бумаги несколько слов: «Господи помилуй! Мы погибаем!» Потом он написал имя своей невесты, свое имя и название корабля, свернул бумажку в трубочку, сунул в первую попавшуюся пустую бутылку, крепко заткнул ее пробкой и бросил в бушующие волны. Он и не знал, что это та самая бутылка, из которой он наливал в стаканы доброе вино в счастливый день своей помолвки. Теперь</w:t>
      </w:r>
      <w:r>
        <w:rPr/>
        <w:t xml:space="preserve"> </w:t>
      </w:r>
      <w:r>
        <w:rPr>
          <w:rFonts w:eastAsia="Verdana Cyr" w:cs="Verdana Cyr" w:ascii="Verdana Cyr" w:hAnsi="Verdana Cyr"/>
        </w:rPr>
        <w:t>она, качаясь, поплыла по волнам, унося его прощальный, предсмертный привет.</w:t>
      </w:r>
    </w:p>
    <w:p>
      <w:pPr>
        <w:pStyle w:val="Normal"/>
        <w:rPr>
          <w:rFonts w:ascii="Verdana Cyr" w:hAnsi="Verdana Cyr" w:eastAsia="Verdana Cyr" w:cs="Verdana Cyr"/>
        </w:rPr>
      </w:pPr>
      <w:r>
        <w:rPr>
          <w:rFonts w:eastAsia="Verdana Cyr" w:cs="Verdana Cyr" w:ascii="Verdana Cyr" w:hAnsi="Verdana Cyr"/>
        </w:rPr>
        <w:t>Корабль пошел ко дну, весь экипаж тоже, а бутылка понеслась по морю, как птица: она несла ведь сердечный привет жениха невесте! Солнышко вставало и садилось, напоминая бутылке раскаленную печь, в которой она родилась и в которую ей так хотелось тогда кинуться обратно. Испытала она и штиль и новые бури, но не разбилась о скалы, не угодила в пасть акуле. Больше года носилась она по волнам туда и сюда; правда, она была в это время сама себе госпожой, но и это ведь может надоесть.</w:t>
      </w:r>
    </w:p>
    <w:p>
      <w:pPr>
        <w:pStyle w:val="Normal"/>
        <w:rPr>
          <w:rFonts w:ascii="Verdana Cyr" w:hAnsi="Verdana Cyr" w:eastAsia="Verdana Cyr" w:cs="Verdana Cyr"/>
        </w:rPr>
      </w:pPr>
      <w:r>
        <w:rPr>
          <w:rFonts w:eastAsia="Verdana Cyr" w:cs="Verdana Cyr" w:ascii="Verdana Cyr" w:hAnsi="Verdana Cyr"/>
        </w:rPr>
        <w:t>Исписанный клочок бумаги, последнее прости жениха невесте, принес бы с собой одно горе, попади он в руки той, кому был адресован. Но где же были те беленькие ручки, что расстилали белую скатерть на свежей травке в зеленом лесу в счастливый день обручения? Где была дочка скорняка? И где была самая родина бутылки? К какой стране она теперь приближалась? Ничего этого она не знала. Она носилась и носилась по волнам, так что под конец даже соскучилась. Носиться по волнам было вовсе не ее дело, и все-таки она носилась, пока наконец не приплыла к берегу чужой земли. Она не понимала ни слова из того, что говорилось вокруг нее: говорили на каком-то чужом, незнакомом ей языке, а не на том, к которому она привыкла на родине; не понимать же языка, на котором говорят вокруг,— большая потеря!</w:t>
      </w:r>
    </w:p>
    <w:p>
      <w:pPr>
        <w:pStyle w:val="Normal"/>
        <w:rPr>
          <w:rFonts w:ascii="Verdana Cyr" w:hAnsi="Verdana Cyr" w:eastAsia="Verdana Cyr" w:cs="Verdana Cyr"/>
        </w:rPr>
      </w:pPr>
      <w:r>
        <w:rPr>
          <w:rFonts w:eastAsia="Verdana Cyr" w:cs="Verdana Cyr" w:ascii="Verdana Cyr" w:hAnsi="Verdana Cyr"/>
        </w:rPr>
        <w:t>Бутылку поймали, осмотрели, увидали и вынули записку, вертели ее и так и сяк, но разобрать не разобрали, хоть и поняли, что бутылка была брошена с погибающего корабля и что обо всем этом говорится в записке. Но что именно? Да, вот в том-то вся и штука! Записку сунули обратно в бутылку, а бутылку поставили в большой шкаф, что стоял в большой горнице большого дома.</w:t>
      </w:r>
    </w:p>
    <w:p>
      <w:pPr>
        <w:pStyle w:val="Normal"/>
        <w:rPr/>
      </w:pPr>
      <w:r>
        <w:rPr>
          <w:rFonts w:eastAsia="Verdana Cyr" w:cs="Verdana Cyr" w:ascii="Verdana Cyr" w:hAnsi="Verdana Cyr"/>
        </w:rPr>
        <w:t>Всякий раз, как в доме появлялся новый гость, записку вынимали, показывали, вертели и разглядывали, так что буквы, написанные карандашом, мало-помалу стирались и под конец совсем стерлись,— никто бы и не сказал теперь, что на этом клочке было когда-то что-либо написано. Бутылка же простояла в шкафу еще с год, потом попала на чердак</w:t>
      </w:r>
      <w:r>
        <w:rPr/>
        <w:t>,</w:t>
      </w:r>
      <w:r>
        <w:rPr>
          <w:rFonts w:eastAsia="Verdana Cyr" w:cs="Verdana Cyr" w:ascii="Verdana Cyr" w:hAnsi="Verdana Cyr"/>
        </w:rPr>
        <w:t xml:space="preserve"> где вся покрылась пылью и паутиной. Стоя там, она вспоминала лучшие дни, когда из нее наливали красное вино в зеленом лесу, когда она качалась на морских волнах, нося в себе тайну, письмо, последнее прости!..</w:t>
      </w:r>
    </w:p>
    <w:p>
      <w:pPr>
        <w:pStyle w:val="Normal"/>
        <w:rPr>
          <w:rFonts w:ascii="Verdana Cyr" w:hAnsi="Verdana Cyr" w:eastAsia="Verdana Cyr" w:cs="Verdana Cyr"/>
        </w:rPr>
      </w:pPr>
      <w:r>
        <w:rPr>
          <w:rFonts w:eastAsia="Verdana Cyr" w:cs="Verdana Cyr" w:ascii="Verdana Cyr" w:hAnsi="Verdana Cyr"/>
        </w:rPr>
        <w:t>На чердаке она простояла целых двадцать лет; простояла бы и дольше, да дом вздумали перестраивать. Крышу сняли, увидали бутылку и заговорили что-то, но она по-прежнему не понимала ни слова — языку ведь не выучишься, стоя на чердаке, стой там хоть двадцать лет! «Вот если бы я оставалась внизу, в комнате,— справедливо рассуждала бутылка,— я бы, наверное, выучилась!».</w:t>
      </w:r>
    </w:p>
    <w:p>
      <w:pPr>
        <w:pStyle w:val="Normal"/>
        <w:rPr>
          <w:rFonts w:ascii="Verdana Cyr" w:hAnsi="Verdana Cyr" w:eastAsia="Verdana Cyr" w:cs="Verdana Cyr"/>
        </w:rPr>
      </w:pPr>
      <w:r>
        <w:rPr>
          <w:rFonts w:eastAsia="Verdana Cyr" w:cs="Verdana Cyr" w:ascii="Verdana Cyr" w:hAnsi="Verdana Cyr"/>
        </w:rPr>
        <w:t>Бутылку вымыли и выполоскали,— она в этом очень нуждалась. И вот она вся прояснилась, просветлела, словно помолодела вновь; зато записку, которую она носила в себе, выплеснули из нее вместе с водой.</w:t>
      </w:r>
    </w:p>
    <w:p>
      <w:pPr>
        <w:pStyle w:val="Normal"/>
        <w:rPr>
          <w:rFonts w:ascii="Verdana Cyr" w:hAnsi="Verdana Cyr" w:eastAsia="Verdana Cyr" w:cs="Verdana Cyr"/>
        </w:rPr>
      </w:pPr>
      <w:r>
        <w:rPr>
          <w:rFonts w:eastAsia="Verdana Cyr" w:cs="Verdana Cyr" w:ascii="Verdana Cyr" w:hAnsi="Verdana Cyr"/>
        </w:rPr>
        <w:t>Бутылку наполнили какими-то незнакомыми ей семенами; заткнули пробкой и так старательно упаковали, что ей не стало видно даже света божьего, не то что солнца или месяца. «А ведь надо же что-нибудь видеть, когда путешествуешь»,— думала бутылка, но так-таки ничего и не увидала. Главное дело было, однако, сделано: она отправилась в путь и прибыла куда следовало. Тут ее распаков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уж постарались-то они там, за границей! Ишь, как упаковали, и все-таки она, пожалуй, треснула!— услыхала бутылка, но оказалось, что она не треснула.</w:t>
      </w:r>
    </w:p>
    <w:p>
      <w:pPr>
        <w:pStyle w:val="Normal"/>
        <w:rPr/>
      </w:pPr>
      <w:r>
        <w:rPr>
          <w:rFonts w:eastAsia="Verdana Cyr" w:cs="Verdana Cyr" w:ascii="Verdana Cyr" w:hAnsi="Verdana Cyr"/>
        </w:rPr>
        <w:t>Бутылка понимала каждое слово; говорили на том же языке, который она слышала, выйдя из плавильной печи, слышала и у виноторговца, и в лесу, и на корабле, словом — на единственном, настоящем, понятном и хорошем родном языке! Она опять очутилась дома, на родине! От радости она чуть было не выпрыгнула из рук и едва обратила внимание на то, что ее откупорили, опорожнили, а потом поставили в подвал, где и позабыли. Но дома хорошо и в подвале. Ей и в голову не приходило считать,</w:t>
      </w:r>
      <w:r>
        <w:rPr/>
        <w:t xml:space="preserve"> </w:t>
      </w:r>
      <w:r>
        <w:rPr>
          <w:rFonts w:eastAsia="Verdana Cyr" w:cs="Verdana Cyr" w:ascii="Verdana Cyr" w:hAnsi="Verdana Cyr"/>
        </w:rPr>
        <w:t>сколько времени ока тут простояла, а ведь простояла она больше года! Но вот опять пришли люди и взяли все находившиеся в подвале бутылки, в том числе и нашу.</w:t>
      </w:r>
    </w:p>
    <w:p>
      <w:pPr>
        <w:pStyle w:val="Normal"/>
        <w:rPr/>
      </w:pPr>
      <w:r>
        <w:rPr>
          <w:rFonts w:eastAsia="Verdana Cyr" w:cs="Verdana Cyr" w:ascii="Verdana Cyr" w:hAnsi="Verdana Cyr"/>
        </w:rPr>
        <w:t>Сад был великолепно разукрашен; над дорожками перекидывались гирлянды из разноцветных огней, бумажные фонари светились, словно прозрачные тюльпаны. Вечер был чудный, погода ясная и тихая. На небе сияли звездочки и молодая луна; виден был, впрочем, не только золотой, серповидный краешек ее, но и весь серо-голубой круг,— виден, конечно, только тому, у кого были хорошие глаза. В боковых аллеях тоже была устроена иллюминация, хоть и не такая блестящая, как в главных, но вполне достаточная, чтобы люди не спотыкались впотьмах. Здесь, между кустами, были расставлены бутылки с воткнутыми в них зажженными свечами; здесь-то находилась и наша бутылка, которой суждено было в конце концов послужить стаканчиком для птички. Бутылка была в восторге; она опять очутилась среди зелени, опять вокруг нее шло веселье, раздавались пение и музыка, смех и говор толпы, особенно густой там, где качались гирлянды разноцветных лампочек и отливали яркими красками бумажные фонари. Сама бутылка, правда, стояла в боковой аллее, но тут-то и можно было помечтать; она держала свечу — служила и для красы и для пользы, а в этом-то вся и суть</w:t>
      </w:r>
      <w:r>
        <w:rPr/>
        <w:t>.</w:t>
      </w:r>
      <w:r>
        <w:rPr>
          <w:rFonts w:eastAsia="Verdana Cyr" w:cs="Verdana Cyr" w:ascii="Verdana Cyr" w:hAnsi="Verdana Cyr"/>
        </w:rPr>
        <w:t xml:space="preserve"> В такие минуты забудешь даже двадцать лет, проведенных на чердаке,— чего же лучше!</w:t>
      </w:r>
    </w:p>
    <w:p>
      <w:pPr>
        <w:pStyle w:val="Normal"/>
        <w:rPr/>
      </w:pPr>
      <w:r>
        <w:rPr>
          <w:rFonts w:eastAsia="Verdana Cyr" w:cs="Verdana Cyr" w:ascii="Verdana Cyr" w:hAnsi="Verdana Cyr"/>
        </w:rPr>
        <w:t>Мимо бутылки прошла под руку парочка, ну, точь-в-точь, как та парочка в лесу — штурман с дочкой скорняка; бутылка вдруг словно перенеслась в прошлое. В саду гуляли приглашенные гости, гуляли и посторонние, которым позволено было полюбоваться гостями и красивым зрелищем; в числе их находилась и старая девушка, у нее не было родных, но были друзья. Думала она о том же, о чем и бутылка; ей тоже вспоминался зеленый лес и молодая парочка, которая была так близка ее сердцу,— ведь она сама участвовала в той веселой прогулке, сама была тою счастливою невестой! Она провела тогда в лесу счастливейшие часы своей жизни, а их не забудешь, даже став старою девой! Но она не узнала бутылки,</w:t>
      </w:r>
      <w:r>
        <w:rPr/>
        <w:t xml:space="preserve"> </w:t>
      </w:r>
      <w:r>
        <w:rPr>
          <w:rFonts w:eastAsia="Verdana Cyr" w:cs="Verdana Cyr" w:ascii="Verdana Cyr" w:hAnsi="Verdana Cyr"/>
        </w:rPr>
        <w:t>да и бутылка не узнала ее. Так случается на свете сплошь да рядом: старые знакомые встречаются и расходятся, не узнав друг друга, до новой встречи.</w:t>
      </w:r>
    </w:p>
    <w:p>
      <w:pPr>
        <w:pStyle w:val="Normal"/>
        <w:rPr>
          <w:rFonts w:ascii="Verdana Cyr" w:hAnsi="Verdana Cyr" w:eastAsia="Verdana Cyr" w:cs="Verdana Cyr"/>
        </w:rPr>
      </w:pPr>
      <w:r>
        <w:rPr>
          <w:rFonts w:eastAsia="Verdana Cyr" w:cs="Verdana Cyr" w:ascii="Verdana Cyr" w:hAnsi="Verdana Cyr"/>
        </w:rPr>
        <w:t>И бутылку ждала новая встреча со старою знакомою,— они ведь находились теперь в одном и том же городе!</w:t>
      </w:r>
    </w:p>
    <w:p>
      <w:pPr>
        <w:pStyle w:val="Normal"/>
        <w:rPr/>
      </w:pPr>
      <w:r>
        <w:rPr>
          <w:rFonts w:eastAsia="Verdana Cyr" w:cs="Verdana Cyr" w:ascii="Verdana Cyr" w:hAnsi="Verdana Cyr"/>
        </w:rPr>
        <w:t>Из сада бутылка попала к виноторговцу, опять была наполнена вином и продана воздухоплавателю, который в следующее воскресенье должен был подняться на воздушном шаре. Собралось множество публики, играл духовой оркестр; шли большие приготовления. Бутылка видела все это из корзины, где она лежала рядом с живым кроликом. Бедняжка кролик был совсем растерян,— он знал, что его спустят вниз с высоты на парашюте! Бутылка же и не знала, куда они полетят — вверх или вниз; она видела только, что шар надувался все больше и</w:t>
      </w:r>
      <w:r>
        <w:rPr/>
        <w:t xml:space="preserve"> </w:t>
      </w:r>
      <w:r>
        <w:rPr>
          <w:rFonts w:eastAsia="Verdana Cyr" w:cs="Verdana Cyr" w:ascii="Verdana Cyr" w:hAnsi="Verdana Cyr"/>
        </w:rPr>
        <w:t>больше, потом приподнялся с земли и стал порываться ввысь, но веревки все еще крепко держали его. Наконец их перерезали, и шар взвился в воздух вместе с воздухоплавателем, корзиною, бутылкою и кроликом. Музыка гремела, и народ кричал «ура».</w:t>
      </w:r>
    </w:p>
    <w:p>
      <w:pPr>
        <w:pStyle w:val="Normal"/>
        <w:rPr>
          <w:rFonts w:ascii="Verdana Cyr" w:hAnsi="Verdana Cyr" w:eastAsia="Verdana Cyr" w:cs="Verdana Cyr"/>
        </w:rPr>
      </w:pPr>
      <w:r>
        <w:rPr>
          <w:rFonts w:eastAsia="Verdana Cyr" w:cs="Verdana Cyr" w:ascii="Verdana Cyr" w:hAnsi="Verdana Cyr"/>
        </w:rPr>
        <w:t>«А как-то странно лететь по воздуху!— подумала бутылка.— Вот новый способ плавания! Тут по крайней мере не наткнешься на камень!»</w:t>
      </w:r>
    </w:p>
    <w:p>
      <w:pPr>
        <w:pStyle w:val="Normal"/>
        <w:rPr/>
      </w:pPr>
      <w:r>
        <w:rPr>
          <w:rFonts w:eastAsia="Verdana Cyr" w:cs="Verdana Cyr" w:ascii="Verdana Cyr" w:hAnsi="Verdana Cyr"/>
        </w:rPr>
        <w:t>Многотысячная толпа смотрела на шар; смотрела из своего открытого окна и старая девушка; за окном висела клетка с коноплянкой, обходившейся еще, вместо стаканчика, чайною чашкой. На подоконнике стояло миртовое деревцо; старая девушка отодвинула его в сторону, чтобы не уронить, высунулась из окна и ясно различила в небе шар и воздухоплавателя, который спустил на парашюте кролика, потом выпил из</w:t>
      </w:r>
      <w:r>
        <w:rPr/>
        <w:t xml:space="preserve"> </w:t>
      </w:r>
      <w:r>
        <w:rPr>
          <w:rFonts w:eastAsia="Verdana Cyr" w:cs="Verdana Cyr" w:ascii="Verdana Cyr" w:hAnsi="Verdana Cyr"/>
        </w:rPr>
        <w:t>бутылки за здоровье жителей и подбросил бутылку вверх. Девушке и в голову не пришло, что это та самая бутылка, которую подбросил высоко в воздух ее жених в зеленом лесу в счастливейший день ее жизни!</w:t>
      </w:r>
    </w:p>
    <w:p>
      <w:pPr>
        <w:pStyle w:val="Normal"/>
        <w:rPr>
          <w:rFonts w:ascii="Verdana Cyr" w:hAnsi="Verdana Cyr" w:eastAsia="Verdana Cyr" w:cs="Verdana Cyr"/>
        </w:rPr>
      </w:pPr>
      <w:r>
        <w:rPr>
          <w:rFonts w:eastAsia="Verdana Cyr" w:cs="Verdana Cyr" w:ascii="Verdana Cyr" w:hAnsi="Verdana Cyr"/>
        </w:rPr>
        <w:t>У бутылки же и времени не было ни о чем подумать,— она так неожиданно очутилась в зените своего жизненного пути. Башни и крыши домов лежали где-то там, внизу, люди казались такими крохотными!..</w:t>
      </w:r>
    </w:p>
    <w:p>
      <w:pPr>
        <w:pStyle w:val="Normal"/>
        <w:rPr>
          <w:rFonts w:ascii="Verdana Cyr" w:hAnsi="Verdana Cyr" w:eastAsia="Verdana Cyr" w:cs="Verdana Cyr"/>
        </w:rPr>
      </w:pPr>
      <w:r>
        <w:rPr>
          <w:rFonts w:eastAsia="Verdana Cyr" w:cs="Verdana Cyr" w:ascii="Verdana Cyr" w:hAnsi="Verdana Cyr"/>
        </w:rPr>
        <w:t>И вот она стала падать вниз, да куда быстрее, чем кролик; она кувыркалась и плясала в воздухе, чувствовала себя такою молодою, такою жизнерадостною, вино в ней так и играло, но недолго — вылилось. Вот так полет был! Солнечные лучи отражались на ее стеклянных стенках, все люди смотрели только на нее,— шар уже скрылся; скоро скрылась из глаз зрителей и бутылка. Она упала на крышу и разбилась. Осколки, однако, еще не сразу успокоились — прыгали и скакали по крыше, пока не очутились во дворе и не разбились о камни на еще более мелкие кусочки. Уцелело одно горлышко; его словно срезало алмазом!</w:t>
      </w:r>
    </w:p>
    <w:p>
      <w:pPr>
        <w:pStyle w:val="Normal"/>
        <w:rPr/>
      </w:pPr>
      <w:r>
        <w:rPr>
          <w:rFonts w:eastAsia="Verdana Cyr" w:cs="Verdana Cyr" w:ascii="Verdana Cyr" w:hAnsi="Verdana Cyr"/>
        </w:rPr>
        <w:t xml:space="preserve">— </w:t>
      </w:r>
      <w:r>
        <w:rPr>
          <w:rFonts w:eastAsia="Verdana Cyr" w:cs="Verdana Cyr" w:ascii="Verdana Cyr" w:hAnsi="Verdana Cyr"/>
        </w:rPr>
        <w:t>Вот славный стаканчик для птицы!— сказал хозяин погребка, но у самого у него не было ни птицы, ни клетки, а обзаводиться ими только потому, что попалось ему бутылочное горлышко, годное для стаканчика, было бы уж чересчур! А вот старой девушке, что жила на чердаке, оно могло пригодиться,</w:t>
      </w:r>
      <w:r>
        <w:rPr/>
        <w:t xml:space="preserve"> </w:t>
      </w:r>
      <w:r>
        <w:rPr>
          <w:rFonts w:eastAsia="Verdana Cyr" w:cs="Verdana Cyr" w:ascii="Verdana Cyr" w:hAnsi="Verdana Cyr"/>
        </w:rPr>
        <w:t>и бутылочное горлышко попало к ней; его заткнули пробкой, перевернули верхним концом вниз — такие перемены часто случаются на свете,— налили в него свежей воды и подвесили к клетке, в которой так и заливалась коноплян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тебе хорошо петь!— сказало бутылочное горлышко, а оно было замечательное — оно летало на воздушном шаре! Остальные обстоятельства его жизни не были известны никому. Теперь оно служило стаканчиком для птицы, качалось в воздухе вместе с клеткой, до него доносились с улицы грохот экипажей и говор толпы, из каморки же — голос старой девушки. К ней пришла в гости ее старая приятельница-ровесница, и разговор шел не о бутылочном горлышке, но о миртовом деревце, что стояло на окне.</w:t>
      </w:r>
    </w:p>
    <w:p>
      <w:pPr>
        <w:pStyle w:val="Normal"/>
        <w:rPr/>
      </w:pPr>
      <w:r>
        <w:rPr>
          <w:rFonts w:eastAsia="Verdana Cyr" w:cs="Verdana Cyr" w:ascii="Verdana Cyr" w:hAnsi="Verdana Cyr"/>
        </w:rPr>
        <w:t xml:space="preserve">— </w:t>
      </w:r>
      <w:r>
        <w:rPr>
          <w:rFonts w:eastAsia="Verdana Cyr" w:cs="Verdana Cyr" w:ascii="Verdana Cyr" w:hAnsi="Verdana Cyr"/>
        </w:rPr>
        <w:t>Право, тебе незачем тратить двух риксдалеров на свадебный венок для дочки!— говорила старая девушка.— Возьми мою мирту! Видишь, какая чудесная, вся в цветах! Она выросла из отростка той мирты, что ты подарила мне на другой день после моей помолвки. Я собиралась свить из нее венок ко дню своей свадьбы, но этого дня</w:t>
      </w:r>
      <w:r>
        <w:rPr/>
        <w:t xml:space="preserve"> </w:t>
      </w:r>
      <w:r>
        <w:rPr>
          <w:rFonts w:eastAsia="Verdana Cyr" w:cs="Verdana Cyr" w:ascii="Verdana Cyr" w:hAnsi="Verdana Cyr"/>
        </w:rPr>
        <w:t>я так и не дождалась! Закрылись те очи, что должны были светить мне на радость и счастье всю жизнь! На дне морском спит мой милый жених!.. Мирта состарилась, а я еще больше! Когда же она начала засыхать, я взяла от нее последнюю свежую веточку и посадила ее в землю. Вот как она разрослась и попадет-таки на свадьбу: мы совьем из ее ветвей свадебный венок для твоей дочки!</w:t>
      </w:r>
    </w:p>
    <w:p>
      <w:pPr>
        <w:pStyle w:val="Normal"/>
        <w:rPr/>
      </w:pPr>
      <w:r>
        <w:rPr>
          <w:rFonts w:eastAsia="Verdana Cyr" w:cs="Verdana Cyr" w:ascii="Verdana Cyr" w:hAnsi="Verdana Cyr"/>
        </w:rPr>
        <w:t>На глазах у старой девушки навернулись слезы; она стала вспоминать друга юных лет, помолвку в лесу, тост за их здоровье, подумала о первом поцелуе… но не упомянула о нем,— она была ведь уже старою девой! О многом вспоминала и думала она, только не о том, что за окном, так близко от нее находится еще одно напоминание о том времени — горлышко той самой бутылки, из которой с таким шумом вышибло</w:t>
      </w:r>
      <w:r>
        <w:rPr/>
        <w:t xml:space="preserve"> </w:t>
      </w:r>
      <w:r>
        <w:rPr>
          <w:rFonts w:eastAsia="Verdana Cyr" w:cs="Verdana Cyr" w:ascii="Verdana Cyr" w:hAnsi="Verdana Cyr"/>
        </w:rPr>
        <w:t>пробку, когда пили за здоровье обрученных. Да и само горлышко не узнало старой знакомой, отчасти потому, что оно и не слушало, что она рассказывала, а главным образом потому, что думало только о себе.</w:t>
      </w:r>
    </w:p>
    <w:p>
      <w:pPr>
        <w:pStyle w:val="Normal"/>
        <w:rPr/>
      </w:pPr>
      <w:r>
        <w:rPr/>
      </w:r>
    </w:p>
    <w:p>
      <w:pPr>
        <w:pStyle w:val="Normal"/>
        <w:rPr/>
      </w:pPr>
      <w:r>
        <w:rPr/>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Волшебный холм</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Юркие ящерицы так и шмыгали по растрескавшейся коре старого дерева. Они прекрасно понимали друг дружку — ведь разговор-то они вели по-ящеричь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вы только послушайте, как гремит, как бурлит внутри волшебного холма,— сказала одна ящерица,— из-за их возни я уже две ночи глаз не смыкаю. Лучше бы у меня зубы болели, все равно нет поко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то они там внутри затевают!— сказала вторая ящерица.— На ночь они поднимают холм на четыре огненных столба, и он стоит так до самых петухов — видно, хотят его проветрить получше. А лесные девы разучивают новые танцы с притоптыванием. Что-то они там затеваю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нтересно, что это за гости?— заволновались ящерицы.— И что там затевается? Послушайте только, как бурлит, как гремит!</w:t>
      </w:r>
    </w:p>
    <w:p>
      <w:pPr>
        <w:pStyle w:val="Normal"/>
        <w:rPr>
          <w:rFonts w:ascii="Verdana Cyr" w:hAnsi="Verdana Cyr" w:eastAsia="Verdana Cyr" w:cs="Verdana Cyr"/>
        </w:rPr>
      </w:pPr>
      <w:r>
        <w:rPr>
          <w:rFonts w:eastAsia="Verdana Cyr" w:cs="Verdana Cyr" w:ascii="Verdana Cyr" w:hAnsi="Verdana Cyr"/>
        </w:rPr>
        <w:t>В этот самый момент волшебный холм раздался, и оттуда, быстро перебирая ножками, вышла старая лесная дева. Спины у нее, правда, не было, но в остальном она выглядела вполне прилично. Она была дальней родственницей лесного царя, служила у него экономкой и носила на лбу янтарное сердце. Ноги ее так и мелькали — раз-два, раз-два! Ишь, как засеменила, и прямиком в болото, где жил козод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с приглашают к лесному царю, праздник состоится сегодня ночью,— сказала она.— Но сначала мы хотели бы просить вас об одной услуге. Не согласитесь ли вы разнести приглашения? Ведь вы у себя приемов не устраиваете, не мешало бы другим помочь! Мы ждем к себе знатных иностранцев, троллей, если вам это что-нибудь говорит. И старый лесной царь не хочет ударить лицом в гряз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го приглашать?— спросил козодой.</w:t>
      </w:r>
    </w:p>
    <w:p>
      <w:pPr>
        <w:pStyle w:val="Normal"/>
        <w:rPr/>
      </w:pPr>
      <w:r>
        <w:rPr>
          <w:rFonts w:eastAsia="Verdana Cyr" w:cs="Verdana Cyr" w:ascii="Verdana Cyr" w:hAnsi="Verdana Cyr"/>
        </w:rPr>
        <w:t xml:space="preserve">— </w:t>
      </w:r>
      <w:r>
        <w:rPr>
          <w:rFonts w:eastAsia="Verdana Cyr" w:cs="Verdana Cyr" w:ascii="Verdana Cyr" w:hAnsi="Verdana Cyr"/>
        </w:rPr>
        <w:t>Ну, на большой бал мы зовем всех подряд, даже людей, если только они умеют разговаривать во сне или еще хоть чем-нибудь занимаются по нашей части. Но на ужин решено приглашать с большим выбором, только самую знать. Сколько я спорила с лесным царем! По-моему, привидения и</w:t>
      </w:r>
      <w:r>
        <w:rPr/>
        <w:t xml:space="preserve"> </w:t>
      </w:r>
      <w:r>
        <w:rPr>
          <w:rFonts w:eastAsia="Verdana Cyr" w:cs="Verdana Cyr" w:ascii="Verdana Cyr" w:hAnsi="Verdana Cyr"/>
        </w:rPr>
        <w:t>то звать не стоит. Прежде всего надо пригласить морского царя с дочками. Они, правда, не очень любят бывать на суше, но мы посадим их на мокрые камни, а может, и еще что получше придумаем. Авось на этот раз они не откажутся. Затем нужно пригласить всех старых троллей высшего разряда, из тех, что с хвостами. Потом — водяного и домовых, а кроме того, я считаю, что нельзя обойти кладбищенскую свинью, трехногую лошадь без головы и гнома-церквушника. Правда, они относятся к нечистой силе другого рода и вроде бы</w:t>
      </w:r>
      <w:r>
        <w:rPr/>
        <w:t xml:space="preserve"> </w:t>
      </w:r>
      <w:r>
        <w:rPr>
          <w:rFonts w:eastAsia="Verdana Cyr" w:cs="Verdana Cyr" w:ascii="Verdana Cyr" w:hAnsi="Verdana Cyr"/>
        </w:rPr>
        <w:t>состоят при церкви, но в конце концов это только их работа, а мы ведь все-таки в близком родстве, и они часто нас навещаю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о!— сказал козодой и полетел созывать гостей.</w:t>
      </w:r>
    </w:p>
    <w:p>
      <w:pPr>
        <w:pStyle w:val="Normal"/>
        <w:rPr>
          <w:rFonts w:ascii="Verdana Cyr" w:hAnsi="Verdana Cyr" w:eastAsia="Verdana Cyr" w:cs="Verdana Cyr"/>
        </w:rPr>
      </w:pPr>
      <w:r>
        <w:rPr>
          <w:rFonts w:eastAsia="Verdana Cyr" w:cs="Verdana Cyr" w:ascii="Verdana Cyr" w:hAnsi="Verdana Cyr"/>
        </w:rPr>
        <w:t>А лесные девы уже кружились на волшебном холме.</w:t>
      </w:r>
    </w:p>
    <w:p>
      <w:pPr>
        <w:pStyle w:val="Normal"/>
        <w:rPr/>
      </w:pPr>
      <w:r>
        <w:rPr>
          <w:rFonts w:eastAsia="Verdana Cyr" w:cs="Verdana Cyr" w:ascii="Verdana Cyr" w:hAnsi="Verdana Cyr"/>
        </w:rPr>
        <w:t>Они разучивали танец с покрывалами, с длинными покрывалами, сотканными из тумана и лунного сияния. И те, кому такое по вкусу, нашли бы их танец очень красивым. Внутри холма все было вычищено и вылизано. Пол в огромной зале вымыли лунным светом, а стены протерли ведьминым салом, так что</w:t>
      </w:r>
      <w:r>
        <w:rPr/>
        <w:t xml:space="preserve"> </w:t>
      </w:r>
      <w:r>
        <w:rPr>
          <w:rFonts w:eastAsia="Verdana Cyr" w:cs="Verdana Cyr" w:ascii="Verdana Cyr" w:hAnsi="Verdana Cyr"/>
        </w:rPr>
        <w:t>они сверкали, точно тюльпаны на солнце. Кухня ломилась от припасов, жарили на вертелах лягушек, начиняли детскими пальчиками колбасу из ужей, готовили салаты из поганок, моченых мышиных мордочек и цикуты. Пиво привезли от болотницы, из ее пивоварни, а игристое вино из селитры доставили прямо из кладбищенских склепов. Все готовили по лучшим рецептам, а на десерт собирались подать ржавые гвозди и битые церковные стекла.</w:t>
      </w:r>
    </w:p>
    <w:p>
      <w:pPr>
        <w:pStyle w:val="Normal"/>
        <w:rPr>
          <w:rFonts w:ascii="Verdana Cyr" w:hAnsi="Verdana Cyr" w:eastAsia="Verdana Cyr" w:cs="Verdana Cyr"/>
        </w:rPr>
      </w:pPr>
      <w:r>
        <w:rPr>
          <w:rFonts w:eastAsia="Verdana Cyr" w:cs="Verdana Cyr" w:ascii="Verdana Cyr" w:hAnsi="Verdana Cyr"/>
        </w:rPr>
        <w:t>Старый лесной царь велел почистить свою корону толченым грифелем, да не простым, а тем, которым писал первый ученик. Раздобыть такой грифель для лесного царя задача нелегкая! В спальне вешали занавеси и приклеивали их змеиной слюной. Словом, дым стоял коромысл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еперь еще покурить конским волосом и свиной щетиной, и я считаю — мое дело сделано!— сказала старая лесная дев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апочка! Милый!— приставала к лесному царю младшая дочь.— Ну, скажи, кто же все-таки эти знатные иностранцы?</w:t>
      </w:r>
    </w:p>
    <w:p>
      <w:pPr>
        <w:pStyle w:val="Normal"/>
        <w:rPr/>
      </w:pPr>
      <w:r>
        <w:rPr>
          <w:rFonts w:eastAsia="Verdana Cyr" w:cs="Verdana Cyr" w:ascii="Verdana Cyr" w:hAnsi="Verdana Cyr"/>
        </w:rPr>
        <w:t xml:space="preserve">— </w:t>
      </w:r>
      <w:r>
        <w:rPr>
          <w:rFonts w:eastAsia="Verdana Cyr" w:cs="Verdana Cyr" w:ascii="Verdana Cyr" w:hAnsi="Verdana Cyr"/>
        </w:rPr>
        <w:t>Ну что ж!— ответил царь.— Пожалуй, можно и сказать. Две мои дочки сегодня станут невестами. Двум из вас придется сегодня уехать в чужие края. Сегодня к нам приедет старый норвежский тролль, тот, что живет в Доврских горах. Сколько каменных замков у него понастроено на диких утесах! А сколько у него золотых копей — куда больше, чем думают. С ним едут два его сына, они должны присмотреть себе жен. Старый тролль — настоящий честный норвежец, прямой и веселый. Мы с ним давно знакомы, пили когда-то на брудершафт. Он приезжал сюда за женой, теперь ее уже нет в живых. Она была дочерью короля меловых утесов с острова</w:t>
      </w:r>
      <w:r>
        <w:rPr/>
        <w:t xml:space="preserve"> </w:t>
      </w:r>
      <w:r>
        <w:rPr>
          <w:rFonts w:eastAsia="Verdana Cyr" w:cs="Verdana Cyr" w:ascii="Verdana Cyr" w:hAnsi="Verdana Cyr"/>
        </w:rPr>
        <w:t>Ме. И, как говорится, игра велась на мелок. Ох, и соскучился же я по старику троллю! Правда, про сыновей идет слух, будто они воспитаны неважно и большие задиры. Но, может, на них просто наговаривают. А женятся, так и образумятся. Надеюсь, вы сумеете прибрать их к рука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гда же они приедут?— спросила одна из дочер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зависит от погоды и от ветра,— ответил лесной царь.— Не привыкли они экономить, плывут на корабле! Я советовал им ехать сушей через Швецию, но старый тролль до сих пор и смотреть не желает в ту сторону. Отстает он от жизни, вот что мне не нравится.</w:t>
      </w:r>
    </w:p>
    <w:p>
      <w:pPr>
        <w:pStyle w:val="Normal"/>
        <w:rPr>
          <w:rFonts w:ascii="Verdana Cyr" w:hAnsi="Verdana Cyr" w:eastAsia="Verdana Cyr" w:cs="Verdana Cyr"/>
        </w:rPr>
      </w:pPr>
      <w:r>
        <w:rPr>
          <w:rFonts w:eastAsia="Verdana Cyr" w:cs="Verdana Cyr" w:ascii="Verdana Cyr" w:hAnsi="Verdana Cyr"/>
        </w:rPr>
        <w:t>Вдруг вприпрыжку прибежали два болотных огонька, один старался обогнать другого и поэтому прибежал первы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дут! Едут!— кричали о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йте-ка я надену корону,— распорядился лесной царь,— да встану там, где луна поярче светит.</w:t>
      </w:r>
    </w:p>
    <w:p>
      <w:pPr>
        <w:pStyle w:val="Normal"/>
        <w:rPr>
          <w:rFonts w:ascii="Verdana Cyr" w:hAnsi="Verdana Cyr" w:eastAsia="Verdana Cyr" w:cs="Verdana Cyr"/>
        </w:rPr>
      </w:pPr>
      <w:r>
        <w:rPr>
          <w:rFonts w:eastAsia="Verdana Cyr" w:cs="Verdana Cyr" w:ascii="Verdana Cyr" w:hAnsi="Verdana Cyr"/>
        </w:rPr>
        <w:t>Дочки подобрали свои длинные покрывала и присели чуть не до земли. Перед ними стоял Доврский тролль в короне из крепких сосулек и полированных еловых шишек. Он был закутан в медвежью шубу, а ноги его утопали в теплых сапогах. Сыновья же щеголяли без подтяжек и с голой грудью — они мнили себя богатыря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это холм?— спросил младший и ткнул пальцем в волшебный холм.— У нас в Норвегии это называется ям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ети!— сказал старик.— Яма уходит вниз, Холм уходит вверх. У вас что, глаз нет?</w:t>
      </w:r>
    </w:p>
    <w:p>
      <w:pPr>
        <w:pStyle w:val="Normal"/>
        <w:rPr>
          <w:rFonts w:ascii="Verdana Cyr" w:hAnsi="Verdana Cyr" w:eastAsia="Verdana Cyr" w:cs="Verdana Cyr"/>
        </w:rPr>
      </w:pPr>
      <w:r>
        <w:rPr>
          <w:rFonts w:eastAsia="Verdana Cyr" w:cs="Verdana Cyr" w:ascii="Verdana Cyr" w:hAnsi="Verdana Cyr"/>
        </w:rPr>
        <w:t>Молодчики заявили, что удивляет их тут только одно — как это они сразу, без подготовки, понимают здешний язы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представляйтесь,— сказал старик.— Еще подумают, что вы совсем неученые.</w:t>
      </w:r>
    </w:p>
    <w:p>
      <w:pPr>
        <w:pStyle w:val="Normal"/>
        <w:rPr>
          <w:rFonts w:ascii="Verdana Cyr" w:hAnsi="Verdana Cyr" w:eastAsia="Verdana Cyr" w:cs="Verdana Cyr"/>
        </w:rPr>
      </w:pPr>
      <w:r>
        <w:rPr>
          <w:rFonts w:eastAsia="Verdana Cyr" w:cs="Verdana Cyr" w:ascii="Verdana Cyr" w:hAnsi="Verdana Cyr"/>
        </w:rPr>
        <w:t>Все вошли в волшебный холм. Там уже собралось изысканное общество, да так быстро, будто гостей ветром сюда принесло. В зале все было устроено так, что каждый из приглашенных чувствовал себя как дома. Водяные и русалки сидели в больших кадках с водой и говорили, что им очень уютно. Все вели себя за столом как положено, только молодые норвежские тролли сразу задрали ноги на стол — ведь, по их мнению, все, что они делали, было очень ми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ну, убрать ноги из тарелок!— прикрикнул Доврский тролль, и братья послушались, хотя и не сразу.</w:t>
      </w:r>
    </w:p>
    <w:p>
      <w:pPr>
        <w:pStyle w:val="Normal"/>
        <w:rPr>
          <w:rFonts w:ascii="Verdana Cyr" w:hAnsi="Verdana Cyr" w:eastAsia="Verdana Cyr" w:cs="Verdana Cyr"/>
        </w:rPr>
      </w:pPr>
      <w:r>
        <w:rPr>
          <w:rFonts w:eastAsia="Verdana Cyr" w:cs="Verdana Cyr" w:ascii="Verdana Cyr" w:hAnsi="Verdana Cyr"/>
        </w:rPr>
        <w:t>Настал черед лесных дев показать, как они танцуют, и они исполнили и простые танцы, и танцы с притоптыванием, это у них ловко получалось! Потом пошел настоящий балет, тут полагалось «забываться в вихре пляски». Ух ты, как они начали вскидывать ноги! У всех в глазах зарябило: не поймешь, где руки, где ноги, где одна сестра, где другая, то колесом пройдутся, то волчком закружатся, так что в конце концов трехногой безголовой лошади стало дурно, и ей пришлось выйти из-за сто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да,— сказал старый тролль,— лихо у них получается! Ну, а что они еще умеют делать, кроме как плясать, задирать ноги да крутиться волчк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ейчас увидишь,— сказал лесной царь и вызвал младшую. Это была самая красивая из сестер, нежная и прозрачная, как лунный свет. Она положила в рот белую щепочку и стала невидимой, вот что она умела делать!</w:t>
      </w:r>
    </w:p>
    <w:p>
      <w:pPr>
        <w:pStyle w:val="Normal"/>
        <w:rPr>
          <w:rFonts w:ascii="Verdana Cyr" w:hAnsi="Verdana Cyr" w:eastAsia="Verdana Cyr" w:cs="Verdana Cyr"/>
        </w:rPr>
      </w:pPr>
      <w:r>
        <w:rPr>
          <w:rFonts w:eastAsia="Verdana Cyr" w:cs="Verdana Cyr" w:ascii="Verdana Cyr" w:hAnsi="Verdana Cyr"/>
        </w:rPr>
        <w:t>Однако Доврский тролль сказал, что не хотел бы иметь жену, умеющую проделывать такие фокусы, да и сыновьям его это вряд ли придется по вкусу.</w:t>
      </w:r>
    </w:p>
    <w:p>
      <w:pPr>
        <w:pStyle w:val="Normal"/>
        <w:rPr>
          <w:rFonts w:ascii="Verdana Cyr" w:hAnsi="Verdana Cyr" w:eastAsia="Verdana Cyr" w:cs="Verdana Cyr"/>
        </w:rPr>
      </w:pPr>
      <w:r>
        <w:rPr>
          <w:rFonts w:eastAsia="Verdana Cyr" w:cs="Verdana Cyr" w:ascii="Verdana Cyr" w:hAnsi="Verdana Cyr"/>
        </w:rPr>
        <w:t>Вторая сестра умела ходить сама с собою рядом, будто была собственной тенью, а ведь у троллей тени нет.</w:t>
      </w:r>
    </w:p>
    <w:p>
      <w:pPr>
        <w:pStyle w:val="Normal"/>
        <w:rPr>
          <w:rFonts w:ascii="Verdana Cyr" w:hAnsi="Verdana Cyr" w:eastAsia="Verdana Cyr" w:cs="Verdana Cyr"/>
        </w:rPr>
      </w:pPr>
      <w:r>
        <w:rPr>
          <w:rFonts w:eastAsia="Verdana Cyr" w:cs="Verdana Cyr" w:ascii="Verdana Cyr" w:hAnsi="Verdana Cyr"/>
        </w:rPr>
        <w:t>У третьей были совсем иные наклонности — она обучалась варить пиво у самой болотницы. Это она так искусно нашпиговала ольховые коряги светляк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ет хорошей хозяйкой!— сказал старик тролль и подмигнул ей, но пива пить не стал, он не хотел пить слишком много.</w:t>
      </w:r>
    </w:p>
    <w:p>
      <w:pPr>
        <w:pStyle w:val="Normal"/>
        <w:rPr>
          <w:rFonts w:ascii="Verdana Cyr" w:hAnsi="Verdana Cyr" w:eastAsia="Verdana Cyr" w:cs="Verdana Cyr"/>
        </w:rPr>
      </w:pPr>
      <w:r>
        <w:rPr>
          <w:rFonts w:eastAsia="Verdana Cyr" w:cs="Verdana Cyr" w:ascii="Verdana Cyr" w:hAnsi="Verdana Cyr"/>
        </w:rPr>
        <w:t>Вышла вперед четвертая лесная дева, в руках у нее была большая золотая арфа. Она ударила по струнам раз, и гости подняли левую ногу, ведь все тролли — левши. Ударила второй, и все готовы были делать, что она прикажет.</w:t>
      </w:r>
    </w:p>
    <w:p>
      <w:pPr>
        <w:pStyle w:val="Normal"/>
        <w:rPr/>
      </w:pPr>
      <w:r>
        <w:rPr/>
        <w:t>—</w:t>
      </w:r>
      <w:r>
        <w:rPr>
          <w:rFonts w:eastAsia="Verdana Cyr" w:cs="Verdana Cyr" w:ascii="Verdana Cyr" w:hAnsi="Verdana Cyr"/>
        </w:rPr>
        <w:t xml:space="preserve"> </w:t>
      </w:r>
      <w:r>
        <w:rPr>
          <w:rFonts w:eastAsia="Verdana Cyr" w:cs="Verdana Cyr" w:ascii="Verdana Cyr" w:hAnsi="Verdana Cyr"/>
        </w:rPr>
        <w:t>Какая опасная женщина!— сказал старик тролль, но сыновья его повернулись и пошли вон из холма: им все это уже надое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умеет следующая?— спросил старый трол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научилась любить все норвежское,— сказала пятая дочь.— И выйду замуж только за норвежца, я мечтаю попасть в Норвегию.</w:t>
      </w:r>
    </w:p>
    <w:p>
      <w:pPr>
        <w:pStyle w:val="Normal"/>
        <w:rPr>
          <w:rFonts w:ascii="Verdana Cyr" w:hAnsi="Verdana Cyr" w:eastAsia="Verdana Cyr" w:cs="Verdana Cyr"/>
        </w:rPr>
      </w:pPr>
      <w:r>
        <w:rPr>
          <w:rFonts w:eastAsia="Verdana Cyr" w:cs="Verdana Cyr" w:ascii="Verdana Cyr" w:hAnsi="Verdana Cyr"/>
        </w:rPr>
        <w:t>Но младшая сестра шепнула троллю на ух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сто она узнала из одной норвежской песни, что норвежские скалы выстоят, даже когда придет конец света. Вот она и хочет забраться на них — ужасно боится погибну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хо!— сказал старый тролль.— Ну и ладно! А где же седьмая и последня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начала шестая,— сказал лесной царь, он-то умел считать. Но шестая ни за что не хотела показа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только и умею, что говорить правду в глаза,— твердила она,— а этого никто не любит. Лучше уж я буду шить себе саван.</w:t>
      </w:r>
    </w:p>
    <w:p>
      <w:pPr>
        <w:pStyle w:val="Normal"/>
        <w:rPr>
          <w:rFonts w:ascii="Verdana Cyr" w:hAnsi="Verdana Cyr" w:eastAsia="Verdana Cyr" w:cs="Verdana Cyr"/>
        </w:rPr>
      </w:pPr>
      <w:r>
        <w:rPr>
          <w:rFonts w:eastAsia="Verdana Cyr" w:cs="Verdana Cyr" w:ascii="Verdana Cyr" w:hAnsi="Verdana Cyr"/>
        </w:rPr>
        <w:t>Дошла очередь и до седьмой, последней дочери. Что же умела она? О, эта умела рассказывать сказки, да к тому же сколько душе уго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мои пять пальцев,— сказал Доврский тролль,— расскажи мне сказку о каждом.</w:t>
      </w:r>
    </w:p>
    <w:p>
      <w:pPr>
        <w:pStyle w:val="Normal"/>
        <w:rPr>
          <w:rFonts w:ascii="Verdana Cyr" w:hAnsi="Verdana Cyr" w:eastAsia="Verdana Cyr" w:cs="Verdana Cyr"/>
        </w:rPr>
      </w:pPr>
      <w:r>
        <w:rPr>
          <w:rFonts w:eastAsia="Verdana Cyr" w:cs="Verdana Cyr" w:ascii="Verdana Cyr" w:hAnsi="Verdana Cyr"/>
        </w:rPr>
        <w:t>Лесная дева взяла его за руку и начала рассказывать, а он покатывался со смеху. Когда же она дошла до безымянного пальца, который носил золотое кольцо на талии, будто знал, что не миновать помолвки, старый тролль заяв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ержи мою руку покрепче. Она твоя. Я сам беру тебя в жены.</w:t>
      </w:r>
    </w:p>
    <w:p>
      <w:pPr>
        <w:pStyle w:val="Normal"/>
        <w:rPr>
          <w:rFonts w:ascii="Verdana Cyr" w:hAnsi="Verdana Cyr" w:eastAsia="Verdana Cyr" w:cs="Verdana Cyr"/>
        </w:rPr>
      </w:pPr>
      <w:r>
        <w:rPr>
          <w:rFonts w:eastAsia="Verdana Cyr" w:cs="Verdana Cyr" w:ascii="Verdana Cyr" w:hAnsi="Verdana Cyr"/>
        </w:rPr>
        <w:t>Но лесная дева ответила, что она еще не рассказала про безымянный палец и про мизинец.</w:t>
      </w:r>
    </w:p>
    <w:p>
      <w:pPr>
        <w:pStyle w:val="Normal"/>
        <w:rPr>
          <w:rFonts w:ascii="Verdana Cyr" w:hAnsi="Verdana Cyr" w:eastAsia="Verdana Cyr" w:cs="Verdana Cyr"/>
        </w:rPr>
      </w:pPr>
      <w:r>
        <w:rPr>
          <w:rFonts w:eastAsia="Verdana Cyr" w:cs="Verdana Cyr" w:ascii="Verdana Cyr" w:hAnsi="Verdana Cyr"/>
        </w:rPr>
        <w:t>И правда, где же мальчики? Они носились по полю и тушили болотные огоньки, которые чинно выстроились в ряд и приготовились к факельному шестви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ватит лоботрясничать! Я нашел для вас мать! А вы можете жениться на своих тетках.</w:t>
      </w:r>
    </w:p>
    <w:p>
      <w:pPr>
        <w:pStyle w:val="Normal"/>
        <w:rPr>
          <w:rFonts w:ascii="Verdana Cyr" w:hAnsi="Verdana Cyr" w:eastAsia="Verdana Cyr" w:cs="Verdana Cyr"/>
        </w:rPr>
      </w:pPr>
      <w:r>
        <w:rPr>
          <w:rFonts w:eastAsia="Verdana Cyr" w:cs="Verdana Cyr" w:ascii="Verdana Cyr" w:hAnsi="Verdana Cyr"/>
        </w:rPr>
        <w:t>Но сыновья ответили, что им больше хочется произносить речи и пить на брудершафт, а жениться у них нет охоты. И они говорили речи, пили на брудершафт и опрокидывали стаканы вверх дном, хотели показать, что выпито все до капли. Потом они стащили с себя одежду и улеглись спать прямо на столе — стеснительностью они не отличались. А старый тролль отплясывал со своей молодой невестой и даже обменялся с ней башмаками, ведь это гораздо интереснее, чем меняться кольц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етух кричит,— сказала старая лесная дева, которая была за хозяйку.— Пора закрывать ставни, а то мы тут сгорим от солнца.</w:t>
      </w:r>
    </w:p>
    <w:p>
      <w:pPr>
        <w:pStyle w:val="Normal"/>
        <w:rPr>
          <w:rFonts w:ascii="Verdana Cyr" w:hAnsi="Verdana Cyr" w:eastAsia="Verdana Cyr" w:cs="Verdana Cyr"/>
        </w:rPr>
      </w:pPr>
      <w:r>
        <w:rPr>
          <w:rFonts w:eastAsia="Verdana Cyr" w:cs="Verdana Cyr" w:ascii="Verdana Cyr" w:hAnsi="Verdana Cyr"/>
        </w:rPr>
        <w:t>И холм закрылся.</w:t>
      </w:r>
    </w:p>
    <w:p>
      <w:pPr>
        <w:pStyle w:val="Normal"/>
        <w:rPr>
          <w:rFonts w:ascii="Verdana Cyr" w:hAnsi="Verdana Cyr" w:eastAsia="Verdana Cyr" w:cs="Verdana Cyr"/>
        </w:rPr>
      </w:pPr>
      <w:r>
        <w:rPr>
          <w:rFonts w:eastAsia="Verdana Cyr" w:cs="Verdana Cyr" w:ascii="Verdana Cyr" w:hAnsi="Verdana Cyr"/>
        </w:rPr>
        <w:t>А по растрескавшемуся старому дереву вверх и вниз сновали ящерицы, и одна сказала друг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мне так понравился старый норвежский трол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не больше понравились сыновья,— сказал дождевой червяк, но ведь он был совсем слепой, бедняг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Воротничок</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Жил-был щеголь; у него только и было за душой, что сапожная подставка, гребенка да еще чудеснейший щегольский воротничок. Вот о воротничке-то и пойдет речь.</w:t>
      </w:r>
    </w:p>
    <w:p>
      <w:pPr>
        <w:pStyle w:val="Normal"/>
        <w:rPr>
          <w:rFonts w:ascii="Verdana Cyr" w:hAnsi="Verdana Cyr" w:eastAsia="Verdana Cyr" w:cs="Verdana Cyr"/>
        </w:rPr>
      </w:pPr>
      <w:r>
        <w:rPr>
          <w:rFonts w:eastAsia="Verdana Cyr" w:cs="Verdana Cyr" w:ascii="Verdana Cyr" w:hAnsi="Verdana Cyr"/>
        </w:rPr>
        <w:t>Воротничок уже довольно пожил на свете и стал подумывать о женитьбе. Случилось ему раз попасть в стирку вместе с чулочною подвяз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сказал воротничок.— Что за грация, что за нежность и миловидность! Никогда не видал ничего подобного! Позвольте узнать ваше им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нет-нет!— отвечала подвяз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где вы, собственно, изволите пребывать? Но подвязка была очень застенчива, вопрос показался ей нескромным, и она молч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вероятно, завязка?— продолжал воротничок.— Вроде тесемки, которая стягивает платье на талии? Да-да, я вижу, милая барышня, что вы служите и для красы и для польз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жалуйста, не заводите со мной разговоров!— сказала подвязка.— Я, кажется, не подавала вам никакого пово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ша красота — достаточный повод!— сказал воротнич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сделайте одолжение, держитесь подальше!— вскричала подвязка.— Вы на вид настоящий мужчи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же, я ведь щеголь!— сказал воротничок.— У меня есть сапожная подставка и гребенка!</w:t>
      </w:r>
    </w:p>
    <w:p>
      <w:pPr>
        <w:pStyle w:val="Normal"/>
        <w:rPr>
          <w:rFonts w:ascii="Verdana Cyr" w:hAnsi="Verdana Cyr" w:eastAsia="Verdana Cyr" w:cs="Verdana Cyr"/>
        </w:rPr>
      </w:pPr>
      <w:r>
        <w:rPr>
          <w:rFonts w:eastAsia="Verdana Cyr" w:cs="Verdana Cyr" w:ascii="Verdana Cyr" w:hAnsi="Verdana Cyr"/>
        </w:rPr>
        <w:t>И совсем неправда. Эти вещи принадлежали не ему, а его господину; воротничок просто хваст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дальше, подальше!— сказала подвязка.— Я не привыкла к такому обращени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дотрога!— сказал воротничок.</w:t>
      </w:r>
    </w:p>
    <w:p>
      <w:pPr>
        <w:pStyle w:val="Normal"/>
        <w:rPr>
          <w:rFonts w:ascii="Verdana Cyr" w:hAnsi="Verdana Cyr" w:eastAsia="Verdana Cyr" w:cs="Verdana Cyr"/>
        </w:rPr>
      </w:pPr>
      <w:r>
        <w:rPr>
          <w:rFonts w:eastAsia="Verdana Cyr" w:cs="Verdana Cyr" w:ascii="Verdana Cyr" w:hAnsi="Verdana Cyr"/>
        </w:rPr>
        <w:t>Тут его взяли из корыта, выстирали, накрахмалили, высушили на солнце и положили на гладильную доску.</w:t>
      </w:r>
    </w:p>
    <w:p>
      <w:pPr>
        <w:pStyle w:val="Normal"/>
        <w:rPr>
          <w:rFonts w:ascii="Verdana Cyr" w:hAnsi="Verdana Cyr" w:eastAsia="Verdana Cyr" w:cs="Verdana Cyr"/>
        </w:rPr>
      </w:pPr>
      <w:r>
        <w:rPr>
          <w:rFonts w:eastAsia="Verdana Cyr" w:cs="Verdana Cyr" w:ascii="Verdana Cyr" w:hAnsi="Verdana Cyr"/>
        </w:rPr>
        <w:t>Появился горячий утюг.</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ударыня!— сказал воротничок утюжной плитке.— Прелестная вдовушка! Я пылаю! Со мной происходит какое-то превращение! Я сгораю! Вы прожигаете меня насквозь! Ух!.. Вашу руку и сердц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ты рвань!— сказала утюжная плитка и гордо проехалась по воротничку. Она воображала себя локомотивом, который тащит за собой по рельсам вагоны.— Рвань!— повторила она.</w:t>
      </w:r>
    </w:p>
    <w:p>
      <w:pPr>
        <w:pStyle w:val="Normal"/>
        <w:rPr>
          <w:rFonts w:ascii="Verdana Cyr" w:hAnsi="Verdana Cyr" w:eastAsia="Verdana Cyr" w:cs="Verdana Cyr"/>
        </w:rPr>
      </w:pPr>
      <w:r>
        <w:rPr>
          <w:rFonts w:eastAsia="Verdana Cyr" w:cs="Verdana Cyr" w:ascii="Verdana Cyr" w:hAnsi="Verdana Cyr"/>
        </w:rPr>
        <w:t>Воротничок немножко пообтрепался по краям, и явились ножницы подровнять и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вскрикнул воротничок.— Вы, должно быть, первая танцовщица? Вы так чудесно вытягиваете ножки! Ничего подобного не видывал! Кто из людей может сравниться с вами? Вы бесподоб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ем!— сказали ножни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достойны быть графиней!— продолжал воротничок.— Я владею только барином-щеголем, сапожною подставкой и гребенкой… Ах, будь у меня графств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сватается?!— вскричали ножницы и, осердясь, с размаху так резнули воротничок, что совершенно искалечили его.</w:t>
      </w:r>
    </w:p>
    <w:p>
      <w:pPr>
        <w:pStyle w:val="Normal"/>
        <w:rPr>
          <w:rFonts w:ascii="Verdana Cyr" w:hAnsi="Verdana Cyr" w:eastAsia="Verdana Cyr" w:cs="Verdana Cyr"/>
        </w:rPr>
      </w:pPr>
      <w:r>
        <w:rPr>
          <w:rFonts w:eastAsia="Verdana Cyr" w:cs="Verdana Cyr" w:ascii="Verdana Cyr" w:hAnsi="Verdana Cyr"/>
        </w:rPr>
        <w:t>Пришлось его брос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стается присвататься к гребенке!— сказал воротничок.— Удивительно, как сохранились ваши зубки, барышня!.. А вы никогда не думали о замужеств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же!— сказала гребенка.— Я уже невеста! Выхожу за сапожную подстав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веста!— воскликнул воротничок. Теперь ему не за кого было свататься, и он стал презирать всякое сватовство.</w:t>
      </w:r>
    </w:p>
    <w:p>
      <w:pPr>
        <w:pStyle w:val="Normal"/>
        <w:rPr>
          <w:rFonts w:ascii="Verdana Cyr" w:hAnsi="Verdana Cyr" w:eastAsia="Verdana Cyr" w:cs="Verdana Cyr"/>
        </w:rPr>
      </w:pPr>
      <w:r>
        <w:rPr>
          <w:rFonts w:eastAsia="Verdana Cyr" w:cs="Verdana Cyr" w:ascii="Verdana Cyr" w:hAnsi="Verdana Cyr"/>
        </w:rPr>
        <w:t>Время шло, и воротничок попал наконец с прочим тряпьем на бумажную фабрику. Тут собралось большое тряпичное общество; тонкие тряпки держались, как и подобает, подальше от грубых. У каждой нашлось о чем порассказать, у воротничка, конечно, больше всех: он был страшный хвасту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меня было пропасть невест!— тараторил он.— Так и бегали за мной. Еще бы! Подкрахмаленный, я выглядел таким франтом! У меня даже были собственные сапожная подставка и гребенка, хотя я никогда и не пользовался ими. Посмотрели бы вы на меня, когда я лежал, бывало, на боку! Никогда не забыть мне моей первой невесты — завязки! Она была такая тонкая, нежная, мягкая! Она бросилась из-за меня в лохань! Была тоже одна вдовушка; она дошла просто до белого каления!.. Но я оставил ее, и она почернела с горя! Еще была первая танцовщица; это она ранила меня,— видите? Бедовая была! Моя собственная гребенка тоже любила меня до того, что порастеряла от тоски все свои зубы! Вообще немало у меня было разных приключений!.. Но больше всего жаль мне подвязку, то бишь — завязку, которая бросилась из-за меня в лохань. Да, много у меня кое-чего на совести!.. Пора, пора мне стать белою бумагою!</w:t>
      </w:r>
    </w:p>
    <w:p>
      <w:pPr>
        <w:pStyle w:val="Normal"/>
        <w:rPr>
          <w:rFonts w:ascii="Verdana Cyr" w:hAnsi="Verdana Cyr" w:eastAsia="Verdana Cyr" w:cs="Verdana Cyr"/>
        </w:rPr>
      </w:pPr>
      <w:r>
        <w:rPr>
          <w:rFonts w:eastAsia="Verdana Cyr" w:cs="Verdana Cyr" w:ascii="Verdana Cyr" w:hAnsi="Verdana Cyr"/>
        </w:rPr>
        <w:t>Желание его сбылось: все тряпье стало белою бумагой, а воротничок — как раз вот этим самым листом, на котором напечатана его история,— так он был наказан за свое хвастовство. И нам тоже не мешает быть осторожнее: как знать? Может быть, и нам придется в конце концов попасть в тряпье да стать белою бумагой, на которой напечатают нашу собственную историю, и вот пойдешь разносить по белу свету всю подноготную о самом себе!</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Всяк знай своё место!</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Тому минуло уж больше ста лет.</w:t>
      </w:r>
    </w:p>
    <w:p>
      <w:pPr>
        <w:pStyle w:val="Normal"/>
        <w:rPr>
          <w:rFonts w:ascii="Verdana Cyr" w:hAnsi="Verdana Cyr" w:eastAsia="Verdana Cyr" w:cs="Verdana Cyr"/>
        </w:rPr>
      </w:pPr>
      <w:r>
        <w:rPr>
          <w:rFonts w:eastAsia="Verdana Cyr" w:cs="Verdana Cyr" w:ascii="Verdana Cyr" w:hAnsi="Verdana Cyr"/>
        </w:rPr>
        <w:t>За лесом у большого озера стояла старая барская усадьба; кругом шли глубокие рвы с водой, поросшие осокой и тростником. Возле мостика, перекинутого через ров перед главными воротами, росла старая ива, склонявшаяся ветвями к тростнику.</w:t>
      </w:r>
    </w:p>
    <w:p>
      <w:pPr>
        <w:pStyle w:val="Normal"/>
        <w:rPr>
          <w:rFonts w:ascii="Verdana Cyr" w:hAnsi="Verdana Cyr" w:eastAsia="Verdana Cyr" w:cs="Verdana Cyr"/>
        </w:rPr>
      </w:pPr>
      <w:r>
        <w:rPr>
          <w:rFonts w:eastAsia="Verdana Cyr" w:cs="Verdana Cyr" w:ascii="Verdana Cyr" w:hAnsi="Verdana Cyr"/>
        </w:rPr>
        <w:t>С дороги послышались звуки рогов и лошадиный топот, и маленькая пастушка поторопилась отогнать своих гусей с мостика в сторону. Охотники скакали во весь опор, и самой девочке пришлось поскорее прыгнуть с мостика на большой камень возле рва — не то бы ей несдобровать! Она была совсем ещё ребенок, такая тоненькая и худенькая, с милым, добрым выражением лица и честными, ясными глазками. Но барину-то что за дело? На уме у него были одни грубые шутки, и вот, проносясь мимо девочки, он повернул хлыст рукояткой вперед и ткнул им пастушку прямо в грудь. Девочка чуть не уп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як знай своё место! Твоё — в грязи!— прокричал барин и захохотал. Как же! Ему ведь удалось сострить! За ним захохотали и остальные; затем всё общество с криком и гиканьем понеслось по мостику; собаки так и заливались. Вот уж подлинно, что</w:t>
      </w:r>
    </w:p>
    <w:p>
      <w:pPr>
        <w:pStyle w:val="Normal"/>
        <w:rPr>
          <w:rFonts w:ascii="Verdana Cyr" w:hAnsi="Verdana Cyr" w:eastAsia="Verdana Cyr" w:cs="Verdana Cyr"/>
        </w:rPr>
      </w:pPr>
      <w:r>
        <w:rPr>
          <w:rFonts w:eastAsia="Verdana Cyr" w:cs="Verdana Cyr" w:ascii="Verdana Cyr" w:hAnsi="Verdana Cyr"/>
        </w:rPr>
        <w:t>Богатая птица шумно бьёт крылами!</w:t>
      </w:r>
    </w:p>
    <w:p>
      <w:pPr>
        <w:pStyle w:val="Normal"/>
        <w:rPr>
          <w:rFonts w:ascii="Verdana Cyr" w:hAnsi="Verdana Cyr" w:eastAsia="Verdana Cyr" w:cs="Verdana Cyr"/>
        </w:rPr>
      </w:pPr>
      <w:r>
        <w:rPr>
          <w:rFonts w:eastAsia="Verdana Cyr" w:cs="Verdana Cyr" w:ascii="Verdana Cyr" w:hAnsi="Verdana Cyr"/>
        </w:rPr>
        <w:t>Богат ли был барин, однако, ещё вопрос.</w:t>
      </w:r>
    </w:p>
    <w:p>
      <w:pPr>
        <w:pStyle w:val="Normal"/>
        <w:rPr>
          <w:rFonts w:ascii="Verdana Cyr" w:hAnsi="Verdana Cyr" w:eastAsia="Verdana Cyr" w:cs="Verdana Cyr"/>
        </w:rPr>
      </w:pPr>
      <w:r>
        <w:rPr>
          <w:rFonts w:eastAsia="Verdana Cyr" w:cs="Verdana Cyr" w:ascii="Verdana Cyr" w:hAnsi="Verdana Cyr"/>
        </w:rPr>
        <w:t>Бедная пастушка, теряя равновесие, ухватилась за ветку ивы и, держась за неё, повисла над тиною. Когда же господа и собаки скрылись за воротами усадьбы, она попробовала было вскарабкаться на мостик, но ветка вдруг обломилась у самого ствола, и девочка упала в тростник. Хорошо, что её в ту же минуту схватила чья-то сильная рука. По полю проходил коробейник; он видел всё и поспешил девочке на помощ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як знай своё место!— пошутил он, передразнивая барина, и вытащил девочку на сушу. Отломанную ветку он тоже попробовал поставить на своё место, но не всегда-то ведь поговорка оправдывается! Пришлось воткнуть ветку прямо в рыхлую землю.— Расти, как сможешь, и пусть из тебя выйдет хорошая дудка для этих господ!</w:t>
      </w:r>
    </w:p>
    <w:p>
      <w:pPr>
        <w:pStyle w:val="Normal"/>
        <w:rPr>
          <w:rFonts w:ascii="Verdana Cyr" w:hAnsi="Verdana Cyr" w:eastAsia="Verdana Cyr" w:cs="Verdana Cyr"/>
        </w:rPr>
      </w:pPr>
      <w:r>
        <w:rPr>
          <w:rFonts w:eastAsia="Verdana Cyr" w:cs="Verdana Cyr" w:ascii="Verdana Cyr" w:hAnsi="Verdana Cyr"/>
        </w:rPr>
        <w:t>При этом он от души пожелал, чтобы на ней сыграли когда-нибудь для барина и всей его свиты хороший шпицрутенмарш. Затем коробейник направился в усадьбу, но не в парадную залу — куда такой мелкой сошке лезть в залы,— а в людскую. Слуги обступили его и стали рассматривать товары, а наверху, в зале, шёл пир горой. Гости вздумали петь и подняли страшный рев и крик: лучше они петь не умели! Хохот, крики и собачий вой оглашали дом; вино и старое пиво пенилось в стаканах и кружках. Любимые собаки тоже участвовали в трапезе, и то один, то другой из молодых господ целовал их прямо в морду, предварительно обтерев её длинными, обвислыми ушами собаки. Коробейника тоже призвали в залу, но только ради потехи. Вино бросилось им в голову, а рассудок, конечно, и вон сейчас! Они налили коробейнику пива в чулок,— выпьешь, мол, и из чулка, торопись только! То-то хитро придумали! Было над чем зубоскалить! Целые стада, целые деревни вместе с крестьянами ставились на карту и проигрывали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як знай своё место!— сказал коробейник, выбравшись из этого Содома и Гоморры, как он назвал усадьбу.— Моё место — путь-дорога, а в усадьбе мне совсем не по себе!</w:t>
      </w:r>
    </w:p>
    <w:p>
      <w:pPr>
        <w:pStyle w:val="Normal"/>
        <w:rPr>
          <w:rFonts w:ascii="Verdana Cyr" w:hAnsi="Verdana Cyr" w:eastAsia="Verdana Cyr" w:cs="Verdana Cyr"/>
        </w:rPr>
      </w:pPr>
      <w:r>
        <w:rPr>
          <w:rFonts w:eastAsia="Verdana Cyr" w:cs="Verdana Cyr" w:ascii="Verdana Cyr" w:hAnsi="Verdana Cyr"/>
        </w:rPr>
        <w:t>Маленькая пастушка ласково кивнула ему на прощанье из-за плетня.</w:t>
      </w:r>
    </w:p>
    <w:p>
      <w:pPr>
        <w:pStyle w:val="Normal"/>
        <w:rPr>
          <w:rFonts w:ascii="Verdana Cyr" w:hAnsi="Verdana Cyr" w:eastAsia="Verdana Cyr" w:cs="Verdana Cyr"/>
        </w:rPr>
      </w:pPr>
      <w:r>
        <w:rPr>
          <w:rFonts w:eastAsia="Verdana Cyr" w:cs="Verdana Cyr" w:ascii="Verdana Cyr" w:hAnsi="Verdana Cyr"/>
        </w:rPr>
        <w:t>Дни шли за днями, недели за неделями; сломанная ветка, посаженная коробейником у самого рва, не только не засохла и не пожелтела, но даже пустила свежие побеги; пастушка глядела на неё да радовалась: теперь у неё завелось как будто своё собственное дерево.</w:t>
      </w:r>
    </w:p>
    <w:p>
      <w:pPr>
        <w:pStyle w:val="Normal"/>
        <w:rPr>
          <w:rFonts w:ascii="Verdana Cyr" w:hAnsi="Verdana Cyr" w:eastAsia="Verdana Cyr" w:cs="Verdana Cyr"/>
        </w:rPr>
      </w:pPr>
      <w:r>
        <w:rPr>
          <w:rFonts w:eastAsia="Verdana Cyr" w:cs="Verdana Cyr" w:ascii="Verdana Cyr" w:hAnsi="Verdana Cyr"/>
        </w:rPr>
        <w:t>Да, ветка-то всё росла и зеленела, а вот в господской усадьбе дела шли всё хуже и хуже: кутежи и карты до добра не доводят.</w:t>
      </w:r>
    </w:p>
    <w:p>
      <w:pPr>
        <w:pStyle w:val="Normal"/>
        <w:rPr>
          <w:rFonts w:ascii="Verdana Cyr" w:hAnsi="Verdana Cyr" w:eastAsia="Verdana Cyr" w:cs="Verdana Cyr"/>
        </w:rPr>
      </w:pPr>
      <w:r>
        <w:rPr>
          <w:rFonts w:eastAsia="Verdana Cyr" w:cs="Verdana Cyr" w:ascii="Verdana Cyr" w:hAnsi="Verdana Cyr"/>
        </w:rPr>
        <w:t>Не прошло и шести лет, как барин пошел с сумою, а усадьбу купил богатый коробейник, тот самый, над которым господа потешались, наливая ему пива в чулок. Честность и трудолюбие хоть кого поставят на ноги, и вот коробейник сделался хозяином усадьбы, и с того же часа карты были изгнаны из неё навсег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 них добра не жди!— говорил хозяин.— Выдумал их сам чёрт: увидал Библию, ну и давай подражать на свой лад!</w:t>
      </w:r>
    </w:p>
    <w:p>
      <w:pPr>
        <w:pStyle w:val="Normal"/>
        <w:rPr>
          <w:rFonts w:ascii="Verdana Cyr" w:hAnsi="Verdana Cyr" w:eastAsia="Verdana Cyr" w:cs="Verdana Cyr"/>
        </w:rPr>
      </w:pPr>
      <w:r>
        <w:rPr>
          <w:rFonts w:eastAsia="Verdana Cyr" w:cs="Verdana Cyr" w:ascii="Verdana Cyr" w:hAnsi="Verdana Cyr"/>
        </w:rPr>
        <w:t>Новый хозяин усадьбы женился, и на ком же? На бывшей пастушке! Она всегда отличалась добронравием, благочестием и сердечностью, а как нарядилась в новые платья, так стала ни дать ни взять красавицей барышней! Как же, однако, все это случилось? Ну, об этом больно долго рассказывать, а в наш недосужий век, известно, все торопятся! Случилось так, ну и всё, а дальше-то вот пойдет самое важное.</w:t>
      </w:r>
    </w:p>
    <w:p>
      <w:pPr>
        <w:pStyle w:val="Normal"/>
        <w:rPr/>
      </w:pPr>
      <w:r>
        <w:rPr>
          <w:rFonts w:eastAsia="Verdana Cyr" w:cs="Verdana Cyr" w:ascii="Verdana Cyr" w:hAnsi="Verdana Cyr"/>
        </w:rPr>
        <w:t>Славно жилось в старой усадьбе; хозяйка сама вела всё домашнее хозяйство, а хозяин заправлял всеми делами; благосостояние их всё росло; недаром говорится, что деньга родит деньгу. Старый дом подновили, выкрасили, рвы очистили, всюду насадили плодовых деревьев, и усадьба выглядела как игрушечка. Пол в комнатах так и блестел; в большой зале собирались зимними вечерами все служанки и вместе с хозяйкой пряли шерсть и лён;</w:t>
      </w:r>
      <w:r>
        <w:rPr/>
        <w:t xml:space="preserve"> </w:t>
      </w:r>
      <w:r>
        <w:rPr>
          <w:rFonts w:eastAsia="Verdana Cyr" w:cs="Verdana Cyr" w:ascii="Verdana Cyr" w:hAnsi="Verdana Cyr"/>
        </w:rPr>
        <w:t>по воскресным же вечерам юстиц-советник читал им из Библии. Да, да, бывший коробейник стал юстиц-советником,— правда, только на старости лет, но и то хорошо! Были у них и дети; дети подрастали, учились, но не у всех были одинаковые способности,— так оно бывает ведь и во всех семьях.</w:t>
      </w:r>
    </w:p>
    <w:p>
      <w:pPr>
        <w:pStyle w:val="Normal"/>
        <w:rPr>
          <w:rFonts w:ascii="Verdana Cyr" w:hAnsi="Verdana Cyr" w:eastAsia="Verdana Cyr" w:cs="Verdana Cyr"/>
        </w:rPr>
      </w:pPr>
      <w:r>
        <w:rPr>
          <w:rFonts w:eastAsia="Verdana Cyr" w:cs="Verdana Cyr" w:ascii="Verdana Cyr" w:hAnsi="Verdana Cyr"/>
        </w:rPr>
        <w:t>Ветка же стала славным деревцом; оно росло на свободе, его не подстригали, не подвязыв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наше родовое дерево!— говорили старики и внушали всем детям, даже тем, которые не отличались особенными способностями, чтить и уважать его.</w:t>
      </w:r>
    </w:p>
    <w:p>
      <w:pPr>
        <w:pStyle w:val="Normal"/>
        <w:rPr>
          <w:rFonts w:ascii="Verdana Cyr" w:hAnsi="Verdana Cyr" w:eastAsia="Verdana Cyr" w:cs="Verdana Cyr"/>
        </w:rPr>
      </w:pPr>
      <w:r>
        <w:rPr>
          <w:rFonts w:eastAsia="Verdana Cyr" w:cs="Verdana Cyr" w:ascii="Verdana Cyr" w:hAnsi="Verdana Cyr"/>
        </w:rPr>
        <w:t>И вот с тех пор прошло сто лет.</w:t>
      </w:r>
    </w:p>
    <w:p>
      <w:pPr>
        <w:pStyle w:val="Normal"/>
        <w:rPr/>
      </w:pPr>
      <w:r>
        <w:rPr>
          <w:rFonts w:eastAsia="Verdana Cyr" w:cs="Verdana Cyr" w:ascii="Verdana Cyr" w:hAnsi="Verdana Cyr"/>
        </w:rPr>
        <w:t>Дело было уже в наше время. Озеро стало болотом, а старой усадьбы и вовсе как не бывало; виднелись только какие-то канавки с грязной водой да с камнями по краям — остатки прежних глубоких рвов. Зато старое родовое дерево красовалось по-прежнему. Вот что значит дать дереву расти на свободе! Правда, оно треснуло от самых корней до вершины, слегка покривилось от бурь, но стояло всё ещё крепко; из всех его трещин и щелей, куда ветер занес разные семена, тянулись к свету</w:t>
      </w:r>
      <w:r>
        <w:rPr/>
        <w:t xml:space="preserve"> </w:t>
      </w:r>
      <w:r>
        <w:rPr>
          <w:rFonts w:eastAsia="Verdana Cyr" w:cs="Verdana Cyr" w:ascii="Verdana Cyr" w:hAnsi="Verdana Cyr"/>
        </w:rPr>
        <w:t>травы и цветы. Особенно густо росли они там, где ствол раздваивался. Тут образовался точно висячий садик: из середины дупла росли малиновый куст, мокричник и даже небольшая стройная рябинка. Старая ива отражалась в черной воде канавки, когда ветер отгонял</w:t>
      </w:r>
      <w:r>
        <w:rPr/>
        <w:t xml:space="preserve"> </w:t>
      </w:r>
      <w:r>
        <w:rPr>
          <w:rFonts w:eastAsia="Verdana Cyr" w:cs="Verdana Cyr" w:ascii="Verdana Cyr" w:hAnsi="Verdana Cyr"/>
        </w:rPr>
        <w:t>зелёную ряску к другому краю. Мимо дерева вилась тропинка, уходившая в хлебное поле.</w:t>
      </w:r>
    </w:p>
    <w:p>
      <w:pPr>
        <w:pStyle w:val="Normal"/>
        <w:rPr/>
      </w:pPr>
      <w:r>
        <w:rPr>
          <w:rFonts w:eastAsia="Verdana Cyr" w:cs="Verdana Cyr" w:ascii="Verdana Cyr" w:hAnsi="Verdana Cyr"/>
        </w:rPr>
        <w:t>У самого же леса, на высоком холме, откуда открывался чудный вид на окрестность, стоял новый роскошный дом. Окна были зеркальные, такие чистые и прозрачные, что стёкол словно и не было вовсе. Широкий подъезд казался настоящею беседкой из роз и плюща. Лужайка перед домом зеленела так ярко, точно каждую былинку охорашивали и утром и вечером. Залы увешаны были дорогими картинами, уставлены обитыми бархатом и шёлком стульями и</w:t>
      </w:r>
      <w:r>
        <w:rPr/>
        <w:t xml:space="preserve"> </w:t>
      </w:r>
      <w:r>
        <w:rPr>
          <w:rFonts w:eastAsia="Verdana Cyr" w:cs="Verdana Cyr" w:ascii="Verdana Cyr" w:hAnsi="Verdana Cyr"/>
        </w:rPr>
        <w:t>диванами, которые только что не катались на колесиках сами. У стен стояли столы с мраморными досками, заваленные альбомами в сафьяновых переплётах и с золотыми обрезами… Да, богатые, видно, тут жили люди! Богатые и знатные — это было семейство барона.</w:t>
      </w:r>
    </w:p>
    <w:p>
      <w:pPr>
        <w:pStyle w:val="Normal"/>
        <w:rPr>
          <w:rFonts w:ascii="Verdana Cyr" w:hAnsi="Verdana Cyr" w:eastAsia="Verdana Cyr" w:cs="Verdana Cyr"/>
        </w:rPr>
      </w:pPr>
      <w:r>
        <w:rPr>
          <w:rFonts w:eastAsia="Verdana Cyr" w:cs="Verdana Cyr" w:ascii="Verdana Cyr" w:hAnsi="Verdana Cyr"/>
        </w:rPr>
        <w:t>И всё в доме было подобрано одно к одному. «Всяк знай своё место»,— говорили владельцы, и вот картины, висевшие когда-то в старой усадьбе на почётном месте, были вынесены в коридор, что вел в людскую. Все они считались старым хламом, в особенности же два старинных портрета. На одном был изображен мужчина в красном кафтане и в парике, на другом — дама с напудренными, высоко взбитыми волосами, с розою в руках. Оба были окружены венками из ветвей ивы. Портреты были во многих местах продырявлены. Маленькие барончики стреляли в них из луков, как в мишень. А на портретах-то были нарисованы сам юстиц-советник и советница, родоначальница баронской семь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они вовсе не из нашего рода!— сказал один из барончиков.— Он был коробейником, а она пасла гусей! Это совсем не то, что рара и тлтап.</w:t>
      </w:r>
    </w:p>
    <w:p>
      <w:pPr>
        <w:pStyle w:val="Normal"/>
        <w:rPr>
          <w:rFonts w:ascii="Verdana Cyr" w:hAnsi="Verdana Cyr" w:eastAsia="Verdana Cyr" w:cs="Verdana Cyr"/>
        </w:rPr>
      </w:pPr>
      <w:r>
        <w:rPr>
          <w:rFonts w:eastAsia="Verdana Cyr" w:cs="Verdana Cyr" w:ascii="Verdana Cyr" w:hAnsi="Verdana Cyr"/>
        </w:rPr>
        <w:t>Портреты, как сказано, считались хламом, а так как «всяк знай своё место», то прабабушку и прадедушку и выставили в коридор.</w:t>
      </w:r>
    </w:p>
    <w:p>
      <w:pPr>
        <w:pStyle w:val="Normal"/>
        <w:rPr/>
      </w:pPr>
      <w:r>
        <w:rPr>
          <w:rFonts w:eastAsia="Verdana Cyr" w:cs="Verdana Cyr" w:ascii="Verdana Cyr" w:hAnsi="Verdana Cyr"/>
        </w:rPr>
        <w:t>Домашним учителем в семье был сын пастора. Раз как-то он отправился на прогулку с маленькими барончиками и их старшею сестрой, которая только недавно конфирмовалась. Они шли по тропинке мимо старой ивы; молодая баронесса составляла букет из полевых цветов. Правило «всяк знай своё место» соблюдалось и тут, и в результате вышел прекрасный букет. В то же время она</w:t>
      </w:r>
      <w:r>
        <w:rPr/>
        <w:t xml:space="preserve"> </w:t>
      </w:r>
      <w:r>
        <w:rPr>
          <w:rFonts w:eastAsia="Verdana Cyr" w:cs="Verdana Cyr" w:ascii="Verdana Cyr" w:hAnsi="Verdana Cyr"/>
        </w:rPr>
        <w:t>внимательно прислушивалась к рассказам пасторского сына, а он рассказывал о чудесных силах природы, о великих исторических деятелях, о героях и героинях. Баронесса была здоровою, богато одарённою натурой, с благородною душой и сердцем, способным понять и оценить всякое живое создание.</w:t>
      </w:r>
    </w:p>
    <w:p>
      <w:pPr>
        <w:pStyle w:val="Normal"/>
        <w:rPr>
          <w:rFonts w:ascii="Verdana Cyr" w:hAnsi="Verdana Cyr" w:eastAsia="Verdana Cyr" w:cs="Verdana Cyr"/>
        </w:rPr>
      </w:pPr>
      <w:r>
        <w:rPr>
          <w:rFonts w:eastAsia="Verdana Cyr" w:cs="Verdana Cyr" w:ascii="Verdana Cyr" w:hAnsi="Verdana Cyr"/>
        </w:rPr>
        <w:t>Возле старой ивы они остановились — младшему барончнку захотелось дудочку; ему не раз вырезали их из ветвей других ив, и пасторский сын отломил вет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не надо!— сказала молодая баронесса, но дело было уже сделано.— Ведь это же наше знаменитое родовое дерево! Я так люблю его, хоть надо мною и смеются дома! Об этом дереве рассказывают…</w:t>
      </w:r>
    </w:p>
    <w:p>
      <w:pPr>
        <w:pStyle w:val="Normal"/>
        <w:rPr>
          <w:rFonts w:ascii="Verdana Cyr" w:hAnsi="Verdana Cyr" w:eastAsia="Verdana Cyr" w:cs="Verdana Cyr"/>
        </w:rPr>
      </w:pPr>
      <w:r>
        <w:rPr>
          <w:rFonts w:eastAsia="Verdana Cyr" w:cs="Verdana Cyr" w:ascii="Verdana Cyr" w:hAnsi="Verdana Cyr"/>
        </w:rPr>
        <w:t>И она рассказала всё, что мы уже знаем о старой усадьбе и о первой встрече пастушки и коробейника, родоначальников знатного баронского рода и самой .молодой баронесс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авные, честные старички не гнались за дворянством!— сказала она.— У них была поговорка: «Всяк знай своё место», а им казалось, что они не будут на своём, если купят себе дворянство за деньги. Сын же их, мой дедушка, сделался бароном. Говорят, он был такой ученый и в большой чести у принцев и принцесс; его постоянно приглашали на все придворные празднества. Его у нас дома особенно любят, я же, сама не знаю почему, больше симпатизирую двум старичкам. Могу себе представить их уютную патриархальную жизнь: хозяйка сидит и прядёт вместе со своими служанками, а старик хозяин читает вслух Библи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славные, достойные были люди!— сказал пасторский сын.</w:t>
      </w:r>
    </w:p>
    <w:p>
      <w:pPr>
        <w:pStyle w:val="Normal"/>
        <w:rPr>
          <w:rFonts w:ascii="Verdana Cyr" w:hAnsi="Verdana Cyr" w:eastAsia="Verdana Cyr" w:cs="Verdana Cyr"/>
        </w:rPr>
      </w:pPr>
      <w:r>
        <w:rPr>
          <w:rFonts w:eastAsia="Verdana Cyr" w:cs="Verdana Cyr" w:ascii="Verdana Cyr" w:hAnsi="Verdana Cyr"/>
        </w:rPr>
        <w:t>Завязался разговор о дворянстве и о мещанстве, и, слушая пасторского сына, право, можно было подумать, что сам он не из меща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ольшое счастье принадлежать к славному роду — тогда сама кровь твоя как бы пришпоривает тебя, подгоняет делать одно хорошее. Большое счастье носить благородное родовое имя — это входной билет в лучшие семьи! Дворянство свидетельствует о благородстве крови; это чеканка на золотой монете, означающая её достоинство. Но теперь ведь в моде, и ей следуют даже многие поэты, считать всё дворянство дурным и глупым, а в людях низших классов открывать тем более высокие качества, чем ниже их место в обществе. Я другого мнения и нахожу такую точку зрения ложною. У людей высших сословий можно подметить много поразительно прекрасных черт характера. Мать моя рассказывала мне про это целую историю, и я сам могу привести их много. Мать была раз в гостях в одном знатном доме — бабушка моя, если не ошибаюсь, выкормила госпожу этого дома. Мать стояла в комнате, разговаривая со старым высокородным господином, и вдруг он увидел, что по двору ковыляет на костылях бедная старуха, которая приходила к нему по воскресеньям за милостыней. «Бедняга!— сказал он.— Ей так трудно взбираться сюда!» И прежде чем мать успела оглянуться, он был уже за дверями и спустился по лестнице. Семидесятилетний старик генерал сам спустился во двор, чтобы избавить бедную женщину от труда подниматься за милостыней! Это только мелкая черта, но она шла прямо от сердца, из глубины человеческой души, и вот на неё-то должен был указать поэт, в наше-то время и следовало бы воспеть её! Это принесло бы пользу, умиротворило и смягчило бы сердца! Если же какое-нибудь подобие человека считает себя вправе — только потому, что на нём, как на кровной арабской лошади, имеется тавро, становиться на дыбы и ржать на улице, а входя в гостиную после мещанина, говорить: «Здесь пахнет человеком с улицы!» — то приходится признать, что в лице его дворянство пришло к разложению, стало лишь маской, вроде той, что употреблял феспис. Над такою фигурой остаётся только посмеяться, хлестнуть её хорошенько бичом сатиры!</w:t>
      </w:r>
    </w:p>
    <w:p>
      <w:pPr>
        <w:pStyle w:val="Normal"/>
        <w:rPr>
          <w:rFonts w:ascii="Verdana Cyr" w:hAnsi="Verdana Cyr" w:eastAsia="Verdana Cyr" w:cs="Verdana Cyr"/>
        </w:rPr>
      </w:pPr>
      <w:r>
        <w:rPr>
          <w:rFonts w:eastAsia="Verdana Cyr" w:cs="Verdana Cyr" w:ascii="Verdana Cyr" w:hAnsi="Verdana Cyr"/>
        </w:rPr>
        <w:t>Вот какую речь держал пасторский сын; длинновата она была, да зато он успел в это время вырезать дудку.</w:t>
      </w:r>
    </w:p>
    <w:p>
      <w:pPr>
        <w:pStyle w:val="Normal"/>
        <w:rPr>
          <w:rFonts w:ascii="Verdana Cyr" w:hAnsi="Verdana Cyr" w:eastAsia="Verdana Cyr" w:cs="Verdana Cyr"/>
        </w:rPr>
      </w:pPr>
      <w:r>
        <w:rPr>
          <w:rFonts w:eastAsia="Verdana Cyr" w:cs="Verdana Cyr" w:ascii="Verdana Cyr" w:hAnsi="Verdana Cyr"/>
        </w:rPr>
        <w:t>В баронском доме собралось большое общество, наехали гости из окрестностей и из столицы; было тут и много дам — одетых со вкусом и без вкуса. Большая зала была полна народа. Священники из окрестных приходов сбились в кучу в один угол. Можно было подумать, что люди собрались сюда на похороны, а на самом-то деле — на праздник, только гости ещё не разошлись как следует.</w:t>
      </w:r>
    </w:p>
    <w:p>
      <w:pPr>
        <w:pStyle w:val="Normal"/>
        <w:rPr>
          <w:rFonts w:ascii="Verdana Cyr" w:hAnsi="Verdana Cyr" w:eastAsia="Verdana Cyr" w:cs="Verdana Cyr"/>
        </w:rPr>
      </w:pPr>
      <w:r>
        <w:rPr>
          <w:rFonts w:eastAsia="Verdana Cyr" w:cs="Verdana Cyr" w:ascii="Verdana Cyr" w:hAnsi="Verdana Cyr"/>
        </w:rPr>
        <w:t>Предполагалось устроить большой концерт, и маленький барончик тоже вышел со своею дудкой, но ни он, ни даже сам рара не сумели извлечь из неё звука,— значит, она никуда не годилась!</w:t>
      </w:r>
    </w:p>
    <w:p>
      <w:pPr>
        <w:pStyle w:val="Normal"/>
        <w:rPr>
          <w:rFonts w:ascii="Verdana Cyr" w:hAnsi="Verdana Cyr" w:eastAsia="Verdana Cyr" w:cs="Verdana Cyr"/>
        </w:rPr>
      </w:pPr>
      <w:r>
        <w:rPr>
          <w:rFonts w:eastAsia="Verdana Cyr" w:cs="Verdana Cyr" w:ascii="Verdana Cyr" w:hAnsi="Verdana Cyr"/>
        </w:rPr>
        <w:t>Начались музыка и пение того рода, что больше всего нравятся самим исполнителям. Вообще же всё было очень ми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ы, говорят, виртуоз!— сказал один кавалер, папенькин и маменькин сынок.— Вы играете на дудке и даже сами вырезали её. Вот это истинный гений! Помилуйте! Я вполне следую за веком; так ведь и должно! Не правда ли, вы доставите нам высокое наслаждение своею игрой?</w:t>
      </w:r>
    </w:p>
    <w:p>
      <w:pPr>
        <w:pStyle w:val="Normal"/>
        <w:rPr>
          <w:rFonts w:ascii="Verdana Cyr" w:hAnsi="Verdana Cyr" w:eastAsia="Verdana Cyr" w:cs="Verdana Cyr"/>
        </w:rPr>
      </w:pPr>
      <w:r>
        <w:rPr>
          <w:rFonts w:eastAsia="Verdana Cyr" w:cs="Verdana Cyr" w:ascii="Verdana Cyr" w:hAnsi="Verdana Cyr"/>
        </w:rPr>
        <w:t>И он протянул пасторскому сыну дудку, вырезанную из ветви старой ивы, и громко провозгласил, что домашний учитель сыграет соло на дудке.</w:t>
      </w:r>
    </w:p>
    <w:p>
      <w:pPr>
        <w:pStyle w:val="Normal"/>
        <w:rPr>
          <w:rFonts w:ascii="Verdana Cyr" w:hAnsi="Verdana Cyr" w:eastAsia="Verdana Cyr" w:cs="Verdana Cyr"/>
        </w:rPr>
      </w:pPr>
      <w:r>
        <w:rPr>
          <w:rFonts w:eastAsia="Verdana Cyr" w:cs="Verdana Cyr" w:ascii="Verdana Cyr" w:hAnsi="Verdana Cyr"/>
        </w:rPr>
        <w:t>Разумеется, над учителем только хотели посмеяться, и молодой человек отнекивался, как мог, хотя и умел играть. Но все ужасно пристали к нему, и вот он взял дудку и поднес её ко рту.</w:t>
      </w:r>
    </w:p>
    <w:p>
      <w:pPr>
        <w:pStyle w:val="Normal"/>
        <w:rPr>
          <w:rFonts w:ascii="Verdana Cyr" w:hAnsi="Verdana Cyr" w:eastAsia="Verdana Cyr" w:cs="Verdana Cyr"/>
        </w:rPr>
      </w:pPr>
      <w:r>
        <w:rPr>
          <w:rFonts w:eastAsia="Verdana Cyr" w:cs="Verdana Cyr" w:ascii="Verdana Cyr" w:hAnsi="Verdana Cyr"/>
        </w:rPr>
        <w:t>Вот это была дудка так дудка! Она издала звук, протяжный и резкий, точно свисток паровоза, даже ещё резче; он разнесся по всему двору, саду и лесу, прокатился эхом на много миль кругом, а вслед за ним пролетел бурный вихрь. Вихрь свистел: «Всяк знай своё место!» И вот рара, словно на крыльях ветра, перелетел двор и угодил прямо в пастуший шалаш, пастух же перелетел не в валу, там ему было не место,— но в людскую, в круг разодетых лакеев, щеголявших в шёлковых чулках.</w:t>
      </w:r>
    </w:p>
    <w:p>
      <w:pPr>
        <w:pStyle w:val="Normal"/>
        <w:rPr>
          <w:rFonts w:ascii="Verdana Cyr" w:hAnsi="Verdana Cyr" w:eastAsia="Verdana Cyr" w:cs="Verdana Cyr"/>
        </w:rPr>
      </w:pPr>
      <w:r>
        <w:rPr>
          <w:rFonts w:eastAsia="Verdana Cyr" w:cs="Verdana Cyr" w:ascii="Verdana Cyr" w:hAnsi="Verdana Cyr"/>
        </w:rPr>
        <w:t>Гордых лакеев чуть не хватил паралич от такой неожиданности. Как? Такое ничтожество — и вдруг смеет садиться за стол рядом с ними!</w:t>
      </w:r>
    </w:p>
    <w:p>
      <w:pPr>
        <w:pStyle w:val="Normal"/>
        <w:rPr>
          <w:rFonts w:ascii="Verdana Cyr" w:hAnsi="Verdana Cyr" w:eastAsia="Verdana Cyr" w:cs="Verdana Cyr"/>
        </w:rPr>
      </w:pPr>
      <w:r>
        <w:rPr>
          <w:rFonts w:eastAsia="Verdana Cyr" w:cs="Verdana Cyr" w:ascii="Verdana Cyr" w:hAnsi="Verdana Cyr"/>
        </w:rPr>
        <w:t>Молодая баронесса между тем была перенесена вихрем на почётное место, во главе стола, которого она была вполне достойна, а пасторский сын очутился возле неё, и вот они сидели рядом, словно жених с невестою! Старый граф, принадлежавший к одной из древнейших фамилий, не был смещен со своего почетного места,— дудка была справедлива, да ведь иначе и нельзя. Остроумный же кавалер, маменькин и папенькин сынок, полетел вверх ногами в курятник, да и не он один.</w:t>
      </w:r>
    </w:p>
    <w:p>
      <w:pPr>
        <w:pStyle w:val="Normal"/>
        <w:rPr>
          <w:rFonts w:ascii="Verdana Cyr" w:hAnsi="Verdana Cyr" w:eastAsia="Verdana Cyr" w:cs="Verdana Cyr"/>
        </w:rPr>
      </w:pPr>
      <w:r>
        <w:rPr>
          <w:rFonts w:eastAsia="Verdana Cyr" w:cs="Verdana Cyr" w:ascii="Verdana Cyr" w:hAnsi="Verdana Cyr"/>
        </w:rPr>
        <w:t>За целую милю слышен был этот звук, и вихрь успел наделать бед. Один богатый глава торгового дома, ехавший на четвёрке лошадей, тоже был подхвачен вихрем, вылетел из экипажа и не мог потом попасть даже на запятки, а два богатых крестьянина, из тех, что разбогатели на наших глазах, угодили прямо в тину. Да, преопасная была дудка! Хорошо, что она дала трещину при первом же звуке, и её спрятали в карман — «всяк знай своё место».</w:t>
      </w:r>
    </w:p>
    <w:p>
      <w:pPr>
        <w:pStyle w:val="Normal"/>
        <w:rPr/>
      </w:pPr>
      <w:r>
        <w:rPr>
          <w:rFonts w:eastAsia="Verdana Cyr" w:cs="Verdana Cyr" w:ascii="Verdana Cyr" w:hAnsi="Verdana Cyr"/>
        </w:rPr>
        <w:t>На другой день о происшествии не было и помину, оттого и создалась поговорка: «Спрятать дудку в карман». Всё опять пришло в порядок, только два старых портрета, коробейника и пастушки, висели уже в парадной зале; вихрь перенес их туда, а один из настоящих знатоков искусства сказал, что они написаны рукой великого мастера: вот их и оставили там и даже подновили. А то прежде и не знали, что они чего-нибудь стоят,— где ж было знать это! Таким образом, они все-таки попали на почетное место: «всяк знай своё</w:t>
      </w:r>
      <w:r>
        <w:rPr/>
        <w:t xml:space="preserve"> </w:t>
      </w:r>
      <w:r>
        <w:rPr>
          <w:rFonts w:eastAsia="Verdana Cyr" w:cs="Verdana Cyr" w:ascii="Verdana Cyr" w:hAnsi="Verdana Cyr"/>
        </w:rPr>
        <w:t>место!» И так оно в конце концов всегда и бывает,— вечность ведь длинна, куда длиннее этой истории!</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Гадкий утенок</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Хорошо было за городом!</w:t>
      </w:r>
    </w:p>
    <w:p>
      <w:pPr>
        <w:pStyle w:val="Normal"/>
        <w:rPr>
          <w:rFonts w:ascii="Verdana Cyr" w:hAnsi="Verdana Cyr" w:eastAsia="Verdana Cyr" w:cs="Verdana Cyr"/>
        </w:rPr>
      </w:pPr>
      <w:r>
        <w:rPr>
          <w:rFonts w:eastAsia="Verdana Cyr" w:cs="Verdana Cyr" w:ascii="Verdana Cyr" w:hAnsi="Verdana Cyr"/>
        </w:rPr>
        <w:t>Стояло лето. Золотилась рожь, зеленел овес, сено было сметано в стога; по зеленому лугу расхаживал длинноногий аист и болтал по-египетски — этому языку он выучился у матери.</w:t>
      </w:r>
    </w:p>
    <w:p>
      <w:pPr>
        <w:pStyle w:val="Normal"/>
        <w:rPr>
          <w:rFonts w:ascii="Verdana Cyr" w:hAnsi="Verdana Cyr" w:eastAsia="Verdana Cyr" w:cs="Verdana Cyr"/>
        </w:rPr>
      </w:pPr>
      <w:r>
        <w:rPr>
          <w:rFonts w:eastAsia="Verdana Cyr" w:cs="Verdana Cyr" w:ascii="Verdana Cyr" w:hAnsi="Verdana Cyr"/>
        </w:rPr>
        <w:t>За полями и лугами тянулись большие леса, а в лесах были глубокие озера. Да, хорошо было за городом!</w:t>
      </w:r>
    </w:p>
    <w:p>
      <w:pPr>
        <w:pStyle w:val="Normal"/>
        <w:rPr>
          <w:rFonts w:ascii="Verdana Cyr" w:hAnsi="Verdana Cyr" w:eastAsia="Verdana Cyr" w:cs="Verdana Cyr"/>
        </w:rPr>
      </w:pPr>
      <w:r>
        <w:rPr>
          <w:rFonts w:eastAsia="Verdana Cyr" w:cs="Verdana Cyr" w:ascii="Verdana Cyr" w:hAnsi="Verdana Cyr"/>
        </w:rPr>
        <w:t>Прямо на солнышке лежала старая усадьба, окруженная глубокими канавами с водой; от стен дома до самой воды рос лопух, да такой большой, что маленькие ребятишки могли стоять под самыми крупными листьями во весь рост. В чаще лопуха было глухо и дико, как в самом густом лесу, и вот там-то сидела на яйцах утка.</w:t>
      </w:r>
    </w:p>
    <w:p>
      <w:pPr>
        <w:pStyle w:val="Normal"/>
        <w:rPr>
          <w:rFonts w:ascii="Verdana Cyr" w:hAnsi="Verdana Cyr" w:eastAsia="Verdana Cyr" w:cs="Verdana Cyr"/>
        </w:rPr>
      </w:pPr>
      <w:r>
        <w:rPr>
          <w:rFonts w:eastAsia="Verdana Cyr" w:cs="Verdana Cyr" w:ascii="Verdana Cyr" w:hAnsi="Verdana Cyr"/>
        </w:rPr>
        <w:t>Она должна была выводить утят, и ей это порядком надоело, потому что сидела она уже давно и ее редко навещали — другим уткам больше нравилось плавать по канавам, чем сидеть в лопухах да крякать с нею. Наконец яичные скорлупки затрещ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п! Пип!— запищало внутри. Все яичные желтки ожили и высунули голов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ряк! Кряк!— сказала утка. Утята быстро выкарабкались из скорлупы и стали озираться кругом под зелеными листьями лопуха; мать не мешала им — зеленый цвет полезен для глаз.</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как велик мир!— сказали утята.</w:t>
      </w:r>
    </w:p>
    <w:p>
      <w:pPr>
        <w:pStyle w:val="Normal"/>
        <w:rPr>
          <w:rFonts w:ascii="Verdana Cyr" w:hAnsi="Verdana Cyr" w:eastAsia="Verdana Cyr" w:cs="Verdana Cyr"/>
        </w:rPr>
      </w:pPr>
      <w:r>
        <w:rPr>
          <w:rFonts w:eastAsia="Verdana Cyr" w:cs="Verdana Cyr" w:ascii="Verdana Cyr" w:hAnsi="Verdana Cyr"/>
        </w:rPr>
        <w:t>Еще бы! Тут было куда просторнее, чем в скорлуп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ж не думаете ли вы, что тут и весь мир?— сказала мать.— Какое там! Он тянется далеко-далеко, туда, за сад, в поле, но там я отроду не бывала!.. Ну что, все вы тут?</w:t>
      </w:r>
    </w:p>
    <w:p>
      <w:pPr>
        <w:pStyle w:val="Normal"/>
        <w:rPr>
          <w:rFonts w:ascii="Verdana Cyr" w:hAnsi="Verdana Cyr" w:eastAsia="Verdana Cyr" w:cs="Verdana Cyr"/>
        </w:rPr>
      </w:pPr>
      <w:r>
        <w:rPr>
          <w:rFonts w:eastAsia="Verdana Cyr" w:cs="Verdana Cyr" w:ascii="Verdana Cyr" w:hAnsi="Verdana Cyr"/>
        </w:rPr>
        <w:t>И она вст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нет, не все. Самое большое яйцо целехонько! Да когда же этому будет конец! Я скоро совсем потеряю терпение.</w:t>
      </w:r>
    </w:p>
    <w:p>
      <w:pPr>
        <w:pStyle w:val="Normal"/>
        <w:rPr>
          <w:rFonts w:ascii="Verdana Cyr" w:hAnsi="Verdana Cyr" w:eastAsia="Verdana Cyr" w:cs="Verdana Cyr"/>
        </w:rPr>
      </w:pPr>
      <w:r>
        <w:rPr>
          <w:rFonts w:eastAsia="Verdana Cyr" w:cs="Verdana Cyr" w:ascii="Verdana Cyr" w:hAnsi="Verdana Cyr"/>
        </w:rPr>
        <w:t>И она уселась опя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как дела?— спросила старая утка, которая пришла ее навест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от с одним яйцом никак не управлюсь,— сказала молодая утка.— Все не лопается. Зато посмотри-ка на малюток! Просто прелесть! Все, как один,— в отц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ну-ка покажи мне яйцо, которое не лопается,— сказала старая утка.— Наверняка это индюшечье яйцо. Вот точно так же и меня однажды провели. Ну и было же мне с этими индюшатами хлопот, скажу я тебе! Никак не могла заманить их в воду. Уж я и крякала, и толкала — не идут, да и только! Ну-ка, покажи яйцо. Так и есть! Индюшечье! Брось его да ступай учи деток плав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ижу уж еще!— сказала молодая утка.— Столько сидела, что можно и еще посиде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угодно!— сказала старая утка и ушла.</w:t>
      </w:r>
    </w:p>
    <w:p>
      <w:pPr>
        <w:pStyle w:val="Normal"/>
        <w:rPr>
          <w:rFonts w:ascii="Verdana Cyr" w:hAnsi="Verdana Cyr" w:eastAsia="Verdana Cyr" w:cs="Verdana Cyr"/>
        </w:rPr>
      </w:pPr>
      <w:r>
        <w:rPr>
          <w:rFonts w:eastAsia="Verdana Cyr" w:cs="Verdana Cyr" w:ascii="Verdana Cyr" w:hAnsi="Verdana Cyr"/>
        </w:rPr>
        <w:t>Наконец лопнуло и большое яйц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п! Пип!— пропищал птенец и вывалился из яйца. Но какой же он был большой и гадкий!</w:t>
      </w:r>
    </w:p>
    <w:p>
      <w:pPr>
        <w:pStyle w:val="Normal"/>
        <w:rPr>
          <w:rFonts w:ascii="Verdana Cyr" w:hAnsi="Verdana Cyr" w:eastAsia="Verdana Cyr" w:cs="Verdana Cyr"/>
        </w:rPr>
      </w:pPr>
      <w:r>
        <w:rPr>
          <w:rFonts w:eastAsia="Verdana Cyr" w:cs="Verdana Cyr" w:ascii="Verdana Cyr" w:hAnsi="Verdana Cyr"/>
        </w:rPr>
        <w:t>Утка оглядела 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жасно велик!— сказала она.— И совсем не похож на остальных! Уж не индюшонок ли это, в самом деле? Ну да в воде-то он у меня побывает, силой да загоню!</w:t>
      </w:r>
    </w:p>
    <w:p>
      <w:pPr>
        <w:pStyle w:val="Normal"/>
        <w:rPr>
          <w:rFonts w:ascii="Verdana Cyr" w:hAnsi="Verdana Cyr" w:eastAsia="Verdana Cyr" w:cs="Verdana Cyr"/>
        </w:rPr>
      </w:pPr>
      <w:r>
        <w:rPr>
          <w:rFonts w:eastAsia="Verdana Cyr" w:cs="Verdana Cyr" w:ascii="Verdana Cyr" w:hAnsi="Verdana Cyr"/>
        </w:rPr>
        <w:t>На другой день погода стояла чудесная, зеленый лопух был залит солнцем. Утка со всею своею семьей отправилась к канаве. Бултых!— и она очутилась в вод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ряк! Кряк!— позвала она, и утята один за другим тоже побултыхались в воду. Сначала вода покрыла их с головой, но они сейчас же вынырнули и отлично поплыли вперед.</w:t>
      </w:r>
    </w:p>
    <w:p>
      <w:pPr>
        <w:pStyle w:val="Normal"/>
        <w:rPr>
          <w:rFonts w:ascii="Verdana Cyr" w:hAnsi="Verdana Cyr" w:eastAsia="Verdana Cyr" w:cs="Verdana Cyr"/>
        </w:rPr>
      </w:pPr>
      <w:r>
        <w:rPr>
          <w:rFonts w:eastAsia="Verdana Cyr" w:cs="Verdana Cyr" w:ascii="Verdana Cyr" w:hAnsi="Verdana Cyr"/>
        </w:rPr>
        <w:t>Лапки у них так и работали, и даже некрасивый серый утенок не отставал от други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ой же это индюшонок?— сказала утка.— Вон как славно гребет лапками! И как прямо держится! Нет, мой он, мой родненький… Да он вовсе и не дурен, как посмотришь на него хорошенько. Ну, живо, живо за мной! Сейчас я введу вас в общество, представлю вас на птичьем дворе. Только держитесь ко мне поближе, чтобы кто-нибудь не наступил на вас, да берегитесь кошек!</w:t>
      </w:r>
    </w:p>
    <w:p>
      <w:pPr>
        <w:pStyle w:val="Normal"/>
        <w:rPr>
          <w:rFonts w:ascii="Verdana Cyr" w:hAnsi="Verdana Cyr" w:eastAsia="Verdana Cyr" w:cs="Verdana Cyr"/>
        </w:rPr>
      </w:pPr>
      <w:r>
        <w:rPr>
          <w:rFonts w:eastAsia="Verdana Cyr" w:cs="Verdana Cyr" w:ascii="Verdana Cyr" w:hAnsi="Verdana Cyr"/>
        </w:rPr>
        <w:t>Скоро добрались и до птичьего двора. Батюшки! Что тут был за шум!</w:t>
      </w:r>
    </w:p>
    <w:p>
      <w:pPr>
        <w:pStyle w:val="Normal"/>
        <w:rPr>
          <w:rFonts w:ascii="Verdana Cyr" w:hAnsi="Verdana Cyr" w:eastAsia="Verdana Cyr" w:cs="Verdana Cyr"/>
        </w:rPr>
      </w:pPr>
      <w:r>
        <w:rPr>
          <w:rFonts w:eastAsia="Verdana Cyr" w:cs="Verdana Cyr" w:ascii="Verdana Cyr" w:hAnsi="Verdana Cyr"/>
        </w:rPr>
        <w:t>Два утиных семейства дрались из-за одной головки угря, а кончилось тем, что головка досталась кош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видите, как бывает на свете!— сказала утка и облизнула язычком клюв — она и сама была не прочь отведать угриной головки.</w:t>
      </w:r>
    </w:p>
    <w:p>
      <w:pPr>
        <w:pStyle w:val="Normal"/>
        <w:rPr/>
      </w:pPr>
      <w:r>
        <w:rPr>
          <w:rFonts w:eastAsia="Verdana Cyr" w:cs="Verdana Cyr" w:ascii="Verdana Cyr" w:hAnsi="Verdana Cyr"/>
        </w:rPr>
        <w:t xml:space="preserve">— </w:t>
      </w:r>
      <w:r>
        <w:rPr>
          <w:rFonts w:eastAsia="Verdana Cyr" w:cs="Verdana Cyr" w:ascii="Verdana Cyr" w:hAnsi="Verdana Cyr"/>
        </w:rPr>
        <w:t>Ну-ну, шевелите лапками!— сказала она утятам.— Крякните и поклонитесь вон той старой утке! Она здесь знатнее всех. Она испанской породы и потому такая жирная. Видите, у нее на лапке красный лоскут. Как красиво! Это высшее отличие, какого только может удостоиться утка. Это значит, что ее не хотят потерять,— по этому лоскуту ее узнают и люди и животные. Ну, живо! Да не держите лапки вовнутрь</w:t>
      </w:r>
      <w:r>
        <w:rPr/>
        <w:t>!</w:t>
      </w:r>
      <w:r>
        <w:rPr>
          <w:rFonts w:eastAsia="Verdana Cyr" w:cs="Verdana Cyr" w:ascii="Verdana Cyr" w:hAnsi="Verdana Cyr"/>
        </w:rPr>
        <w:t xml:space="preserve"> Благовоспитанный утенок должен выворачивать лапки наружу, как отец и мать. Вот так! Смотрите! Теперь наклоните голову и скажите: «Кряк!»</w:t>
      </w:r>
    </w:p>
    <w:p>
      <w:pPr>
        <w:pStyle w:val="Normal"/>
        <w:rPr>
          <w:rFonts w:ascii="Verdana Cyr" w:hAnsi="Verdana Cyr" w:eastAsia="Verdana Cyr" w:cs="Verdana Cyr"/>
        </w:rPr>
      </w:pPr>
      <w:r>
        <w:rPr>
          <w:rFonts w:eastAsia="Verdana Cyr" w:cs="Verdana Cyr" w:ascii="Verdana Cyr" w:hAnsi="Verdana Cyr"/>
        </w:rPr>
        <w:t>Так они и сделали. Но другие утки оглядели их и сказали гром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еще целая орава! Как будто нас мало было? А один-то какой безобразный! Уж его-то мы не потерпим!</w:t>
      </w:r>
    </w:p>
    <w:p>
      <w:pPr>
        <w:pStyle w:val="Normal"/>
        <w:rPr>
          <w:rFonts w:ascii="Verdana Cyr" w:hAnsi="Verdana Cyr" w:eastAsia="Verdana Cyr" w:cs="Verdana Cyr"/>
        </w:rPr>
      </w:pPr>
      <w:r>
        <w:rPr>
          <w:rFonts w:eastAsia="Verdana Cyr" w:cs="Verdana Cyr" w:ascii="Verdana Cyr" w:hAnsi="Verdana Cyr"/>
        </w:rPr>
        <w:t>И сейчас же одна утка подлетела и клюнула его в затыл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ставьте его!— сказала утка-мать.— Ведь он вам ничего не сдел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ложим, но он такой большой и странный!— ответила чужая утка.— Ему надо задать хорошень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авные у тебя детки!— сказала старая утка с красным лоскутом на лапе.— Все славные, вот только один… Этот не удался! Хорошо бы его передел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никак невозможно, ваша милость!— ответила утка-мать.— Он некрасив, но у него доброе сердце. А плавает он не хуже, смею даже сказать — лучше других. Я думаю, со временем он выровняется и станет поменьше. Он слишком долго пролежал в яйце, оттого и не совсем удался.</w:t>
      </w:r>
    </w:p>
    <w:p>
      <w:pPr>
        <w:pStyle w:val="Normal"/>
        <w:rPr>
          <w:rFonts w:ascii="Verdana Cyr" w:hAnsi="Verdana Cyr" w:eastAsia="Verdana Cyr" w:cs="Verdana Cyr"/>
        </w:rPr>
      </w:pPr>
      <w:r>
        <w:rPr>
          <w:rFonts w:eastAsia="Verdana Cyr" w:cs="Verdana Cyr" w:ascii="Verdana Cyr" w:hAnsi="Verdana Cyr"/>
        </w:rPr>
        <w:t>И она почесала у него в затылке и огладила перыш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 тому же он селезень, а селезню красота не так уж нужна. Я думаю, он окрепнет и пробьет себе дорог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стальные утята очень, очень милы!— сказала старая утка.— Ну, будьте как дома, а найдете угриную головку, можете принести ее мне.</w:t>
      </w:r>
    </w:p>
    <w:p>
      <w:pPr>
        <w:pStyle w:val="Normal"/>
        <w:rPr>
          <w:rFonts w:ascii="Verdana Cyr" w:hAnsi="Verdana Cyr" w:eastAsia="Verdana Cyr" w:cs="Verdana Cyr"/>
        </w:rPr>
      </w:pPr>
      <w:r>
        <w:rPr>
          <w:rFonts w:eastAsia="Verdana Cyr" w:cs="Verdana Cyr" w:ascii="Verdana Cyr" w:hAnsi="Verdana Cyr"/>
        </w:rPr>
        <w:t>Вот утята и устроились как дома. Только бедного утенка, который вылупился позже всех и был такой безобразный, клевали, толкали и дразнили решительно все — и утки и кур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ольно велик!— говорили они.</w:t>
      </w:r>
    </w:p>
    <w:p>
      <w:pPr>
        <w:pStyle w:val="Normal"/>
        <w:rPr>
          <w:rFonts w:ascii="Verdana Cyr" w:hAnsi="Verdana Cyr" w:eastAsia="Verdana Cyr" w:cs="Verdana Cyr"/>
        </w:rPr>
      </w:pPr>
      <w:r>
        <w:rPr>
          <w:rFonts w:eastAsia="Verdana Cyr" w:cs="Verdana Cyr" w:ascii="Verdana Cyr" w:hAnsi="Verdana Cyr"/>
        </w:rPr>
        <w:t>А индейский петух, который родился со шпорами на ногах и потому воображал себя императором, надулся и, словно корабль на всех парусах, подлетел к утенку, поглядел на него и сердито залопотал; гребешок у него так и налился кровью.</w:t>
      </w:r>
    </w:p>
    <w:p>
      <w:pPr>
        <w:pStyle w:val="Normal"/>
        <w:rPr>
          <w:rFonts w:ascii="Verdana Cyr" w:hAnsi="Verdana Cyr" w:eastAsia="Verdana Cyr" w:cs="Verdana Cyr"/>
        </w:rPr>
      </w:pPr>
      <w:r>
        <w:rPr>
          <w:rFonts w:eastAsia="Verdana Cyr" w:cs="Verdana Cyr" w:ascii="Verdana Cyr" w:hAnsi="Verdana Cyr"/>
        </w:rPr>
        <w:t>Бедный утенок просто не знал, что ему делать, куда деваться. И надо же ему было уродиться таким безобразным, что весь птичий двор смеется над ним!..</w:t>
      </w:r>
    </w:p>
    <w:p>
      <w:pPr>
        <w:pStyle w:val="Normal"/>
        <w:rPr>
          <w:rFonts w:ascii="Verdana Cyr" w:hAnsi="Verdana Cyr" w:eastAsia="Verdana Cyr" w:cs="Verdana Cyr"/>
        </w:rPr>
      </w:pPr>
      <w:r>
        <w:rPr>
          <w:rFonts w:eastAsia="Verdana Cyr" w:cs="Verdana Cyr" w:ascii="Verdana Cyr" w:hAnsi="Verdana Cyr"/>
        </w:rPr>
        <w:t>Так прошел первый день, а потом пошло еще хуже. Все гнали бедного утенка, даже братья и сестры сердито говорили 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ть бы кошка утащила тебя, несносный урод!</w:t>
      </w:r>
    </w:p>
    <w:p>
      <w:pPr>
        <w:pStyle w:val="Normal"/>
        <w:rPr>
          <w:rFonts w:ascii="Verdana Cyr" w:hAnsi="Verdana Cyr" w:eastAsia="Verdana Cyr" w:cs="Verdana Cyr"/>
        </w:rPr>
      </w:pPr>
      <w:r>
        <w:rPr>
          <w:rFonts w:eastAsia="Verdana Cyr" w:cs="Verdana Cyr" w:ascii="Verdana Cyr" w:hAnsi="Verdana Cyr"/>
        </w:rPr>
        <w:t>А мать прибавля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лаза бы на тебя не глядели!</w:t>
      </w:r>
    </w:p>
    <w:p>
      <w:pPr>
        <w:pStyle w:val="Normal"/>
        <w:rPr>
          <w:rFonts w:ascii="Verdana Cyr" w:hAnsi="Verdana Cyr" w:eastAsia="Verdana Cyr" w:cs="Verdana Cyr"/>
        </w:rPr>
      </w:pPr>
      <w:r>
        <w:rPr>
          <w:rFonts w:eastAsia="Verdana Cyr" w:cs="Verdana Cyr" w:ascii="Verdana Cyr" w:hAnsi="Verdana Cyr"/>
        </w:rPr>
        <w:t>Утки щипали его, куры клевали, а девушка, которая давала птицам корм, толкала ногою.</w:t>
      </w:r>
    </w:p>
    <w:p>
      <w:pPr>
        <w:pStyle w:val="Normal"/>
        <w:rPr>
          <w:rFonts w:ascii="Verdana Cyr" w:hAnsi="Verdana Cyr" w:eastAsia="Verdana Cyr" w:cs="Verdana Cyr"/>
        </w:rPr>
      </w:pPr>
      <w:r>
        <w:rPr>
          <w:rFonts w:eastAsia="Verdana Cyr" w:cs="Verdana Cyr" w:ascii="Verdana Cyr" w:hAnsi="Verdana Cyr"/>
        </w:rPr>
        <w:t>Не выдержал утенок, перебежал двор — и через изгородь! Маленькие птички испуганно вспорхнули из кустов.</w:t>
      </w:r>
    </w:p>
    <w:p>
      <w:pPr>
        <w:pStyle w:val="Normal"/>
        <w:rPr>
          <w:rFonts w:ascii="Verdana Cyr" w:hAnsi="Verdana Cyr" w:eastAsia="Verdana Cyr" w:cs="Verdana Cyr"/>
        </w:rPr>
      </w:pPr>
      <w:r>
        <w:rPr>
          <w:rFonts w:eastAsia="Verdana Cyr" w:cs="Verdana Cyr" w:ascii="Verdana Cyr" w:hAnsi="Verdana Cyr"/>
        </w:rPr>
        <w:t>«Это оттого, что я такой безобразный!» — подумал утенок, закрыл глаза и пустился дальше.</w:t>
      </w:r>
    </w:p>
    <w:p>
      <w:pPr>
        <w:pStyle w:val="Normal"/>
        <w:rPr>
          <w:rFonts w:ascii="Verdana Cyr" w:hAnsi="Verdana Cyr" w:eastAsia="Verdana Cyr" w:cs="Verdana Cyr"/>
        </w:rPr>
      </w:pPr>
      <w:r>
        <w:rPr>
          <w:rFonts w:eastAsia="Verdana Cyr" w:cs="Verdana Cyr" w:ascii="Verdana Cyr" w:hAnsi="Verdana Cyr"/>
        </w:rPr>
        <w:t>Бежал-бежал, пока не очутился в болоте, где жили дикие утки. Усталый и печальный, пролежал он тут всю ночь.</w:t>
      </w:r>
    </w:p>
    <w:p>
      <w:pPr>
        <w:pStyle w:val="Normal"/>
        <w:rPr>
          <w:rFonts w:ascii="Verdana Cyr" w:hAnsi="Verdana Cyr" w:eastAsia="Verdana Cyr" w:cs="Verdana Cyr"/>
        </w:rPr>
      </w:pPr>
      <w:r>
        <w:rPr>
          <w:rFonts w:eastAsia="Verdana Cyr" w:cs="Verdana Cyr" w:ascii="Verdana Cyr" w:hAnsi="Verdana Cyr"/>
        </w:rPr>
        <w:t>Утром дикие утки поднялись из гнезд и увидали нового товарищ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что за птица?— спросили они.</w:t>
      </w:r>
    </w:p>
    <w:p>
      <w:pPr>
        <w:pStyle w:val="Normal"/>
        <w:rPr>
          <w:rFonts w:ascii="Verdana Cyr" w:hAnsi="Verdana Cyr" w:eastAsia="Verdana Cyr" w:cs="Verdana Cyr"/>
        </w:rPr>
      </w:pPr>
      <w:r>
        <w:rPr>
          <w:rFonts w:eastAsia="Verdana Cyr" w:cs="Verdana Cyr" w:ascii="Verdana Cyr" w:hAnsi="Verdana Cyr"/>
        </w:rPr>
        <w:t>Утенок вертелся и кланялся во все стороны, как ум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страшилище ты!— сказали дикие утки.— Впрочем, нам все равно, только не думай породниться с нами.</w:t>
      </w:r>
    </w:p>
    <w:p>
      <w:pPr>
        <w:pStyle w:val="Normal"/>
        <w:rPr>
          <w:rFonts w:ascii="Verdana Cyr" w:hAnsi="Verdana Cyr" w:eastAsia="Verdana Cyr" w:cs="Verdana Cyr"/>
        </w:rPr>
      </w:pPr>
      <w:r>
        <w:rPr>
          <w:rFonts w:eastAsia="Verdana Cyr" w:cs="Verdana Cyr" w:ascii="Verdana Cyr" w:hAnsi="Verdana Cyr"/>
        </w:rPr>
        <w:t>Бедняжка! Где уж ему было думать об этом! Только бы позволили ему посидеть в камышах да попить болотной водицы.</w:t>
      </w:r>
    </w:p>
    <w:p>
      <w:pPr>
        <w:pStyle w:val="Normal"/>
        <w:rPr>
          <w:rFonts w:ascii="Verdana Cyr" w:hAnsi="Verdana Cyr" w:eastAsia="Verdana Cyr" w:cs="Verdana Cyr"/>
        </w:rPr>
      </w:pPr>
      <w:r>
        <w:rPr>
          <w:rFonts w:eastAsia="Verdana Cyr" w:cs="Verdana Cyr" w:ascii="Verdana Cyr" w:hAnsi="Verdana Cyr"/>
        </w:rPr>
        <w:t>Два дня провел он в болоте. На третий день явились два диких гусака. Они лишь недавно вылупились из яиц и поэтому очень важнич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ушай, дружище!— сказали они.— Ты такой урод, что, право, нравишься нам! Хочешь летать с нами и быть вольной птицей? Здесь поблизости есть другое болото, там живут хорошенькие дикие гуси-барышни. Они умеют говорить: «Га-га-га!» Ты такой урод, что, чего доброго, будешь иметь у них успех.</w:t>
      </w:r>
    </w:p>
    <w:p>
      <w:pPr>
        <w:pStyle w:val="Normal"/>
        <w:rPr>
          <w:rFonts w:ascii="Verdana Cyr" w:hAnsi="Verdana Cyr" w:eastAsia="Verdana Cyr" w:cs="Verdana Cyr"/>
        </w:rPr>
      </w:pPr>
      <w:r>
        <w:rPr>
          <w:rFonts w:eastAsia="Verdana Cyr" w:cs="Verdana Cyr" w:ascii="Verdana Cyr" w:hAnsi="Verdana Cyr"/>
        </w:rPr>
        <w:t>Пиф! Паф!— раздалось вдруг над болотом, и оба гусака замертво упали в камыши; вода обагрилась их кровью.</w:t>
      </w:r>
    </w:p>
    <w:p>
      <w:pPr>
        <w:pStyle w:val="Normal"/>
        <w:rPr>
          <w:rFonts w:ascii="Verdana Cyr" w:hAnsi="Verdana Cyr" w:eastAsia="Verdana Cyr" w:cs="Verdana Cyr"/>
        </w:rPr>
      </w:pPr>
      <w:r>
        <w:rPr>
          <w:rFonts w:eastAsia="Verdana Cyr" w:cs="Verdana Cyr" w:ascii="Verdana Cyr" w:hAnsi="Verdana Cyr"/>
        </w:rPr>
        <w:t>Пиф! Паф!— раздалось опять, и из камышей поднялась целая стая диких гусей. Пошла пальба. Охотники окружили болото со всех сторон; некоторые засели даже в нависших над болотом ветвях деревьев.</w:t>
      </w:r>
    </w:p>
    <w:p>
      <w:pPr>
        <w:pStyle w:val="Normal"/>
        <w:rPr>
          <w:rFonts w:ascii="Verdana Cyr" w:hAnsi="Verdana Cyr" w:eastAsia="Verdana Cyr" w:cs="Verdana Cyr"/>
        </w:rPr>
      </w:pPr>
      <w:r>
        <w:rPr>
          <w:rFonts w:eastAsia="Verdana Cyr" w:cs="Verdana Cyr" w:ascii="Verdana Cyr" w:hAnsi="Verdana Cyr"/>
        </w:rPr>
        <w:t>Голубой дым облаками окутывал деревья и стлался над водой. По болоту бегали охотничьи собаки — шлеп! шлеп! Камыш и тростник так и качались из стороны в сторону.</w:t>
      </w:r>
    </w:p>
    <w:p>
      <w:pPr>
        <w:pStyle w:val="Normal"/>
        <w:rPr>
          <w:rFonts w:ascii="Verdana Cyr" w:hAnsi="Verdana Cyr" w:eastAsia="Verdana Cyr" w:cs="Verdana Cyr"/>
        </w:rPr>
      </w:pPr>
      <w:r>
        <w:rPr>
          <w:rFonts w:eastAsia="Verdana Cyr" w:cs="Verdana Cyr" w:ascii="Verdana Cyr" w:hAnsi="Verdana Cyr"/>
        </w:rPr>
        <w:t>Бедный утенок был ни жив ни мертв от страха. Он хотел было спрятать голову под крыло, как вдруг прямо перед ним очутилась охотничья собака с высунутым языком и сверкающими злыми глазами.</w:t>
      </w:r>
    </w:p>
    <w:p>
      <w:pPr>
        <w:pStyle w:val="Normal"/>
        <w:rPr>
          <w:rFonts w:ascii="Verdana Cyr" w:hAnsi="Verdana Cyr" w:eastAsia="Verdana Cyr" w:cs="Verdana Cyr"/>
        </w:rPr>
      </w:pPr>
      <w:r>
        <w:rPr>
          <w:rFonts w:eastAsia="Verdana Cyr" w:cs="Verdana Cyr" w:ascii="Verdana Cyr" w:hAnsi="Verdana Cyr"/>
        </w:rPr>
        <w:t>Она сунулась пастью к утенку, оскалила острые зубы и — шлеп! Шлеп!— побежала дальше.</w:t>
      </w:r>
    </w:p>
    <w:p>
      <w:pPr>
        <w:pStyle w:val="Normal"/>
        <w:rPr>
          <w:rFonts w:ascii="Verdana Cyr" w:hAnsi="Verdana Cyr" w:eastAsia="Verdana Cyr" w:cs="Verdana Cyr"/>
        </w:rPr>
      </w:pPr>
      <w:r>
        <w:rPr>
          <w:rFonts w:eastAsia="Verdana Cyr" w:cs="Verdana Cyr" w:ascii="Verdana Cyr" w:hAnsi="Verdana Cyr"/>
        </w:rPr>
        <w:t>«Не тронула,— подумал утенок и перевел дух.— Уж видно, такой я безобразный, что даже собаке противно укусить меня!»</w:t>
      </w:r>
    </w:p>
    <w:p>
      <w:pPr>
        <w:pStyle w:val="Normal"/>
        <w:rPr>
          <w:rFonts w:ascii="Verdana Cyr" w:hAnsi="Verdana Cyr" w:eastAsia="Verdana Cyr" w:cs="Verdana Cyr"/>
        </w:rPr>
      </w:pPr>
      <w:r>
        <w:rPr>
          <w:rFonts w:eastAsia="Verdana Cyr" w:cs="Verdana Cyr" w:ascii="Verdana Cyr" w:hAnsi="Verdana Cyr"/>
        </w:rPr>
        <w:t>И он притаился в камышах.</w:t>
      </w:r>
    </w:p>
    <w:p>
      <w:pPr>
        <w:pStyle w:val="Normal"/>
        <w:rPr>
          <w:rFonts w:ascii="Verdana Cyr" w:hAnsi="Verdana Cyr" w:eastAsia="Verdana Cyr" w:cs="Verdana Cyr"/>
        </w:rPr>
      </w:pPr>
      <w:r>
        <w:rPr>
          <w:rFonts w:eastAsia="Verdana Cyr" w:cs="Verdana Cyr" w:ascii="Verdana Cyr" w:hAnsi="Verdana Cyr"/>
        </w:rPr>
        <w:t>Над головою его то и дело свистела дробь, раздавались выстрелы. Пальба стихла только к вечеру, но утенок долго еще боялся пошевелиться.</w:t>
      </w:r>
    </w:p>
    <w:p>
      <w:pPr>
        <w:pStyle w:val="Normal"/>
        <w:rPr>
          <w:rFonts w:ascii="Verdana Cyr" w:hAnsi="Verdana Cyr" w:eastAsia="Verdana Cyr" w:cs="Verdana Cyr"/>
        </w:rPr>
      </w:pPr>
      <w:r>
        <w:rPr>
          <w:rFonts w:eastAsia="Verdana Cyr" w:cs="Verdana Cyr" w:ascii="Verdana Cyr" w:hAnsi="Verdana Cyr"/>
        </w:rPr>
        <w:t>Лишь через несколько часов он осмелился встать, огляделся и пустился бежать дальше по полям и лугам. Дул такой сильный ветер, что утенок еле-еле мог двигаться.</w:t>
      </w:r>
    </w:p>
    <w:p>
      <w:pPr>
        <w:pStyle w:val="Normal"/>
        <w:rPr>
          <w:rFonts w:ascii="Verdana Cyr" w:hAnsi="Verdana Cyr" w:eastAsia="Verdana Cyr" w:cs="Verdana Cyr"/>
        </w:rPr>
      </w:pPr>
      <w:r>
        <w:rPr>
          <w:rFonts w:eastAsia="Verdana Cyr" w:cs="Verdana Cyr" w:ascii="Verdana Cyr" w:hAnsi="Verdana Cyr"/>
        </w:rPr>
        <w:t>К ночи добежал он до бедной избушки. Избушка до того обветшала, что готова была упасть, да не знала, на какой бок, потому и держалась.</w:t>
      </w:r>
    </w:p>
    <w:p>
      <w:pPr>
        <w:pStyle w:val="Normal"/>
        <w:rPr>
          <w:rFonts w:ascii="Verdana Cyr" w:hAnsi="Verdana Cyr" w:eastAsia="Verdana Cyr" w:cs="Verdana Cyr"/>
        </w:rPr>
      </w:pPr>
      <w:r>
        <w:rPr>
          <w:rFonts w:eastAsia="Verdana Cyr" w:cs="Verdana Cyr" w:ascii="Verdana Cyr" w:hAnsi="Verdana Cyr"/>
        </w:rPr>
        <w:t>Ветер так и подхватывал утенка — приходилось упираться в землю хвостом. А ветер все крепчал.</w:t>
      </w:r>
    </w:p>
    <w:p>
      <w:pPr>
        <w:pStyle w:val="Normal"/>
        <w:rPr>
          <w:rFonts w:ascii="Verdana Cyr" w:hAnsi="Verdana Cyr" w:eastAsia="Verdana Cyr" w:cs="Verdana Cyr"/>
        </w:rPr>
      </w:pPr>
      <w:r>
        <w:rPr>
          <w:rFonts w:eastAsia="Verdana Cyr" w:cs="Verdana Cyr" w:ascii="Verdana Cyr" w:hAnsi="Verdana Cyr"/>
        </w:rPr>
        <w:t>Тут утенок заметил, что дверь избушки соскочила с одной петли и висит так криво, что можно свободно проскользнуть через щель в избушку. Так он и сделал.</w:t>
      </w:r>
    </w:p>
    <w:p>
      <w:pPr>
        <w:pStyle w:val="Normal"/>
        <w:rPr>
          <w:rFonts w:ascii="Verdana Cyr" w:hAnsi="Verdana Cyr" w:eastAsia="Verdana Cyr" w:cs="Verdana Cyr"/>
        </w:rPr>
      </w:pPr>
      <w:r>
        <w:rPr>
          <w:rFonts w:eastAsia="Verdana Cyr" w:cs="Verdana Cyr" w:ascii="Verdana Cyr" w:hAnsi="Verdana Cyr"/>
        </w:rPr>
        <w:t>В избушке жила старуха с котом и курицей. Кота она звала сыночком; он умел выгибать спину, мурлыкать и даже пускать искры, если погладить его против шерсти.</w:t>
      </w:r>
    </w:p>
    <w:p>
      <w:pPr>
        <w:pStyle w:val="Normal"/>
        <w:rPr>
          <w:rFonts w:ascii="Verdana Cyr" w:hAnsi="Verdana Cyr" w:eastAsia="Verdana Cyr" w:cs="Verdana Cyr"/>
        </w:rPr>
      </w:pPr>
      <w:r>
        <w:rPr>
          <w:rFonts w:eastAsia="Verdana Cyr" w:cs="Verdana Cyr" w:ascii="Verdana Cyr" w:hAnsi="Verdana Cyr"/>
        </w:rPr>
        <w:t>У курицы были маленькие, коротенькие ножки, потому ее и прозвали Коротконожкой; она прилежно несла яйца, и старушка любила ее, как дочку.</w:t>
      </w:r>
    </w:p>
    <w:p>
      <w:pPr>
        <w:pStyle w:val="Normal"/>
        <w:rPr>
          <w:rFonts w:ascii="Verdana Cyr" w:hAnsi="Verdana Cyr" w:eastAsia="Verdana Cyr" w:cs="Verdana Cyr"/>
        </w:rPr>
      </w:pPr>
      <w:r>
        <w:rPr>
          <w:rFonts w:eastAsia="Verdana Cyr" w:cs="Verdana Cyr" w:ascii="Verdana Cyr" w:hAnsi="Verdana Cyr"/>
        </w:rPr>
        <w:t>Утром чужого утенка заметили. Кот замурлыкал, курица заклохт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там?— спросила старушка, осмотрелась кругом и заметила утенка, но по слепоте приняла его за жирную утку, которая отбилась от до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находка!— сказала старушка.— Теперь у меня будут утиные яйца, если только это не селезень. Ну, да увидим, испытаем!</w:t>
      </w:r>
    </w:p>
    <w:p>
      <w:pPr>
        <w:pStyle w:val="Normal"/>
        <w:rPr>
          <w:rFonts w:ascii="Verdana Cyr" w:hAnsi="Verdana Cyr" w:eastAsia="Verdana Cyr" w:cs="Verdana Cyr"/>
        </w:rPr>
      </w:pPr>
      <w:r>
        <w:rPr>
          <w:rFonts w:eastAsia="Verdana Cyr" w:cs="Verdana Cyr" w:ascii="Verdana Cyr" w:hAnsi="Verdana Cyr"/>
        </w:rPr>
        <w:t>И утенка приняли на испытание. Но прошло недели три, а яиц все не было.</w:t>
      </w:r>
    </w:p>
    <w:p>
      <w:pPr>
        <w:pStyle w:val="Normal"/>
        <w:rPr>
          <w:rFonts w:ascii="Verdana Cyr" w:hAnsi="Verdana Cyr" w:eastAsia="Verdana Cyr" w:cs="Verdana Cyr"/>
        </w:rPr>
      </w:pPr>
      <w:r>
        <w:rPr>
          <w:rFonts w:eastAsia="Verdana Cyr" w:cs="Verdana Cyr" w:ascii="Verdana Cyr" w:hAnsi="Verdana Cyr"/>
        </w:rPr>
        <w:t>Настоящим хозяином в доме был кот, а хозяйкой — курица, и оба всегда гово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ы и весь свет!</w:t>
      </w:r>
    </w:p>
    <w:p>
      <w:pPr>
        <w:pStyle w:val="Normal"/>
        <w:rPr>
          <w:rFonts w:ascii="Verdana Cyr" w:hAnsi="Verdana Cyr" w:eastAsia="Verdana Cyr" w:cs="Verdana Cyr"/>
        </w:rPr>
      </w:pPr>
      <w:r>
        <w:rPr>
          <w:rFonts w:eastAsia="Verdana Cyr" w:cs="Verdana Cyr" w:ascii="Verdana Cyr" w:hAnsi="Verdana Cyr"/>
        </w:rPr>
        <w:t>Они считали самих себя половиной всего света, и притом лучшей половиной.</w:t>
      </w:r>
    </w:p>
    <w:p>
      <w:pPr>
        <w:pStyle w:val="Normal"/>
        <w:rPr>
          <w:rFonts w:ascii="Verdana Cyr" w:hAnsi="Verdana Cyr" w:eastAsia="Verdana Cyr" w:cs="Verdana Cyr"/>
        </w:rPr>
      </w:pPr>
      <w:r>
        <w:rPr>
          <w:rFonts w:eastAsia="Verdana Cyr" w:cs="Verdana Cyr" w:ascii="Verdana Cyr" w:hAnsi="Verdana Cyr"/>
        </w:rPr>
        <w:t>Правда, утенок полагал, что можно быть на этот счет и другого мнения. Но курица этого не потерпе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меешь ты нести яйца?— спросила она утен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и держи язык на привязи!</w:t>
      </w:r>
    </w:p>
    <w:p>
      <w:pPr>
        <w:pStyle w:val="Normal"/>
        <w:rPr>
          <w:rFonts w:ascii="Verdana Cyr" w:hAnsi="Verdana Cyr" w:eastAsia="Verdana Cyr" w:cs="Verdana Cyr"/>
        </w:rPr>
      </w:pPr>
      <w:r>
        <w:rPr>
          <w:rFonts w:eastAsia="Verdana Cyr" w:cs="Verdana Cyr" w:ascii="Verdana Cyr" w:hAnsi="Verdana Cyr"/>
        </w:rPr>
        <w:t>А кот спрос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меешь ты выгибать спину, мурлыкать и пускать искр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и не суйся со своим мнением, когда говорят умные люди!</w:t>
      </w:r>
    </w:p>
    <w:p>
      <w:pPr>
        <w:pStyle w:val="Normal"/>
        <w:rPr>
          <w:rFonts w:ascii="Verdana Cyr" w:hAnsi="Verdana Cyr" w:eastAsia="Verdana Cyr" w:cs="Verdana Cyr"/>
        </w:rPr>
      </w:pPr>
      <w:r>
        <w:rPr>
          <w:rFonts w:eastAsia="Verdana Cyr" w:cs="Verdana Cyr" w:ascii="Verdana Cyr" w:hAnsi="Verdana Cyr"/>
        </w:rPr>
        <w:t>И утенок сидел в углу нахохлившись.</w:t>
      </w:r>
    </w:p>
    <w:p>
      <w:pPr>
        <w:pStyle w:val="Normal"/>
        <w:rPr>
          <w:rFonts w:ascii="Verdana Cyr" w:hAnsi="Verdana Cyr" w:eastAsia="Verdana Cyr" w:cs="Verdana Cyr"/>
        </w:rPr>
      </w:pPr>
      <w:r>
        <w:rPr>
          <w:rFonts w:eastAsia="Verdana Cyr" w:cs="Verdana Cyr" w:ascii="Verdana Cyr" w:hAnsi="Verdana Cyr"/>
        </w:rPr>
        <w:t>Вдруг вспомнились ему свежий воздух и солнышко, страшно захотелось поплавать. Он не выдержал и сказал об этом куриц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что с тобой?— спросила она.— Бездельничаешь, вот тебе блажь в голову и лезет! Неси-ка яйца или мурлычь, дурь-то и пройд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плавать так приятно!— сказал утенок.— Такое удовольствие нырять вниз головой в самую глуб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удовольствие!— сказала курица.— Ты совсем с ума сошел! Спроси у кота — он умнее всех, кого я знаю,— нравится ли ему плавать и нырять. О себе самой я уж и не говорю! Спроси, наконец, у нашей старушки госпожи, умнее ее никого нет на свете! По-твоему, и ей хочется плавать или ныря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меня не понимаете,— сказал утенок.</w:t>
      </w:r>
    </w:p>
    <w:p>
      <w:pPr>
        <w:pStyle w:val="Normal"/>
        <w:rPr/>
      </w:pPr>
      <w:r>
        <w:rPr>
          <w:rFonts w:eastAsia="Verdana Cyr" w:cs="Verdana Cyr" w:ascii="Verdana Cyr" w:hAnsi="Verdana Cyr"/>
        </w:rPr>
        <w:t xml:space="preserve">— </w:t>
      </w:r>
      <w:r>
        <w:rPr>
          <w:rFonts w:eastAsia="Verdana Cyr" w:cs="Verdana Cyr" w:ascii="Verdana Cyr" w:hAnsi="Verdana Cyr"/>
        </w:rPr>
        <w:t>Если уж мы не понимаем, так кто тебя и поймет! Ты что ж, хочешь быть умнее кота и хозяйки, не говоря уже обо мне? Не дури, а будь благодарен за все, что для тебя сделали! Тебя приютили, пригрели, ты попал в такое общество, в котором можешь кое-чему научиться. Но</w:t>
      </w:r>
      <w:r>
        <w:rPr/>
        <w:t xml:space="preserve"> </w:t>
      </w:r>
      <w:r>
        <w:rPr>
          <w:rFonts w:eastAsia="Verdana Cyr" w:cs="Verdana Cyr" w:ascii="Verdana Cyr" w:hAnsi="Verdana Cyr"/>
        </w:rPr>
        <w:t>ты пустая голова, и разговаривать-то с тобой не стоит. Уж поверь мне! Я желаю тебе добра, потому и браню тебя. Так всегда узнаются истинные друзья. Старайся же нести яйца или научись мурлыкать да пускать искр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думаю, мне лучше уйти отсюда куда глаза глядят,— сказал утен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ступай себе!— отвечала курица.</w:t>
      </w:r>
    </w:p>
    <w:p>
      <w:pPr>
        <w:pStyle w:val="Normal"/>
        <w:rPr>
          <w:rFonts w:ascii="Verdana Cyr" w:hAnsi="Verdana Cyr" w:eastAsia="Verdana Cyr" w:cs="Verdana Cyr"/>
        </w:rPr>
      </w:pPr>
      <w:r>
        <w:rPr>
          <w:rFonts w:eastAsia="Verdana Cyr" w:cs="Verdana Cyr" w:ascii="Verdana Cyr" w:hAnsi="Verdana Cyr"/>
        </w:rPr>
        <w:t>И утенок ушел. Он плавал и нырял, но все животные по-прежнему презирали его за безобразие.</w:t>
      </w:r>
    </w:p>
    <w:p>
      <w:pPr>
        <w:pStyle w:val="Normal"/>
        <w:rPr>
          <w:rFonts w:ascii="Verdana Cyr" w:hAnsi="Verdana Cyr" w:eastAsia="Verdana Cyr" w:cs="Verdana Cyr"/>
        </w:rPr>
      </w:pPr>
      <w:r>
        <w:rPr>
          <w:rFonts w:eastAsia="Verdana Cyr" w:cs="Verdana Cyr" w:ascii="Verdana Cyr" w:hAnsi="Verdana Cyr"/>
        </w:rPr>
        <w:t>Настала осень. Листья на деревьях пожелтели и побурели; ветер подхватывал и кружил их по воздуху. Стало очень холодно.</w:t>
      </w:r>
    </w:p>
    <w:p>
      <w:pPr>
        <w:pStyle w:val="Normal"/>
        <w:rPr>
          <w:rFonts w:ascii="Verdana Cyr" w:hAnsi="Verdana Cyr" w:eastAsia="Verdana Cyr" w:cs="Verdana Cyr"/>
        </w:rPr>
      </w:pPr>
      <w:r>
        <w:rPr>
          <w:rFonts w:eastAsia="Verdana Cyr" w:cs="Verdana Cyr" w:ascii="Verdana Cyr" w:hAnsi="Verdana Cyr"/>
        </w:rPr>
        <w:t>Тяжелые тучи сыпали на землю то град, то снег, а на изгороди сидел ворон и каркал от холода во все горло. Брр! Замерзнешь при одной мысли о таком холоде!</w:t>
      </w:r>
    </w:p>
    <w:p>
      <w:pPr>
        <w:pStyle w:val="Normal"/>
        <w:rPr>
          <w:rFonts w:ascii="Verdana Cyr" w:hAnsi="Verdana Cyr" w:eastAsia="Verdana Cyr" w:cs="Verdana Cyr"/>
        </w:rPr>
      </w:pPr>
      <w:r>
        <w:rPr>
          <w:rFonts w:eastAsia="Verdana Cyr" w:cs="Verdana Cyr" w:ascii="Verdana Cyr" w:hAnsi="Verdana Cyr"/>
        </w:rPr>
        <w:t>Плохо приходилось бедному утенку. Раз, под вечер, когда солнышко еще сияло на небе, из кустов поднялась целая стая прекрасных больших птиц, утенок никогда еще не видал таких красивых: все белые как снег, с длинными, гибкими шеями.</w:t>
      </w:r>
    </w:p>
    <w:p>
      <w:pPr>
        <w:pStyle w:val="Normal"/>
        <w:rPr>
          <w:rFonts w:ascii="Verdana Cyr" w:hAnsi="Verdana Cyr" w:eastAsia="Verdana Cyr" w:cs="Verdana Cyr"/>
        </w:rPr>
      </w:pPr>
      <w:r>
        <w:rPr>
          <w:rFonts w:eastAsia="Verdana Cyr" w:cs="Verdana Cyr" w:ascii="Verdana Cyr" w:hAnsi="Verdana Cyr"/>
        </w:rPr>
        <w:t>Это были лебеди.</w:t>
      </w:r>
    </w:p>
    <w:p>
      <w:pPr>
        <w:pStyle w:val="Normal"/>
        <w:rPr>
          <w:rFonts w:ascii="Verdana Cyr" w:hAnsi="Verdana Cyr" w:eastAsia="Verdana Cyr" w:cs="Verdana Cyr"/>
        </w:rPr>
      </w:pPr>
      <w:r>
        <w:rPr>
          <w:rFonts w:eastAsia="Verdana Cyr" w:cs="Verdana Cyr" w:ascii="Verdana Cyr" w:hAnsi="Verdana Cyr"/>
        </w:rPr>
        <w:t>Издав странный крик, они всплеснули великолепными большими крыльями и полетели с холодных лугов в теплые края, за синее море. Высоко-высоко поднялись лебеди, а бедного утенка охватила непонятная тревога.</w:t>
      </w:r>
    </w:p>
    <w:p>
      <w:pPr>
        <w:pStyle w:val="Normal"/>
        <w:rPr>
          <w:rFonts w:ascii="Verdana Cyr" w:hAnsi="Verdana Cyr" w:eastAsia="Verdana Cyr" w:cs="Verdana Cyr"/>
        </w:rPr>
      </w:pPr>
      <w:r>
        <w:rPr>
          <w:rFonts w:eastAsia="Verdana Cyr" w:cs="Verdana Cyr" w:ascii="Verdana Cyr" w:hAnsi="Verdana Cyr"/>
        </w:rPr>
        <w:t>Волчком завертелся он в воде, вытянул шею и тоже закричал, да так громко и странно, что сам испугался. Ах, он не мог оторвать глаз от этих прекрасных счастливых птиц, а когда они совсем скрылись из виду, нырнул на самое дно, вынырнул и был словно не в себе. Не знал утенок, как зовут этих птиц, куда они летят, но полюбил их, как не любил до сих пор никого на свете.</w:t>
      </w:r>
    </w:p>
    <w:p>
      <w:pPr>
        <w:pStyle w:val="Normal"/>
        <w:rPr>
          <w:rFonts w:ascii="Verdana Cyr" w:hAnsi="Verdana Cyr" w:eastAsia="Verdana Cyr" w:cs="Verdana Cyr"/>
        </w:rPr>
      </w:pPr>
      <w:r>
        <w:rPr>
          <w:rFonts w:eastAsia="Verdana Cyr" w:cs="Verdana Cyr" w:ascii="Verdana Cyr" w:hAnsi="Verdana Cyr"/>
        </w:rPr>
        <w:t>Красоте их он не завидовал; ему и в голову не приходило, что он может быть таким же красивым, как они. Он был бы рад-радехонек, если б хоть утки не отталкивали его от себя.</w:t>
      </w:r>
    </w:p>
    <w:p>
      <w:pPr>
        <w:pStyle w:val="Normal"/>
        <w:rPr>
          <w:rFonts w:ascii="Verdana Cyr" w:hAnsi="Verdana Cyr" w:eastAsia="Verdana Cyr" w:cs="Verdana Cyr"/>
        </w:rPr>
      </w:pPr>
      <w:r>
        <w:rPr>
          <w:rFonts w:eastAsia="Verdana Cyr" w:cs="Verdana Cyr" w:ascii="Verdana Cyr" w:hAnsi="Verdana Cyr"/>
        </w:rPr>
        <w:t>Бедный гадкий утенок!</w:t>
      </w:r>
    </w:p>
    <w:p>
      <w:pPr>
        <w:pStyle w:val="Normal"/>
        <w:rPr>
          <w:rFonts w:ascii="Verdana Cyr" w:hAnsi="Verdana Cyr" w:eastAsia="Verdana Cyr" w:cs="Verdana Cyr"/>
        </w:rPr>
      </w:pPr>
      <w:r>
        <w:rPr>
          <w:rFonts w:eastAsia="Verdana Cyr" w:cs="Verdana Cyr" w:ascii="Verdana Cyr" w:hAnsi="Verdana Cyr"/>
        </w:rPr>
        <w:t>Зима настала холодная-прехолодная. Утенку приходилось плавать без отдыха, чтобы не дать воде замерзнуть совсем, но с каждой ночью полынья, в которой он плавал, становилась все меньше и меньше.</w:t>
      </w:r>
    </w:p>
    <w:p>
      <w:pPr>
        <w:pStyle w:val="Normal"/>
        <w:rPr>
          <w:rFonts w:ascii="Verdana Cyr" w:hAnsi="Verdana Cyr" w:eastAsia="Verdana Cyr" w:cs="Verdana Cyr"/>
        </w:rPr>
      </w:pPr>
      <w:r>
        <w:rPr>
          <w:rFonts w:eastAsia="Verdana Cyr" w:cs="Verdana Cyr" w:ascii="Verdana Cyr" w:hAnsi="Verdana Cyr"/>
        </w:rPr>
        <w:t>Морозило так, что даже лед потрескивал. Без устали работал лапками утенок, но под конец совсем выбился из сил, замер и весь обмерз.</w:t>
      </w:r>
    </w:p>
    <w:p>
      <w:pPr>
        <w:pStyle w:val="Normal"/>
        <w:rPr>
          <w:rFonts w:ascii="Verdana Cyr" w:hAnsi="Verdana Cyr" w:eastAsia="Verdana Cyr" w:cs="Verdana Cyr"/>
        </w:rPr>
      </w:pPr>
      <w:r>
        <w:rPr>
          <w:rFonts w:eastAsia="Verdana Cyr" w:cs="Verdana Cyr" w:ascii="Verdana Cyr" w:hAnsi="Verdana Cyr"/>
        </w:rPr>
        <w:t>Рано утром проходил мимо крестьянин. Он увидал утенка, разбил лед своими деревянными башмаками и отнес полумертвую птицу домой к жене.</w:t>
      </w:r>
    </w:p>
    <w:p>
      <w:pPr>
        <w:pStyle w:val="Normal"/>
        <w:rPr>
          <w:rFonts w:ascii="Verdana Cyr" w:hAnsi="Verdana Cyr" w:eastAsia="Verdana Cyr" w:cs="Verdana Cyr"/>
        </w:rPr>
      </w:pPr>
      <w:r>
        <w:rPr>
          <w:rFonts w:eastAsia="Verdana Cyr" w:cs="Verdana Cyr" w:ascii="Verdana Cyr" w:hAnsi="Verdana Cyr"/>
        </w:rPr>
        <w:t>Утенка отогрели.</w:t>
      </w:r>
    </w:p>
    <w:p>
      <w:pPr>
        <w:pStyle w:val="Normal"/>
        <w:rPr>
          <w:rFonts w:ascii="Verdana Cyr" w:hAnsi="Verdana Cyr" w:eastAsia="Verdana Cyr" w:cs="Verdana Cyr"/>
        </w:rPr>
      </w:pPr>
      <w:r>
        <w:rPr>
          <w:rFonts w:eastAsia="Verdana Cyr" w:cs="Verdana Cyr" w:ascii="Verdana Cyr" w:hAnsi="Verdana Cyr"/>
        </w:rPr>
        <w:t>Но вот дети вздумали поиграть с ним, а ему показалось, что они хотят обидеть его. Шарахнулся от страха утенок и угодил прямо в подойник с молоком.</w:t>
      </w:r>
    </w:p>
    <w:p>
      <w:pPr>
        <w:pStyle w:val="Normal"/>
        <w:rPr>
          <w:rFonts w:ascii="Verdana Cyr" w:hAnsi="Verdana Cyr" w:eastAsia="Verdana Cyr" w:cs="Verdana Cyr"/>
        </w:rPr>
      </w:pPr>
      <w:r>
        <w:rPr>
          <w:rFonts w:eastAsia="Verdana Cyr" w:cs="Verdana Cyr" w:ascii="Verdana Cyr" w:hAnsi="Verdana Cyr"/>
        </w:rPr>
        <w:t>Молоко расплескалось. Хозяйка вскрикнула и взмахнула руками, а утенок между тем влетел в кадку с маслом, а оттуда — в бочонок с мукой. Батюшки, на что он стал похож!</w:t>
      </w:r>
    </w:p>
    <w:p>
      <w:pPr>
        <w:pStyle w:val="Normal"/>
        <w:rPr>
          <w:rFonts w:ascii="Verdana Cyr" w:hAnsi="Verdana Cyr" w:eastAsia="Verdana Cyr" w:cs="Verdana Cyr"/>
        </w:rPr>
      </w:pPr>
      <w:r>
        <w:rPr>
          <w:rFonts w:eastAsia="Verdana Cyr" w:cs="Verdana Cyr" w:ascii="Verdana Cyr" w:hAnsi="Verdana Cyr"/>
        </w:rPr>
        <w:t>Хозяйка кричала и гонялась за ним с угольными щипцами, дети бегали, сшибая друг друга с ног, хохотали и визжали.</w:t>
      </w:r>
    </w:p>
    <w:p>
      <w:pPr>
        <w:pStyle w:val="Normal"/>
        <w:rPr>
          <w:rFonts w:ascii="Verdana Cyr" w:hAnsi="Verdana Cyr" w:eastAsia="Verdana Cyr" w:cs="Verdana Cyr"/>
        </w:rPr>
      </w:pPr>
      <w:r>
        <w:rPr>
          <w:rFonts w:eastAsia="Verdana Cyr" w:cs="Verdana Cyr" w:ascii="Verdana Cyr" w:hAnsi="Verdana Cyr"/>
        </w:rPr>
        <w:t>Хорошо еще, дверь была открыта,— утенок выскочил, кинулся в кусты, прямо на свежевыпавший снег, и долго-долго лежал там почти без чувств.</w:t>
      </w:r>
    </w:p>
    <w:p>
      <w:pPr>
        <w:pStyle w:val="Normal"/>
        <w:rPr>
          <w:rFonts w:ascii="Verdana Cyr" w:hAnsi="Verdana Cyr" w:eastAsia="Verdana Cyr" w:cs="Verdana Cyr"/>
        </w:rPr>
      </w:pPr>
      <w:r>
        <w:rPr>
          <w:rFonts w:eastAsia="Verdana Cyr" w:cs="Verdana Cyr" w:ascii="Verdana Cyr" w:hAnsi="Verdana Cyr"/>
        </w:rPr>
        <w:t>Было бы слишком печально описывать все беды и несчастья утенка за эту суровую зиму. Когда же солнышко опять пригрело землю своими теплыми лучами, он лежал в болоте, в камышах.</w:t>
      </w:r>
    </w:p>
    <w:p>
      <w:pPr>
        <w:pStyle w:val="Normal"/>
        <w:rPr>
          <w:rFonts w:ascii="Verdana Cyr" w:hAnsi="Verdana Cyr" w:eastAsia="Verdana Cyr" w:cs="Verdana Cyr"/>
        </w:rPr>
      </w:pPr>
      <w:r>
        <w:rPr>
          <w:rFonts w:eastAsia="Verdana Cyr" w:cs="Verdana Cyr" w:ascii="Verdana Cyr" w:hAnsi="Verdana Cyr"/>
        </w:rPr>
        <w:t>Запели жаворонки. Пришла весна! Утенок взмахнул крыльями и полетел. Теперь в крыльях его гудел ветер, и они были куда крепче прежнего.</w:t>
      </w:r>
    </w:p>
    <w:p>
      <w:pPr>
        <w:pStyle w:val="Normal"/>
        <w:rPr>
          <w:rFonts w:ascii="Verdana Cyr" w:hAnsi="Verdana Cyr" w:eastAsia="Verdana Cyr" w:cs="Verdana Cyr"/>
        </w:rPr>
      </w:pPr>
      <w:r>
        <w:rPr>
          <w:rFonts w:eastAsia="Verdana Cyr" w:cs="Verdana Cyr" w:ascii="Verdana Cyr" w:hAnsi="Verdana Cyr"/>
        </w:rPr>
        <w:t>Не успел он опомниться, как очутился в большом саду. Яблони стояли в цвету; душистая сирень склоняла свои длинные зеленые ветви над извилистым каналом.</w:t>
      </w:r>
    </w:p>
    <w:p>
      <w:pPr>
        <w:pStyle w:val="Normal"/>
        <w:rPr>
          <w:rFonts w:ascii="Verdana Cyr" w:hAnsi="Verdana Cyr" w:eastAsia="Verdana Cyr" w:cs="Verdana Cyr"/>
        </w:rPr>
      </w:pPr>
      <w:r>
        <w:rPr>
          <w:rFonts w:eastAsia="Verdana Cyr" w:cs="Verdana Cyr" w:ascii="Verdana Cyr" w:hAnsi="Verdana Cyr"/>
        </w:rPr>
        <w:t>Ах, как тут было хорошо, как пахло весною!</w:t>
      </w:r>
    </w:p>
    <w:p>
      <w:pPr>
        <w:pStyle w:val="Normal"/>
        <w:rPr>
          <w:rFonts w:ascii="Verdana Cyr" w:hAnsi="Verdana Cyr" w:eastAsia="Verdana Cyr" w:cs="Verdana Cyr"/>
        </w:rPr>
      </w:pPr>
      <w:r>
        <w:rPr>
          <w:rFonts w:eastAsia="Verdana Cyr" w:cs="Verdana Cyr" w:ascii="Verdana Cyr" w:hAnsi="Verdana Cyr"/>
        </w:rPr>
        <w:t>И вдруг из чащи тростника выплыли три чудных белых лебедя. Они плыли так легко и плавно, точно скользили по воде.</w:t>
      </w:r>
    </w:p>
    <w:p>
      <w:pPr>
        <w:pStyle w:val="Normal"/>
        <w:rPr>
          <w:rFonts w:ascii="Verdana Cyr" w:hAnsi="Verdana Cyr" w:eastAsia="Verdana Cyr" w:cs="Verdana Cyr"/>
        </w:rPr>
      </w:pPr>
      <w:r>
        <w:rPr>
          <w:rFonts w:eastAsia="Verdana Cyr" w:cs="Verdana Cyr" w:ascii="Verdana Cyr" w:hAnsi="Verdana Cyr"/>
        </w:rPr>
        <w:t>Утенок узнал прекрасных птиц, и его охватила какая-то непонятная гру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лечу-ка к ним, к этим величавым птицам. Они, наверное, заклюют меня насмерть за то, что я, такой безобразный, осмелился приблизиться к ним. Но пусть! Лучше погибнуть от их ударов, чем сносить щипки уток и кур, пинки птичницы да терпеть холод и голод зимою!</w:t>
      </w:r>
    </w:p>
    <w:p>
      <w:pPr>
        <w:pStyle w:val="Normal"/>
        <w:rPr>
          <w:rFonts w:ascii="Verdana Cyr" w:hAnsi="Verdana Cyr" w:eastAsia="Verdana Cyr" w:cs="Verdana Cyr"/>
        </w:rPr>
      </w:pPr>
      <w:r>
        <w:rPr>
          <w:rFonts w:eastAsia="Verdana Cyr" w:cs="Verdana Cyr" w:ascii="Verdana Cyr" w:hAnsi="Verdana Cyr"/>
        </w:rPr>
        <w:t>И он опустился на воду и поплыл навстречу прекрасным лебедям, которые, завидя его, тоже поплыли к н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бейте меня!— сказал бедняжка и низко опустил голову, ожидая смерти, но что же увидел он в чистой, как зеркало, воде? Свое собственное отражение.</w:t>
      </w:r>
    </w:p>
    <w:p>
      <w:pPr>
        <w:pStyle w:val="Normal"/>
        <w:rPr>
          <w:rFonts w:ascii="Verdana Cyr" w:hAnsi="Verdana Cyr" w:eastAsia="Verdana Cyr" w:cs="Verdana Cyr"/>
        </w:rPr>
      </w:pPr>
      <w:r>
        <w:rPr>
          <w:rFonts w:eastAsia="Verdana Cyr" w:cs="Verdana Cyr" w:ascii="Verdana Cyr" w:hAnsi="Verdana Cyr"/>
        </w:rPr>
        <w:t>Но он был уже не гадким темно-серым утенком, а лебедем. Не беда появиться на свет в утином гнезде, если ты вылупился из лебединого яйца!</w:t>
      </w:r>
    </w:p>
    <w:p>
      <w:pPr>
        <w:pStyle w:val="Normal"/>
        <w:rPr>
          <w:rFonts w:ascii="Verdana Cyr" w:hAnsi="Verdana Cyr" w:eastAsia="Verdana Cyr" w:cs="Verdana Cyr"/>
        </w:rPr>
      </w:pPr>
      <w:r>
        <w:rPr>
          <w:rFonts w:eastAsia="Verdana Cyr" w:cs="Verdana Cyr" w:ascii="Verdana Cyr" w:hAnsi="Verdana Cyr"/>
        </w:rPr>
        <w:t>Теперь он был рад, что перенес столько горя и бед,— он мог лучше оценить свое счастье и окружавшее его великолепие.</w:t>
      </w:r>
    </w:p>
    <w:p>
      <w:pPr>
        <w:pStyle w:val="Normal"/>
        <w:rPr>
          <w:rFonts w:ascii="Verdana Cyr" w:hAnsi="Verdana Cyr" w:eastAsia="Verdana Cyr" w:cs="Verdana Cyr"/>
        </w:rPr>
      </w:pPr>
      <w:r>
        <w:rPr>
          <w:rFonts w:eastAsia="Verdana Cyr" w:cs="Verdana Cyr" w:ascii="Verdana Cyr" w:hAnsi="Verdana Cyr"/>
        </w:rPr>
        <w:t>А большие лебеди плавали вокруг и гладили его клювами.</w:t>
      </w:r>
    </w:p>
    <w:p>
      <w:pPr>
        <w:pStyle w:val="Normal"/>
        <w:rPr>
          <w:rFonts w:ascii="Verdana Cyr" w:hAnsi="Verdana Cyr" w:eastAsia="Verdana Cyr" w:cs="Verdana Cyr"/>
        </w:rPr>
      </w:pPr>
      <w:r>
        <w:rPr>
          <w:rFonts w:eastAsia="Verdana Cyr" w:cs="Verdana Cyr" w:ascii="Verdana Cyr" w:hAnsi="Verdana Cyr"/>
        </w:rPr>
        <w:t>В сад прибежали маленькие дети. Они стали бросать лебедям хлебные крошки и зерна, а самый младший закрич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вый прилетел!</w:t>
      </w:r>
    </w:p>
    <w:p>
      <w:pPr>
        <w:pStyle w:val="Normal"/>
        <w:rPr>
          <w:rFonts w:ascii="Verdana Cyr" w:hAnsi="Verdana Cyr" w:eastAsia="Verdana Cyr" w:cs="Verdana Cyr"/>
        </w:rPr>
      </w:pPr>
      <w:r>
        <w:rPr>
          <w:rFonts w:eastAsia="Verdana Cyr" w:cs="Verdana Cyr" w:ascii="Verdana Cyr" w:hAnsi="Verdana Cyr"/>
        </w:rPr>
        <w:t>И все остальные подхват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вый, новый!</w:t>
      </w:r>
    </w:p>
    <w:p>
      <w:pPr>
        <w:pStyle w:val="Normal"/>
        <w:rPr>
          <w:rFonts w:ascii="Verdana Cyr" w:hAnsi="Verdana Cyr" w:eastAsia="Verdana Cyr" w:cs="Verdana Cyr"/>
        </w:rPr>
      </w:pPr>
      <w:r>
        <w:rPr>
          <w:rFonts w:eastAsia="Verdana Cyr" w:cs="Verdana Cyr" w:ascii="Verdana Cyr" w:hAnsi="Verdana Cyr"/>
        </w:rPr>
        <w:t>Дети хлопали в ладоши и плясали от радости, а потом побежали за отцом и матерью и опять стали бросать в воду крошки хлеба и пирожного. Все гово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вый лебедь лучше всех! Он такой красивый и молодой!</w:t>
      </w:r>
    </w:p>
    <w:p>
      <w:pPr>
        <w:pStyle w:val="Normal"/>
        <w:rPr>
          <w:rFonts w:ascii="Verdana Cyr" w:hAnsi="Verdana Cyr" w:eastAsia="Verdana Cyr" w:cs="Verdana Cyr"/>
        </w:rPr>
      </w:pPr>
      <w:r>
        <w:rPr>
          <w:rFonts w:eastAsia="Verdana Cyr" w:cs="Verdana Cyr" w:ascii="Verdana Cyr" w:hAnsi="Verdana Cyr"/>
        </w:rPr>
        <w:t>И старые лебеди склонили перед ним голову.</w:t>
      </w:r>
    </w:p>
    <w:p>
      <w:pPr>
        <w:pStyle w:val="Normal"/>
        <w:rPr>
          <w:rFonts w:ascii="Verdana Cyr" w:hAnsi="Verdana Cyr" w:eastAsia="Verdana Cyr" w:cs="Verdana Cyr"/>
        </w:rPr>
      </w:pPr>
      <w:r>
        <w:rPr>
          <w:rFonts w:eastAsia="Verdana Cyr" w:cs="Verdana Cyr" w:ascii="Verdana Cyr" w:hAnsi="Verdana Cyr"/>
        </w:rPr>
        <w:t>А он совсем смутился и спрятал голову под крыло, сам не зная зачем.</w:t>
      </w:r>
    </w:p>
    <w:p>
      <w:pPr>
        <w:pStyle w:val="Normal"/>
        <w:rPr>
          <w:rFonts w:ascii="Verdana Cyr" w:hAnsi="Verdana Cyr" w:eastAsia="Verdana Cyr" w:cs="Verdana Cyr"/>
        </w:rPr>
      </w:pPr>
      <w:r>
        <w:rPr>
          <w:rFonts w:eastAsia="Verdana Cyr" w:cs="Verdana Cyr" w:ascii="Verdana Cyr" w:hAnsi="Verdana Cyr"/>
        </w:rPr>
        <w:t>Он был очень счастлив, но нисколько не возгордился — доброе сердце не знает гордости; ему вспоминалось то время, когда все смеялись над ним и гнали его. А теперь все говорят, что он самый прекрасный среди прекрасных птиц.</w:t>
      </w:r>
    </w:p>
    <w:p>
      <w:pPr>
        <w:pStyle w:val="Normal"/>
        <w:rPr>
          <w:rFonts w:ascii="Verdana Cyr" w:hAnsi="Verdana Cyr" w:eastAsia="Verdana Cyr" w:cs="Verdana Cyr"/>
        </w:rPr>
      </w:pPr>
      <w:r>
        <w:rPr>
          <w:rFonts w:eastAsia="Verdana Cyr" w:cs="Verdana Cyr" w:ascii="Verdana Cyr" w:hAnsi="Verdana Cyr"/>
        </w:rPr>
        <w:t>Сирень склоняла к нему в воду свои душистые ветви, солнышко светило так тепло, так ярко…</w:t>
      </w:r>
    </w:p>
    <w:p>
      <w:pPr>
        <w:pStyle w:val="Normal"/>
        <w:rPr>
          <w:rFonts w:ascii="Verdana Cyr" w:hAnsi="Verdana Cyr" w:eastAsia="Verdana Cyr" w:cs="Verdana Cyr"/>
        </w:rPr>
      </w:pPr>
      <w:r>
        <w:rPr>
          <w:rFonts w:eastAsia="Verdana Cyr" w:cs="Verdana Cyr" w:ascii="Verdana Cyr" w:hAnsi="Verdana Cyr"/>
        </w:rPr>
        <w:t>И вот крылья его зашумели, стройная шея выпрямилась, а из груди вырвался ликующий крик:</w:t>
      </w:r>
    </w:p>
    <w:p>
      <w:pPr>
        <w:pStyle w:val="Normal"/>
        <w:rPr/>
      </w:pPr>
      <w:r>
        <w:rPr/>
        <w:t xml:space="preserve">— </w:t>
      </w:r>
      <w:r>
        <w:rPr>
          <w:rFonts w:eastAsia="Verdana Cyr" w:cs="Verdana Cyr" w:ascii="Verdana Cyr" w:hAnsi="Verdana Cyr"/>
        </w:rPr>
        <w:t>Нет, о таком счастье я и не мечтал, когда был еще гадким утенком!</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Ганс Чурбан</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Была в одной деревне старая усадьба, а у старика, владельца ее, было два сына, да таких умных, что и вполовину было бы хорошо. Они собирались посвататься к королевне; это было можно,— она сама объявила, что выберет себе в мужья человека, который лучше всех сумеет постоять за себя в разговоре.</w:t>
      </w:r>
    </w:p>
    <w:p>
      <w:pPr>
        <w:pStyle w:val="Normal"/>
        <w:rPr/>
      </w:pPr>
      <w:r>
        <w:rPr>
          <w:rFonts w:eastAsia="Verdana Cyr" w:cs="Verdana Cyr" w:ascii="Verdana Cyr" w:hAnsi="Verdana Cyr"/>
        </w:rPr>
        <w:t>Оба брата готовились к испытанию целую неделю,— больше времени у них не было, да и того было довольно: знания у них ведь имелись, а это важнее всего. Один знал наизусть весь латинский словарь и местную газету за три года — одинаково хорошо мог пересказывать и с начала и с конца. Другой основательно изучил все цеховые правила и все, что должен знать</w:t>
      </w:r>
      <w:r>
        <w:rPr/>
        <w:t xml:space="preserve"> </w:t>
      </w:r>
      <w:r>
        <w:rPr>
          <w:rFonts w:eastAsia="Verdana Cyr" w:cs="Verdana Cyr" w:ascii="Verdana Cyr" w:hAnsi="Verdana Cyr"/>
        </w:rPr>
        <w:t>цеховой старшина; значит, ему ничего не стоило рассуждать и о государственных делах,— думал он. Кроме того, он умел вышивать подтяжки,— вот какой был искусн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ж я-то добуду королевскую дочь!— говорили и тот и другой.</w:t>
      </w:r>
    </w:p>
    <w:p>
      <w:pPr>
        <w:pStyle w:val="Normal"/>
        <w:rPr>
          <w:rFonts w:ascii="Verdana Cyr" w:hAnsi="Verdana Cyr" w:eastAsia="Verdana Cyr" w:cs="Verdana Cyr"/>
        </w:rPr>
      </w:pPr>
      <w:r>
        <w:rPr>
          <w:rFonts w:eastAsia="Verdana Cyr" w:cs="Verdana Cyr" w:ascii="Verdana Cyr" w:hAnsi="Verdana Cyr"/>
        </w:rPr>
        <w:t>И вот отец дал каждому по прекрасному коню: тому, что знал наизусть словарь и газеты, вороного, а тому, что обладал государственным умом и вышивал подтяжки, белого. Затем братья смазали себе уголки рта рыбьим жиром, чтобы рот быстрее и легче открывался, и собрались в путь. Все слуги высыпали на двор поглядеть, как молодые господа сядут на лошадей. Вдруг является третий брат,— всего-то их было трое, да третьего никто и не считал: далеко ему было до своих ученых братьев, и звали его попросту Ганс Чурба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да это вы так разрядились?— спроси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дем ко двору «выговорить» себе королевну! Ты не слыхал разве, о чем барабанили по всей стране?</w:t>
      </w:r>
    </w:p>
    <w:p>
      <w:pPr>
        <w:pStyle w:val="Normal"/>
        <w:rPr>
          <w:rFonts w:ascii="Verdana Cyr" w:hAnsi="Verdana Cyr" w:eastAsia="Verdana Cyr" w:cs="Verdana Cyr"/>
        </w:rPr>
      </w:pPr>
      <w:r>
        <w:rPr>
          <w:rFonts w:eastAsia="Verdana Cyr" w:cs="Verdana Cyr" w:ascii="Verdana Cyr" w:hAnsi="Verdana Cyr"/>
        </w:rPr>
        <w:t>И ему рассказали, в чем де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ге! Так и я с вами!— сказал Ганс Чурбан.</w:t>
      </w:r>
    </w:p>
    <w:p>
      <w:pPr>
        <w:pStyle w:val="Normal"/>
        <w:rPr>
          <w:rFonts w:ascii="Verdana Cyr" w:hAnsi="Verdana Cyr" w:eastAsia="Verdana Cyr" w:cs="Verdana Cyr"/>
        </w:rPr>
      </w:pPr>
      <w:r>
        <w:rPr>
          <w:rFonts w:eastAsia="Verdana Cyr" w:cs="Verdana Cyr" w:ascii="Verdana Cyr" w:hAnsi="Verdana Cyr"/>
        </w:rPr>
        <w:t>Но братья только засмеялись и уех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ец, дай мне коня!— закричал Ганс Чурбан.— Меня страсть забрала охота жениться! Возьмет королевна меня — ладно, а не возьмет — я сам ее возь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устомеля!— сказал отец.— Не дам я тебе коня. Ты и говорить-то не умеешь! Вот братья твои — те молод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ли не даешь коня, я возьму козла! Он мой собственный и отлично довезет меня!— И Ганс Чурбан уселся на козла верхом, всадил ему в бока пятки и пустился вдоль по дороге. Эх ты, ну как понес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й наших!— закричал он и запел во все горло.</w:t>
      </w:r>
    </w:p>
    <w:p>
      <w:pPr>
        <w:pStyle w:val="Normal"/>
        <w:rPr>
          <w:rFonts w:ascii="Verdana Cyr" w:hAnsi="Verdana Cyr" w:eastAsia="Verdana Cyr" w:cs="Verdana Cyr"/>
        </w:rPr>
      </w:pPr>
      <w:r>
        <w:rPr>
          <w:rFonts w:eastAsia="Verdana Cyr" w:cs="Verdana Cyr" w:ascii="Verdana Cyr" w:hAnsi="Verdana Cyr"/>
        </w:rPr>
        <w:t>А братья ехали себе потихоньку, молча; им надо было хорошенько обдумать все красные словца, которые они собирались подпустить в разговоре с королевной,— тут ведь надо было держать ухо востр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го!— закричал Ганс Чурбан.— Вот и я! Гляньте-ка, что я нашел на дороге!</w:t>
      </w:r>
    </w:p>
    <w:p>
      <w:pPr>
        <w:pStyle w:val="Normal"/>
        <w:rPr>
          <w:rFonts w:ascii="Verdana Cyr" w:hAnsi="Verdana Cyr" w:eastAsia="Verdana Cyr" w:cs="Verdana Cyr"/>
        </w:rPr>
      </w:pPr>
      <w:r>
        <w:rPr>
          <w:rFonts w:eastAsia="Verdana Cyr" w:cs="Verdana Cyr" w:ascii="Verdana Cyr" w:hAnsi="Verdana Cyr"/>
        </w:rPr>
        <w:t>И он показал дохлую воро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урбан!— сказали те.— Куда ты ее тащи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подарок королев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вот!— сказали они, расхохотались и уехали вперед.</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го! Вот и я! Гляньте-ка, что я еще нашел! Такие штуки не каждый день валяются на дороге! Братья опять обернулись посмотре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урбан!— сказали они.— Ведь это старый деревянный башмак, да еще без верха! И его ты тоже подаришь королев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его подарю!— ответил Ганс Чурбан.</w:t>
      </w:r>
    </w:p>
    <w:p>
      <w:pPr>
        <w:pStyle w:val="Normal"/>
        <w:rPr>
          <w:rFonts w:ascii="Verdana Cyr" w:hAnsi="Verdana Cyr" w:eastAsia="Verdana Cyr" w:cs="Verdana Cyr"/>
        </w:rPr>
      </w:pPr>
      <w:r>
        <w:rPr>
          <w:rFonts w:eastAsia="Verdana Cyr" w:cs="Verdana Cyr" w:ascii="Verdana Cyr" w:hAnsi="Verdana Cyr"/>
        </w:rPr>
        <w:t>Братья засмеялись и уехали от него вперед.</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го! Вот и я!— опять закричал Ганс Чурбан.— Нет, чем дальше, тем больше! Го-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ка, что ты там еще нашел?— спросили брат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нет, не скажу! Вот обрадуется-то королев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ьфу!— плюнули братья.— Да ведь это грязь из канав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еще какая!— ответил Ганс Чурбан.— Первейший сор, в руках не удержишь, так и течет!</w:t>
      </w:r>
    </w:p>
    <w:p>
      <w:pPr>
        <w:pStyle w:val="Normal"/>
        <w:rPr>
          <w:rFonts w:ascii="Verdana Cyr" w:hAnsi="Verdana Cyr" w:eastAsia="Verdana Cyr" w:cs="Verdana Cyr"/>
        </w:rPr>
      </w:pPr>
      <w:r>
        <w:rPr>
          <w:rFonts w:eastAsia="Verdana Cyr" w:cs="Verdana Cyr" w:ascii="Verdana Cyr" w:hAnsi="Verdana Cyr"/>
        </w:rPr>
        <w:t>И он набил себе грязью полный карман.</w:t>
      </w:r>
    </w:p>
    <w:p>
      <w:pPr>
        <w:pStyle w:val="Normal"/>
        <w:rPr>
          <w:rFonts w:ascii="Verdana Cyr" w:hAnsi="Verdana Cyr" w:eastAsia="Verdana Cyr" w:cs="Verdana Cyr"/>
        </w:rPr>
      </w:pPr>
      <w:r>
        <w:rPr>
          <w:rFonts w:eastAsia="Verdana Cyr" w:cs="Verdana Cyr" w:ascii="Verdana Cyr" w:hAnsi="Verdana Cyr"/>
        </w:rPr>
        <w:t>А братья пустились от него вскачь и опередили его на целый час. У городских ворот они запаслись, как и все женихи, очередными билетами и стали в ряд. В каждом ряду было по шести человек, и ставили их так близко друг к другу, что им и шевельнуться было нельзя. И хорошо, что так, не то они распороли бы друг другу спины за то только, что один стоял впереди другого.</w:t>
      </w:r>
    </w:p>
    <w:p>
      <w:pPr>
        <w:pStyle w:val="Normal"/>
        <w:rPr>
          <w:rFonts w:ascii="Verdana Cyr" w:hAnsi="Verdana Cyr" w:eastAsia="Verdana Cyr" w:cs="Verdana Cyr"/>
        </w:rPr>
      </w:pPr>
      <w:r>
        <w:rPr>
          <w:rFonts w:eastAsia="Verdana Cyr" w:cs="Verdana Cyr" w:ascii="Verdana Cyr" w:hAnsi="Verdana Cyr"/>
        </w:rPr>
        <w:t>Все остальные жители страны собрались около дворца. Многие заглядывали в самые окна,— любопытно было посмотреть, как королевна принимает женихов. Женихи входили в залу один за другим, и как кто войдет, так язык у него сейчас и отним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годится!— говорила королевна.— Вон его!</w:t>
      </w:r>
    </w:p>
    <w:p>
      <w:pPr>
        <w:pStyle w:val="Normal"/>
        <w:rPr>
          <w:rFonts w:ascii="Verdana Cyr" w:hAnsi="Verdana Cyr" w:eastAsia="Verdana Cyr" w:cs="Verdana Cyr"/>
        </w:rPr>
      </w:pPr>
      <w:r>
        <w:rPr>
          <w:rFonts w:eastAsia="Verdana Cyr" w:cs="Verdana Cyr" w:ascii="Verdana Cyr" w:hAnsi="Verdana Cyr"/>
        </w:rPr>
        <w:t>Вошел старший брат, тот, что знал наизусть весь словарь. Но, постояв в рядах, он позабыл решительно все, а тут еще полы скрипят, потолок зеркальный, так что видишь самого себя вверх ногами, у каждого окна по три писца, да еще один советник, и все записывают каждое слово разговора, чтобы тиснуть сейчас же в газету да продавать на углу по два скиллинга,— просто ужас. К тому же печку так натопили, что она раскалилась докрас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ая жара здесь!— сказал наконец жени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отцу сегодня вздумалось жарить петушков!— сказала королевна.</w:t>
      </w:r>
    </w:p>
    <w:p>
      <w:pPr>
        <w:pStyle w:val="Normal"/>
        <w:rPr>
          <w:rFonts w:ascii="Verdana Cyr" w:hAnsi="Verdana Cyr" w:eastAsia="Verdana Cyr" w:cs="Verdana Cyr"/>
        </w:rPr>
      </w:pPr>
      <w:r>
        <w:rPr>
          <w:rFonts w:eastAsia="Verdana Cyr" w:cs="Verdana Cyr" w:ascii="Verdana Cyr" w:hAnsi="Verdana Cyr"/>
        </w:rPr>
        <w:t>Жених и рот разинул, такого разговора он не ожидал и не нашелся, что ответить, а ответить-то ему хотелось как-нибудь позабавн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э!— проговори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годится!— сказала королевна.— Вон!</w:t>
      </w:r>
    </w:p>
    <w:p>
      <w:pPr>
        <w:pStyle w:val="Normal"/>
        <w:rPr>
          <w:rFonts w:ascii="Verdana Cyr" w:hAnsi="Verdana Cyr" w:eastAsia="Verdana Cyr" w:cs="Verdana Cyr"/>
        </w:rPr>
      </w:pPr>
      <w:r>
        <w:rPr>
          <w:rFonts w:eastAsia="Verdana Cyr" w:cs="Verdana Cyr" w:ascii="Verdana Cyr" w:hAnsi="Verdana Cyr"/>
        </w:rPr>
        <w:t>Пришлось ему убраться восвояси. За ним явился к королевне другой бра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жасно жарко здесь!— нача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мы жарим сегодня петушков!— ответила королев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что, ка..?— пробормотал он, и все писцы написали: «как, что, 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годится!— сказала королевна.— Вон!</w:t>
      </w:r>
    </w:p>
    <w:p>
      <w:pPr>
        <w:pStyle w:val="Normal"/>
        <w:rPr>
          <w:rFonts w:ascii="Verdana Cyr" w:hAnsi="Verdana Cyr" w:eastAsia="Verdana Cyr" w:cs="Verdana Cyr"/>
        </w:rPr>
      </w:pPr>
      <w:r>
        <w:rPr>
          <w:rFonts w:eastAsia="Verdana Cyr" w:cs="Verdana Cyr" w:ascii="Verdana Cyr" w:hAnsi="Verdana Cyr"/>
        </w:rPr>
        <w:t>Тут явился Ганс Чурбан. Он въехал на козле прямо в зал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жарища!— сказа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я жарю петушков!— ответила королев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удача!— сказал Ганс Чурбан.— Так и мне можно будет зажарить мою воро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жно!— сказала королевна.— А у тебя есть в чем жарить? У меня нет ни кастрюли, ни сковород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меня найдется!— сказал Ганс Чурбан.— Вот посудинка, да еще с ручкой!</w:t>
      </w:r>
    </w:p>
    <w:p>
      <w:pPr>
        <w:pStyle w:val="Normal"/>
        <w:rPr>
          <w:rFonts w:ascii="Verdana Cyr" w:hAnsi="Verdana Cyr" w:eastAsia="Verdana Cyr" w:cs="Verdana Cyr"/>
        </w:rPr>
      </w:pPr>
      <w:r>
        <w:rPr>
          <w:rFonts w:eastAsia="Verdana Cyr" w:cs="Verdana Cyr" w:ascii="Verdana Cyr" w:hAnsi="Verdana Cyr"/>
        </w:rPr>
        <w:t>И он вытащил из кармана старый деревянный башмак и положил в него воро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это целый обед!— сказала королевна.— Но где ж нам взять подлив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у меня в кармане!— ответил Ганс Чурбан.— У меня ее столько, что девать некуда, хоть бросай! И он зачерпнул из кармана горсть гряз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это я люблю!— сказала королевна.— Ты скор на ответы, за словом в карман не лазишь, тебя я и возьму в мужья! Но знаешь ли ты, что каждое наше слово записывается и завтра попадет в газеты? Видишь, у каждого окна стоят три писца, да еще один советник? А советник-то хуже всех — ничего не понимает!</w:t>
      </w:r>
    </w:p>
    <w:p>
      <w:pPr>
        <w:pStyle w:val="Normal"/>
        <w:rPr>
          <w:rFonts w:ascii="Verdana Cyr" w:hAnsi="Verdana Cyr" w:eastAsia="Verdana Cyr" w:cs="Verdana Cyr"/>
        </w:rPr>
      </w:pPr>
      <w:r>
        <w:rPr>
          <w:rFonts w:eastAsia="Verdana Cyr" w:cs="Verdana Cyr" w:ascii="Verdana Cyr" w:hAnsi="Verdana Cyr"/>
        </w:rPr>
        <w:t>Это все она наговорила, чтобы испугать Ганса. А писцы заржали и посадили на пол клякс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какие господа!— сказал Ганс Чурбан.— Вот я сейчас угощу его!</w:t>
      </w:r>
    </w:p>
    <w:p>
      <w:pPr>
        <w:pStyle w:val="Normal"/>
        <w:rPr>
          <w:rFonts w:ascii="Verdana Cyr" w:hAnsi="Verdana Cyr" w:eastAsia="Verdana Cyr" w:cs="Verdana Cyr"/>
        </w:rPr>
      </w:pPr>
      <w:r>
        <w:rPr>
          <w:rFonts w:eastAsia="Verdana Cyr" w:cs="Verdana Cyr" w:ascii="Verdana Cyr" w:hAnsi="Verdana Cyr"/>
        </w:rPr>
        <w:t>И он, не долго думая, выворотил карман и залепил советнику все лицо грязь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это ловко!— сказала королевна.— Я бы этого не сумела сделать, но теперь выучусь!</w:t>
      </w:r>
    </w:p>
    <w:p>
      <w:pPr>
        <w:pStyle w:val="Normal"/>
        <w:rPr>
          <w:rFonts w:ascii="Verdana Cyr" w:hAnsi="Verdana Cyr" w:eastAsia="Verdana Cyr" w:cs="Verdana Cyr"/>
        </w:rPr>
      </w:pPr>
      <w:r>
        <w:rPr>
          <w:rFonts w:eastAsia="Verdana Cyr" w:cs="Verdana Cyr" w:ascii="Verdana Cyr" w:hAnsi="Verdana Cyr"/>
        </w:rPr>
        <w:t>Так и стал Ганс Чурбан королем, женился, надел корону и сел на трон.</w:t>
      </w:r>
    </w:p>
    <w:p>
      <w:pPr>
        <w:pStyle w:val="Normal"/>
        <w:rPr>
          <w:rFonts w:ascii="Verdana Cyr" w:hAnsi="Verdana Cyr" w:eastAsia="Verdana Cyr" w:cs="Verdana Cyr"/>
        </w:rPr>
      </w:pPr>
      <w:r>
        <w:rPr>
          <w:rFonts w:eastAsia="Verdana Cyr" w:cs="Verdana Cyr" w:ascii="Verdana Cyr" w:hAnsi="Verdana Cyr"/>
        </w:rPr>
        <w:t>Мы узнали все это из газеты, которую издает муниципальный совет, а на нее не след полагаться.</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Гречих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Часто, когда после грозы идешь полем, видишь, что гречиху опалило дочерна, будто по ней пробежал огонь; крестьяне в таких случаях говорят: «Это ее опалило молнией!» Но почему?</w:t>
      </w:r>
    </w:p>
    <w:p>
      <w:pPr>
        <w:pStyle w:val="Normal"/>
        <w:rPr>
          <w:rFonts w:ascii="Verdana Cyr" w:hAnsi="Verdana Cyr" w:eastAsia="Verdana Cyr" w:cs="Verdana Cyr"/>
        </w:rPr>
      </w:pPr>
      <w:r>
        <w:rPr>
          <w:rFonts w:eastAsia="Verdana Cyr" w:cs="Verdana Cyr" w:ascii="Verdana Cyr" w:hAnsi="Verdana Cyr"/>
        </w:rPr>
        <w:t>А вот что я слышал от воробья, которому рассказывала об этом старая ива, растущая возле гречишного поля — дерево такое большое, почтенное и старое-престарое, все корявое, с трещиною посредине. Из трещины растут трава и ежевика; ветви дерева, словно длинные зеленые кудри, свешиваются до самой земли.</w:t>
      </w:r>
    </w:p>
    <w:p>
      <w:pPr>
        <w:pStyle w:val="Normal"/>
        <w:rPr>
          <w:rFonts w:ascii="Verdana Cyr" w:hAnsi="Verdana Cyr" w:eastAsia="Verdana Cyr" w:cs="Verdana Cyr"/>
        </w:rPr>
      </w:pPr>
      <w:r>
        <w:rPr>
          <w:rFonts w:eastAsia="Verdana Cyr" w:cs="Verdana Cyr" w:ascii="Verdana Cyr" w:hAnsi="Verdana Cyr"/>
        </w:rPr>
        <w:t>Поля вокруг ивы были засеяны рожью, ячменем и овсом — чудесным овсом, похожим, когда созреет, на веточки, усеянные маленькими желтенькими канарейками. Хлеба стояли прекрасные, и чем полнее были колосья, тем ниже склоняли они в смирении свои головы к земле.</w:t>
      </w:r>
    </w:p>
    <w:p>
      <w:pPr>
        <w:pStyle w:val="Normal"/>
        <w:rPr>
          <w:rFonts w:ascii="Verdana Cyr" w:hAnsi="Verdana Cyr" w:eastAsia="Verdana Cyr" w:cs="Verdana Cyr"/>
        </w:rPr>
      </w:pPr>
      <w:r>
        <w:rPr>
          <w:rFonts w:eastAsia="Verdana Cyr" w:cs="Verdana Cyr" w:ascii="Verdana Cyr" w:hAnsi="Verdana Cyr"/>
        </w:rPr>
        <w:t>Тут же, возле старой ивы, было поле с гречихой; гречиха не склоняла головы, как другие хлеба, а держалась гордо и прям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не беднее хлебных колосьев!— говорила она.— Да к тому же еще красивее. Мои цветы не уступят цветам яблони. Любо-дорого посмотреть! Знаешь ли ты, старая ива, кого-нибудь красивее меня?</w:t>
      </w:r>
    </w:p>
    <w:p>
      <w:pPr>
        <w:pStyle w:val="Normal"/>
        <w:rPr>
          <w:rFonts w:ascii="Verdana Cyr" w:hAnsi="Verdana Cyr" w:eastAsia="Verdana Cyr" w:cs="Verdana Cyr"/>
        </w:rPr>
      </w:pPr>
      <w:r>
        <w:rPr>
          <w:rFonts w:eastAsia="Verdana Cyr" w:cs="Verdana Cyr" w:ascii="Verdana Cyr" w:hAnsi="Verdana Cyr"/>
        </w:rPr>
        <w:t>Но ива только качала головой, как бы желая сказать: «Конечно, знаю!» А гречиха надменно говор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лупое дерево, у него от старости из желудка трава растет!</w:t>
      </w:r>
    </w:p>
    <w:p>
      <w:pPr>
        <w:pStyle w:val="Normal"/>
        <w:rPr>
          <w:rFonts w:ascii="Verdana Cyr" w:hAnsi="Verdana Cyr" w:eastAsia="Verdana Cyr" w:cs="Verdana Cyr"/>
        </w:rPr>
      </w:pPr>
      <w:r>
        <w:rPr>
          <w:rFonts w:eastAsia="Verdana Cyr" w:cs="Verdana Cyr" w:ascii="Verdana Cyr" w:hAnsi="Verdana Cyr"/>
        </w:rPr>
        <w:t>Вдруг поднялась страшная непогода; все полевые цветы свернули лепестки и склонили свои головки; одна гречиха красовалась по-прежн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лони голову!— говорили ей цве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зачем!— отвечала гречих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лони голову, как мы!— закричали ей колосья.— Сейчас промчится под облаками ангел бури! Крылья его доходят до самой земли! Он снесет тебе голову, прежде чем ты успеешь взмолиться о пощад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а я все-таки не склоню головы!— сказала гречих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верни лепестки и склони голову!— сказала ей и старая ива.— Не гляди на молнию, когда она раздирает облака! Сам человек не дерзает этого: в это время можно заглянуть в самое небо господне, а за такой грех господь карает человека слепотой. Что же ожидает тогда нас? Ведь мы, бедные полевые злаки, куда ниже, ничтожнее челове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же?— сказала гречиха.— Так вот же я возьму и загляну в небо господне!</w:t>
      </w:r>
    </w:p>
    <w:p>
      <w:pPr>
        <w:pStyle w:val="Normal"/>
        <w:rPr>
          <w:rFonts w:ascii="Verdana Cyr" w:hAnsi="Verdana Cyr" w:eastAsia="Verdana Cyr" w:cs="Verdana Cyr"/>
        </w:rPr>
      </w:pPr>
      <w:r>
        <w:rPr>
          <w:rFonts w:eastAsia="Verdana Cyr" w:cs="Verdana Cyr" w:ascii="Verdana Cyr" w:hAnsi="Verdana Cyr"/>
        </w:rPr>
        <w:t>И она в самом деле решилась на это в своем горделивом упорстве. Тут такая сверкнула молния, как будто весь мир загорелся, когда же снова прояснилось, цветы и хлеба, освеженные и омытые дождем, радостно вдыхали в себя мягкий, чистый воздух. А гречиха была вся опалена молнией, она погибла и никуда больше не годилась.</w:t>
      </w:r>
    </w:p>
    <w:p>
      <w:pPr>
        <w:pStyle w:val="Normal"/>
        <w:rPr>
          <w:rFonts w:ascii="Verdana Cyr" w:hAnsi="Verdana Cyr" w:eastAsia="Verdana Cyr" w:cs="Verdana Cyr"/>
        </w:rPr>
      </w:pPr>
      <w:r>
        <w:rPr>
          <w:rFonts w:eastAsia="Verdana Cyr" w:cs="Verdana Cyr" w:ascii="Verdana Cyr" w:hAnsi="Verdana Cyr"/>
        </w:rPr>
        <w:t>Старая ива тихо шевелила ветвями на ветру; с зеленых листьев падали крупные дождевые капли; дерево будто плакало, и воробьи спросили 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чем ты? Посмотри, как славно кругом, как светит солнышко, как бегут облака! А что за аромат несется от цветов и кустов! О чем же ты плачешь, старая ива?</w:t>
      </w:r>
    </w:p>
    <w:p>
      <w:pPr>
        <w:pStyle w:val="Normal"/>
        <w:rPr>
          <w:rFonts w:ascii="Verdana Cyr" w:hAnsi="Verdana Cyr" w:eastAsia="Verdana Cyr" w:cs="Verdana Cyr"/>
        </w:rPr>
      </w:pPr>
      <w:r>
        <w:rPr>
          <w:rFonts w:eastAsia="Verdana Cyr" w:cs="Verdana Cyr" w:ascii="Verdana Cyr" w:hAnsi="Verdana Cyr"/>
        </w:rPr>
        <w:t>Тогда ива рассказала им о высокомерной гордости и о казни гречихи; гордость всегда ведь бывает наказана. От воробьев же услышал эту историю и я: они прощебетали мне ее как-то раз вечером, когда я просил их рассказать мне сказку.</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Дворовый петух и флюгерный</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Стояли два петуха — один на навозной куче, другой на крыше, но спесивы были оба одинаково. Кто же из них лучше, как по-твоему? Скажи, а мы… останемся при своем мнении.</w:t>
      </w:r>
    </w:p>
    <w:p>
      <w:pPr>
        <w:pStyle w:val="Normal"/>
        <w:rPr>
          <w:rFonts w:ascii="Verdana Cyr" w:hAnsi="Verdana Cyr" w:eastAsia="Verdana Cyr" w:cs="Verdana Cyr"/>
        </w:rPr>
      </w:pPr>
      <w:r>
        <w:rPr>
          <w:rFonts w:eastAsia="Verdana Cyr" w:cs="Verdana Cyr" w:ascii="Verdana Cyr" w:hAnsi="Verdana Cyr"/>
        </w:rPr>
        <w:t>Птичий двор был отделен от соседнего деревянным забором, а на том дворе была навозная куча, и на ней рос большой огурец, сознававший, что он растение парниковое.</w:t>
      </w:r>
    </w:p>
    <w:p>
      <w:pPr>
        <w:pStyle w:val="Normal"/>
        <w:rPr>
          <w:rFonts w:ascii="Verdana Cyr" w:hAnsi="Verdana Cyr" w:eastAsia="Verdana Cyr" w:cs="Verdana Cyr"/>
        </w:rPr>
      </w:pPr>
      <w:r>
        <w:rPr>
          <w:rFonts w:eastAsia="Verdana Cyr" w:cs="Verdana Cyr" w:ascii="Verdana Cyr" w:hAnsi="Verdana Cyr"/>
        </w:rPr>
        <w:t>«А парниковым нужно родиться!— рассуждал он сам с собой.— Но не всем же родиться огурцами, надо существовать и другим породам. Куры, утки и все население птичьего двора тоже ведь живые твари. Вот стоит на заборе дворовый петух. Он почище флюгерного будет! Тот хоть и высоко сидит, а даже крыльями хлопать не может, не то что петь! Нет у него ни кур, ни цыплят, он занят только самим собою да знай потеет ярью-медянкой! Нет, дворовый петух — вот это петух! Как выступает! Словно танцует! А как поет — музыка! Послушать его, так узнаешь, что значит настоящий трубач! Да, приди он сюда, проглоти меня целиком со стеблем и листьями — вот была бы блаженная смерть!»</w:t>
      </w:r>
    </w:p>
    <w:p>
      <w:pPr>
        <w:pStyle w:val="Normal"/>
        <w:rPr/>
      </w:pPr>
      <w:r>
        <w:rPr>
          <w:rFonts w:eastAsia="Verdana Cyr" w:cs="Verdana Cyr" w:ascii="Verdana Cyr" w:hAnsi="Verdana Cyr"/>
        </w:rPr>
        <w:t>Ночью разыгралась непогода. Куры, цыплята и сам петух — все попрятались. Забор повалило ветром — шум, треск. С крыши падали черепицы, но флюгерный петух усидел. Он даже с места не сошел и уже не вертелся — не мог, хоть и был молод, недавно отлит. Флюгерный петух был очень разумен и степенен, он и родился стариком и не имел ничего общего с птицами небесными, воробьями и ласточками, которых презирал как «ничтожных вульгарных пискуний». Голуби-то побольше, и перья у них отливают перламутром, так что они даже смахивают на флюгерных петухов, вот только толсты они и глупы, думают лишь</w:t>
      </w:r>
      <w:r>
        <w:rPr/>
        <w:t xml:space="preserve"> </w:t>
      </w:r>
      <w:r>
        <w:rPr>
          <w:rFonts w:eastAsia="Verdana Cyr" w:cs="Verdana Cyr" w:ascii="Verdana Cyr" w:hAnsi="Verdana Cyr"/>
        </w:rPr>
        <w:t>о том, как бы набить себе зоб, а потому и водиться с ними скучно.</w:t>
      </w:r>
    </w:p>
    <w:p>
      <w:pPr>
        <w:pStyle w:val="Normal"/>
        <w:rPr>
          <w:rFonts w:ascii="Verdana Cyr" w:hAnsi="Verdana Cyr" w:eastAsia="Verdana Cyr" w:cs="Verdana Cyr"/>
        </w:rPr>
      </w:pPr>
      <w:r>
        <w:rPr>
          <w:rFonts w:eastAsia="Verdana Cyr" w:cs="Verdana Cyr" w:ascii="Verdana Cyr" w:hAnsi="Verdana Cyr"/>
        </w:rPr>
        <w:t>Навещали флюгерного петуха и перелетные птицы. Они рассказывали ему о чужедальних странах, о воздушных караванах и страшные разбойничьи истории про нападения хищных птиц. Это было ново и интересно для первого раза, но затем шли повторения одного и того же, а это уже тоска смертная! Надоели ему они, надоело ему все. Не стоило ни с кем и водиться, все такие нудные, пошлы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вет никуда не годится!— говорил он.— Все сплошная ерунда!</w:t>
      </w:r>
    </w:p>
    <w:p>
      <w:pPr>
        <w:pStyle w:val="Normal"/>
        <w:rPr>
          <w:rFonts w:ascii="Verdana Cyr" w:hAnsi="Verdana Cyr" w:eastAsia="Verdana Cyr" w:cs="Verdana Cyr"/>
        </w:rPr>
      </w:pPr>
      <w:r>
        <w:rPr>
          <w:rFonts w:eastAsia="Verdana Cyr" w:cs="Verdana Cyr" w:ascii="Verdana Cyr" w:hAnsi="Verdana Cyr"/>
        </w:rPr>
        <w:t>Флюгерный петух был, что называется, петухом разочарованным и, конечно, очень заинтересовал бы собою огурца, знай тот об этом. Но огурец был занят одним только дворовым петухом, и вот этот взял да пожаловал к нему в гости.</w:t>
      </w:r>
    </w:p>
    <w:p>
      <w:pPr>
        <w:pStyle w:val="Normal"/>
        <w:rPr>
          <w:rFonts w:ascii="Verdana Cyr" w:hAnsi="Verdana Cyr" w:eastAsia="Verdana Cyr" w:cs="Verdana Cyr"/>
        </w:rPr>
      </w:pPr>
      <w:r>
        <w:rPr>
          <w:rFonts w:eastAsia="Verdana Cyr" w:cs="Verdana Cyr" w:ascii="Verdana Cyr" w:hAnsi="Verdana Cyr"/>
        </w:rPr>
        <w:t>Забор был повален ветром, но грома и молнии давно уже не бы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вы скажете об этом вот моем крике?— спросил у кур и цыплят дворовый петух. Малость грубоват он был, без изящества.</w:t>
      </w:r>
    </w:p>
    <w:p>
      <w:pPr>
        <w:pStyle w:val="Normal"/>
        <w:rPr>
          <w:rFonts w:ascii="Verdana Cyr" w:hAnsi="Verdana Cyr" w:eastAsia="Verdana Cyr" w:cs="Verdana Cyr"/>
        </w:rPr>
      </w:pPr>
      <w:r>
        <w:rPr>
          <w:rFonts w:eastAsia="Verdana Cyr" w:cs="Verdana Cyr" w:ascii="Verdana Cyr" w:hAnsi="Verdana Cyr"/>
        </w:rPr>
        <w:t>И куры с цыплятами вступили вслед за петухом на навозную кучу. Петух шагал вразвалку, словно кавалерис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адовое растение!— сказал он огурцу, и тот сразу уразумел, как всесторонне образован петух, и даже не заметил, что его клюнули.</w:t>
      </w:r>
    </w:p>
    <w:p>
      <w:pPr>
        <w:pStyle w:val="Normal"/>
        <w:rPr>
          <w:rFonts w:ascii="Verdana Cyr" w:hAnsi="Verdana Cyr" w:eastAsia="Verdana Cyr" w:cs="Verdana Cyr"/>
        </w:rPr>
      </w:pPr>
      <w:r>
        <w:rPr>
          <w:rFonts w:eastAsia="Verdana Cyr" w:cs="Verdana Cyr" w:ascii="Verdana Cyr" w:hAnsi="Verdana Cyr"/>
        </w:rPr>
        <w:t>«Блаженная смерть!»</w:t>
      </w:r>
    </w:p>
    <w:p>
      <w:pPr>
        <w:pStyle w:val="Normal"/>
        <w:rPr>
          <w:rFonts w:ascii="Verdana Cyr" w:hAnsi="Verdana Cyr" w:eastAsia="Verdana Cyr" w:cs="Verdana Cyr"/>
        </w:rPr>
      </w:pPr>
      <w:r>
        <w:rPr>
          <w:rFonts w:eastAsia="Verdana Cyr" w:cs="Verdana Cyr" w:ascii="Verdana Cyr" w:hAnsi="Verdana Cyr"/>
        </w:rPr>
        <w:t>Подбежали куры и цыплята, у кур ведь всегда так: куда одна, туда и другая. Они кудахтали, пищали, любовались на петуха и гордились, что он из их пород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ка-ре-ку!— закричал он.— Цыплята сейчас же сделаются взрослыми, стоит мне прокукарекать об этом навесь мировой курятник.</w:t>
      </w:r>
    </w:p>
    <w:p>
      <w:pPr>
        <w:pStyle w:val="Normal"/>
        <w:rPr>
          <w:rFonts w:ascii="Verdana Cyr" w:hAnsi="Verdana Cyr" w:eastAsia="Verdana Cyr" w:cs="Verdana Cyr"/>
        </w:rPr>
      </w:pPr>
      <w:r>
        <w:rPr>
          <w:rFonts w:eastAsia="Verdana Cyr" w:cs="Verdana Cyr" w:ascii="Verdana Cyr" w:hAnsi="Verdana Cyr"/>
        </w:rPr>
        <w:t>Куры и цыплята закудахтали, запищали, а петух объявил великую ново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етух может снести яйцо! И знаете, что в нем? Василиск! Никто не может выдержать его взгляда! Люди это знают, а теперь и все вы знаете, что есть во мне, знаете, что я всем петухам петух.</w:t>
      </w:r>
    </w:p>
    <w:p>
      <w:pPr>
        <w:pStyle w:val="Normal"/>
        <w:rPr>
          <w:rFonts w:ascii="Verdana Cyr" w:hAnsi="Verdana Cyr" w:eastAsia="Verdana Cyr" w:cs="Verdana Cyr"/>
        </w:rPr>
      </w:pPr>
      <w:r>
        <w:rPr>
          <w:rFonts w:eastAsia="Verdana Cyr" w:cs="Verdana Cyr" w:ascii="Verdana Cyr" w:hAnsi="Verdana Cyr"/>
        </w:rPr>
        <w:t>И дворовый петух захлопал крыльями, встопорщил гребешок и опять закукарекал. Кур и цыплят даже озноб прошиб, так им было лестно, что один из их семейства — петух из петухов. Они кудахтали и пищали так, что даже флюгерному петуху было слышно, но он и не пошевелился.</w:t>
      </w:r>
    </w:p>
    <w:p>
      <w:pPr>
        <w:pStyle w:val="Normal"/>
        <w:rPr>
          <w:rFonts w:ascii="Verdana Cyr" w:hAnsi="Verdana Cyr" w:eastAsia="Verdana Cyr" w:cs="Verdana Cyr"/>
        </w:rPr>
      </w:pPr>
      <w:r>
        <w:rPr>
          <w:rFonts w:eastAsia="Verdana Cyr" w:cs="Verdana Cyr" w:ascii="Verdana Cyr" w:hAnsi="Verdana Cyr"/>
        </w:rPr>
        <w:t>«Все ерундя!— говорил он сам себе.— Никогда дворовому петуху не снести яйца, а что до меня, то я просто не хочу! А захотел бы, то снес бы яйцо ветряное! Но мир не стоит ветряного яйца! Все ерунда! Я и сидеть-то здесь больше не хочу!</w:t>
      </w:r>
    </w:p>
    <w:p>
      <w:pPr>
        <w:pStyle w:val="Normal"/>
        <w:rPr>
          <w:rFonts w:ascii="Verdana Cyr" w:hAnsi="Verdana Cyr" w:eastAsia="Verdana Cyr" w:cs="Verdana Cyr"/>
        </w:rPr>
      </w:pPr>
      <w:r>
        <w:rPr>
          <w:rFonts w:eastAsia="Verdana Cyr" w:cs="Verdana Cyr" w:ascii="Verdana Cyr" w:hAnsi="Verdana Cyr"/>
        </w:rPr>
        <w:t>И флюгерный петух надломился и слетел вниз, но дворового петуха все-таки не убил, хоть и норовил, как уверяли куры.</w:t>
      </w:r>
    </w:p>
    <w:p>
      <w:pPr>
        <w:pStyle w:val="Normal"/>
        <w:rPr>
          <w:rFonts w:ascii="Verdana Cyr" w:hAnsi="Verdana Cyr" w:eastAsia="Verdana Cyr" w:cs="Verdana Cyr"/>
        </w:rPr>
      </w:pPr>
      <w:r>
        <w:rPr>
          <w:rFonts w:eastAsia="Verdana Cyr" w:cs="Verdana Cyr" w:ascii="Verdana Cyr" w:hAnsi="Verdana Cyr"/>
        </w:rPr>
        <w:t>Мораль?</w:t>
      </w:r>
    </w:p>
    <w:p>
      <w:pPr>
        <w:pStyle w:val="Normal"/>
        <w:rPr/>
      </w:pPr>
      <w:r>
        <w:rPr/>
        <w:t>«</w:t>
      </w:r>
      <w:r>
        <w:rPr>
          <w:rFonts w:eastAsia="Verdana Cyr" w:cs="Verdana Cyr" w:ascii="Verdana Cyr" w:hAnsi="Verdana Cyr"/>
        </w:rPr>
        <w:t>Лучше петь петухом, чем разочароваться в жизни и надломиться!»</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Девочка со спичками</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Как холодно было в этот вечер! Шел снег, и сумерки сгущались. А вечер был последний в году — канун Нового года. В эту холодную и темную пору по улицам брела маленькая нищая девочка с непокрытой головой и босая. Правда, из дому она вышла обутая, но много ли было проку в огромных старых туфлях? Туфли эти прежде носила ее мать — вот какие они были большие,— и девочка потеряла их сегодня, когда бросилась бежать через дорогу, испугавшись двух карет, которые мчались во весь опор. Одной туфли она так и не нашла, другую утащил какой-то мальчишка, заявив, что из нее выйдет отличная люлька для его будущих ребят.</w:t>
      </w:r>
    </w:p>
    <w:p>
      <w:pPr>
        <w:pStyle w:val="Normal"/>
        <w:rPr>
          <w:rFonts w:ascii="Verdana Cyr" w:hAnsi="Verdana Cyr" w:eastAsia="Verdana Cyr" w:cs="Verdana Cyr"/>
        </w:rPr>
      </w:pPr>
      <w:r>
        <w:rPr>
          <w:rFonts w:eastAsia="Verdana Cyr" w:cs="Verdana Cyr" w:ascii="Verdana Cyr" w:hAnsi="Verdana Cyr"/>
        </w:rPr>
        <w:t>Вот девочка и брела теперь босиком, и ножки ее покраснели и посинели от холода. В кармане ее старенького передника лежало несколько пачек серных спичек, и одну пачку она держала в руке. За весь этот день она не продала ни одной спички, и ей не подали ни гроша. Она брела голодная и продрогшая и так измучилась, бедняжка!</w:t>
      </w:r>
    </w:p>
    <w:p>
      <w:pPr>
        <w:pStyle w:val="Normal"/>
        <w:rPr>
          <w:rFonts w:ascii="Verdana Cyr" w:hAnsi="Verdana Cyr" w:eastAsia="Verdana Cyr" w:cs="Verdana Cyr"/>
        </w:rPr>
      </w:pPr>
      <w:r>
        <w:rPr>
          <w:rFonts w:eastAsia="Verdana Cyr" w:cs="Verdana Cyr" w:ascii="Verdana Cyr" w:hAnsi="Verdana Cyr"/>
        </w:rPr>
        <w:t>Снежинки садились на ее длинные белокурые локоны, красиво рассыпавшиеся по плечам, но она, право же, и не подозревала о том, что они красивы. Изо всех окон лился свет, на улице вкусно пахло жареным гусем — ведь был канун Нового года. Вот о чем она думала!</w:t>
      </w:r>
    </w:p>
    <w:p>
      <w:pPr>
        <w:pStyle w:val="Normal"/>
        <w:rPr>
          <w:rFonts w:ascii="Verdana Cyr" w:hAnsi="Verdana Cyr" w:eastAsia="Verdana Cyr" w:cs="Verdana Cyr"/>
        </w:rPr>
      </w:pPr>
      <w:r>
        <w:rPr>
          <w:rFonts w:eastAsia="Verdana Cyr" w:cs="Verdana Cyr" w:ascii="Verdana Cyr" w:hAnsi="Verdana Cyr"/>
        </w:rPr>
        <w:t>Наконец девочка нашла уголок за выступом дома. Тут она села и съежилась, поджав под себя ножки. Но ей стало еще холоднее, а вернуться домой она не смела: ей ведь не удалось продать ни одной спички, она не выручила ни гроша, а она знала, что за это отец прибьет ее; к тому же, думала она, дома тоже холодно; они живут на чердаке, где гуляет ветер, хотя самые большие щели в стенах и заткнуты соломой и тряпками.</w:t>
      </w:r>
    </w:p>
    <w:p>
      <w:pPr>
        <w:pStyle w:val="Normal"/>
        <w:rPr>
          <w:rFonts w:ascii="Verdana Cyr" w:hAnsi="Verdana Cyr" w:eastAsia="Verdana Cyr" w:cs="Verdana Cyr"/>
        </w:rPr>
      </w:pPr>
      <w:r>
        <w:rPr>
          <w:rFonts w:eastAsia="Verdana Cyr" w:cs="Verdana Cyr" w:ascii="Verdana Cyr" w:hAnsi="Verdana Cyr"/>
        </w:rPr>
        <w:t>Ручонки ее совсем закоченели. Ах, как бы их согрел огонек маленькой спички! Если бы только она посмела вытащить спичку, чиркнуть ею о стену и погреть пальцы! Девочка робко вытянула одну спичку и… чирк! Как спичка вспыхнула, как ярко она загорелась! Девочка прикрыла ее рукой, и спичка стала гореть ровным светлым пламенем, точно крохотная свечечка.</w:t>
      </w:r>
    </w:p>
    <w:p>
      <w:pPr>
        <w:pStyle w:val="Normal"/>
        <w:rPr>
          <w:rFonts w:ascii="Verdana Cyr" w:hAnsi="Verdana Cyr" w:eastAsia="Verdana Cyr" w:cs="Verdana Cyr"/>
        </w:rPr>
      </w:pPr>
      <w:r>
        <w:rPr>
          <w:rFonts w:eastAsia="Verdana Cyr" w:cs="Verdana Cyr" w:ascii="Verdana Cyr" w:hAnsi="Verdana Cyr"/>
        </w:rPr>
        <w:t>Удивительная свечка! Девочке почудилось, будто она сидит перед большой железной печью с блестящими медными шариками и заслонками. Как славно пылает в ней огонь, каким теплом от него веет! Но что это? Девочка протянула ноги к огню, чтобы погреть их,— и вдруг… пламя погасло, печка исчезла, а в руке у девочки осталась обгорелая спичка.</w:t>
      </w:r>
    </w:p>
    <w:p>
      <w:pPr>
        <w:pStyle w:val="Normal"/>
        <w:rPr>
          <w:rFonts w:ascii="Verdana Cyr" w:hAnsi="Verdana Cyr" w:eastAsia="Verdana Cyr" w:cs="Verdana Cyr"/>
        </w:rPr>
      </w:pPr>
      <w:r>
        <w:rPr>
          <w:rFonts w:eastAsia="Verdana Cyr" w:cs="Verdana Cyr" w:ascii="Verdana Cyr" w:hAnsi="Verdana Cyr"/>
        </w:rPr>
        <w:t>Она чиркнула еще одной спичкой, спичка загорелась, засветилась, и когда ее отблеск упал на стену, стена стала прозрачной, как кисея. Девочка увидела перед собой комнату, а в пей стол, покрытый белоснежной скатертью и уставленный дорогим фарфором; на столе, распространяя чудесный аромат, стояло блюдо с жареным гусем, начиненным черносливом и яблоками! И всего чудеснее было то, что гусь вдруг спрыгнул со стола и, как был, с вилкой и ножом в спине, вперевалку заковылял по полу. Он шел прямо к бедной девочке, но… спичка погасла, и перед бедняжкой снова встала непроницаемая, холодная, сырая стена.</w:t>
      </w:r>
    </w:p>
    <w:p>
      <w:pPr>
        <w:pStyle w:val="Normal"/>
        <w:rPr>
          <w:rFonts w:ascii="Verdana Cyr" w:hAnsi="Verdana Cyr" w:eastAsia="Verdana Cyr" w:cs="Verdana Cyr"/>
        </w:rPr>
      </w:pPr>
      <w:r>
        <w:rPr>
          <w:rFonts w:eastAsia="Verdana Cyr" w:cs="Verdana Cyr" w:ascii="Verdana Cyr" w:hAnsi="Verdana Cyr"/>
        </w:rPr>
        <w:t>Девочка зажгла еще одну спичку. Теперь она сидела перед роскошной рождественской елкой. Эта елка была гораздо выше и наряднее той, которую девочка увидела в сочельник, подойдя к дому одного богатого купца и заглянув в окно. Тысячи свечей горели на ее зеленых ветках, а разноцветные картинки, какими украшают витрины магазинов, смотрели на девочку. Малютка протянула к ним руки, но… спичка погасла. Огоньки стали уходить все выше и выше и вскоре превратились в ясные звездочки. Одна из них покатилась по небу, оставив за собой длинный огненный след.</w:t>
      </w:r>
    </w:p>
    <w:p>
      <w:pPr>
        <w:pStyle w:val="Normal"/>
        <w:rPr>
          <w:rFonts w:ascii="Verdana Cyr" w:hAnsi="Verdana Cyr" w:eastAsia="Verdana Cyr" w:cs="Verdana Cyr"/>
        </w:rPr>
      </w:pPr>
      <w:r>
        <w:rPr>
          <w:rFonts w:eastAsia="Verdana Cyr" w:cs="Verdana Cyr" w:ascii="Verdana Cyr" w:hAnsi="Verdana Cyr"/>
        </w:rPr>
        <w:t>«Кто-то умер»,— подумала девочка, потому что ее недавно умершая старая бабушка, которая одна во всем мире любила ее, не раз говорила ей: «Когда падет звездочка, чья-то душа отлетает к богу».</w:t>
      </w:r>
    </w:p>
    <w:p>
      <w:pPr>
        <w:pStyle w:val="Normal"/>
        <w:rPr>
          <w:rFonts w:ascii="Verdana Cyr" w:hAnsi="Verdana Cyr" w:eastAsia="Verdana Cyr" w:cs="Verdana Cyr"/>
        </w:rPr>
      </w:pPr>
      <w:r>
        <w:rPr>
          <w:rFonts w:eastAsia="Verdana Cyr" w:cs="Verdana Cyr" w:ascii="Verdana Cyr" w:hAnsi="Verdana Cyr"/>
        </w:rPr>
        <w:t>Девочка снова чиркнула о стену спичкой и, когда все вокруг осветилось, увидела в этом сиянии свою старенькую бабушку, такую тихую и просветленную, такую добрую и ласкову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абушка,— воскликнула девочка,— возьми, возьми меня к себе! Я знаю, что ты уйдешь, когда погаснет спичка, исчезнешь, как теплая печка, как вкусный жареный гусь и чудесная большая елка!</w:t>
      </w:r>
    </w:p>
    <w:p>
      <w:pPr>
        <w:pStyle w:val="Normal"/>
        <w:rPr>
          <w:rFonts w:ascii="Verdana Cyr" w:hAnsi="Verdana Cyr" w:eastAsia="Verdana Cyr" w:cs="Verdana Cyr"/>
        </w:rPr>
      </w:pPr>
      <w:r>
        <w:rPr>
          <w:rFonts w:eastAsia="Verdana Cyr" w:cs="Verdana Cyr" w:ascii="Verdana Cyr" w:hAnsi="Verdana Cyr"/>
        </w:rPr>
        <w:t>И она торопливо чиркнула всеми спичками, оставшимися в пачке,— вот как ей хотелось удержать бабушку! И спички вспыхнули так ослепительно, что стало светлее, чем днем. Бабушка при жизни никогда не была такой красивой, такой величавой. Она взяла девочку на руки, и, озаренные светом и радостью, обе они вознеслись высоко-высоко — туда, где нет ни голода, ни холода, ни страха,— они вознеслись к богу.</w:t>
      </w:r>
    </w:p>
    <w:p>
      <w:pPr>
        <w:pStyle w:val="Normal"/>
        <w:rPr>
          <w:rFonts w:ascii="Verdana Cyr" w:hAnsi="Verdana Cyr" w:eastAsia="Verdana Cyr" w:cs="Verdana Cyr"/>
        </w:rPr>
      </w:pPr>
      <w:r>
        <w:rPr>
          <w:rFonts w:eastAsia="Verdana Cyr" w:cs="Verdana Cyr" w:ascii="Verdana Cyr" w:hAnsi="Verdana Cyr"/>
        </w:rPr>
        <w:t>Морозным утром за выступом дома нашли девочку: на щечках ее играл румянец, на губах — улыбка, но она была мертва; она замерзла в последний вечер старого года. Новогоднее солнце осветило мертвое тельце девочки со спичками; она сожгла почти целую пачку.</w:t>
      </w:r>
    </w:p>
    <w:p>
      <w:pPr>
        <w:pStyle w:val="Normal"/>
        <w:rPr/>
      </w:pPr>
      <w:r>
        <w:rPr/>
        <w:t xml:space="preserve">— </w:t>
      </w:r>
      <w:r>
        <w:rPr>
          <w:rFonts w:eastAsia="Verdana Cyr" w:cs="Verdana Cyr" w:ascii="Verdana Cyr" w:hAnsi="Verdana Cyr"/>
        </w:rPr>
        <w:t>Девочка хотела погреться,— говорили люди. И никто не знал, какие чудеса она видела, среди какой красоты они вместе с бабушкой встретили Новогоднее Счастье.</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Девочка, которая наступила на хлеб</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ы, конечно, слышали о девочке, которая наступила на хлеб, чтобы не запачкать башмачков, слышали и о том, как плохо ей потом пришлось. Об этом и написано, и напечатано.</w:t>
      </w:r>
    </w:p>
    <w:p>
      <w:pPr>
        <w:pStyle w:val="Normal"/>
        <w:rPr>
          <w:rFonts w:ascii="Verdana Cyr" w:hAnsi="Verdana Cyr" w:eastAsia="Verdana Cyr" w:cs="Verdana Cyr"/>
        </w:rPr>
      </w:pPr>
      <w:r>
        <w:rPr>
          <w:rFonts w:eastAsia="Verdana Cyr" w:cs="Verdana Cyr" w:ascii="Verdana Cyr" w:hAnsi="Verdana Cyr"/>
        </w:rPr>
        <w:t>Она была бедная, но гордая и спесивая девочка. В ней, как говорится, были дурные задатки. Крошкой она любила ловить мух и обрывать у них крылышки; ей нравилось, что мухи из летающих насекомых превращались в ползающих. Ловила она также майских и навозных жуков, насаживала их на булавки и подставляла им под ножки зеленый листик или клочок бумаги. Бедное насекомое ухватывалось ножками за бумагу, вертелось и изгибалось, стараясь освободиться от булавки, а Инге смеяла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айский жук читает! Ишь, как переворачивает листок! С летами она становилась скорее хуже, чем лучше; к несчастью своему, она была прехорошенькая, и ей хоть и доставались щелчки, да все не такие, какие следова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репкий нужен щелчок для этой головы!— говаривала ее родная мать.— Ребенком ты часто топтала мой передник, боюсь, что выросши ты растопчешь мне сердце!</w:t>
      </w:r>
    </w:p>
    <w:p>
      <w:pPr>
        <w:pStyle w:val="Normal"/>
        <w:rPr>
          <w:rFonts w:ascii="Verdana Cyr" w:hAnsi="Verdana Cyr" w:eastAsia="Verdana Cyr" w:cs="Verdana Cyr"/>
        </w:rPr>
      </w:pPr>
      <w:r>
        <w:rPr>
          <w:rFonts w:eastAsia="Verdana Cyr" w:cs="Verdana Cyr" w:ascii="Verdana Cyr" w:hAnsi="Verdana Cyr"/>
        </w:rPr>
        <w:t>Так оно и вышло.</w:t>
      </w:r>
    </w:p>
    <w:p>
      <w:pPr>
        <w:pStyle w:val="Normal"/>
        <w:rPr>
          <w:rFonts w:ascii="Verdana Cyr" w:hAnsi="Verdana Cyr" w:eastAsia="Verdana Cyr" w:cs="Verdana Cyr"/>
        </w:rPr>
      </w:pPr>
      <w:r>
        <w:rPr>
          <w:rFonts w:eastAsia="Verdana Cyr" w:cs="Verdana Cyr" w:ascii="Verdana Cyr" w:hAnsi="Verdana Cyr"/>
        </w:rPr>
        <w:t>Инге поступила в услужение к знатным господам, в помещичий дом. Господа обращались с нею, как со своей родной дочерью, и в новых нарядах Инге, казалось, еще похорошела, зато и спесь ее все росла да росла.</w:t>
      </w:r>
    </w:p>
    <w:p>
      <w:pPr>
        <w:pStyle w:val="Normal"/>
        <w:rPr>
          <w:rFonts w:ascii="Verdana Cyr" w:hAnsi="Verdana Cyr" w:eastAsia="Verdana Cyr" w:cs="Verdana Cyr"/>
        </w:rPr>
      </w:pPr>
      <w:r>
        <w:rPr>
          <w:rFonts w:eastAsia="Verdana Cyr" w:cs="Verdana Cyr" w:ascii="Verdana Cyr" w:hAnsi="Verdana Cyr"/>
        </w:rPr>
        <w:t>Целый год прожила она у хозяев, и вот они сказали 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бы навестила своих стариков, Инге!</w:t>
      </w:r>
    </w:p>
    <w:p>
      <w:pPr>
        <w:pStyle w:val="Normal"/>
        <w:rPr>
          <w:rFonts w:ascii="Verdana Cyr" w:hAnsi="Verdana Cyr" w:eastAsia="Verdana Cyr" w:cs="Verdana Cyr"/>
        </w:rPr>
      </w:pPr>
      <w:r>
        <w:rPr>
          <w:rFonts w:eastAsia="Verdana Cyr" w:cs="Verdana Cyr" w:ascii="Verdana Cyr" w:hAnsi="Verdana Cyr"/>
        </w:rPr>
        <w:t>Инге отправилась, но только для того, чтобы показаться родным в полном своем параде. Она уже дошла до околицы родной деревни, да вдруг увидала, что около пруда стоят и болтают девушки и парни, а неподалеку на камне отдыхает ее мать с охапкой хвороста, собранного в лесу. Инге — марш назад: ей стало стыдно, что у нее, такой нарядной барышни, такая оборванная мать, которая вдобавок сама таскает из лесу хворост. Инге даже не пожалела, что не повидалась с родителями, ей только досадно было.</w:t>
      </w:r>
    </w:p>
    <w:p>
      <w:pPr>
        <w:pStyle w:val="Normal"/>
        <w:rPr>
          <w:rFonts w:ascii="Verdana Cyr" w:hAnsi="Verdana Cyr" w:eastAsia="Verdana Cyr" w:cs="Verdana Cyr"/>
        </w:rPr>
      </w:pPr>
      <w:r>
        <w:rPr>
          <w:rFonts w:eastAsia="Verdana Cyr" w:cs="Verdana Cyr" w:ascii="Verdana Cyr" w:hAnsi="Verdana Cyr"/>
        </w:rPr>
        <w:t>Прошло еще полго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до тебе навестить своих стариков, Инге!— опять сказала ей госпожа.— Вот тебе белый хлеб, снеси его им. То-то они обрадуются тебе!</w:t>
      </w:r>
    </w:p>
    <w:p>
      <w:pPr>
        <w:pStyle w:val="Normal"/>
        <w:rPr>
          <w:rFonts w:ascii="Verdana Cyr" w:hAnsi="Verdana Cyr" w:eastAsia="Verdana Cyr" w:cs="Verdana Cyr"/>
        </w:rPr>
      </w:pPr>
      <w:r>
        <w:rPr>
          <w:rFonts w:eastAsia="Verdana Cyr" w:cs="Verdana Cyr" w:ascii="Verdana Cyr" w:hAnsi="Verdana Cyr"/>
        </w:rPr>
        <w:t>Инге нарядилась в самое лучшее платье, надела новые башмаки, приподняла платьице и осторожно пошла по дороге, стараясь не запачкать башмачков,— ну, за это и упрекать ее нечего. Но вот тропинка свернула на болотистую почву; приходилось пройти по грязной луже. Не долго думая, Инге бросила в лужу свой хлеб, чтобы наступить на него и перейти лужу, не замочив ног. Но едва она ступила на хлеб одною ногой, а другую приподняла, собираясь шагнуть на сухое место, хлеб начал погружаться с нею все глубже и глубже в землю — только черные пузыри пошли по луже!</w:t>
      </w:r>
    </w:p>
    <w:p>
      <w:pPr>
        <w:pStyle w:val="Normal"/>
        <w:rPr>
          <w:rFonts w:ascii="Verdana Cyr" w:hAnsi="Verdana Cyr" w:eastAsia="Verdana Cyr" w:cs="Verdana Cyr"/>
        </w:rPr>
      </w:pPr>
      <w:r>
        <w:rPr>
          <w:rFonts w:eastAsia="Verdana Cyr" w:cs="Verdana Cyr" w:ascii="Verdana Cyr" w:hAnsi="Verdana Cyr"/>
        </w:rPr>
        <w:t>Вот какая история!</w:t>
      </w:r>
    </w:p>
    <w:p>
      <w:pPr>
        <w:pStyle w:val="Normal"/>
        <w:rPr>
          <w:rFonts w:ascii="Verdana Cyr" w:hAnsi="Verdana Cyr" w:eastAsia="Verdana Cyr" w:cs="Verdana Cyr"/>
        </w:rPr>
      </w:pPr>
      <w:r>
        <w:rPr>
          <w:rFonts w:eastAsia="Verdana Cyr" w:cs="Verdana Cyr" w:ascii="Verdana Cyr" w:hAnsi="Verdana Cyr"/>
        </w:rPr>
        <w:t>Куда же попала Инге? К болотнице в пивоварню. Болотница приходится теткой лешим и лесным девам; эти-то всем известны: про них и в книгах написано, и песни сложены, и на картинах их изображали не раз, о болотнице же известно очень мало; только когда летом над лугами подымается туман, люди говорят, что «болотница пиво варит!» Так вот, к ней-то в пивоварню и провалилась Инге, а тут долго не выдержишь! Клоака — светлый, роскошный покой в сравнении с пивоварней болотницы! От каждого чана разит так, что человека тошнит, а таких чанов тут видимо-невидимо, и стоят они плотно-плотно один возле другого; если же между некоторыми и отыщется где щелочка, то тут сейчас наткнешься на съежившихся в комок мокрых жаб и жирных лягушек. Да, вот куда попала Инге! Очутившись среди этого холодного, липкого, отвратительного живого месива, Инге задрожала и почувствовала, что ее тело начинает коченеть. Хлеб крепко прильнул к ее ногам и тянул ее за собою, как янтарный шарик соломинку.</w:t>
      </w:r>
    </w:p>
    <w:p>
      <w:pPr>
        <w:pStyle w:val="Normal"/>
        <w:rPr>
          <w:rFonts w:ascii="Verdana Cyr" w:hAnsi="Verdana Cyr" w:eastAsia="Verdana Cyr" w:cs="Verdana Cyr"/>
        </w:rPr>
      </w:pPr>
      <w:r>
        <w:rPr>
          <w:rFonts w:eastAsia="Verdana Cyr" w:cs="Verdana Cyr" w:ascii="Verdana Cyr" w:hAnsi="Verdana Cyr"/>
        </w:rPr>
        <w:t>Болотница была дома; пивоварню посетили в этот день гости: черт и его прабабушка, ядовитая старушка. Она никогда не бывает праздною, даже в гости берет с собою какое-нибудь рукоделье: или шьет из кожи башмаки, надев которые человек делается непоседой, или вышивает сплетни, или, наконец, вяжет необдуманные слова, срывающиеся у людей с языка,— все во вред и на пагубу людям! Да, чертова прабабушка — мастерица шить, вышивать и вязать!</w:t>
      </w:r>
    </w:p>
    <w:p>
      <w:pPr>
        <w:pStyle w:val="Normal"/>
        <w:rPr>
          <w:rFonts w:ascii="Verdana Cyr" w:hAnsi="Verdana Cyr" w:eastAsia="Verdana Cyr" w:cs="Verdana Cyr"/>
        </w:rPr>
      </w:pPr>
      <w:r>
        <w:rPr>
          <w:rFonts w:eastAsia="Verdana Cyr" w:cs="Verdana Cyr" w:ascii="Verdana Cyr" w:hAnsi="Verdana Cyr"/>
        </w:rPr>
        <w:t>Она увидала Инге, поправила очки, посмотрела на нее еще и сказала:</w:t>
      </w:r>
    </w:p>
    <w:p>
      <w:pPr>
        <w:pStyle w:val="Normal"/>
        <w:rPr>
          <w:rFonts w:ascii="Verdana Cyr" w:hAnsi="Verdana Cyr" w:eastAsia="Verdana Cyr" w:cs="Verdana Cyr"/>
        </w:rPr>
      </w:pPr>
      <w:r>
        <w:rPr>
          <w:rFonts w:eastAsia="Verdana Cyr" w:cs="Verdana Cyr" w:ascii="Verdana Cyr" w:hAnsi="Verdana Cyr"/>
        </w:rPr>
        <w:t>«Да она с задатками! Я попрошу вас уступить ее мне в память сегодняшнего посещения! Из нее выйдет отличный истукан для передней моего правнука!»</w:t>
      </w:r>
    </w:p>
    <w:p>
      <w:pPr>
        <w:pStyle w:val="Normal"/>
        <w:rPr>
          <w:rFonts w:ascii="Verdana Cyr" w:hAnsi="Verdana Cyr" w:eastAsia="Verdana Cyr" w:cs="Verdana Cyr"/>
        </w:rPr>
      </w:pPr>
      <w:r>
        <w:rPr>
          <w:rFonts w:eastAsia="Verdana Cyr" w:cs="Verdana Cyr" w:ascii="Verdana Cyr" w:hAnsi="Verdana Cyr"/>
        </w:rPr>
        <w:t>Болотница уступила ей Инге, и девочка попала в ад — люди с задатками могут попасть туда и не прямым путем, а окольным!</w:t>
      </w:r>
    </w:p>
    <w:p>
      <w:pPr>
        <w:pStyle w:val="Normal"/>
        <w:rPr>
          <w:rFonts w:ascii="Verdana Cyr" w:hAnsi="Verdana Cyr" w:eastAsia="Verdana Cyr" w:cs="Verdana Cyr"/>
        </w:rPr>
      </w:pPr>
      <w:r>
        <w:rPr>
          <w:rFonts w:eastAsia="Verdana Cyr" w:cs="Verdana Cyr" w:ascii="Verdana Cyr" w:hAnsi="Verdana Cyr"/>
        </w:rPr>
        <w:t>Передняя занимала бесконечное пространство; поглядеть вперед — голова закружится, оглянуться назад — тоже. Вся передняя была запружена изнемогающими грешниками, ожидавшими, что вот-вот двери милосердия отворятся. Долгонько приходилось им ждать! Большущие, жирные, переваливающиеся с боку на бок пауки оплели их ноги тысячелетней паутиной; она сжимала их, точно клещами, сковывала крепче медных цепей. Кроме того, души грешников терзались вечной мучительной тревогой. Скупой, например, терзался тем, что оставил ключ в замке своего денежного ящика, другие… да и конца не будет, если примемся перечислять терзания и муки всех грешников!</w:t>
      </w:r>
    </w:p>
    <w:p>
      <w:pPr>
        <w:pStyle w:val="Normal"/>
        <w:rPr>
          <w:rFonts w:ascii="Verdana Cyr" w:hAnsi="Verdana Cyr" w:eastAsia="Verdana Cyr" w:cs="Verdana Cyr"/>
        </w:rPr>
      </w:pPr>
      <w:r>
        <w:rPr>
          <w:rFonts w:eastAsia="Verdana Cyr" w:cs="Verdana Cyr" w:ascii="Verdana Cyr" w:hAnsi="Verdana Cyr"/>
        </w:rPr>
        <w:t>Инге пришлось испытать весь ужас положения истукана; ноги ее были словно привинчены к хлебу.</w:t>
      </w:r>
    </w:p>
    <w:p>
      <w:pPr>
        <w:pStyle w:val="Normal"/>
        <w:rPr>
          <w:rFonts w:ascii="Verdana Cyr" w:hAnsi="Verdana Cyr" w:eastAsia="Verdana Cyr" w:cs="Verdana Cyr"/>
        </w:rPr>
      </w:pPr>
      <w:r>
        <w:rPr>
          <w:rFonts w:eastAsia="Verdana Cyr" w:cs="Verdana Cyr" w:ascii="Verdana Cyr" w:hAnsi="Verdana Cyr"/>
        </w:rPr>
        <w:t>«Вот и будь опрятной! Мне не хотелось запачкать башмаков, и вот каково мне теперь!— говорила она самой себе.— Ишь, таращатся на меня!» Действительно, все грешники глядели на нее; дурные страсти так и светились в их глазах, говоривших без слов; ужас брал при одном взгляде на них!</w:t>
      </w:r>
    </w:p>
    <w:p>
      <w:pPr>
        <w:pStyle w:val="Normal"/>
        <w:rPr>
          <w:rFonts w:ascii="Verdana Cyr" w:hAnsi="Verdana Cyr" w:eastAsia="Verdana Cyr" w:cs="Verdana Cyr"/>
        </w:rPr>
      </w:pPr>
      <w:r>
        <w:rPr>
          <w:rFonts w:eastAsia="Verdana Cyr" w:cs="Verdana Cyr" w:ascii="Verdana Cyr" w:hAnsi="Verdana Cyr"/>
        </w:rPr>
        <w:t>«Ну, на меня-то приятно и посмотреть!— думала Инге.— Я и сама хорошенькая и одета нарядно!» И она повела на себя глазами — шея у нее не ворочалась. Ах, как она выпачкалась в пивоварне болотницы! Об этом она и не подумала! Платье ее все сплошь было покрыто слизью, уж вцепился ей в волосы и хлопал ее по шее, а из каждой складки платья выглядывали жабы, лаявшие, точно жирные охрипшие моськи. Страсть, как было неприятно! «Ну, да и другие-то здесь выглядят не лучше моего!» — утешала себя Инге.</w:t>
      </w:r>
    </w:p>
    <w:p>
      <w:pPr>
        <w:pStyle w:val="Normal"/>
        <w:rPr>
          <w:rFonts w:ascii="Verdana Cyr" w:hAnsi="Verdana Cyr" w:eastAsia="Verdana Cyr" w:cs="Verdana Cyr"/>
        </w:rPr>
      </w:pPr>
      <w:r>
        <w:rPr>
          <w:rFonts w:eastAsia="Verdana Cyr" w:cs="Verdana Cyr" w:ascii="Verdana Cyr" w:hAnsi="Verdana Cyr"/>
        </w:rPr>
        <w:t>Хуже же всего было чувство страшного голода. Неужели ей нельзя нагнуться и отломить кусочек хлеба, на котором она стоит? Нет, спина не сгибалась, руки и ноги не двигались, она вся будто окаменела и могла только водить глазами во все стороны, кругом, даже выворачивать их из орбит и глядеть назад. Фу, как это выходило гадко! И вдобавок ко всему этому явились мухи и начали ползать по ее глазам взад и вперед; она моргала глазами, но мухи не улетали — крылья у них были общипаны, и они могли только ползать. Вот была мука! А тут еще этот голод! Под конец Инге стало казаться, что внутренности ее пожрали самих себя, и внутри у нее стало пусто, ужасно пус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если это будет продолжаться долго, я не выдержу!— сказала Инге, но выдержать ей пришлось: перемены не наступало.</w:t>
      </w:r>
    </w:p>
    <w:p>
      <w:pPr>
        <w:pStyle w:val="Normal"/>
        <w:rPr>
          <w:rFonts w:ascii="Verdana Cyr" w:hAnsi="Verdana Cyr" w:eastAsia="Verdana Cyr" w:cs="Verdana Cyr"/>
        </w:rPr>
      </w:pPr>
      <w:r>
        <w:rPr>
          <w:rFonts w:eastAsia="Verdana Cyr" w:cs="Verdana Cyr" w:ascii="Verdana Cyr" w:hAnsi="Verdana Cyr"/>
        </w:rPr>
        <w:t>Вдруг на голову ей капнула горячая слеза, скатилась по лицу на грудь и потом на хлеб; за нею другая, третья, целый град слез. Кто же мог плакать об Инге?</w:t>
      </w:r>
    </w:p>
    <w:p>
      <w:pPr>
        <w:pStyle w:val="Normal"/>
        <w:rPr>
          <w:rFonts w:ascii="Verdana Cyr" w:hAnsi="Verdana Cyr" w:eastAsia="Verdana Cyr" w:cs="Verdana Cyr"/>
        </w:rPr>
      </w:pPr>
      <w:r>
        <w:rPr>
          <w:rFonts w:eastAsia="Verdana Cyr" w:cs="Verdana Cyr" w:ascii="Verdana Cyr" w:hAnsi="Verdana Cyr"/>
        </w:rPr>
        <w:t>А разве у нее не оставалось на земле матери? Горькие слезы матери, проливаемые ею из-за своего ребенка, всегда доходят до него, но не освобождают его, а только жгут, увеличивая его муки. Ужасный, нестерпимый голод был, однако, хуже всего! Топтать хлеб ногами и не быть в состоянии отломить от него хоть кусочек! Ей казалось, что все внутри ее пожрало само себя, и она стала тонкой, пустой тростинкой, втягивавшей в себя каждый звук. Она явственно слышала все, что говорили о ней там, наверху, а говорили-то одно дурное. Даже мать ее, хоть и горько, искренно оплакивала ее, все-таки повторяла: «Спесь до добра не доводит! Спесь и сгубила тебя, Инге! Как ты огорчила меня!»</w:t>
      </w:r>
    </w:p>
    <w:p>
      <w:pPr>
        <w:pStyle w:val="Normal"/>
        <w:rPr>
          <w:rFonts w:ascii="Verdana Cyr" w:hAnsi="Verdana Cyr" w:eastAsia="Verdana Cyr" w:cs="Verdana Cyr"/>
        </w:rPr>
      </w:pPr>
      <w:r>
        <w:rPr>
          <w:rFonts w:eastAsia="Verdana Cyr" w:cs="Verdana Cyr" w:ascii="Verdana Cyr" w:hAnsi="Verdana Cyr"/>
        </w:rPr>
        <w:t>И мать Инге/и все там, наверху, уже знали о ее грехе, знали, что она наступила на хлеб и провалилась сквозь землю. Один пастух видел все это с холма и рассказал друг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ты огорчила свою мать, Инге!— повторяла мать.— Да я другого и не ждала!</w:t>
      </w:r>
    </w:p>
    <w:p>
      <w:pPr>
        <w:pStyle w:val="Normal"/>
        <w:rPr>
          <w:rFonts w:ascii="Verdana Cyr" w:hAnsi="Verdana Cyr" w:eastAsia="Verdana Cyr" w:cs="Verdana Cyr"/>
        </w:rPr>
      </w:pPr>
      <w:r>
        <w:rPr>
          <w:rFonts w:eastAsia="Verdana Cyr" w:cs="Verdana Cyr" w:ascii="Verdana Cyr" w:hAnsi="Verdana Cyr"/>
        </w:rPr>
        <w:t>«Лучше бы мне и не родиться на свет!— думала Инге.— Какой толк из того, что мать теперь хнычет обо мне!»</w:t>
      </w:r>
    </w:p>
    <w:p>
      <w:pPr>
        <w:pStyle w:val="Normal"/>
        <w:rPr>
          <w:rFonts w:ascii="Verdana Cyr" w:hAnsi="Verdana Cyr" w:eastAsia="Verdana Cyr" w:cs="Verdana Cyr"/>
        </w:rPr>
      </w:pPr>
      <w:r>
        <w:rPr>
          <w:rFonts w:eastAsia="Verdana Cyr" w:cs="Verdana Cyr" w:ascii="Verdana Cyr" w:hAnsi="Verdana Cyr"/>
        </w:rPr>
        <w:t>Слышала она и слова своих господ, почтенных людей, обращавшихся с нею, как с дочерью: «Она большая грешница! Она не чтила даров Господних, попирала их ногами! Не скоро откроются для нее двери милосердия!»</w:t>
      </w:r>
    </w:p>
    <w:p>
      <w:pPr>
        <w:pStyle w:val="Normal"/>
        <w:rPr>
          <w:rFonts w:ascii="Verdana Cyr" w:hAnsi="Verdana Cyr" w:eastAsia="Verdana Cyr" w:cs="Verdana Cyr"/>
        </w:rPr>
      </w:pPr>
      <w:r>
        <w:rPr>
          <w:rFonts w:eastAsia="Verdana Cyr" w:cs="Verdana Cyr" w:ascii="Verdana Cyr" w:hAnsi="Verdana Cyr"/>
        </w:rPr>
        <w:t>«Воспитывали бы меня получше, построже!— думала Инге.— Выгоняли бы из меня пороки, если они во мне сидели!»</w:t>
      </w:r>
    </w:p>
    <w:p>
      <w:pPr>
        <w:pStyle w:val="Normal"/>
        <w:rPr>
          <w:rFonts w:ascii="Verdana Cyr" w:hAnsi="Verdana Cyr" w:eastAsia="Verdana Cyr" w:cs="Verdana Cyr"/>
        </w:rPr>
      </w:pPr>
      <w:r>
        <w:rPr>
          <w:rFonts w:eastAsia="Verdana Cyr" w:cs="Verdana Cyr" w:ascii="Verdana Cyr" w:hAnsi="Verdana Cyr"/>
        </w:rPr>
        <w:t>Слышала она и песню, которую сложили о ней люди, песню о спесивой девочке, наступившей на хлеб, чтобы не запачкать башмаков. Все распевали ее.</w:t>
      </w:r>
    </w:p>
    <w:p>
      <w:pPr>
        <w:pStyle w:val="Normal"/>
        <w:rPr>
          <w:rFonts w:ascii="Verdana Cyr" w:hAnsi="Verdana Cyr" w:eastAsia="Verdana Cyr" w:cs="Verdana Cyr"/>
        </w:rPr>
      </w:pPr>
      <w:r>
        <w:rPr>
          <w:rFonts w:eastAsia="Verdana Cyr" w:cs="Verdana Cyr" w:ascii="Verdana Cyr" w:hAnsi="Verdana Cyr"/>
        </w:rPr>
        <w:t>«Как подумаю, чего мне ни пришлось выслушать и выстрадать за мою провинность!— думала Инге.— Пусть бы и другие поплатились за свои! А скольким бы пришлось! У, как я терзаюсь!»</w:t>
      </w:r>
    </w:p>
    <w:p>
      <w:pPr>
        <w:pStyle w:val="Normal"/>
        <w:rPr>
          <w:rFonts w:ascii="Verdana Cyr" w:hAnsi="Verdana Cyr" w:eastAsia="Verdana Cyr" w:cs="Verdana Cyr"/>
        </w:rPr>
      </w:pPr>
      <w:r>
        <w:rPr>
          <w:rFonts w:eastAsia="Verdana Cyr" w:cs="Verdana Cyr" w:ascii="Verdana Cyr" w:hAnsi="Verdana Cyr"/>
        </w:rPr>
        <w:t>И душа Инге становилась еще грубее, жестче ее оболоч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таком обществе, как здесь, лучше не станешь! Да я и не хочу! Ишь, таращатся на меня!— говорила она и вконец ожесточилась и озлобилась на всех людей.— Обрадовались, нашли теперь, о чем галдеть! У, как я терзаюсь!</w:t>
      </w:r>
    </w:p>
    <w:p>
      <w:pPr>
        <w:pStyle w:val="Normal"/>
        <w:rPr>
          <w:rFonts w:ascii="Verdana Cyr" w:hAnsi="Verdana Cyr" w:eastAsia="Verdana Cyr" w:cs="Verdana Cyr"/>
        </w:rPr>
      </w:pPr>
      <w:r>
        <w:rPr>
          <w:rFonts w:eastAsia="Verdana Cyr" w:cs="Verdana Cyr" w:ascii="Verdana Cyr" w:hAnsi="Verdana Cyr"/>
        </w:rPr>
        <w:t>Слышала она также, как историю ее рассказывали детям, и малютки называли ее безбожниц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а такая гадкая! Пусть теперь помучается хорошенько!— говорили дети.</w:t>
      </w:r>
    </w:p>
    <w:p>
      <w:pPr>
        <w:pStyle w:val="Normal"/>
        <w:rPr>
          <w:rFonts w:ascii="Verdana Cyr" w:hAnsi="Verdana Cyr" w:eastAsia="Verdana Cyr" w:cs="Verdana Cyr"/>
        </w:rPr>
      </w:pPr>
      <w:r>
        <w:rPr>
          <w:rFonts w:eastAsia="Verdana Cyr" w:cs="Verdana Cyr" w:ascii="Verdana Cyr" w:hAnsi="Verdana Cyr"/>
        </w:rPr>
        <w:t>Только одно дурное слышала о себе Инге из детских уст. Но вот раз, терзаясь от голода и злобы, слышит она опять свое имя и свою историю. Ее рассказывали одной невинной, маленькой девочке, и малютка вдруг залилась слезами о спесивой, суетной Инг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неужели она никогда не вернется сюда, наверх?— спросила малют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когда!— ответили 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если она попросит прощения, обещает никогда больше так не дел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она вовсе не хочет просить прощени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как бы мне хотелось, чтобы она попросила прощения!— сказала девочка и долго не могла утешиться.— Я бы отдала свой кукольный домик, только бы ей позволили вернуться на землю! Бедная, бедная Инге!</w:t>
      </w:r>
    </w:p>
    <w:p>
      <w:pPr>
        <w:pStyle w:val="Normal"/>
        <w:rPr>
          <w:rFonts w:ascii="Verdana Cyr" w:hAnsi="Verdana Cyr" w:eastAsia="Verdana Cyr" w:cs="Verdana Cyr"/>
        </w:rPr>
      </w:pPr>
      <w:r>
        <w:rPr>
          <w:rFonts w:eastAsia="Verdana Cyr" w:cs="Verdana Cyr" w:ascii="Verdana Cyr" w:hAnsi="Verdana Cyr"/>
        </w:rPr>
        <w:t>Слова эти дошли до сердца Инге, и ей стало как будто полегче: в первый раз нашлась живая душа, которая сказала: «бедная Инге!» — и не прибавила ни слова о ее грехе. Маленькая, невинная девочка плакала и просила за нее!.. Какое-то странное чувство охватило душу Инге; она бы, кажется, заплакала сама, да не могла, и это было новым мучением.</w:t>
      </w:r>
    </w:p>
    <w:p>
      <w:pPr>
        <w:pStyle w:val="Normal"/>
        <w:rPr>
          <w:rFonts w:ascii="Verdana Cyr" w:hAnsi="Verdana Cyr" w:eastAsia="Verdana Cyr" w:cs="Verdana Cyr"/>
        </w:rPr>
      </w:pPr>
      <w:r>
        <w:rPr>
          <w:rFonts w:eastAsia="Verdana Cyr" w:cs="Verdana Cyr" w:ascii="Verdana Cyr" w:hAnsi="Verdana Cyr"/>
        </w:rPr>
        <w:t>На земле годы летели стрелою, под землею же все оставалось по-прежнему. Инге слышала свое имя все реже и реже — на земле вспоминали о ней все меньше и меньше. Но однажды долетел до нее вздох:</w:t>
      </w:r>
    </w:p>
    <w:p>
      <w:pPr>
        <w:pStyle w:val="Normal"/>
        <w:rPr>
          <w:rFonts w:ascii="Verdana Cyr" w:hAnsi="Verdana Cyr" w:eastAsia="Verdana Cyr" w:cs="Verdana Cyr"/>
        </w:rPr>
      </w:pPr>
      <w:r>
        <w:rPr>
          <w:rFonts w:eastAsia="Verdana Cyr" w:cs="Verdana Cyr" w:ascii="Verdana Cyr" w:hAnsi="Verdana Cyr"/>
        </w:rPr>
        <w:t>«Инге! Инге! Как ты огорчила меня! Я всегда это предвидела!» Это умирала мать Инге.</w:t>
      </w:r>
    </w:p>
    <w:p>
      <w:pPr>
        <w:pStyle w:val="Normal"/>
        <w:rPr>
          <w:rFonts w:ascii="Verdana Cyr" w:hAnsi="Verdana Cyr" w:eastAsia="Verdana Cyr" w:cs="Verdana Cyr"/>
        </w:rPr>
      </w:pPr>
      <w:r>
        <w:rPr>
          <w:rFonts w:eastAsia="Verdana Cyr" w:cs="Verdana Cyr" w:ascii="Verdana Cyr" w:hAnsi="Verdana Cyr"/>
        </w:rPr>
        <w:t>Слышала она иногда свое имя и из уст старых хозяев.</w:t>
      </w:r>
    </w:p>
    <w:p>
      <w:pPr>
        <w:pStyle w:val="Normal"/>
        <w:rPr>
          <w:rFonts w:ascii="Verdana Cyr" w:hAnsi="Verdana Cyr" w:eastAsia="Verdana Cyr" w:cs="Verdana Cyr"/>
        </w:rPr>
      </w:pPr>
      <w:r>
        <w:rPr>
          <w:rFonts w:eastAsia="Verdana Cyr" w:cs="Verdana Cyr" w:ascii="Verdana Cyr" w:hAnsi="Verdana Cyr"/>
        </w:rPr>
        <w:t>Хозяйка, впрочем, выражалась всегда смиренно: «Может быть, мы еще свидимся с тобою, Инге! Никто не знает, куда попадет!»</w:t>
      </w:r>
    </w:p>
    <w:p>
      <w:pPr>
        <w:pStyle w:val="Normal"/>
        <w:rPr>
          <w:rFonts w:ascii="Verdana Cyr" w:hAnsi="Verdana Cyr" w:eastAsia="Verdana Cyr" w:cs="Verdana Cyr"/>
        </w:rPr>
      </w:pPr>
      <w:r>
        <w:rPr>
          <w:rFonts w:eastAsia="Verdana Cyr" w:cs="Verdana Cyr" w:ascii="Verdana Cyr" w:hAnsi="Verdana Cyr"/>
        </w:rPr>
        <w:t>Но Инге-то знала, что ее почтенной госпоже не попасть туда, куда попала она.</w:t>
      </w:r>
    </w:p>
    <w:p>
      <w:pPr>
        <w:pStyle w:val="Normal"/>
        <w:rPr>
          <w:rFonts w:ascii="Verdana Cyr" w:hAnsi="Verdana Cyr" w:eastAsia="Verdana Cyr" w:cs="Verdana Cyr"/>
        </w:rPr>
      </w:pPr>
      <w:r>
        <w:rPr>
          <w:rFonts w:eastAsia="Verdana Cyr" w:cs="Verdana Cyr" w:ascii="Verdana Cyr" w:hAnsi="Verdana Cyr"/>
        </w:rPr>
        <w:t>Медленно, мучительно медленно ползло время.</w:t>
      </w:r>
    </w:p>
    <w:p>
      <w:pPr>
        <w:pStyle w:val="Normal"/>
        <w:rPr>
          <w:rFonts w:ascii="Verdana Cyr" w:hAnsi="Verdana Cyr" w:eastAsia="Verdana Cyr" w:cs="Verdana Cyr"/>
        </w:rPr>
      </w:pPr>
      <w:r>
        <w:rPr>
          <w:rFonts w:eastAsia="Verdana Cyr" w:cs="Verdana Cyr" w:ascii="Verdana Cyr" w:hAnsi="Verdana Cyr"/>
        </w:rPr>
        <w:t>И вот Инге опять услышала свое имя и увидела, как над нею блеснули две яркие звездочки: это закрылась на земле пара кротких очей. Прошло уже много лет с тех пор, как маленькая девочка неутешно плакала о «бедной Инге»: малютка успела вырасти, состариться и была отозвана Господом Богом к Себе. В последнюю минуту, когда в душе вспыхивают ярким светом воспоминания целой жизни, вспомнились умирающей и ее горькие слезы об Инге, да так живо, что она невольно воскликнула:</w:t>
      </w:r>
    </w:p>
    <w:p>
      <w:pPr>
        <w:pStyle w:val="Normal"/>
        <w:rPr>
          <w:rFonts w:ascii="Verdana Cyr" w:hAnsi="Verdana Cyr" w:eastAsia="Verdana Cyr" w:cs="Verdana Cyr"/>
        </w:rPr>
      </w:pPr>
      <w:r>
        <w:rPr>
          <w:rFonts w:eastAsia="Verdana Cyr" w:cs="Verdana Cyr" w:ascii="Verdana Cyr" w:hAnsi="Verdana Cyr"/>
        </w:rPr>
        <w:t>«Господи, может быть, и я, как Инге, сама того не ведая, попирала ногами Твои всеблагие дары, может быть, и моя душа была заражена спесью, и только Твое милосердие не дало мне пасть ниже, но поддержало меня! Не оставь же меня в последний мой час!»</w:t>
      </w:r>
    </w:p>
    <w:p>
      <w:pPr>
        <w:pStyle w:val="Normal"/>
        <w:rPr/>
      </w:pPr>
      <w:r>
        <w:rPr>
          <w:rFonts w:eastAsia="Verdana Cyr" w:cs="Verdana Cyr" w:ascii="Verdana Cyr" w:hAnsi="Verdana Cyr"/>
        </w:rPr>
        <w:t>И телесные очи умирающей закрылись, а духовные отверзлись, и так как Инге была ее последней мыслью, то она и узрела своим духовным взором то, что было скрыто от земного — увидала, как низко пала Инге. При этом зрелище благочестивая душа залилась слезами и явилась к престолу Царя Небесного, плача и молясь о грешной душе так же искренно, как плакала ребенком. Эти рыдания и мольбы отдались эхом в пустой оболочке, заключавшей в себе терзающуюся душу, и душа Инге была как бы подавлена этой нежданной любовью к ней на небе. Божий ангел плакал о ней! Чем она заслужила это? Измученная душа оглянулась на всю свою жизнь, на все содеянное ей и залилась слезами, каких никогда не знавала Инге. Жалость к самой себе наполнила ее: ей казалось, что двери милосердия останутся для нее запертыми на веки вечные! И вот, едва она с сокрушением сознала это, в подземную пропасть проник луч света, сильнее солнечного, который растопляет снежного истукана, слепленного на дворе мальчуганами, и быстрее, чем тает на теплых губках ребенка снежинка, растаяла окаменелая оболочка Инге. Маленькая птичка молнией взвилась из глубины на волю. Но, очутившись среди белого света, она съежилась от страха и стыда — она всех боялась, стыдилась и поспешно спряталась в темную трещину в какой-то полуразрушившейся стене. Тут она и сидела, съежившись, дрожа всем телом, не издавая ни звука,— у нее и не было голоса. Долго сидела он так, прежде чем осмелилась оглядеться и полюбоваться великолепием Божьего мира. Да, великолепен был Божий мир! Воздух был свеж и мягок, ярко сиял месяц, деревья и кусты благоухали; в уголке,</w:t>
      </w:r>
      <w:r>
        <w:rPr/>
        <w:t xml:space="preserve"> </w:t>
      </w:r>
      <w:r>
        <w:rPr>
          <w:rFonts w:eastAsia="Verdana Cyr" w:cs="Verdana Cyr" w:ascii="Verdana Cyr" w:hAnsi="Verdana Cyr"/>
        </w:rPr>
        <w:t>где укрылась птичка, было так уютно, а платьице на ней было такое чистенькое, нарядное. Какая любовь, какая красота были разлиты в Божьем мире! И все мысли, что шевелились в груди птички, готовы были вылиться в песне, но птичка не могла петь, как ей ни хотелось этого; не могла она ни прокуковать, как кукушка, ни защелкать, как соловей! Но Господь слышит даже немую хвалу червяка и услышал и эту безгласную хвалу, что мысленно неслась к небу, как псалом, звучавший в груди Давида, прежде чем он нашел для него слова и мелодию.</w:t>
      </w:r>
    </w:p>
    <w:p>
      <w:pPr>
        <w:pStyle w:val="Normal"/>
        <w:rPr>
          <w:rFonts w:ascii="Verdana Cyr" w:hAnsi="Verdana Cyr" w:eastAsia="Verdana Cyr" w:cs="Verdana Cyr"/>
        </w:rPr>
      </w:pPr>
      <w:r>
        <w:rPr>
          <w:rFonts w:eastAsia="Verdana Cyr" w:cs="Verdana Cyr" w:ascii="Verdana Cyr" w:hAnsi="Verdana Cyr"/>
        </w:rPr>
        <w:t>Немая хвала птички росла день ото дня и только ждала случая вылиться в добром деле.</w:t>
      </w:r>
    </w:p>
    <w:p>
      <w:pPr>
        <w:pStyle w:val="Normal"/>
        <w:rPr>
          <w:rFonts w:ascii="Verdana Cyr" w:hAnsi="Verdana Cyr" w:eastAsia="Verdana Cyr" w:cs="Verdana Cyr"/>
        </w:rPr>
      </w:pPr>
      <w:r>
        <w:rPr>
          <w:rFonts w:eastAsia="Verdana Cyr" w:cs="Verdana Cyr" w:ascii="Verdana Cyr" w:hAnsi="Verdana Cyr"/>
        </w:rPr>
        <w:t>Настал сочельник. Крестьянин поставил у забора шест и привязал к верхушке его необмолоченный сноп овса — пусть и птички весело справят праздник Рождества Спасителя!</w:t>
      </w:r>
    </w:p>
    <w:p>
      <w:pPr>
        <w:pStyle w:val="Normal"/>
        <w:rPr>
          <w:rFonts w:ascii="Verdana Cyr" w:hAnsi="Verdana Cyr" w:eastAsia="Verdana Cyr" w:cs="Verdana Cyr"/>
        </w:rPr>
      </w:pPr>
      <w:r>
        <w:rPr>
          <w:rFonts w:eastAsia="Verdana Cyr" w:cs="Verdana Cyr" w:ascii="Verdana Cyr" w:hAnsi="Verdana Cyr"/>
        </w:rPr>
        <w:t>В рождественское утро встало солнышко и осветило сноп; живо налетели на угощение щебетуньи-птички. Из расщелины в стене тоже раздалось: «пи! пи!» Мысль вылилась в звуке, слабый писк был настоящим гимном радости: мысль готовилась воплотиться в добром деле, и птичка вылетела из своего убежища. На небе знали, что это была за птичка.</w:t>
      </w:r>
    </w:p>
    <w:p>
      <w:pPr>
        <w:pStyle w:val="Normal"/>
        <w:rPr/>
      </w:pPr>
      <w:r>
        <w:rPr>
          <w:rFonts w:eastAsia="Verdana Cyr" w:cs="Verdana Cyr" w:ascii="Verdana Cyr" w:hAnsi="Verdana Cyr"/>
        </w:rPr>
        <w:t>Зима стояла суровая, воды были скованы толстым льдом, для птиц и зверей лесных наступили трудные времена. Маленькая пташка летала над дорогой, отыскивая и находя в снежных бороздах, проведенных санями, зернышки, а возле стоянок для кормежки лошадей — крошки хлеба; но сама она съедала всегда только одно зернышко, одну крошку, а затем сзывала кормиться других голодных воробышков. Летала она и в города, осматривалась кругом и</w:t>
      </w:r>
      <w:r>
        <w:rPr/>
        <w:t>,</w:t>
      </w:r>
      <w:r>
        <w:rPr>
          <w:rFonts w:eastAsia="Verdana Cyr" w:cs="Verdana Cyr" w:ascii="Verdana Cyr" w:hAnsi="Verdana Cyr"/>
        </w:rPr>
        <w:t xml:space="preserve"> завидев накрошенные из окна милосердной рукой кусочки хлеба, тоже съедала лишь один, а все остальное отдавала другим.</w:t>
      </w:r>
    </w:p>
    <w:p>
      <w:pPr>
        <w:pStyle w:val="Normal"/>
        <w:rPr>
          <w:rFonts w:ascii="Verdana Cyr" w:hAnsi="Verdana Cyr" w:eastAsia="Verdana Cyr" w:cs="Verdana Cyr"/>
        </w:rPr>
      </w:pPr>
      <w:r>
        <w:rPr>
          <w:rFonts w:eastAsia="Verdana Cyr" w:cs="Verdana Cyr" w:ascii="Verdana Cyr" w:hAnsi="Verdana Cyr"/>
        </w:rPr>
        <w:t>В течение зимы птичка собрала и раздала такое количество хлебных крошек, что все они вместе весили столько же, сколько хлеб, на который наступила Инге, чтобы не запачкать башмаков. И когда была найдена и отдана последняя крошка, серые крылья птички превратились в белые и широко распустили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н летит морская ласточка!— сказали дети, увидав белую птичку.</w:t>
      </w:r>
    </w:p>
    <w:p>
      <w:pPr>
        <w:pStyle w:val="Normal"/>
        <w:rPr>
          <w:rFonts w:ascii="Verdana Cyr" w:hAnsi="Verdana Cyr" w:eastAsia="Verdana Cyr" w:cs="Verdana Cyr"/>
        </w:rPr>
      </w:pPr>
      <w:r>
        <w:rPr>
          <w:rFonts w:eastAsia="Verdana Cyr" w:cs="Verdana Cyr" w:ascii="Verdana Cyr" w:hAnsi="Verdana Cyr"/>
        </w:rPr>
        <w:t>Птичка то ныряла в волны, то взвивалась навстречу солнечным лучам — и вдруг исчезла в этом сиянии. Никто не видел, куда она делась.</w:t>
      </w:r>
    </w:p>
    <w:p>
      <w:pPr>
        <w:pStyle w:val="Normal"/>
        <w:rPr/>
      </w:pPr>
      <w:r>
        <w:rPr/>
        <w:t xml:space="preserve">— </w:t>
      </w:r>
      <w:r>
        <w:rPr>
          <w:rFonts w:eastAsia="Verdana Cyr" w:cs="Verdana Cyr" w:ascii="Verdana Cyr" w:hAnsi="Verdana Cyr"/>
        </w:rPr>
        <w:t>Она улетела на солнышко!— сказали дети.</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Дикие лебеди</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Далеко-далеко, в той стране, куда улетают от нас на зиму ласточки, жил король. У него было одиннадцать сыновей и одна дочка, Элиза.</w:t>
      </w:r>
    </w:p>
    <w:p>
      <w:pPr>
        <w:pStyle w:val="Normal"/>
        <w:rPr>
          <w:rFonts w:ascii="Verdana Cyr" w:hAnsi="Verdana Cyr" w:eastAsia="Verdana Cyr" w:cs="Verdana Cyr"/>
        </w:rPr>
      </w:pPr>
      <w:r>
        <w:rPr>
          <w:rFonts w:eastAsia="Verdana Cyr" w:cs="Verdana Cyr" w:ascii="Verdana Cyr" w:hAnsi="Verdana Cyr"/>
        </w:rPr>
        <w:t>Одиннадцать братьев-принцев уже ходили в школу; на груди у каждого красовалась звезда, а сбоку гремела сабля; писали они на золотых досках алмазными грифелями и отлично умели читать, хоть по книжке, хоть наизусть — все равно. Сразу было слышно, что читают настоящие принцы! Сестрица их Элиза сидела на скамеечке из зеркального стекла и рассматривала книжку с картинками, за которую было заплачено полкоролевства.</w:t>
      </w:r>
    </w:p>
    <w:p>
      <w:pPr>
        <w:pStyle w:val="Normal"/>
        <w:rPr>
          <w:rFonts w:ascii="Verdana Cyr" w:hAnsi="Verdana Cyr" w:eastAsia="Verdana Cyr" w:cs="Verdana Cyr"/>
        </w:rPr>
      </w:pPr>
      <w:r>
        <w:rPr>
          <w:rFonts w:eastAsia="Verdana Cyr" w:cs="Verdana Cyr" w:ascii="Verdana Cyr" w:hAnsi="Verdana Cyr"/>
        </w:rPr>
        <w:t>Да, хорошо жилось детям, только недолго!</w:t>
      </w:r>
    </w:p>
    <w:p>
      <w:pPr>
        <w:pStyle w:val="Normal"/>
        <w:rPr>
          <w:rFonts w:ascii="Verdana Cyr" w:hAnsi="Verdana Cyr" w:eastAsia="Verdana Cyr" w:cs="Verdana Cyr"/>
        </w:rPr>
      </w:pPr>
      <w:r>
        <w:rPr>
          <w:rFonts w:eastAsia="Verdana Cyr" w:cs="Verdana Cyr" w:ascii="Verdana Cyr" w:hAnsi="Verdana Cyr"/>
        </w:rPr>
        <w:t>Отец их, король той страны, женился на злой королеве, которая невзлюбила бедных детей. Им пришлось испытать это в первый же день: во дворце шло веселье, и дети затеяли игру в гости, но мачеха вместо разных пирожных и печеных яблок, которых они всегда получали вдоволь, дала им чайную чашку песку и сказала, что они могут представить себе, будто это угощение.</w:t>
      </w:r>
    </w:p>
    <w:p>
      <w:pPr>
        <w:pStyle w:val="Normal"/>
        <w:rPr>
          <w:rFonts w:ascii="Verdana Cyr" w:hAnsi="Verdana Cyr" w:eastAsia="Verdana Cyr" w:cs="Verdana Cyr"/>
        </w:rPr>
      </w:pPr>
      <w:r>
        <w:rPr>
          <w:rFonts w:eastAsia="Verdana Cyr" w:cs="Verdana Cyr" w:ascii="Verdana Cyr" w:hAnsi="Verdana Cyr"/>
        </w:rPr>
        <w:t>Через неделю она отдала сестрицу Элизу на воспитание в деревню каким-то крестьянам, а прошло еще немного времени, и она успела столько наговорить королю о бедных принцах, что он больше и видеть их не хот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етите-ка подобру-поздорову на все четыре стороны!— сказала злая королева.— Летите большими птицами без голоса и промышляйте о себе сами!</w:t>
      </w:r>
    </w:p>
    <w:p>
      <w:pPr>
        <w:pStyle w:val="Normal"/>
        <w:rPr>
          <w:rFonts w:ascii="Verdana Cyr" w:hAnsi="Verdana Cyr" w:eastAsia="Verdana Cyr" w:cs="Verdana Cyr"/>
        </w:rPr>
      </w:pPr>
      <w:r>
        <w:rPr>
          <w:rFonts w:eastAsia="Verdana Cyr" w:cs="Verdana Cyr" w:ascii="Verdana Cyr" w:hAnsi="Verdana Cyr"/>
        </w:rPr>
        <w:t>Но она не могла сделать им такого зла, как бы ей хотелось,— они превратились в одиннадцать прекрасных диких лебедей, с криком вылетели из дворцовых окон и понеслись над парками и лесами.</w:t>
      </w:r>
    </w:p>
    <w:p>
      <w:pPr>
        <w:pStyle w:val="Normal"/>
        <w:rPr>
          <w:rFonts w:ascii="Verdana Cyr" w:hAnsi="Verdana Cyr" w:eastAsia="Verdana Cyr" w:cs="Verdana Cyr"/>
        </w:rPr>
      </w:pPr>
      <w:r>
        <w:rPr>
          <w:rFonts w:eastAsia="Verdana Cyr" w:cs="Verdana Cyr" w:ascii="Verdana Cyr" w:hAnsi="Verdana Cyr"/>
        </w:rPr>
        <w:t>Было раннее утро, когда они пролетали мимо избы, где спала еще крепким сном их сестрица Элиза. Они принялись летать над крышей, вытягивали свои гибкие шеи и хлопали крыльями, но никто не слышал и не видел их; так им пришлось улететь ни с чем. Высоко-высоко взвились они к самым облакам и полетели в большой темный лес, что тянулся до самого моря.</w:t>
      </w:r>
    </w:p>
    <w:p>
      <w:pPr>
        <w:pStyle w:val="Normal"/>
        <w:rPr>
          <w:rFonts w:ascii="Verdana Cyr" w:hAnsi="Verdana Cyr" w:eastAsia="Verdana Cyr" w:cs="Verdana Cyr"/>
        </w:rPr>
      </w:pPr>
      <w:r>
        <w:rPr>
          <w:rFonts w:eastAsia="Verdana Cyr" w:cs="Verdana Cyr" w:ascii="Verdana Cyr" w:hAnsi="Verdana Cyr"/>
        </w:rPr>
        <w:t>Бедняжечка Элиза стояла в крестьянской избе и играла зеленым листочком — других игрушек у нее не было; она проткнула в листе дырочку, смотрела сквозь нее на солнышко, и ей казалось, что она видит ясные глаза своих братьев; когда же теплые лучи солнца скользили по ее щеке, она вспоминала их нежные поцелуи.</w:t>
      </w:r>
    </w:p>
    <w:p>
      <w:pPr>
        <w:pStyle w:val="Normal"/>
        <w:rPr>
          <w:rFonts w:ascii="Verdana Cyr" w:hAnsi="Verdana Cyr" w:eastAsia="Verdana Cyr" w:cs="Verdana Cyr"/>
        </w:rPr>
      </w:pPr>
      <w:r>
        <w:rPr>
          <w:rFonts w:eastAsia="Verdana Cyr" w:cs="Verdana Cyr" w:ascii="Verdana Cyr" w:hAnsi="Verdana Cyr"/>
        </w:rPr>
        <w:t>Дни шли за днями, один как другой. Колыхал ли ветер розовые кусты, росшие возле дома, и шептал розам: «Есть ли кто-нибудь красивее вас?» — розы качали головками и говорили: «Элиза красивее». Сидела ли в воскресный день у дверей своего домика какая-нибудь старушка, читавшая псалтырь, а ветер переворачивал листы, говоря книге: «Есть ли кто набожнее тебя?» книга отвечала: «Элиза набожнее!» И розы и псалтырь говорили сущую правду.</w:t>
      </w:r>
    </w:p>
    <w:p>
      <w:pPr>
        <w:pStyle w:val="Normal"/>
        <w:rPr>
          <w:rFonts w:ascii="Verdana Cyr" w:hAnsi="Verdana Cyr" w:eastAsia="Verdana Cyr" w:cs="Verdana Cyr"/>
        </w:rPr>
      </w:pPr>
      <w:r>
        <w:rPr>
          <w:rFonts w:eastAsia="Verdana Cyr" w:cs="Verdana Cyr" w:ascii="Verdana Cyr" w:hAnsi="Verdana Cyr"/>
        </w:rPr>
        <w:t>Но вот Элизе минуло пятнадцать лет, и ее отправили домой. Увидав, какая она хорошенькая, королева разгневалась и возненавидела падчерицу. Она с удовольствием превратила бы ее в дикого лебедя, да нельзя было сделать этого сейчас же, потому что король хотел видеть свою дочь.</w:t>
      </w:r>
    </w:p>
    <w:p>
      <w:pPr>
        <w:pStyle w:val="Normal"/>
        <w:rPr>
          <w:rFonts w:ascii="Verdana Cyr" w:hAnsi="Verdana Cyr" w:eastAsia="Verdana Cyr" w:cs="Verdana Cyr"/>
        </w:rPr>
      </w:pPr>
      <w:r>
        <w:rPr>
          <w:rFonts w:eastAsia="Verdana Cyr" w:cs="Verdana Cyr" w:ascii="Verdana Cyr" w:hAnsi="Verdana Cyr"/>
        </w:rPr>
        <w:t>И вот рано утром королева пошла в мраморную, всю убранную чудными коврами и мягкими подушками купальню, взяла трех жаб, поцеловала каждую и сказала перв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ядь Элизе на голову, когда она войдет в купальню; пусть она станет такою же тупой и ленивой, как ты! А ты сядь ей на лоб!— сказала она другой.— Пусть Элиза будет такой же безобразной, как ты, и отец не узнает ее! Ты же ляг ей на сердце!— шепнула королева третьей жабе.— Пусть она станет злонравной и мучиться от этого!</w:t>
      </w:r>
    </w:p>
    <w:p>
      <w:pPr>
        <w:pStyle w:val="Normal"/>
        <w:rPr>
          <w:rFonts w:ascii="Verdana Cyr" w:hAnsi="Verdana Cyr" w:eastAsia="Verdana Cyr" w:cs="Verdana Cyr"/>
        </w:rPr>
      </w:pPr>
      <w:r>
        <w:rPr>
          <w:rFonts w:eastAsia="Verdana Cyr" w:cs="Verdana Cyr" w:ascii="Verdana Cyr" w:hAnsi="Verdana Cyr"/>
        </w:rPr>
        <w:t>Затем она спустила жаб в прозрачную воду, и вода сейчас же вся позеленела. Позвав Элизу, королева раздела ее и велела ей войти в воду. Элиза послушалась, и одна жаба села ей на темя, другая на лоб, а третья на грудь; но Элиза даже не заметила этого, и, как только вышла из воды, по воде поплыли три красных мака. Если бы жабы не были отравлены поцелуем ведьмы, они превратились бы, полежав у Элизы на голове и на сердце, в красные розы; девушка была так набожна и невинна, что колдовство никак не могло подействовать на нее.</w:t>
      </w:r>
    </w:p>
    <w:p>
      <w:pPr>
        <w:pStyle w:val="Normal"/>
        <w:rPr>
          <w:rFonts w:ascii="Verdana Cyr" w:hAnsi="Verdana Cyr" w:eastAsia="Verdana Cyr" w:cs="Verdana Cyr"/>
        </w:rPr>
      </w:pPr>
      <w:r>
        <w:rPr>
          <w:rFonts w:eastAsia="Verdana Cyr" w:cs="Verdana Cyr" w:ascii="Verdana Cyr" w:hAnsi="Verdana Cyr"/>
        </w:rPr>
        <w:t>Увидав это, злая королева натерла Элизу соком грецкого ореха, так что она стала совсем коричневой, вымазала ей личико вонючей мазью и спутала ее чудные волосы. Теперь нельзя было и узнать хорошенькую Элизу. Даже отец ее испугался и сказал, что это не его дочь. Никто не признавал ее, кроме цепной собаки да ласточек, но кто же стал бы слушать бедных тварей!</w:t>
      </w:r>
    </w:p>
    <w:p>
      <w:pPr>
        <w:pStyle w:val="Normal"/>
        <w:rPr>
          <w:rFonts w:ascii="Verdana Cyr" w:hAnsi="Verdana Cyr" w:eastAsia="Verdana Cyr" w:cs="Verdana Cyr"/>
        </w:rPr>
      </w:pPr>
      <w:r>
        <w:rPr>
          <w:rFonts w:eastAsia="Verdana Cyr" w:cs="Verdana Cyr" w:ascii="Verdana Cyr" w:hAnsi="Verdana Cyr"/>
        </w:rPr>
        <w:t>Заплакала Элиза и подумала о своих выгнанных братьях, тайком ушла из дворца и целый день брела по полям и болотам, пробираясь к лесу. Элиза и сама хорошенько не знала, куда надо ей идти, но так истосковалась по своим братьям, которые тоже были изгнаны из родного дома, что решила искать их повсюду, пока не найдет.</w:t>
      </w:r>
    </w:p>
    <w:p>
      <w:pPr>
        <w:pStyle w:val="Normal"/>
        <w:rPr>
          <w:rFonts w:ascii="Verdana Cyr" w:hAnsi="Verdana Cyr" w:eastAsia="Verdana Cyr" w:cs="Verdana Cyr"/>
        </w:rPr>
      </w:pPr>
      <w:r>
        <w:rPr>
          <w:rFonts w:eastAsia="Verdana Cyr" w:cs="Verdana Cyr" w:ascii="Verdana Cyr" w:hAnsi="Verdana Cyr"/>
        </w:rPr>
        <w:t>Недолго пробыла она в лесу, как уже настала ночь, и Элиза совсем сбилась с дороги; тогда она улеглась на мягкий мох, прочла молитву на сон грядущий и склонила голову на пень. В лесу стояла тишина, воздух был такой теплый, в траве мелькали, точно зеленые огоньки, сотни светлячков, а когда Элиза задела рукой за какой-то кустик, они посыпались в траву звездным дождем.</w:t>
      </w:r>
    </w:p>
    <w:p>
      <w:pPr>
        <w:pStyle w:val="Normal"/>
        <w:rPr/>
      </w:pPr>
      <w:r>
        <w:rPr>
          <w:rFonts w:eastAsia="Verdana Cyr" w:cs="Verdana Cyr" w:ascii="Verdana Cyr" w:hAnsi="Verdana Cyr"/>
        </w:rPr>
        <w:t>Всю ночь снились Элизе братья: все они опять были детьми, играли вместе, писали грифелями на золотых досках и рассматривали чудеснейшую книжку с картинками, которая стоила полкоролевства. Но писали они на досках не черточки и нулики, как бывало прежде,— нет, они описывали все, что видели и пережили. Все картины</w:t>
      </w:r>
      <w:r>
        <w:rPr/>
        <w:t xml:space="preserve"> </w:t>
      </w:r>
      <w:r>
        <w:rPr>
          <w:rFonts w:eastAsia="Verdana Cyr" w:cs="Verdana Cyr" w:ascii="Verdana Cyr" w:hAnsi="Verdana Cyr"/>
        </w:rPr>
        <w:t>в книжке были живые: птицы распевали, а люди сходили со страниц и разговаривали с Элизой и ее братьями; но стоило ей захотеть перевернуть лист,— они впрыгивали обратно, иначе в картинках вышла бы путаница.</w:t>
      </w:r>
    </w:p>
    <w:p>
      <w:pPr>
        <w:pStyle w:val="Normal"/>
        <w:rPr>
          <w:rFonts w:ascii="Verdana Cyr" w:hAnsi="Verdana Cyr" w:eastAsia="Verdana Cyr" w:cs="Verdana Cyr"/>
        </w:rPr>
      </w:pPr>
      <w:r>
        <w:rPr>
          <w:rFonts w:eastAsia="Verdana Cyr" w:cs="Verdana Cyr" w:ascii="Verdana Cyr" w:hAnsi="Verdana Cyr"/>
        </w:rPr>
        <w:t>Когда Элиза проснулась, солнышко стояло уже высоко; она даже не могла хорошенько видеть его за густою листвой деревьев, но отдельные лучи его пробирались между ветвями и бегали золотыми зайчиками по траве; от зелени шел чудный запах, а птички чуть не садились Элизе на плечи. Невдалеке слышалось журчание источника; оказалось, что тут бежало несколько больших ручьев, вливавшихся в пруд с чудным песчаным дном. Пруд был окружен живой изгородью, но в одном месте дикие олени проломали для себя широкий проход, и Элиза могла спуститься к самой воде. Вода в пруду была чистая и прозрачная; не шевели ветер ветвей деревьев и кустов, можно было бы подумать, что и деревья и кусты нарисованы на дне, так ясно они отражались в зеркале вод.</w:t>
      </w:r>
    </w:p>
    <w:p>
      <w:pPr>
        <w:pStyle w:val="Normal"/>
        <w:rPr>
          <w:rFonts w:ascii="Verdana Cyr" w:hAnsi="Verdana Cyr" w:eastAsia="Verdana Cyr" w:cs="Verdana Cyr"/>
        </w:rPr>
      </w:pPr>
      <w:r>
        <w:rPr>
          <w:rFonts w:eastAsia="Verdana Cyr" w:cs="Verdana Cyr" w:ascii="Verdana Cyr" w:hAnsi="Verdana Cyr"/>
        </w:rPr>
        <w:t>Увидав в воде свое лицо, Элиза совсем перепугалась, такое оно было черное и гадкое; и вот она зачерпнула горсть воды, потерла глаза и лоб, и опять заблестела ее белая нежная кожа. Тогда Элиза разделась совсем и вошла в прохладную воду. Такой хорошенькой принцессы поискать было по белу свету!</w:t>
      </w:r>
    </w:p>
    <w:p>
      <w:pPr>
        <w:pStyle w:val="Normal"/>
        <w:rPr>
          <w:rFonts w:ascii="Verdana Cyr" w:hAnsi="Verdana Cyr" w:eastAsia="Verdana Cyr" w:cs="Verdana Cyr"/>
        </w:rPr>
      </w:pPr>
      <w:r>
        <w:rPr>
          <w:rFonts w:eastAsia="Verdana Cyr" w:cs="Verdana Cyr" w:ascii="Verdana Cyr" w:hAnsi="Verdana Cyr"/>
        </w:rPr>
        <w:t>Одевшись и заплетя свои длинные волосы, она пошла к журчащему источнику, напилась воды прямо из пригоршни и потом пошла дальше по лесу, сама не зная куда. Она думала о своих братьях и надеялась, что бог не покинет ее: это он ведь повелел расти диким лесным яблокам, чтобы напитать ими голодных; он же указал ей одну из таких яблонь, ветви которой гнулись от тяжести плодов. Утолив голод, Элиза подперла ветви палочками и углубилась в самую чащу леса. Там стояла такая тишина, что Элиза слышала свои собственные шаги, слышала шуршанье каждого сухого листка, попадавшегося ей под ноги. Ни единой птички не залетало в эту глушь, ни единый солнечный луч не проскальзывал сквозь сплошную чащу ветвей. Высокие стволы стояли плотными рядами, точно бревенчатые стены; никогда еще Элиза не чувствовала себя такой одинокой.</w:t>
      </w:r>
    </w:p>
    <w:p>
      <w:pPr>
        <w:pStyle w:val="Normal"/>
        <w:rPr>
          <w:rFonts w:ascii="Verdana Cyr" w:hAnsi="Verdana Cyr" w:eastAsia="Verdana Cyr" w:cs="Verdana Cyr"/>
        </w:rPr>
      </w:pPr>
      <w:r>
        <w:rPr>
          <w:rFonts w:eastAsia="Verdana Cyr" w:cs="Verdana Cyr" w:ascii="Verdana Cyr" w:hAnsi="Verdana Cyr"/>
        </w:rPr>
        <w:t>Ночью стало еще темнее; во мху не светилось ни единого светлячка. Печально улеглась Элиза на траву, и вдруг ей показалось, что ветви над ней раздвинулись, и на нее глянул добрыми очами сам господь бог; маленькие ангелочки выглядывали из-за его головы и из-под рук.</w:t>
      </w:r>
    </w:p>
    <w:p>
      <w:pPr>
        <w:pStyle w:val="Normal"/>
        <w:rPr>
          <w:rFonts w:ascii="Verdana Cyr" w:hAnsi="Verdana Cyr" w:eastAsia="Verdana Cyr" w:cs="Verdana Cyr"/>
        </w:rPr>
      </w:pPr>
      <w:r>
        <w:rPr>
          <w:rFonts w:eastAsia="Verdana Cyr" w:cs="Verdana Cyr" w:ascii="Verdana Cyr" w:hAnsi="Verdana Cyr"/>
        </w:rPr>
        <w:t>Проснувшись утром, она и сама не знала, было ли то во сне или наяву. Отправившись дальше, Элиза встретила старушку с корзинкой ягод; старушка дала девушке горсточку ягод, а Элиза спросила ее, не проезжали ли тут, по лесу, одиннадцать принце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сказала старушка,— но вчера я видела здесь на реке одиннадцать лебедей в золотых коронах.</w:t>
      </w:r>
    </w:p>
    <w:p>
      <w:pPr>
        <w:pStyle w:val="Normal"/>
        <w:rPr>
          <w:rFonts w:ascii="Verdana Cyr" w:hAnsi="Verdana Cyr" w:eastAsia="Verdana Cyr" w:cs="Verdana Cyr"/>
        </w:rPr>
      </w:pPr>
      <w:r>
        <w:rPr>
          <w:rFonts w:eastAsia="Verdana Cyr" w:cs="Verdana Cyr" w:ascii="Verdana Cyr" w:hAnsi="Verdana Cyr"/>
        </w:rPr>
        <w:t>И старушка вывела Элизу к обрыву, под которым протекала река. По обоим берегам росли деревья, простиравшие навстречу друг другу свои длинные, густо покрытые листьями ветви. Те из деревьев, которым не удавалось сплести своих ветвей с ветвями их братьев на противоположном берегу, так вытягивались над водой, что корни их вылезали из земли, и они все же добивались своего.</w:t>
      </w:r>
    </w:p>
    <w:p>
      <w:pPr>
        <w:pStyle w:val="Normal"/>
        <w:rPr>
          <w:rFonts w:ascii="Verdana Cyr" w:hAnsi="Verdana Cyr" w:eastAsia="Verdana Cyr" w:cs="Verdana Cyr"/>
        </w:rPr>
      </w:pPr>
      <w:r>
        <w:rPr>
          <w:rFonts w:eastAsia="Verdana Cyr" w:cs="Verdana Cyr" w:ascii="Verdana Cyr" w:hAnsi="Verdana Cyr"/>
        </w:rPr>
        <w:t>Элиза простилась со старушкой и пошла к устью реки, впадавшей в открытое море.</w:t>
      </w:r>
    </w:p>
    <w:p>
      <w:pPr>
        <w:pStyle w:val="Normal"/>
        <w:rPr>
          <w:rFonts w:ascii="Verdana Cyr" w:hAnsi="Verdana Cyr" w:eastAsia="Verdana Cyr" w:cs="Verdana Cyr"/>
        </w:rPr>
      </w:pPr>
      <w:r>
        <w:rPr>
          <w:rFonts w:eastAsia="Verdana Cyr" w:cs="Verdana Cyr" w:ascii="Verdana Cyr" w:hAnsi="Verdana Cyr"/>
        </w:rPr>
        <w:t>И вот перед молодой девушкой открылось чудное безбрежное море, но на всем его просторе не виднелось ни одного паруса, не было ни единой лодочки, на которой бы она могла пуститься в дальнейший путь. Элиза посмотрела на бесчисленные валуны, выброшенные на берег морем,— вода отшлифовала их так, что они стали совсем гладкими и круглыми. Все остальные выброшенные морем предметы: стекло, железо и камни — тоже носили следы этой шлифовки, а между тем вода была мягче нежных рук Элизы, и девушка подумала: «Волны неустанно катятся одна за другой и наконец шлифуют самые твердые предметы. Буду же и я трудиться неустанно! Спасибо вам за науку, светлые быстрые волны! Сердце говорит мне, что когда-нибудь вы отнесете меня к моим милым братьям!»</w:t>
      </w:r>
    </w:p>
    <w:p>
      <w:pPr>
        <w:pStyle w:val="Normal"/>
        <w:rPr>
          <w:rFonts w:ascii="Verdana Cyr" w:hAnsi="Verdana Cyr" w:eastAsia="Verdana Cyr" w:cs="Verdana Cyr"/>
        </w:rPr>
      </w:pPr>
      <w:r>
        <w:rPr>
          <w:rFonts w:eastAsia="Verdana Cyr" w:cs="Verdana Cyr" w:ascii="Verdana Cyr" w:hAnsi="Verdana Cyr"/>
        </w:rPr>
        <w:t>На выброшенных морем сухих водорослях лежали одиннадцать белых лебединых перьев; Элиза собрала и связала их в пучок; на перьях еще блестели капли — росы или слез, кто знает? Пустынно было на берегу, но Элиза не чувствовала этого: море представляло собою вечное разнообразие; в несколько часов тут можно было насмотреться больше, чем в целый год где-нибудь на берегах пресных внутренних озер. Если на небо надвигалась большая черная туча и ветер крепчал, море как будто говорило: «Я тоже могу почернеть!» — начинало бурлить, волноваться и покрывалось белыми барашками. Если же облака были розоватого цвета, а ветер спал,— море было похоже на лепесток розы; иногда оно становилось зеленым, иногда белым; но какая бы тишь ни стояла в воздухе и как бы спокойно ни было само море, у берега постоянно было заметно легкое волнение,— вода тихо вздымалась, словно грудь спящего ребенка.</w:t>
      </w:r>
    </w:p>
    <w:p>
      <w:pPr>
        <w:pStyle w:val="Normal"/>
        <w:rPr>
          <w:rFonts w:ascii="Verdana Cyr" w:hAnsi="Verdana Cyr" w:eastAsia="Verdana Cyr" w:cs="Verdana Cyr"/>
        </w:rPr>
      </w:pPr>
      <w:r>
        <w:rPr>
          <w:rFonts w:eastAsia="Verdana Cyr" w:cs="Verdana Cyr" w:ascii="Verdana Cyr" w:hAnsi="Verdana Cyr"/>
        </w:rPr>
        <w:t>Когда солнце было близко к закату, Элиза увидала вереницу летевших к берегу диких лебедей в золотых коронах; всех лебедей было одиннадцать, и летели они один за другим, вытянувшись длинною белою лентой, Элиза взобралась наверх и спряталась за куст. Лебеди спустились недалеко от нее и захлопали своими большими белыми крыльями.</w:t>
      </w:r>
    </w:p>
    <w:p>
      <w:pPr>
        <w:pStyle w:val="Normal"/>
        <w:rPr>
          <w:rFonts w:ascii="Verdana Cyr" w:hAnsi="Verdana Cyr" w:eastAsia="Verdana Cyr" w:cs="Verdana Cyr"/>
        </w:rPr>
      </w:pPr>
      <w:r>
        <w:rPr>
          <w:rFonts w:eastAsia="Verdana Cyr" w:cs="Verdana Cyr" w:ascii="Verdana Cyr" w:hAnsi="Verdana Cyr"/>
        </w:rPr>
        <w:t>В ту же самую минуту, как солнце скрылось под водой, оперение с лебедей вдруг спало, и на земле очутились одиннадцать красавцев принцев, Элизиных братьев! Элиза громко вскрикнула; она сразу узнала их, несмотря на то, что они успели сильно измениться; сердце подсказало ей, что это они! Она бросилась в их объятия, называла их всех по именам, а они-то как обрадовались, увидав и узнав свою сестрицу, которая так выросла и похорошела. Элиза и ее братья смеялись и плакали и скоро узнали друг от друга, как скверно поступила с ними мачеха.</w:t>
      </w:r>
    </w:p>
    <w:p>
      <w:pPr>
        <w:pStyle w:val="Normal"/>
        <w:rPr/>
      </w:pPr>
      <w:r>
        <w:rPr>
          <w:rFonts w:eastAsia="Verdana Cyr" w:cs="Verdana Cyr" w:ascii="Verdana Cyr" w:hAnsi="Verdana Cyr"/>
        </w:rPr>
        <w:t xml:space="preserve">— </w:t>
      </w:r>
      <w:r>
        <w:rPr>
          <w:rFonts w:eastAsia="Verdana Cyr" w:cs="Verdana Cyr" w:ascii="Verdana Cyr" w:hAnsi="Verdana Cyr"/>
        </w:rPr>
        <w:t>Мы, братья,— сказал самый старший,— летаем в виде диких лебедей весь день, от восхода до самого заката солнечного; когда же солнце заходит, мы опять принимаем человеческий образ. Поэтому ко времени захода солнца мы всегда должны иметь под ногами твердую землю: случись нам превратиться в людей во время</w:t>
      </w:r>
      <w:r>
        <w:rPr/>
        <w:t xml:space="preserve"> </w:t>
      </w:r>
      <w:r>
        <w:rPr>
          <w:rFonts w:eastAsia="Verdana Cyr" w:cs="Verdana Cyr" w:ascii="Verdana Cyr" w:hAnsi="Verdana Cyr"/>
        </w:rPr>
        <w:t>нашего полета под облаками, мы тотчас же упали бы с такой страшной высоты. Живем же мы не тут; далеко-далеко за морем лежит такая же чудная страна, как эта, но дорога туда длинна, приходится перелетать через все море, а по пути нет ни единого острова, где</w:t>
      </w:r>
      <w:r>
        <w:rPr/>
        <w:t xml:space="preserve"> </w:t>
      </w:r>
      <w:r>
        <w:rPr>
          <w:rFonts w:eastAsia="Verdana Cyr" w:cs="Verdana Cyr" w:ascii="Verdana Cyr" w:hAnsi="Verdana Cyr"/>
        </w:rPr>
        <w:t>бы мы могли провести ночь. Только по самой середине моря торчит небольшой одинокий утес, на котором мы кое-как и можем отдохнуть, тесно прижавшись друг к другу. Если море бушует, брызги воды перелетают даже через наши головы, но мы благодарим бога и за такое пристанище: не будь его, нам вовсе не удалось бы навестить нашей милой родины — и теперь-то для этого перелета нам приходится выбирать два самых длинных дня в году. Лишь раз в год позволено нам прилетать на родину; мы можем оставаться здесь одиннадцать</w:t>
      </w:r>
      <w:r>
        <w:rPr/>
        <w:t xml:space="preserve"> </w:t>
      </w:r>
      <w:r>
        <w:rPr>
          <w:rFonts w:eastAsia="Verdana Cyr" w:cs="Verdana Cyr" w:ascii="Verdana Cyr" w:hAnsi="Verdana Cyr"/>
        </w:rPr>
        <w:t>дней и летать над этим большим лесом, откуда нам виден дворец, где мы родились и где живет наш отец, и колокольня церкви, где покоится наша мать. Тут даже кусты и деревья кажутся нам родными; тут по равнинам по-прежнему бегают дикие лошади, которых мы видели в дни нашего детства, а угольщики по-прежнему поют те песни, под которые мы плясали детьми. Тут наша родина, сюда тянет нас всем сердцем, и здесь-то мы нашли тебя, милая, дорогая сестричка! Два дня еще можем мы пробыть здесь, а затем должны улететь за море, в чужую страну! Как же нам взять тебя с собой? У нас нет ни корабля, ни лод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бы мне освободить вас от чар?— спросила братьев сестра.</w:t>
      </w:r>
    </w:p>
    <w:p>
      <w:pPr>
        <w:pStyle w:val="Normal"/>
        <w:rPr>
          <w:rFonts w:ascii="Verdana Cyr" w:hAnsi="Verdana Cyr" w:eastAsia="Verdana Cyr" w:cs="Verdana Cyr"/>
        </w:rPr>
      </w:pPr>
      <w:r>
        <w:rPr>
          <w:rFonts w:eastAsia="Verdana Cyr" w:cs="Verdana Cyr" w:ascii="Verdana Cyr" w:hAnsi="Verdana Cyr"/>
        </w:rPr>
        <w:t>Так они проговорили почти всю ночь и задремали только на несколько часов.</w:t>
      </w:r>
    </w:p>
    <w:p>
      <w:pPr>
        <w:pStyle w:val="Normal"/>
        <w:rPr>
          <w:rFonts w:ascii="Verdana Cyr" w:hAnsi="Verdana Cyr" w:eastAsia="Verdana Cyr" w:cs="Verdana Cyr"/>
        </w:rPr>
      </w:pPr>
      <w:r>
        <w:rPr>
          <w:rFonts w:eastAsia="Verdana Cyr" w:cs="Verdana Cyr" w:ascii="Verdana Cyr" w:hAnsi="Verdana Cyr"/>
        </w:rPr>
        <w:t>Элиза проснулась от шума лебединых крыл. Братья опять стали птицами и летали в воздухе большими кругами, а потом и совсем скрылись из виду. С Элизой остался только самый младший из братьев; лебедь положил свою голову ей на колени, а она гладила и перебирала его перышки. Целый день провели они вдвоем, к вечеру же прилетели и остальные, и когда солнце село, все вновь приняли человеческий образ.</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втра мы должны улететь отсюда и сможем вернуться не раньше будущего года, но тебя мы не покинем здесь!— сказал младший брат.— Хватит ли у тебя мужества улететь с нами? Мои руки довольно сильны, чтобы пронести тебя через лес,— неужели же мы все не сможем перенести тебя на крыльях через мор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озьмите меня с собой!— сказала Элиза.</w:t>
      </w:r>
    </w:p>
    <w:p>
      <w:pPr>
        <w:pStyle w:val="Normal"/>
        <w:rPr>
          <w:rFonts w:ascii="Verdana Cyr" w:hAnsi="Verdana Cyr" w:eastAsia="Verdana Cyr" w:cs="Verdana Cyr"/>
        </w:rPr>
      </w:pPr>
      <w:r>
        <w:rPr>
          <w:rFonts w:eastAsia="Verdana Cyr" w:cs="Verdana Cyr" w:ascii="Verdana Cyr" w:hAnsi="Verdana Cyr"/>
        </w:rPr>
        <w:t>Всю ночь провели они за плетеньем сетки из гибкого лозняка и тростника; сетка вышла большая и прочная; в нее положили Элизу. Превратившись на восходе солнца в лебедей, братья схватили сетку клювами и взвились с милой, спавшей крепким сном, сестрицей к облакам. Лучи солнца светили ей прямо в лицо, поэтому один из лебедей полетел над ее головой, защищая ее от солнца своими широкими крыльями.</w:t>
      </w:r>
    </w:p>
    <w:p>
      <w:pPr>
        <w:pStyle w:val="Normal"/>
        <w:rPr>
          <w:rFonts w:ascii="Verdana Cyr" w:hAnsi="Verdana Cyr" w:eastAsia="Verdana Cyr" w:cs="Verdana Cyr"/>
        </w:rPr>
      </w:pPr>
      <w:r>
        <w:rPr>
          <w:rFonts w:eastAsia="Verdana Cyr" w:cs="Verdana Cyr" w:ascii="Verdana Cyr" w:hAnsi="Verdana Cyr"/>
        </w:rPr>
        <w:t>Они были уже далеко от земли, когда Элиза проснулась, и ей показалось, что она видит сон наяву, так странно было ей лететь по воздуху. Возле нее лежали ветка с чудесными спелыми ягодами и пучок вкусных кореньев; их набрал и положил к ней самый младший из братьев, и она благодарно улыбнулась ему,— сна догадалась, что это он летел над ней и защищал ее от солнца своими крыльями.</w:t>
      </w:r>
    </w:p>
    <w:p>
      <w:pPr>
        <w:pStyle w:val="Normal"/>
        <w:rPr>
          <w:rFonts w:ascii="Verdana Cyr" w:hAnsi="Verdana Cyr" w:eastAsia="Verdana Cyr" w:cs="Verdana Cyr"/>
        </w:rPr>
      </w:pPr>
      <w:r>
        <w:rPr>
          <w:rFonts w:eastAsia="Verdana Cyr" w:cs="Verdana Cyr" w:ascii="Verdana Cyr" w:hAnsi="Verdana Cyr"/>
        </w:rPr>
        <w:t>Высоко-высоко летели они, так что первый корабль, который они увидели в море, показался им плавающею на воде чайкой. В небе позади них стояло большое облако — настоящая гора!— и на нем Элиза увидала движущиеся исполинские тени одиннадцати лебедей и свою собственную. Вот была картина! Таких ей еще не приходилось видеть! Но по мере того как солнце подымалось выше и облако оставалось все дальше и дальше позади, воздушные тени мало-помалу исчезли.</w:t>
      </w:r>
    </w:p>
    <w:p>
      <w:pPr>
        <w:pStyle w:val="Normal"/>
        <w:rPr>
          <w:rFonts w:ascii="Verdana Cyr" w:hAnsi="Verdana Cyr" w:eastAsia="Verdana Cyr" w:cs="Verdana Cyr"/>
        </w:rPr>
      </w:pPr>
      <w:r>
        <w:rPr>
          <w:rFonts w:eastAsia="Verdana Cyr" w:cs="Verdana Cyr" w:ascii="Verdana Cyr" w:hAnsi="Verdana Cyr"/>
        </w:rPr>
        <w:t>Целый день летели лебеди, как пущенная из лука стрела, но все-таки медленнее обыкновенного; теперь ведь они несли сестру. День стал клониться к вечеру, поднялась непогода; Элиза со страхом следила за тем, как опускалось солнце, одинокого морского утеса все еще не было видно. Вот ей показалось, что лебеди как-то усиленно машут крыльями. Ах, это она была виной того, что они не могли лететь быстрее! Зайдет солнце,— они станут людьми, упадут в море и утонут! И она от всего сердца стала молиться богу, но утес все не показывался. Черная туча приближалась, сильные порывы ветра предвещали бурю, облака собрались в сплошную грозную свинцовую волну, катившуюся по небу; молния сверкала за молнией.</w:t>
      </w:r>
    </w:p>
    <w:p>
      <w:pPr>
        <w:pStyle w:val="Normal"/>
        <w:rPr>
          <w:rFonts w:ascii="Verdana Cyr" w:hAnsi="Verdana Cyr" w:eastAsia="Verdana Cyr" w:cs="Verdana Cyr"/>
        </w:rPr>
      </w:pPr>
      <w:r>
        <w:rPr>
          <w:rFonts w:eastAsia="Verdana Cyr" w:cs="Verdana Cyr" w:ascii="Verdana Cyr" w:hAnsi="Verdana Cyr"/>
        </w:rPr>
        <w:t>Одним своим краем солнце почти уже касалось воды; сердце Элизы затрепетало; лебеди вдруг полетели вниз с неимоверною быстротой, и девушка подумала уже, что все они падают; но нет, они опять продолжали лететь. Солнце наполовину скрылось под водой, и тогда только Элиза увидала под собой утес, величиною не больше тюленя, высунувшего из воды голову. Солнце быстро угасало; теперь оно казалось только небольшою блестящею звездочкой; но вот лебеди ступили ногой на твердую почву, и солнце погасло, как последняя искра догоревшей бумаги. Элиза увидела вокруг себя братьев, стоявших рука об руку; все они едва умещались на крошечном утесе. Море бешено билось об него и окатывало их целым дождем брызг; небо пылало от молний, и ежеминутно грохотал гром, но сестра и братья держались за руки и пели псалом, вливавший в их сердца утешение и мужество.</w:t>
      </w:r>
    </w:p>
    <w:p>
      <w:pPr>
        <w:pStyle w:val="Normal"/>
        <w:rPr>
          <w:rFonts w:ascii="Verdana Cyr" w:hAnsi="Verdana Cyr" w:eastAsia="Verdana Cyr" w:cs="Verdana Cyr"/>
        </w:rPr>
      </w:pPr>
      <w:r>
        <w:rPr>
          <w:rFonts w:eastAsia="Verdana Cyr" w:cs="Verdana Cyr" w:ascii="Verdana Cyr" w:hAnsi="Verdana Cyr"/>
        </w:rPr>
        <w:t>На заре буря улеглась, опять стало ясно и тихо; с восходом солнца лебеди с Элизой полетели дальше. Море еще волновалось, и они видели с высоты, как плыла по темно-зеленой воде, точно несметные стаи лебедей, белая пена.</w:t>
      </w:r>
    </w:p>
    <w:p>
      <w:pPr>
        <w:pStyle w:val="Normal"/>
        <w:rPr>
          <w:rFonts w:ascii="Verdana Cyr" w:hAnsi="Verdana Cyr" w:eastAsia="Verdana Cyr" w:cs="Verdana Cyr"/>
        </w:rPr>
      </w:pPr>
      <w:r>
        <w:rPr>
          <w:rFonts w:eastAsia="Verdana Cyr" w:cs="Verdana Cyr" w:ascii="Verdana Cyr" w:hAnsi="Verdana Cyr"/>
        </w:rPr>
        <w:t>Когда солнце поднялось выше, Элиза увидала перед собой как бы плавающую в воздухе гористую страну с массами блестящего льда на скалах; между скалами возвышался огромный замок, обвитый какими-то смелыми воздушными галереями из колонн; внизу под ним качались пальмовые леса и роскошные цветы, величиною с мельничные колеса. Элиза спросила, не это ли та страна, куда они летят, но лебеди покачали головами: она видела перед собой чудный, вечно изменяющийся облачный замок Фата-Морганы; туда они не смели принести ни единой человеческой души. Элиза опять устремила свой взор на замок, и вот горы, леса и замок сдвинулись вместе, и из них образовались двадцать одинаковых величественных церквей с колокольнями и стрельчатыми окнами. Ей показалось даже, что она слышит звуки органа, но это шумело море. Теперь церкви были совсем близко, но вдруг превратились в целую флотилию кораблей; Элиза вгляделась пристальнее и увидела, что это просто морской туман, подымавшийся над водой. Да, перед глазами у нее были вечно сменяющиеся воздушные образы и картины! Но вот, наконец, показалась и настоящая земля, куда они летели. Там возвышались чудные горы, кедровые леса, города и замки.</w:t>
      </w:r>
    </w:p>
    <w:p>
      <w:pPr>
        <w:pStyle w:val="Normal"/>
        <w:rPr>
          <w:rFonts w:ascii="Verdana Cyr" w:hAnsi="Verdana Cyr" w:eastAsia="Verdana Cyr" w:cs="Verdana Cyr"/>
        </w:rPr>
      </w:pPr>
      <w:r>
        <w:rPr>
          <w:rFonts w:eastAsia="Verdana Cyr" w:cs="Verdana Cyr" w:ascii="Verdana Cyr" w:hAnsi="Verdana Cyr"/>
        </w:rPr>
        <w:t>Задолго до захода солнца Элиза сидела на скале перед большою пещерой, точно обвешанной вышитыми зелеными коврами — так обросла она нежно-зелеными ползучими растения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мотрим, что приснится тебе тут ночью!— сказал младший из братьев и указал сестре ее спальн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если бы мне приснилось, как освободить вас от чар!— сказала она, и эта мысль так и не выходила у нее из головы.</w:t>
      </w:r>
    </w:p>
    <w:p>
      <w:pPr>
        <w:pStyle w:val="Normal"/>
        <w:rPr>
          <w:rFonts w:ascii="Verdana Cyr" w:hAnsi="Verdana Cyr" w:eastAsia="Verdana Cyr" w:cs="Verdana Cyr"/>
        </w:rPr>
      </w:pPr>
      <w:r>
        <w:rPr>
          <w:rFonts w:eastAsia="Verdana Cyr" w:cs="Verdana Cyr" w:ascii="Verdana Cyr" w:hAnsi="Verdana Cyr"/>
        </w:rPr>
        <w:t>Элиза стала усердно молиться Богу и продолжала свою молитву даже во сне. И вот ей пригрезилось, что она летит высоко-высоко по воздуху к замку Фата-Морганы и что фея сама выходит ей навстречу, такая светлая и прекрасная, но в то же время удивительно похожая на ту старушку, которая дала Элизе в лесу ягод и рассказала о лебедях в золотых коронах.</w:t>
      </w:r>
    </w:p>
    <w:p>
      <w:pPr>
        <w:pStyle w:val="Normal"/>
        <w:rPr/>
      </w:pPr>
      <w:r>
        <w:rPr>
          <w:rFonts w:eastAsia="Verdana Cyr" w:cs="Verdana Cyr" w:ascii="Verdana Cyr" w:hAnsi="Verdana Cyr"/>
        </w:rPr>
        <w:t xml:space="preserve">— </w:t>
      </w:r>
      <w:r>
        <w:rPr>
          <w:rFonts w:eastAsia="Verdana Cyr" w:cs="Verdana Cyr" w:ascii="Verdana Cyr" w:hAnsi="Verdana Cyr"/>
        </w:rPr>
        <w:t>Твоих братьев можно спасти,— сказала она.— Но хватит ли у тебя мужества и стойкости? Вода мягче твоих нежных рук и все-таки шлифует камни, но она не ощущает боли, которую будут ощущать твои пальцы; у воды нет сердца, которое бы стало изнывать от страха и муки, как твое. Видишь, у меня в руках крапива? Такая крапива растет здесь возле пещеры, и только она, да еще та крапива, что растет на кладбищах, может тебе пригодиться; заметь же ее! Ты нарвешь этой крапивы, хотя твои руки покроются волдырями от ожогов; потом разомнешь ее ногами, ссучишь из полученного</w:t>
      </w:r>
      <w:r>
        <w:rPr/>
        <w:t xml:space="preserve"> </w:t>
      </w:r>
      <w:r>
        <w:rPr>
          <w:rFonts w:eastAsia="Verdana Cyr" w:cs="Verdana Cyr" w:ascii="Verdana Cyr" w:hAnsi="Verdana Cyr"/>
        </w:rPr>
        <w:t>волокна длинные нити, затем сплетешь из них одиннадцать рубашек-панцирей с длинными рукавами и набросишь их на лебедей; тогда колдовство исчезнет. Но помни, что с той минуты, как ты начнешь свою работу, и до тех пор, пока не окончишь ее, хотя бы она длилась целые годы, ты не должна говорить ни слова. Первое же слово, которое сорвется у тебя с языка, пронзит сердца твоих братьев, как кинжалом. Их жизнь и смерть будут в твоих руках! Помни же все это!</w:t>
      </w:r>
    </w:p>
    <w:p>
      <w:pPr>
        <w:pStyle w:val="Normal"/>
        <w:rPr>
          <w:rFonts w:ascii="Verdana Cyr" w:hAnsi="Verdana Cyr" w:eastAsia="Verdana Cyr" w:cs="Verdana Cyr"/>
        </w:rPr>
      </w:pPr>
      <w:r>
        <w:rPr>
          <w:rFonts w:eastAsia="Verdana Cyr" w:cs="Verdana Cyr" w:ascii="Verdana Cyr" w:hAnsi="Verdana Cyr"/>
        </w:rPr>
        <w:t>И фея коснулась ее руки жгучею крапивой; Элиза почувствовала боль, как от ожога, и проснулась. Был уже светлый день, и рядом с ней лежал пучок крапивы, точно такой же, как та, которую она видела сейчас во сне. Тогда она упала на колени, поблагодарила Бога и вышла из пещеры, чтобы сейчас же приняться за работу.</w:t>
      </w:r>
    </w:p>
    <w:p>
      <w:pPr>
        <w:pStyle w:val="Normal"/>
        <w:rPr>
          <w:rFonts w:ascii="Verdana Cyr" w:hAnsi="Verdana Cyr" w:eastAsia="Verdana Cyr" w:cs="Verdana Cyr"/>
        </w:rPr>
      </w:pPr>
      <w:r>
        <w:rPr>
          <w:rFonts w:eastAsia="Verdana Cyr" w:cs="Verdana Cyr" w:ascii="Verdana Cyr" w:hAnsi="Verdana Cyr"/>
        </w:rPr>
        <w:t>Своими нежными руками рвала она злую, жгучую крапиву, и руки ее покрывались крупными волдырями, но она с радостью переносила боль: только бы удалось ей спасти милых братьев! Потом она размяла крапиву голыми ногами и стала сучить зеленое волокно.</w:t>
      </w:r>
    </w:p>
    <w:p>
      <w:pPr>
        <w:pStyle w:val="Normal"/>
        <w:rPr>
          <w:rFonts w:ascii="Verdana Cyr" w:hAnsi="Verdana Cyr" w:eastAsia="Verdana Cyr" w:cs="Verdana Cyr"/>
        </w:rPr>
      </w:pPr>
      <w:r>
        <w:rPr>
          <w:rFonts w:eastAsia="Verdana Cyr" w:cs="Verdana Cyr" w:ascii="Verdana Cyr" w:hAnsi="Verdana Cyr"/>
        </w:rPr>
        <w:t>С заходом солнца явились братья и очень испугались, видя, что она стала немой. Они думали, что это новое колдовство их злой мачехи, но. Взглянув на ее руки, поняли они, что она стала немой ради их спасения. Самый младший из братьев заплакал; слезы его падали ей на руки, и там, куда упадала слезинка, исчезали жгучие волдыри, утихала боль.</w:t>
      </w:r>
    </w:p>
    <w:p>
      <w:pPr>
        <w:pStyle w:val="Normal"/>
        <w:rPr>
          <w:rFonts w:ascii="Verdana Cyr" w:hAnsi="Verdana Cyr" w:eastAsia="Verdana Cyr" w:cs="Verdana Cyr"/>
        </w:rPr>
      </w:pPr>
      <w:r>
        <w:rPr>
          <w:rFonts w:eastAsia="Verdana Cyr" w:cs="Verdana Cyr" w:ascii="Verdana Cyr" w:hAnsi="Verdana Cyr"/>
        </w:rPr>
        <w:t>Ночь Элиза провела за своей работой; отдых не шел ей на ум; она думала только о том, как бы поскорее освободить своих милых братьев. Весь следующий день, пока лебеди летали, она оставалась одна-одинешенька, но никогда еще время не бежало для нее с такой быстротой. Одна рубашка-панцирь была готова, и девушка принялась за следующую.</w:t>
      </w:r>
    </w:p>
    <w:p>
      <w:pPr>
        <w:pStyle w:val="Normal"/>
        <w:rPr>
          <w:rFonts w:ascii="Verdana Cyr" w:hAnsi="Verdana Cyr" w:eastAsia="Verdana Cyr" w:cs="Verdana Cyr"/>
        </w:rPr>
      </w:pPr>
      <w:r>
        <w:rPr>
          <w:rFonts w:eastAsia="Verdana Cyr" w:cs="Verdana Cyr" w:ascii="Verdana Cyr" w:hAnsi="Verdana Cyr"/>
        </w:rPr>
        <w:t>Вдруг в горах послышались звуки охотничьих рогов; Элиза испугалась; звуки все приближались, затем раздался лай собак. Девушка скрылась в пещеру, связала всю собранную ею крапиву в пучок и села на него.</w:t>
      </w:r>
    </w:p>
    <w:p>
      <w:pPr>
        <w:pStyle w:val="Normal"/>
        <w:rPr>
          <w:rFonts w:ascii="Verdana Cyr" w:hAnsi="Verdana Cyr" w:eastAsia="Verdana Cyr" w:cs="Verdana Cyr"/>
        </w:rPr>
      </w:pPr>
      <w:r>
        <w:rPr>
          <w:rFonts w:eastAsia="Verdana Cyr" w:cs="Verdana Cyr" w:ascii="Verdana Cyr" w:hAnsi="Verdana Cyr"/>
        </w:rPr>
        <w:t>В ту же минуту из-за кустов выпрыгнула большая собака, за ней другая и третья; они громко лаяли и бегали взад и вперед. Через несколько минут у пещеры собрались все охотники; самый красивый из них был король той страны; он подошел к Элизе — никогда еще не встречал он такой красави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ты попала сюда, прелестное дитя?— спросил он, но Элиза только покачала головой; она ведь не смела говорить: от ее молчания зависела жизнь и спасение ее братьев. Руки свои Элиза спрятала под передник, чтобы король не увидал, как она страда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йдем со мной!— сказал он.— Здесь тебе нельзя оставаться! Если ты так добра, как хороша, я наряжу тебя в шелк и бархат, надену тебе на голову золотую корону, и ты будешь жить в моем великолепном дворце!— И он посадил ее на седло перед собой; Элиза плакала и ломала себе руки, но король сказал: — Я хочу только твоего счастья. Когда-нибудь ты сама поблагодаришь меня!</w:t>
      </w:r>
    </w:p>
    <w:p>
      <w:pPr>
        <w:pStyle w:val="Normal"/>
        <w:rPr>
          <w:rFonts w:ascii="Verdana Cyr" w:hAnsi="Verdana Cyr" w:eastAsia="Verdana Cyr" w:cs="Verdana Cyr"/>
        </w:rPr>
      </w:pPr>
      <w:r>
        <w:rPr>
          <w:rFonts w:eastAsia="Verdana Cyr" w:cs="Verdana Cyr" w:ascii="Verdana Cyr" w:hAnsi="Verdana Cyr"/>
        </w:rPr>
        <w:t>И повез ее через горы, а охотники скакали следом.</w:t>
      </w:r>
    </w:p>
    <w:p>
      <w:pPr>
        <w:pStyle w:val="Normal"/>
        <w:rPr>
          <w:rFonts w:ascii="Verdana Cyr" w:hAnsi="Verdana Cyr" w:eastAsia="Verdana Cyr" w:cs="Verdana Cyr"/>
        </w:rPr>
      </w:pPr>
      <w:r>
        <w:rPr>
          <w:rFonts w:eastAsia="Verdana Cyr" w:cs="Verdana Cyr" w:ascii="Verdana Cyr" w:hAnsi="Verdana Cyr"/>
        </w:rPr>
        <w:t>К вечеру показалась великолепная столица короля, с церквами и куполами, и король привел Элизу в свой дворец, где в высоких мраморных покоях журчали фонтаны, а стены и потолки были украшены живописью. Но Элиза не смотрела ни на что, плакала и тосковала; безучастно отдалась она в распоряжение прислужниц, и те надели на нее королевские одежды, вплели ей в волосы жемчужные нити и натянули на обожженные пальцы тонкие перчатки.</w:t>
      </w:r>
    </w:p>
    <w:p>
      <w:pPr>
        <w:pStyle w:val="Normal"/>
        <w:rPr>
          <w:rFonts w:ascii="Verdana Cyr" w:hAnsi="Verdana Cyr" w:eastAsia="Verdana Cyr" w:cs="Verdana Cyr"/>
        </w:rPr>
      </w:pPr>
      <w:r>
        <w:rPr>
          <w:rFonts w:eastAsia="Verdana Cyr" w:cs="Verdana Cyr" w:ascii="Verdana Cyr" w:hAnsi="Verdana Cyr"/>
        </w:rPr>
        <w:t>Богатые уборы так шли к ней, она была в них так ослепительно хороша, что весь двор преклонился перед ней, а король провозгласил ее своей невестой, хотя архиепископ и покачивал головой, нашептывая королю, что лесная красавица, должно быть, ведьма, что она отвела им всем глаза и околдовала сердце короля.</w:t>
      </w:r>
    </w:p>
    <w:p>
      <w:pPr>
        <w:pStyle w:val="Normal"/>
        <w:rPr>
          <w:rFonts w:ascii="Verdana Cyr" w:hAnsi="Verdana Cyr" w:eastAsia="Verdana Cyr" w:cs="Verdana Cyr"/>
        </w:rPr>
      </w:pPr>
      <w:r>
        <w:rPr>
          <w:rFonts w:eastAsia="Verdana Cyr" w:cs="Verdana Cyr" w:ascii="Verdana Cyr" w:hAnsi="Verdana Cyr"/>
        </w:rPr>
        <w:t>Король, однако, не стал его слушать, подал знак музыкантам, велел вызвать прелестнейших танцовщиц и подавать на стол дорогие блюда, а сам повел Элизу через благоухающие сады в великолепные покои, она же оставалась по-прежнему грустною и печальною. Но вот король открыл дверцу в маленькую комнатку, находившуюся как раз возле ее спальни. Комнатка вся была увешана зелеными коврами и напоминала лесную пещеру, где нашли Элизу; на полу лежала связка крапивного волокна, а на потолке висела сплетенная Элизой рубашка-панцирь; все это, как диковинку, захватил с собой из леса один из охотник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ут ты можешь вспоминать свое прежнее жилище!— сказал коро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ут и работа твоя; может быть, ты пожелаешь иногда поразвлечься среди всей окружающей тебя пышности воспоминаниями о прошлом!</w:t>
      </w:r>
    </w:p>
    <w:p>
      <w:pPr>
        <w:pStyle w:val="Normal"/>
        <w:rPr>
          <w:rFonts w:ascii="Verdana Cyr" w:hAnsi="Verdana Cyr" w:eastAsia="Verdana Cyr" w:cs="Verdana Cyr"/>
        </w:rPr>
      </w:pPr>
      <w:r>
        <w:rPr>
          <w:rFonts w:eastAsia="Verdana Cyr" w:cs="Verdana Cyr" w:ascii="Verdana Cyr" w:hAnsi="Verdana Cyr"/>
        </w:rPr>
        <w:t>Увидав дорогую ее сердцу работу, Элиза улыбнулась и покраснела; она подумала о спасении братьев и поцеловала у короля руку, а он прижал ее к сердцу и велел звонить в колокола по случаю своей свадьбы. Немая лесная красавица стала королевой.</w:t>
      </w:r>
    </w:p>
    <w:p>
      <w:pPr>
        <w:pStyle w:val="Normal"/>
        <w:rPr>
          <w:rFonts w:ascii="Verdana Cyr" w:hAnsi="Verdana Cyr" w:eastAsia="Verdana Cyr" w:cs="Verdana Cyr"/>
        </w:rPr>
      </w:pPr>
      <w:r>
        <w:rPr>
          <w:rFonts w:eastAsia="Verdana Cyr" w:cs="Verdana Cyr" w:ascii="Verdana Cyr" w:hAnsi="Verdana Cyr"/>
        </w:rPr>
        <w:t>Архиепископ продолжал нашептывать королю злые речи, но они не доходили до сердца короля, и свадьба состоялась. Архиепископ сам должен был надеть на невесту корону; с досады он так плотно надвинул ей на лоб узкий золотой обруч, что всякому стало бы больно, но она даже не обратила на это внимания: что значила для нее телесная боль, если сердце ее изнывало от тоски и жалости к милым братьям! Губы ее по-прежнему были сжаты, ни единого слова не вылетело из них — она знала, что от ее молчания зависит жизнь братьев,— зато в глазах светилась горячая любовь к доброму красивому королю, который делал все, чтобы только порадовать ее. С каждым днем она привязывалась к нему все больше и больше. О! Если бы она могла довериться ему, высказать ему свои страдания, но — увы!— она должна была молчать, пока не окончит своей работы. По ночам она тихонько уходила из королевской спальни в свою потаенную комнатку, похожую на пещеру, и плела там одну рубашку-панцирь за другой, но когда принялась уже за седьмую, у нее вышло все волокно.</w:t>
      </w:r>
    </w:p>
    <w:p>
      <w:pPr>
        <w:pStyle w:val="Normal"/>
        <w:rPr>
          <w:rFonts w:ascii="Verdana Cyr" w:hAnsi="Verdana Cyr" w:eastAsia="Verdana Cyr" w:cs="Verdana Cyr"/>
        </w:rPr>
      </w:pPr>
      <w:r>
        <w:rPr>
          <w:rFonts w:eastAsia="Verdana Cyr" w:cs="Verdana Cyr" w:ascii="Verdana Cyr" w:hAnsi="Verdana Cyr"/>
        </w:rPr>
        <w:t>Она знала, что может найти такую крапиву на кладбище, но ведь она должна была рвать ее сама; как же быть?</w:t>
      </w:r>
    </w:p>
    <w:p>
      <w:pPr>
        <w:pStyle w:val="Normal"/>
        <w:rPr>
          <w:rFonts w:ascii="Verdana Cyr" w:hAnsi="Verdana Cyr" w:eastAsia="Verdana Cyr" w:cs="Verdana Cyr"/>
        </w:rPr>
      </w:pPr>
      <w:r>
        <w:rPr>
          <w:rFonts w:eastAsia="Verdana Cyr" w:cs="Verdana Cyr" w:ascii="Verdana Cyr" w:hAnsi="Verdana Cyr"/>
        </w:rPr>
        <w:t>«О, что значит телесная боль в сравнении с печалью, терзающею мое сердце!— думала Элиза.— Я должна решиться! Господь не оставит меня!»</w:t>
      </w:r>
    </w:p>
    <w:p>
      <w:pPr>
        <w:pStyle w:val="Normal"/>
        <w:rPr>
          <w:rFonts w:ascii="Verdana Cyr" w:hAnsi="Verdana Cyr" w:eastAsia="Verdana Cyr" w:cs="Verdana Cyr"/>
        </w:rPr>
      </w:pPr>
      <w:r>
        <w:rPr>
          <w:rFonts w:eastAsia="Verdana Cyr" w:cs="Verdana Cyr" w:ascii="Verdana Cyr" w:hAnsi="Verdana Cyr"/>
        </w:rPr>
        <w:t>Сердце ее сжималось от страха, точно она шла на дурное дело, когда пробиралась лунною ночью в сад, а оттуда по длинным аллеям и пустынным улицам на кладбище. На широких могильных плитах сидели отвратительные ведьмы; они сбросили с себя лохмотья, точно собирались купаться, разрывали своими костлявыми пальцами свежие могилы, вытаскивали оттуда тела и пожирали их. Элизе пришлось пройти мимо них, и они так и таращили на нее свои злые глаза — но она сотворила молитву, набрала крапивы и вернулась домой.</w:t>
      </w:r>
    </w:p>
    <w:p>
      <w:pPr>
        <w:pStyle w:val="Normal"/>
        <w:rPr>
          <w:rFonts w:ascii="Verdana Cyr" w:hAnsi="Verdana Cyr" w:eastAsia="Verdana Cyr" w:cs="Verdana Cyr"/>
        </w:rPr>
      </w:pPr>
      <w:r>
        <w:rPr>
          <w:rFonts w:eastAsia="Verdana Cyr" w:cs="Verdana Cyr" w:ascii="Verdana Cyr" w:hAnsi="Verdana Cyr"/>
        </w:rPr>
        <w:t>Лишь один человек не спал в ту ночь и видел ее — архиепископ; теперь он убедился, что был прав, подозревая королеву, итак, она была ведьмой и потому сумела околдовать короля и весь народ.</w:t>
      </w:r>
    </w:p>
    <w:p>
      <w:pPr>
        <w:pStyle w:val="Normal"/>
        <w:rPr>
          <w:rFonts w:ascii="Verdana Cyr" w:hAnsi="Verdana Cyr" w:eastAsia="Verdana Cyr" w:cs="Verdana Cyr"/>
        </w:rPr>
      </w:pPr>
      <w:r>
        <w:rPr>
          <w:rFonts w:eastAsia="Verdana Cyr" w:cs="Verdana Cyr" w:ascii="Verdana Cyr" w:hAnsi="Verdana Cyr"/>
        </w:rPr>
        <w:t>Когда король пришел к нему в исповедальню, архиепископ рассказал ему о том, что видел и что подозревал; злые слова так и сыпались у него с языка, а резные изображения святых качали головами, точно хотели сказать: «Неправда, Элиза невинна!» Но архиепископ перетолковывал это по-своему, говоря, что и святые свидетельствуют против нее, неодобрительно качая головами. Две крупные слезы покатились по щекам короля, сомнение и отчаяние овладели его сердцем. Ночью он только притворился, что спит, на самом же деле сон бежал от него. И вот он увидел, что Элиза встала и скрылась из спальни; в следующие ночи повторилось то же самое; он следил за ней и видел, как она исчезала в своей потаенной комнатке.</w:t>
      </w:r>
    </w:p>
    <w:p>
      <w:pPr>
        <w:pStyle w:val="Normal"/>
        <w:rPr>
          <w:rFonts w:ascii="Verdana Cyr" w:hAnsi="Verdana Cyr" w:eastAsia="Verdana Cyr" w:cs="Verdana Cyr"/>
        </w:rPr>
      </w:pPr>
      <w:r>
        <w:rPr>
          <w:rFonts w:eastAsia="Verdana Cyr" w:cs="Verdana Cyr" w:ascii="Verdana Cyr" w:hAnsi="Verdana Cyr"/>
        </w:rPr>
        <w:t>Чело короля становилось все мрачнее и мрачнее; Элиза замечала это, но не понимала причины; сердце ее ныло от страха и от жалости к братьям; на королевский пурпур катились горькие слезы, блестевшие, как алмазы, а люди, видевшие ее богатые уборы, желали быть на месте королевы! Но скоро-скоро конец ее работе; недоставало всего одной рубашки, и взором и знаками попросила его уйти; в эту ночь ей ведь нужно было кончить свою работу, иначе пропали бы задаром все ее страдания, и слезы, и бессонные ночи! Архиепископ ушел, понося ее бранными словами, но бедняжка Элиза знала, что она невинна, и продолжала работать.</w:t>
      </w:r>
    </w:p>
    <w:p>
      <w:pPr>
        <w:pStyle w:val="Normal"/>
        <w:rPr>
          <w:rFonts w:ascii="Verdana Cyr" w:hAnsi="Verdana Cyr" w:eastAsia="Verdana Cyr" w:cs="Verdana Cyr"/>
        </w:rPr>
      </w:pPr>
      <w:r>
        <w:rPr>
          <w:rFonts w:eastAsia="Verdana Cyr" w:cs="Verdana Cyr" w:ascii="Verdana Cyr" w:hAnsi="Verdana Cyr"/>
        </w:rPr>
        <w:t>Чтобы хоть немножко помочь ей, мышки, шмыгавшие по полу, стали собирать и приносить к ее ногам разбросанные стебли крапивы, а дрозд, сидевший за решетчатым окном, утешал ее своею веселою песенкой.</w:t>
      </w:r>
    </w:p>
    <w:p>
      <w:pPr>
        <w:pStyle w:val="Normal"/>
        <w:rPr/>
      </w:pPr>
      <w:r>
        <w:rPr>
          <w:rFonts w:eastAsia="Verdana Cyr" w:cs="Verdana Cyr" w:ascii="Verdana Cyr" w:hAnsi="Verdana Cyr"/>
        </w:rPr>
        <w:t>На заре, незадолго до восхода солнца, у дворцовых ворот появились одиннадцать братьев Элизы и потребовали, чтобы их впустили к королю. Им отвечали, что этого никак нельзя: король еще спал и никто не смел его беспокоить. Они продолжали просить, потом стали угрожать; явилась стража, а затем вышел и сам король узнать, в чем дело. Но в эту минуту взошло солнце, и никаких братьев больше не</w:t>
      </w:r>
      <w:r>
        <w:rPr/>
        <w:t xml:space="preserve"> </w:t>
      </w:r>
      <w:r>
        <w:rPr>
          <w:rFonts w:eastAsia="Verdana Cyr" w:cs="Verdana Cyr" w:ascii="Verdana Cyr" w:hAnsi="Verdana Cyr"/>
        </w:rPr>
        <w:t>было — над дворцом взвились одиннадцать диких лебедей.</w:t>
      </w:r>
    </w:p>
    <w:p>
      <w:pPr>
        <w:pStyle w:val="Normal"/>
        <w:rPr>
          <w:rFonts w:ascii="Verdana Cyr" w:hAnsi="Verdana Cyr" w:eastAsia="Verdana Cyr" w:cs="Verdana Cyr"/>
        </w:rPr>
      </w:pPr>
      <w:r>
        <w:rPr>
          <w:rFonts w:eastAsia="Verdana Cyr" w:cs="Verdana Cyr" w:ascii="Verdana Cyr" w:hAnsi="Verdana Cyr"/>
        </w:rPr>
        <w:t>Народ валом повалил за город посмотреть, как будут жечь ведьму. Жалкая кляча везла телегу, в которой сидела Элиза; на нее накинули плащ из грубой мешковины; ее чудные длинные волосы были распущены по плечам, в лице не было ни кровинки, губы тихо шевелились, шепча молитвы, а пальцы плели зеленую пряжу. Даже по дороге к месту казни не выпускала она из рук начатой работы; десять рубашек-панцирей лежали у ее ног совсем готовые, одиннадцатую она плела. Толпа глумилась над не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мотрите на ведьму! Ишь, бормочет! Небось не молитвенник у нее в руках — нет, все возится со своими колдовскими штуками! Вырвем-ка их у нее да разорвем в клочки.</w:t>
      </w:r>
    </w:p>
    <w:p>
      <w:pPr>
        <w:pStyle w:val="Normal"/>
        <w:rPr>
          <w:rFonts w:ascii="Verdana Cyr" w:hAnsi="Verdana Cyr" w:eastAsia="Verdana Cyr" w:cs="Verdana Cyr"/>
        </w:rPr>
      </w:pPr>
      <w:r>
        <w:rPr>
          <w:rFonts w:eastAsia="Verdana Cyr" w:cs="Verdana Cyr" w:ascii="Verdana Cyr" w:hAnsi="Verdana Cyr"/>
        </w:rPr>
        <w:t>И они теснились вокруг нее, собираясь вырвать из ее рук работу, как вдруг прилетели одиннадцать белых лебедей, сели по краям телеги и шумно захлопали своими могучими крыльями. Испуганная толпа отступ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знамение небесное! Она невинна,— шептали многие, но не смели сказать этого вслух.</w:t>
      </w:r>
    </w:p>
    <w:p>
      <w:pPr>
        <w:pStyle w:val="Normal"/>
        <w:rPr>
          <w:rFonts w:ascii="Verdana Cyr" w:hAnsi="Verdana Cyr" w:eastAsia="Verdana Cyr" w:cs="Verdana Cyr"/>
        </w:rPr>
      </w:pPr>
      <w:r>
        <w:rPr>
          <w:rFonts w:eastAsia="Verdana Cyr" w:cs="Verdana Cyr" w:ascii="Verdana Cyr" w:hAnsi="Verdana Cyr"/>
        </w:rPr>
        <w:t>Палач схватил Элизу за руку, но она поспешно набросила на лебедей одиннадцать рубашек, и… перед ней встали одиннадцать красавцев принцев, только у самого младшего не хватало одной руки, вместо нее было лебединое крыло: Элиза не успела докончить последней рубашки, и в ней недоставало одного рукав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я могу говорить!— сказала она.— Я невинна!</w:t>
      </w:r>
    </w:p>
    <w:p>
      <w:pPr>
        <w:pStyle w:val="Normal"/>
        <w:rPr>
          <w:rFonts w:ascii="Verdana Cyr" w:hAnsi="Verdana Cyr" w:eastAsia="Verdana Cyr" w:cs="Verdana Cyr"/>
        </w:rPr>
      </w:pPr>
      <w:r>
        <w:rPr>
          <w:rFonts w:eastAsia="Verdana Cyr" w:cs="Verdana Cyr" w:ascii="Verdana Cyr" w:hAnsi="Verdana Cyr"/>
        </w:rPr>
        <w:t>И народ, видевший все, что произошло, преклонился перед ней, как перед святой, но она без чувств упала в объятия братьев — так подействовали на нее неустанное напряжение сил, страх и бо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она невинна!— сказал самый старший брат и рассказал все, как было; и пока он говорил, в воздухе распространилось благоухание, точно от множества роз,— это каждое полено в костре пустило корни и ростки, и образовался высокий благоухающий куст, покрытый красными розами. На самой же верхушке куста блестел, как звезда, ослепительно белый цветок. Король сорвал его, положил на грудь Элизы, и она пришла в себя на радость и на счастье!</w:t>
      </w:r>
    </w:p>
    <w:p>
      <w:pPr>
        <w:pStyle w:val="Normal"/>
        <w:rPr>
          <w:rFonts w:ascii="Verdana Cyr" w:hAnsi="Verdana Cyr" w:eastAsia="Verdana Cyr" w:cs="Verdana Cyr"/>
        </w:rPr>
      </w:pPr>
      <w:r>
        <w:rPr>
          <w:rFonts w:eastAsia="Verdana Cyr" w:cs="Verdana Cyr" w:ascii="Verdana Cyr" w:hAnsi="Verdana Cyr"/>
        </w:rPr>
        <w:t>Все церковные колокола зазвонили сами собой, птицы слетелись целыми стаями, и ко дворцу потянулось такое свадебное шествие, какого не видал еще ни один король!</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Директор кукольного театр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 числе пассажиров на пароходе находился пожилой господин; лицо у него было такое веселое, довольное, что, не лги оно только, обладателя его приходилось признать счастливейшим человеком на свете. Да так оно и было — он сам сказал мне это. Оказался он моим земляком, датчанином, и директором странствующей труппы. Всю труппу он возил с собою в большом сундуке: он был директором кукольного театра. Природный веселый нрав господина директора прошел через горнило испытания и закалился благодаря эксперименту одного политехника. Последний превратил директора в истинного счастливца. Сразу я не смекнул, в чем было дело; тогда он подробно рассказал мне всю историю. Вот она.</w:t>
      </w:r>
    </w:p>
    <w:p>
      <w:pPr>
        <w:pStyle w:val="Normal"/>
        <w:rPr/>
      </w:pPr>
      <w:r>
        <w:rPr>
          <w:rFonts w:eastAsia="Verdana Cyr" w:cs="Verdana Cyr" w:ascii="Verdana Cyr" w:hAnsi="Verdana Cyr"/>
        </w:rPr>
        <w:t xml:space="preserve">— </w:t>
      </w:r>
      <w:r>
        <w:rPr>
          <w:rFonts w:eastAsia="Verdana Cyr" w:cs="Verdana Cyr" w:ascii="Verdana Cyr" w:hAnsi="Verdana Cyr"/>
        </w:rPr>
        <w:t>Дело было в городе Слагельсе,— рассказывал он.— Я давал представление в зале на почтовой станции; сбор был полный, публика блестящая, но совсем зеленая, за исключением двух-трех пожилых матрон. Вдруг входит господин в черной паре, с виду студент, садится и где следует смеется, где следует аплодирует!.. Зритель не из обыкновенных! Я захотел узнать, кто он такой. Слышу — кандидат политехнических наук, командированный в провинцию просвещать народ. В восемь часов вечера представление мое кончилось, детям надо ведь ложиться спать пораньше, а мое дело заботиться об удобствах публики. В девять часов начал читать лекцию и показывать свои опыты кандидат, и теперь я превратился в слушателя. Да, оно и стоило послушать и поглядеть! Правда, большую часть лекции впору было понять разве пастору, как это у нас говорится, но все же я кое-что понял, а главное, усвоил себе мысль, что если мы, люди, способны додуматься до таких вещей, то должны годиться кое на что и после того, как нас упрячут в землю. Кандидат положительно делал маленькие чудеса, но все выходило у него так просто, естественно! Во времена Моисея и пророков такой политехник прослыл бы за одного из первых мудрецов, а в средние века его бы просто сожгли! Всю ночь я не мог заснуть; на другой день вечером я опять давал представление; кандидат снова присутствовал, и я был, что называется, в ударе. Я слышал от одного актера, что он, играя роли первых любовников, всегда имел в виду одну из зрительниц, для нее одной и играл, забывая</w:t>
      </w:r>
      <w:r>
        <w:rPr/>
        <w:t xml:space="preserve"> </w:t>
      </w:r>
      <w:r>
        <w:rPr>
          <w:rFonts w:eastAsia="Verdana Cyr" w:cs="Verdana Cyr" w:ascii="Verdana Cyr" w:hAnsi="Verdana Cyr"/>
        </w:rPr>
        <w:t>всех остальных. Такою «зрительницей» стал для меня кандидат; для него я и играл. Представление кончилось, всю мою труппу вызвали, а меня кандидат пригласил к себе распить с ним в компании бутылочку вина. Он говорил о моем театре, а я — о его науке, и думаю, что оба мы были одинаково довольны друг другом, но я в своем деле все-таки перещеголял его: он-то многих из своих фокусов и сам объяснить не мог. Почему, например, железная пластинка, пропущенная сквозь спираль, намагничивается? Она словно одухотворяется, но как, чем? Вот и с людьми то же самое, думается мне: создатель пропускает их через спираль времени, на них нисходит дух, и вот вам — Наполеон, Лютер или кто-нибудь другой в этом роде. «Мир — ряд чудес, сказал мой кандидат,— но мы так привыкли к ним, что зовем их обыденными явлениями». И он пустился в объяснения; под конец мне стало казаться, что мне как будто приподняли темя и мозговое помещение мое расширилось! Я сознался, что, не уйди уже мое время, я бы сейчас же поступил в политехнический институт,</w:t>
      </w:r>
      <w:r>
        <w:rPr/>
        <w:t xml:space="preserve"> </w:t>
      </w:r>
      <w:r>
        <w:rPr>
          <w:rFonts w:eastAsia="Verdana Cyr" w:cs="Verdana Cyr" w:ascii="Verdana Cyr" w:hAnsi="Verdana Cyr"/>
        </w:rPr>
        <w:t>учиться разбирать мир по косточкам, даром что я и без того один из счастливейших людей на свете! «Один из счастливейших людей!— повторил кандидат, словно смакуя мои слова.— Так вы счастливы?» — «Да!— ответил я.— Я счастлив; меня с моей труппой принимают отлично во всех городах. Правда, есть у меня одно желание, которое иногда дразнит меня, как бесенок, и смущает мой веселый нрав… Мне бы хотелось стать директором настоящей труппы!» — «Вы хотели бы оживить своих марионеток? Желали бы, чтобы они сделались настоящими актерами, а вы директором настоящей труппы?— спросил меня кандидат.— Вы думаете, что будете тогда вполне счастливы?»</w:t>
      </w:r>
    </w:p>
    <w:p>
      <w:pPr>
        <w:pStyle w:val="Normal"/>
        <w:rPr>
          <w:rFonts w:ascii="Verdana Cyr" w:hAnsi="Verdana Cyr" w:eastAsia="Verdana Cyr" w:cs="Verdana Cyr"/>
        </w:rPr>
      </w:pPr>
      <w:r>
        <w:rPr>
          <w:rFonts w:eastAsia="Verdana Cyr" w:cs="Verdana Cyr" w:ascii="Verdana Cyr" w:hAnsi="Verdana Cyr"/>
        </w:rPr>
        <w:t>Сам он этого не думал, а я думал, и мы долго спорили, но каждый остался при своем мнении. Разговаривая, мы не переставали чокаться: вино было доброе, но не простое, что ни говори; иначе пришлось бы объяснить всю историю тем, что я попросту наклюкался! Но пьян я не был, ни-ни!.. Вдруг вижу, всю комнату точно озарило солнцем; лицо кандидата так и светится. Мне сейчас вспомнились сказания о вечно юных богах древности, разгуливавших по свету. Я сказал ему об этом, он улыбнулся, и я готов был поклясться, что передо мною сидит сам переодетый бог или один из сродников богов. Так оно и было; и вот желанию моему суждено было исполниться: куклы должны были сделаться живыми людьми, а я — настоящим директором. По этому случаю мы выпили еще; потом кандидат запрятал всех моих кукол в сундук, привязал его к моей спине и пропустил меня через спираль. Я и теперь еще слышу, как я шлепнулся на пол!</w:t>
      </w:r>
    </w:p>
    <w:p>
      <w:pPr>
        <w:pStyle w:val="Normal"/>
        <w:rPr>
          <w:rFonts w:ascii="Verdana Cyr" w:hAnsi="Verdana Cyr" w:eastAsia="Verdana Cyr" w:cs="Verdana Cyr"/>
        </w:rPr>
      </w:pPr>
      <w:r>
        <w:rPr>
          <w:rFonts w:eastAsia="Verdana Cyr" w:cs="Verdana Cyr" w:ascii="Verdana Cyr" w:hAnsi="Verdana Cyr"/>
        </w:rPr>
        <w:t>В самом деле, я лежал на полу, а вся моя труппа выпрыгнула из ящика. Куклы превратились в замечательных артистов — это они сами мне сказали,— а я был их директором. Все было готово к первому представлению, но вся труппа желала поговорить со мною, публика тоже. Первая танцовщица заявила, что, если она не будет стоять на одной ножке, сборы падут; она являлась главным лицом в труппе и требовала соответственного обращения с собою. Кукла, игравшая королев, желала, чтобы с нею и вне сцены обходились как с королевой,— иначе она отвыкнет от своего амплуа! Выходной актер, являвшийся с письмами, воображал себя такою же артистическою величиною, как и первый любовник: нет ни малых, ни великих актеров, все одинаково важны в смысле сценического ансамбля! Трагик же требовал, чтобы вся его роль сплошь состояла из одних сильных мест: за ними ведь следуют аплодисменты и вызовы. Примадонна хотела играть только при красном бенгальском освещении — это ей шло, а голубое было не к лицу. Словом, все жужжали, точно мухи в бутылке, а в середине ее сидел я сам — я был директором! Дыхание спиралось у меня в груди, голова кружилась, я очутился в самом жалком положении, в какое только может попасть человек: меня окружала совсем новая порода людей! Я от души желал упрятать их всех опять в сундук и вовеки не бывать настоящим директором! Я и сказал им прямо, что все они, в сущности, только марионетки, а они за это избили меня до полусмерти.</w:t>
      </w:r>
    </w:p>
    <w:p>
      <w:pPr>
        <w:pStyle w:val="Normal"/>
        <w:rPr/>
      </w:pPr>
      <w:r>
        <w:rPr>
          <w:rFonts w:eastAsia="Verdana Cyr" w:cs="Verdana Cyr" w:ascii="Verdana Cyr" w:hAnsi="Verdana Cyr"/>
        </w:rPr>
        <w:t>Очнулся я на своей постели, в своей комнате. Как я попал туда от кандидата, знает он, а не я. Месяц светил прямо на пол, а на полу валялся опрокинутый сундук и вокруг него все мои куклы, малые и большие,— вся труппа! Я зевать не стал, спрыгнул с постели, побросал их всех в сундук, которых ногами вниз, которых головой, захлопнул крышку и сам уселся на нее. Вот-то была картина! Можете вы себе представить ее? Я могу. «Ну-с, теперь вы останетесь там!— сказал я куклам.— А я никогда больше не пожелаю оживить вас!» На душе у меня стало так легко, я опять был счастливейшим человеком. Кандидат политехнических наук просветил</w:t>
      </w:r>
      <w:r>
        <w:rPr/>
        <w:t xml:space="preserve"> </w:t>
      </w:r>
      <w:r>
        <w:rPr>
          <w:rFonts w:eastAsia="Verdana Cyr" w:cs="Verdana Cyr" w:ascii="Verdana Cyr" w:hAnsi="Verdana Cyr"/>
        </w:rPr>
        <w:t>меня. Я был до того счастлив, что как сидел на сундуке, так и заснул. Утром — скорее, впрочем, в полдень, я непостижимо долго спал в этот день!— я проснулся и увидал, что все еще сижу на сундуке. Теперь я был вполне счастлив: я убедился, что мое прежнее желание было просто глупостью. Я справился о кандидате, но он исчез, как исчезали греческие и римские боги. С тех пор и я остаюсь счастливейшим человеком. Ну, не счастливый ли я в самом деле директор? Труппа моя не рассуждает, публика тоже, а забавляется себе от всей души. И я свободно могу сам сочинять для себя пьесы. Из всех пьес я беру что хочу — самое лучшее, и никто не в претензии. Есть такие пьесы, которыми теперь директора больших театров пренебрегают, но которые лет тридцать тому назад давали полные сборы, заставляли публику проливать слезы: я даю эти пьесы на своей сцене, и малыши плачут, как, бывало, плакали их папаши и мамаши. Я даю «Иоганну Монфокон» и «Дювеке» — конечно, в сокращенном виде: малыши не любят длинной любовной канители; им хоть несчастливо, да скоро. Так-то изъездил я всю Данию и вдоль и поперек, знаю всех, и меня знают все. Теперь вот направляюсь в Швецию; посчастливится мне там, наживу деньжонок — сделаюсь скандинавом (приверженцем идеи объединения всех трех северных государств), а иначе — нет; говорю вам откровенно, как своему земляку!</w:t>
      </w:r>
    </w:p>
    <w:p>
      <w:pPr>
        <w:pStyle w:val="Normal"/>
        <w:rPr>
          <w:rFonts w:ascii="Verdana Cyr" w:hAnsi="Verdana Cyr" w:eastAsia="Verdana Cyr" w:cs="Verdana Cyr"/>
        </w:rPr>
      </w:pPr>
      <w:r>
        <w:rPr>
          <w:rFonts w:eastAsia="Verdana Cyr" w:cs="Verdana Cyr" w:ascii="Verdana Cyr" w:hAnsi="Verdana Cyr"/>
        </w:rPr>
        <w:t>А я в качестве такового, конечно, не замедлил рассказать о своей встрече вам; такая уж у меня повадка — рассказывать.</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Домовой у лавочни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Жил-был студент, самый обыкновенный студент. Он ютился на чердаке и не имел ни гроша в кармане. И жил-был лавочник, самый обыкновенный лавочник, он занимал первый этаж, и весь дом принадлежал ему. А в доме прижился домовой. Оно и понятно: ведь каждый сочельник ему давали глубокую миску каши, в которой плавал большой кусок масла. Только у лавочника и получишь такое угощение! Вот домовой и оставался в лавке, а это весьма поучительно.</w:t>
      </w:r>
    </w:p>
    <w:p>
      <w:pPr>
        <w:pStyle w:val="Normal"/>
        <w:rPr>
          <w:rFonts w:ascii="Verdana Cyr" w:hAnsi="Verdana Cyr" w:eastAsia="Verdana Cyr" w:cs="Verdana Cyr"/>
        </w:rPr>
      </w:pPr>
      <w:r>
        <w:rPr>
          <w:rFonts w:eastAsia="Verdana Cyr" w:cs="Verdana Cyr" w:ascii="Verdana Cyr" w:hAnsi="Verdana Cyr"/>
        </w:rPr>
        <w:t>Однажды вечером студент зашел с черного хода купить себе свечей и сыра. Послать за покупками ему было некого, он и спустился в лавку сам. Он получил то, что хотел, расплатился, лавочник кивнул ему на прощание, и хозяйка кивнула, а она редко когда кивала, больше любила поговорить! Студент тоже попрощался, но замешкался и не уходил: он начал читать лист бумаги, в который ему завернули сыр. Этот лист был вырван из старинной книги с прекрасными стихами, а портить такую книгу просто гре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у меня этих листов целая куча,— сказал лавочник.— Эту книжонку я получил от одной старухи за пригоршню кофейных зерен. Заплатите мне восемь скиллингов и забирайте все остальны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пасибо,— ответил студент,— дайте мне эту книгу вместо сыра! Я обойдусь и хлебом с маслом Нельзя допустить, чтобы такую книгу разорвали по листочкам. Вы прекрасный человек и практичный к тому же, но в поэзии разбираетесь не лучше своей бочки!</w:t>
      </w:r>
    </w:p>
    <w:p>
      <w:pPr>
        <w:pStyle w:val="Normal"/>
        <w:rPr>
          <w:rFonts w:ascii="Verdana Cyr" w:hAnsi="Verdana Cyr" w:eastAsia="Verdana Cyr" w:cs="Verdana Cyr"/>
        </w:rPr>
      </w:pPr>
      <w:r>
        <w:rPr>
          <w:rFonts w:eastAsia="Verdana Cyr" w:cs="Verdana Cyr" w:ascii="Verdana Cyr" w:hAnsi="Verdana Cyr"/>
        </w:rPr>
        <w:t>Сказано это было невежливо, в особенности по отношению к бочке, но лавочник посмеялся, посмеялся и студент — надо же понимать шутки! Только домовой рассердился. Да как смеет студент так отзываться о лавочнике, который торгует превосходным маслом и к тому же хозяин дома!</w:t>
      </w:r>
    </w:p>
    <w:p>
      <w:pPr>
        <w:pStyle w:val="Normal"/>
        <w:rPr>
          <w:rFonts w:ascii="Verdana Cyr" w:hAnsi="Verdana Cyr" w:eastAsia="Verdana Cyr" w:cs="Verdana Cyr"/>
        </w:rPr>
      </w:pPr>
      <w:r>
        <w:rPr>
          <w:rFonts w:eastAsia="Verdana Cyr" w:cs="Verdana Cyr" w:ascii="Verdana Cyr" w:hAnsi="Verdana Cyr"/>
        </w:rPr>
        <w:t>Наступила ночь, лавочник и все в доме, кроме студента, улеглись спать. Домовой пробрался к хозяйке и вынул у нее изо рта ее бойкий язычок — ночью во сне он ей все равно ни к чему! А если приставить его к какому-нибудь предмету, тот сразу обретет дар речи и начнет выкладывать свои мысли и чувства, затараторит не хуже лавочницы. Только пользоваться язычком приходится всем по очереди, да оно и лучше, иначе вещи болтали бы без умолку, перебивая друг друга.</w:t>
      </w:r>
    </w:p>
    <w:p>
      <w:pPr>
        <w:pStyle w:val="Normal"/>
        <w:rPr>
          <w:rFonts w:ascii="Verdana Cyr" w:hAnsi="Verdana Cyr" w:eastAsia="Verdana Cyr" w:cs="Verdana Cyr"/>
        </w:rPr>
      </w:pPr>
      <w:r>
        <w:rPr>
          <w:rFonts w:eastAsia="Verdana Cyr" w:cs="Verdana Cyr" w:ascii="Verdana Cyr" w:hAnsi="Verdana Cyr"/>
        </w:rPr>
        <w:t>Домовой приложил язычок к бочке, где хранились старые газеты, и спрос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ужели это правда, что вы ничего не смыслит в поэзи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ет, в поэзии я разбираюсь.— ответила бочка.— Поэзия — это то, что помещают в газете внизу, а потом вырезают. Я думаю, во мне-то поэзии побольше, чем в студенте! А что я? Всего лишь жалкая бочка рядом с господином лавочником.</w:t>
      </w:r>
    </w:p>
    <w:p>
      <w:pPr>
        <w:pStyle w:val="Normal"/>
        <w:rPr>
          <w:rFonts w:ascii="Verdana Cyr" w:hAnsi="Verdana Cyr" w:eastAsia="Verdana Cyr" w:cs="Verdana Cyr"/>
        </w:rPr>
      </w:pPr>
      <w:r>
        <w:rPr>
          <w:rFonts w:eastAsia="Verdana Cyr" w:cs="Verdana Cyr" w:ascii="Verdana Cyr" w:hAnsi="Verdana Cyr"/>
        </w:rPr>
        <w:t>Тогда домовой приставил язычок к кофейной мельнице. Вот поднялась трескотня! А потом к банке с маслом и к ящику с деньгами, и все были того же мнения, что и бочка, а с мнением большинства нельзя не счита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студент, берегись!— И домовой тихонько, на цыпочках, поднялся по кухонной лестнице на чердак. В каморке у студента горел свет. Домовой заглянул в замочную скважину и увидел, что студент сидит и читает рваную книгу из лавки. Но как светло было на чердаке! Из книги поднимался ослепительный луч и превращался в ствол могучего, высокого дерева. Оно широко раскинуло над студентом свои ветви. Каждый лист дышал свежестью, каждый цветок был прелестным девичьим лицом: блестели горячие темные глаза, улыбались голубые и ясные. Вместо плодов на ветвях висели сияющие звезды, и воздух звенел и дрожал от удивительных напевов.</w:t>
      </w:r>
    </w:p>
    <w:p>
      <w:pPr>
        <w:pStyle w:val="Normal"/>
        <w:rPr>
          <w:rFonts w:ascii="Verdana Cyr" w:hAnsi="Verdana Cyr" w:eastAsia="Verdana Cyr" w:cs="Verdana Cyr"/>
        </w:rPr>
      </w:pPr>
      <w:r>
        <w:rPr>
          <w:rFonts w:eastAsia="Verdana Cyr" w:cs="Verdana Cyr" w:ascii="Verdana Cyr" w:hAnsi="Verdana Cyr"/>
        </w:rPr>
        <w:t>Что и говорить, такой красоты крошка домовой никогда не видывал, да и вообразить себе не мог. Он привстал на цыпочки и замер, прижавшись к замочной скважине, глядел и не мог наглядеться, пока свет не погас. Студент задул лампу и лег спать. Но маленький домовой не отходил от двери, он все еще слышал тихую, нежную мелодию, будто студенту напевали ласковую колыбельну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чудеса!— сказал малютка домовой.— Такого я не ожидал! Не остаться ли мне у студента?— Он задумался, однако поразмыслил хорошенько и вздохнул.— Но ведь у студента нет каши!— И домовой стал спускаться по лестнице. Да, да, пошел обратно к лавочнику!</w:t>
      </w:r>
    </w:p>
    <w:p>
      <w:pPr>
        <w:pStyle w:val="Normal"/>
        <w:rPr>
          <w:rFonts w:ascii="Verdana Cyr" w:hAnsi="Verdana Cyr" w:eastAsia="Verdana Cyr" w:cs="Verdana Cyr"/>
        </w:rPr>
      </w:pPr>
      <w:r>
        <w:rPr>
          <w:rFonts w:eastAsia="Verdana Cyr" w:cs="Verdana Cyr" w:ascii="Verdana Cyr" w:hAnsi="Verdana Cyr"/>
        </w:rPr>
        <w:t>Он вернулся вниз как раз вовремя, потому что бочка уже почти совсем истрепала хозяйкин язычок, тараторя обо всем, что переполняло ее половину. Она собиралась было повернуться другим боком, чтобы выложить содержимое второй половины, как тут явился домовой, взял язычок и отнес его назад в спальню, но отныне вся лавка, от кассы до щепок для растопки, прониклась таким уважением к бочке, так восхищалась ее познаниями, что когда лавочник по вечерам читал вслух статьи из своей газеты, посвященные театру и искусству, все в лавке воображали, будто эти сведения исходят от бочки.</w:t>
      </w:r>
    </w:p>
    <w:p>
      <w:pPr>
        <w:pStyle w:val="Normal"/>
        <w:rPr>
          <w:rFonts w:ascii="Verdana Cyr" w:hAnsi="Verdana Cyr" w:eastAsia="Verdana Cyr" w:cs="Verdana Cyr"/>
        </w:rPr>
      </w:pPr>
      <w:r>
        <w:rPr>
          <w:rFonts w:eastAsia="Verdana Cyr" w:cs="Verdana Cyr" w:ascii="Verdana Cyr" w:hAnsi="Verdana Cyr"/>
        </w:rPr>
        <w:t>А маленький домовой, тот не в силах был больше спокойно слушать благонамеренные разглагольствования обитателей лавки. Каждый вечер, как только на чердаке зажигался свет, его словно канатом тянуло наверх, он не мог усидеть на месте, поднимался по лестнице и приникал к замочной скважине. Тут его охватывал такой трепет, какой испытываем мы, стоя в бурю у ревущего моря, когда над волнами будто проносится сам Господь Бог. И домовой не мог сдержать слез. Он и сам не знал, отчего плачет, но слезы эти были такие светлые и сладкие! Он отдал бы все на свете, чтобы посидеть рядом со студентом под величественным деревом, но об этом и мечтать не приходилось, счастье еще, что можно глядеть в замочную скважину. Наступила осень, а он часами простаивал на чердаке, хотя в слуховое окно дул пронзительный ветер. Было холодно, очень холодно, но крошка домовой не замечал сквозняка, пока в каморке под крышей не гас свет и ветер не заглушал чудесное пение. Ух! Тут он сразу начинал дрожать и тихонько пробирался вниз, в свой уютный уголок. Как там было темно и тепло! А скоро и сочельник наступит, и он получит свою кашу с большим куском масла! Да, что ни говори, лавочник — вот кто его хозяин!</w:t>
      </w:r>
    </w:p>
    <w:p>
      <w:pPr>
        <w:pStyle w:val="Normal"/>
        <w:rPr/>
      </w:pPr>
      <w:r>
        <w:rPr>
          <w:rFonts w:eastAsia="Verdana Cyr" w:cs="Verdana Cyr" w:ascii="Verdana Cyr" w:hAnsi="Verdana Cyr"/>
        </w:rPr>
        <w:t>Однажды ночью домовой проснулся от яростного стука в ставни, в них барабанили снаружи, ночной сторож свистел: пожар! пожар! Над улицей стояло зарево. Где же горит? У лавочника или у соседей? Где? Вот страх-то! Лавочница так растерялась, что вынула из ушей золотые серьги и спрятала их в карман — там целее будут. Лавочник бросился к ценным бумагам, а служанка — к шелковой шали, у нее и такая была. Каждый хотел спасти то, что ему всего дороже, и маленький домовой в два прыжка взлетел на чердак в каморку к студенту</w:t>
      </w:r>
      <w:r>
        <w:rPr/>
        <w:t>.</w:t>
      </w:r>
      <w:r>
        <w:rPr>
          <w:rFonts w:eastAsia="Verdana Cyr" w:cs="Verdana Cyr" w:ascii="Verdana Cyr" w:hAnsi="Verdana Cyr"/>
        </w:rPr>
        <w:t xml:space="preserve"> А тот преспокойно стоял у открытого окна и глядел на пожар — горело, оказывается, во дворе у соседей. Домовой кинулся к столу, схватил чудесную книгу, спрятал ее в свой красный колпачок и обхватил его обеими руками. Самое главное сокровище дома было в безопасности! Потом он вылез на крышу, забрался на печную трубу и уселся там. Огни пожара ярко освещали его, а он крепко прижимал к груди свой красный колпачок — ведь в нем было спрятано сокровище. Теперь-то он понял, кому принадлежит его сердце! Но вот пожар понемногу затих, и он одумался.</w:t>
      </w:r>
    </w:p>
    <w:p>
      <w:pPr>
        <w:pStyle w:val="Normal"/>
        <w:rPr>
          <w:rFonts w:ascii="Verdana Cyr" w:hAnsi="Verdana Cyr" w:eastAsia="Verdana Cyr" w:cs="Verdana Cyr"/>
        </w:rPr>
      </w:pPr>
      <w:r>
        <w:rPr>
          <w:rFonts w:eastAsia="Verdana Cyr" w:cs="Verdana Cyr" w:ascii="Verdana Cyr" w:hAnsi="Verdana Cyr"/>
        </w:rPr>
        <w:t>«Да,— сказал он себе,— придется разрываться между ними обоими, не могу же я покинуть лавочника, как же тогда каша?»</w:t>
      </w:r>
    </w:p>
    <w:p>
      <w:pPr>
        <w:pStyle w:val="Normal"/>
        <w:rPr>
          <w:rFonts w:ascii="Verdana Cyr" w:hAnsi="Verdana Cyr" w:eastAsia="Verdana Cyr" w:cs="Verdana Cyr"/>
        </w:rPr>
      </w:pPr>
      <w:r>
        <w:rPr>
          <w:rFonts w:eastAsia="Verdana Cyr" w:cs="Verdana Cyr" w:ascii="Verdana Cyr" w:hAnsi="Verdana Cyr"/>
        </w:rPr>
        <w:t>Он рассуждал совсем как мы, люди: ведь и мы тоже не можем пройти мимо лавочника — из-за каши.</w:t>
      </w:r>
      <w:r>
        <w:br w:type="page"/>
      </w:r>
    </w:p>
    <w:p>
      <w:pPr>
        <w:pStyle w:val="Normal"/>
        <w:rPr/>
      </w:pPr>
      <w:r>
        <w:rPr>
          <w:rFonts w:eastAsia="Verdana Cyr" w:cs="Verdana Cyr" w:ascii="Verdana Cyr" w:hAnsi="Verdana Cyr"/>
          <w:color w:val="808080"/>
        </w:rPr>
        <w:t>Ханс Кристиан</w:t>
      </w:r>
      <w:r>
        <w:rPr>
          <w:color w:val="808080"/>
        </w:rPr>
        <w:t xml:space="preserve"> </w:t>
      </w:r>
      <w:r>
        <w:rPr>
          <w:rFonts w:eastAsia="Verdana Cyr" w:cs="Verdana Cyr" w:ascii="Verdana Cyr" w:hAnsi="Verdana Cyr"/>
          <w:color w:val="808080"/>
        </w:rPr>
        <w:t>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Дорожный товарищ</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Бедняга Йоханнес был в большом горе: отец его лежал при смерти. Они были одни в своей каморке; лампа на столе догорала; дело шло к ноч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был мне добрым сыном, Йоханнес!— сказал больной.— Бог не оставит тебя своей милостью!</w:t>
      </w:r>
    </w:p>
    <w:p>
      <w:pPr>
        <w:pStyle w:val="Normal"/>
        <w:rPr>
          <w:rFonts w:ascii="Verdana Cyr" w:hAnsi="Verdana Cyr" w:eastAsia="Verdana Cyr" w:cs="Verdana Cyr"/>
        </w:rPr>
      </w:pPr>
      <w:r>
        <w:rPr>
          <w:rFonts w:eastAsia="Verdana Cyr" w:cs="Verdana Cyr" w:ascii="Verdana Cyr" w:hAnsi="Verdana Cyr"/>
        </w:rPr>
        <w:t>И он ласково-серьезно взглянул на Йоханнеса, глубоко вздохнул и умер, точно заснул. Йоханнес заплакал. Теперь он остался круглым сиротой: ни отца у него, ни матери, ни сестер, ни братьев! Бедняга Йоханнес! Долго стоял он на коленях перед кроватью и целовал руки умершего, заливаясь горькими слезами, но потом глаза его закрылись, голова склонилась на край постели, и он заснул.</w:t>
      </w:r>
    </w:p>
    <w:p>
      <w:pPr>
        <w:pStyle w:val="Normal"/>
        <w:rPr>
          <w:rFonts w:ascii="Verdana Cyr" w:hAnsi="Verdana Cyr" w:eastAsia="Verdana Cyr" w:cs="Verdana Cyr"/>
        </w:rPr>
      </w:pPr>
      <w:r>
        <w:rPr>
          <w:rFonts w:eastAsia="Verdana Cyr" w:cs="Verdana Cyr" w:ascii="Verdana Cyr" w:hAnsi="Verdana Cyr"/>
        </w:rPr>
        <w:t>И приснился ему удивительный сон.</w:t>
      </w:r>
    </w:p>
    <w:p>
      <w:pPr>
        <w:pStyle w:val="Normal"/>
        <w:rPr>
          <w:rFonts w:ascii="Verdana Cyr" w:hAnsi="Verdana Cyr" w:eastAsia="Verdana Cyr" w:cs="Verdana Cyr"/>
        </w:rPr>
      </w:pPr>
      <w:r>
        <w:rPr>
          <w:rFonts w:eastAsia="Verdana Cyr" w:cs="Verdana Cyr" w:ascii="Verdana Cyr" w:hAnsi="Verdana Cyr"/>
        </w:rPr>
        <w:t>Он видел, что солнце и месяц преклонились перед ним, видел своего отца опять свежим и бодрым, слышал его смех, каким он всегда смеялся, когда бывал особенно весел; прелестная девушка с золотою короной на чудных длинных волосах протягивала Йоханнесу руку, а отец его говорил: «Видишь, какая у тебя невеста? Первая красавица на свете!»</w:t>
      </w:r>
    </w:p>
    <w:p>
      <w:pPr>
        <w:pStyle w:val="Normal"/>
        <w:rPr>
          <w:rFonts w:ascii="Verdana Cyr" w:hAnsi="Verdana Cyr" w:eastAsia="Verdana Cyr" w:cs="Verdana Cyr"/>
        </w:rPr>
      </w:pPr>
      <w:r>
        <w:rPr>
          <w:rFonts w:eastAsia="Verdana Cyr" w:cs="Verdana Cyr" w:ascii="Verdana Cyr" w:hAnsi="Verdana Cyr"/>
        </w:rPr>
        <w:t>Тут Йоханнес проснулся, и прощай все это великолепие! Отец его лежал мертвый, холодный, и никого не было у Йоханнеса! Бедняга Йоханнес!</w:t>
      </w:r>
    </w:p>
    <w:p>
      <w:pPr>
        <w:pStyle w:val="Normal"/>
        <w:rPr>
          <w:rFonts w:ascii="Verdana Cyr" w:hAnsi="Verdana Cyr" w:eastAsia="Verdana Cyr" w:cs="Verdana Cyr"/>
        </w:rPr>
      </w:pPr>
      <w:r>
        <w:rPr>
          <w:rFonts w:eastAsia="Verdana Cyr" w:cs="Verdana Cyr" w:ascii="Verdana Cyr" w:hAnsi="Verdana Cyr"/>
        </w:rPr>
        <w:t>Через неделю умершего хоронили; Йоханнес шел за гробом. Не видать ему больше своего отца, который так любил его! Йоханнес слышал, как ударялась о крышку гроба земля, видел, как гроб засыпали: вот уж виден только один краешек, еще горсть земли — и гроб скрылся совсем. У Йоханнеса чуть сердце не разорвалось от горя. Над могилой пели псалмы; чудное пение растрогало Йоханнеса до слез, он заплакал, и на душе у него стало полегче. Солнце так приветливо озаряло зеленые деревья, как будто говорило: «Не тужи, Йоханнес! Посмотри, какое красивое голубое небо — там твой отец молится за теб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буду вести хорошую жизнь!— сказал Йоханнес.— И тогда я тоже пойду на небо к отцу. Вот будет радость, когда мы опять свидимся! Сколько у меня будет рассказов! А он покажет мне все чудеса и красоту неба и опять будет учить меня, как учил, бывало, здесь, на земле. Вот будет радость!</w:t>
      </w:r>
    </w:p>
    <w:p>
      <w:pPr>
        <w:pStyle w:val="Normal"/>
        <w:rPr>
          <w:rFonts w:ascii="Verdana Cyr" w:hAnsi="Verdana Cyr" w:eastAsia="Verdana Cyr" w:cs="Verdana Cyr"/>
        </w:rPr>
      </w:pPr>
      <w:r>
        <w:rPr>
          <w:rFonts w:eastAsia="Verdana Cyr" w:cs="Verdana Cyr" w:ascii="Verdana Cyr" w:hAnsi="Verdana Cyr"/>
        </w:rPr>
        <w:t>И он так живо представил себе все это, что даже улыбнулся сквозь слезы. Птички, сидевшие на ветвях каштанов, громко чирикали и пели; им было весело, хотя только что присутствовали при погребении, но они ведь знали, что умерший теперь на небе, что у него выросли крылья, куда красивее и больше, чем у них, и что он вполне счастлив, так как вел здесь, на земле, добрую жизнь.</w:t>
      </w:r>
    </w:p>
    <w:p>
      <w:pPr>
        <w:pStyle w:val="Normal"/>
        <w:rPr>
          <w:rFonts w:ascii="Verdana Cyr" w:hAnsi="Verdana Cyr" w:eastAsia="Verdana Cyr" w:cs="Verdana Cyr"/>
        </w:rPr>
      </w:pPr>
      <w:r>
        <w:rPr>
          <w:rFonts w:eastAsia="Verdana Cyr" w:cs="Verdana Cyr" w:ascii="Verdana Cyr" w:hAnsi="Verdana Cyr"/>
        </w:rPr>
        <w:t>Йоханнес увидел, как птички вспорхнули с зеленых деревьев и взвились высоко-высоко, и ему самому захотелось улететь куда-нибудь подальше. Но сначала надо было поставить на могиле отца деревянный крест. Вечером он принес крест и увидал, что могила вся усыпана песком и убрана цветами,— об этом позаботились посторонние люди, очень любившие доброго его отца.</w:t>
      </w:r>
    </w:p>
    <w:p>
      <w:pPr>
        <w:pStyle w:val="Normal"/>
        <w:rPr>
          <w:rFonts w:ascii="Verdana Cyr" w:hAnsi="Verdana Cyr" w:eastAsia="Verdana Cyr" w:cs="Verdana Cyr"/>
        </w:rPr>
      </w:pPr>
      <w:r>
        <w:rPr>
          <w:rFonts w:eastAsia="Verdana Cyr" w:cs="Verdana Cyr" w:ascii="Verdana Cyr" w:hAnsi="Verdana Cyr"/>
        </w:rPr>
        <w:t>На другой день рано утром Йоханнес связал все свое добро в маленький узелок, спрятал в пояс весь свой капитал, что достался ему в наследство,— пятьдесят талеров и несколько серебряных монет, и был готов пуститься в путь-дорогу. Но прежде он отправился на кладбище, на могилу отца, прочел над ней «Отче наш»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щай, отец! Я постараюсь всегда быть хорошим, а ты помолись за меня на небе!</w:t>
      </w:r>
    </w:p>
    <w:p>
      <w:pPr>
        <w:pStyle w:val="Normal"/>
        <w:rPr/>
      </w:pPr>
      <w:r>
        <w:rPr>
          <w:rFonts w:eastAsia="Verdana Cyr" w:cs="Verdana Cyr" w:ascii="Verdana Cyr" w:hAnsi="Verdana Cyr"/>
        </w:rPr>
        <w:t>Потом Йоханнес свернул в поле. В поле росло много свежих, красивых цветов; они грелись на солнце и качали на ветру головками, точно говорили: «Добро пожаловать! Не правда ли, как у нас тут хорошо?» Йоханнес еще раз обернулся, чтобы взглянуть на старую церковь, где его крестили ребенком и куда он ходил по воскресеньям со своим добрым отцом петь псалмы. Высоко-высоко, на самом верху колокольни, в одном из круглых окошечек Йоханнес увидел</w:t>
      </w:r>
      <w:r>
        <w:rPr/>
        <w:t xml:space="preserve"> </w:t>
      </w:r>
      <w:r>
        <w:rPr>
          <w:rFonts w:eastAsia="Verdana Cyr" w:cs="Verdana Cyr" w:ascii="Verdana Cyr" w:hAnsi="Verdana Cyr"/>
        </w:rPr>
        <w:t>крошку домового в красной остроконечной шапочке, который стоял, заслонив глаза от солнца правою рукой. Йоханнес поклонился ему, и крошка домовой высоко взмахнул в ответ своей красной шапкой, прижал руку к сердцу и послал Йоханнесу несколько воздушных поцелуев — вот так горячо желал он Йоханнесу счастливого пути и всего хорошего!</w:t>
      </w:r>
    </w:p>
    <w:p>
      <w:pPr>
        <w:pStyle w:val="Normal"/>
        <w:rPr>
          <w:rFonts w:ascii="Verdana Cyr" w:hAnsi="Verdana Cyr" w:eastAsia="Verdana Cyr" w:cs="Verdana Cyr"/>
        </w:rPr>
      </w:pPr>
      <w:r>
        <w:rPr>
          <w:rFonts w:eastAsia="Verdana Cyr" w:cs="Verdana Cyr" w:ascii="Verdana Cyr" w:hAnsi="Verdana Cyr"/>
        </w:rPr>
        <w:t>Йоханнес стал думать о чудесах, которые ждали его в этом огромном, прекрасном мире и бодро шел вперед, все дальше и дальше, туда, где он никогда еще не был; вот уже пошли чужие города, незнакомые лица,— он забрался далеко-далеко от своей родины.</w:t>
      </w:r>
    </w:p>
    <w:p>
      <w:pPr>
        <w:pStyle w:val="Normal"/>
        <w:rPr>
          <w:rFonts w:ascii="Verdana Cyr" w:hAnsi="Verdana Cyr" w:eastAsia="Verdana Cyr" w:cs="Verdana Cyr"/>
        </w:rPr>
      </w:pPr>
      <w:r>
        <w:rPr>
          <w:rFonts w:eastAsia="Verdana Cyr" w:cs="Verdana Cyr" w:ascii="Verdana Cyr" w:hAnsi="Verdana Cyr"/>
        </w:rPr>
        <w:t>Первую ночь ему пришлось провести в поле, в стогу сена,— другой постели взять было негде. «Ну и что ж,— думалось ему,— лучшей спальни не найдется у самого короля!» В самом деле, поле с ручейком, стог сена и голубое небо над головой — чем не спальня? Вместо ковра — зеленая трава с красными и белыми цветами, вместо букетов в вазах — кусты бузины и шиповника, вместо умывальника — ручеек с хрустальной свежей водой, заросший тростником, который приветливо кланялся Йоханнесу и желал ему и доброй ночи и доброго утра. Высоко над голубым потолком висел огромный ночник — месяц; уж этот ночник не подожжет занавесок! И Йоханнес мог заснуть совершенно спокойно. Так он и сделал, крепко проспал всю ночь и проснулся только рано утром, когда солнце уже сияло, а птицы пе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равствуй! Здравствуй! Ты еще не встал?</w:t>
      </w:r>
    </w:p>
    <w:p>
      <w:pPr>
        <w:pStyle w:val="Normal"/>
        <w:rPr>
          <w:rFonts w:ascii="Verdana Cyr" w:hAnsi="Verdana Cyr" w:eastAsia="Verdana Cyr" w:cs="Verdana Cyr"/>
        </w:rPr>
      </w:pPr>
      <w:r>
        <w:rPr>
          <w:rFonts w:eastAsia="Verdana Cyr" w:cs="Verdana Cyr" w:ascii="Verdana Cyr" w:hAnsi="Verdana Cyr"/>
        </w:rPr>
        <w:t>Колокола звали в церковь, было воскресенье; народ шел послушать священника; пошел на ним и Йоханнес, пропел псалом, послушал слова божьего, и ему показалось, что он был в своей собственной церкви, где его крестили и куда он ходил с отцом петь псалмы.</w:t>
      </w:r>
    </w:p>
    <w:p>
      <w:pPr>
        <w:pStyle w:val="Normal"/>
        <w:rPr>
          <w:rFonts w:ascii="Verdana Cyr" w:hAnsi="Verdana Cyr" w:eastAsia="Verdana Cyr" w:cs="Verdana Cyr"/>
        </w:rPr>
      </w:pPr>
      <w:r>
        <w:rPr>
          <w:rFonts w:eastAsia="Verdana Cyr" w:cs="Verdana Cyr" w:ascii="Verdana Cyr" w:hAnsi="Verdana Cyr"/>
        </w:rPr>
        <w:t>На церковном кладбище было много могил, совсем заросших сорной травой. Йоханнес вспомнил о могиле отца, которая могла со временем принять такой же вид,— некому ведь было ухаживать за ней! Он присел на землю и стал вырывать сорную траву, поправил покачнувшиеся кресты и положил на место сорванные ветром венки, думая при этом: «Может статься, кто-нибудь сделает то же на могиле моего отца».</w:t>
      </w:r>
    </w:p>
    <w:p>
      <w:pPr>
        <w:pStyle w:val="Normal"/>
        <w:rPr>
          <w:rFonts w:ascii="Verdana Cyr" w:hAnsi="Verdana Cyr" w:eastAsia="Verdana Cyr" w:cs="Verdana Cyr"/>
        </w:rPr>
      </w:pPr>
      <w:r>
        <w:rPr>
          <w:rFonts w:eastAsia="Verdana Cyr" w:cs="Verdana Cyr" w:ascii="Verdana Cyr" w:hAnsi="Verdana Cyr"/>
        </w:rPr>
        <w:t>У ворот кладбища стоял старый калека нищий; Йоханнес отдал ему всю серебряную мелочь и весело пошел дальше по белу свету.</w:t>
      </w:r>
    </w:p>
    <w:p>
      <w:pPr>
        <w:pStyle w:val="Normal"/>
        <w:rPr>
          <w:rFonts w:ascii="Verdana Cyr" w:hAnsi="Verdana Cyr" w:eastAsia="Verdana Cyr" w:cs="Verdana Cyr"/>
        </w:rPr>
      </w:pPr>
      <w:r>
        <w:rPr>
          <w:rFonts w:eastAsia="Verdana Cyr" w:cs="Verdana Cyr" w:ascii="Verdana Cyr" w:hAnsi="Verdana Cyr"/>
        </w:rPr>
        <w:t>К вечеру собралась гроза; Йоханнес спешил укрыться куда-нибудь на ночь, но скоро наступила полная темнота, и он успел дойти только до часовенки, одиноко возвышающейся на придорожном холме; дверь, к счастью, была отперта, и он вошел туда, чтобы переждать непого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ут я и посижу в уголке!— сказал Йоханнес.— Я очень устал, и мне надо отдохнуть.</w:t>
      </w:r>
    </w:p>
    <w:p>
      <w:pPr>
        <w:pStyle w:val="Normal"/>
        <w:rPr>
          <w:rFonts w:ascii="Verdana Cyr" w:hAnsi="Verdana Cyr" w:eastAsia="Verdana Cyr" w:cs="Verdana Cyr"/>
        </w:rPr>
      </w:pPr>
      <w:r>
        <w:rPr>
          <w:rFonts w:eastAsia="Verdana Cyr" w:cs="Verdana Cyr" w:ascii="Verdana Cyr" w:hAnsi="Verdana Cyr"/>
        </w:rPr>
        <w:t>И он опустился на пол, сложил руки, прочел вечернюю молитву и еще какие знал, потом заснул и спал спокойно, пока в поле сверкала молния и грохотал гром.</w:t>
      </w:r>
    </w:p>
    <w:p>
      <w:pPr>
        <w:pStyle w:val="Normal"/>
        <w:rPr>
          <w:rFonts w:ascii="Verdana Cyr" w:hAnsi="Verdana Cyr" w:eastAsia="Verdana Cyr" w:cs="Verdana Cyr"/>
        </w:rPr>
      </w:pPr>
      <w:r>
        <w:rPr>
          <w:rFonts w:eastAsia="Verdana Cyr" w:cs="Verdana Cyr" w:ascii="Verdana Cyr" w:hAnsi="Verdana Cyr"/>
        </w:rPr>
        <w:t>Когда Йоханнес проснулся, гроза уже прошла, и месяц светил прямо в окна. Посреди часовни стоял раскрытый гроб с покойником, которого еще не успели похоронить. Йоханнес нисколько не испугался,— совесть у него была чиста, и он хорошо знал, что мертвые никому не делают зла, не то что живые злые люди. Двое таких как раз и стояли возле мертвого, поставленного в часовню в ожидании погребения. Они хотели обидеть бедного умершего — выбросить его из гроба на порог.</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чем вы это делаете?— спросил их Йоханнес.— Это очень дурно и грешно! Оставьте его покоиться с мир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здор!— сказали злые люди.— Он надул нас! Взял у нас деньги, не отдал и умер! Теперь мы не получим с него ни гроша; так вот хоть отомстим ему — пусть валяется, как собака, за дверя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меня всего пятьдесят талеров,— сказал Йоханнес,— это все мое наследство, но я охотно отдам его вам, если вы дадите мне слово оставить бедного умершего в покое! Я обойдусь и без денег, у меня есть пара здоровых рук, да и бог не оставит м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сказали злые люди,— если ты заплатишь нам за него, мы не сделаем ему ничего дурного, будь спокоен!</w:t>
      </w:r>
    </w:p>
    <w:p>
      <w:pPr>
        <w:pStyle w:val="Normal"/>
        <w:rPr>
          <w:rFonts w:ascii="Verdana Cyr" w:hAnsi="Verdana Cyr" w:eastAsia="Verdana Cyr" w:cs="Verdana Cyr"/>
        </w:rPr>
      </w:pPr>
      <w:r>
        <w:rPr>
          <w:rFonts w:eastAsia="Verdana Cyr" w:cs="Verdana Cyr" w:ascii="Verdana Cyr" w:hAnsi="Verdana Cyr"/>
        </w:rPr>
        <w:t>И они взяли у Йоханнеса деньги, посмеялись над его простотой и пошли своей дорогой, а Йоханнес хорошенько уложил покойника в гробу, скрестил ему руки, простился с ним и с веселым сердцем вновь пустился в путь.</w:t>
      </w:r>
    </w:p>
    <w:p>
      <w:pPr>
        <w:pStyle w:val="Normal"/>
        <w:rPr>
          <w:rFonts w:ascii="Verdana Cyr" w:hAnsi="Verdana Cyr" w:eastAsia="Verdana Cyr" w:cs="Verdana Cyr"/>
        </w:rPr>
      </w:pPr>
      <w:r>
        <w:rPr>
          <w:rFonts w:eastAsia="Verdana Cyr" w:cs="Verdana Cyr" w:ascii="Verdana Cyr" w:hAnsi="Verdana Cyr"/>
        </w:rPr>
        <w:t>Идти пришлось через лес; между деревьями, освещенными лунным сиянием, резвились прелестные малютки эльфы; они ничуть не пугались Йоханнеса; они хорошо знали, что он добрый, невинный человек, а ведь только злые люди не могут видеть эльфов. Некоторые из малюток были не больше мизинца и расчесывали свои длинные белокурые волосы золотыми гребнями, другие качались на больших каплях росы, лежавших на листьях и стебельках травы; иногда капля скатывалась, а с нею и эльфы, прямо в густую траву, и тогда между остальными малютками поднимался такой хохот и возня! Ужасно забавно было! Они пели, и Йоханнес узнал все хорошенькие песенки, которые он певал еще ребенком. Большие пестрые пауки с серебряными коронами на головах должны были перекидывать для эльфов с куста на куст висячие мосты и ткать целые дворцы, которые, если на них попадала капля росы, сверкали при лунном свете чистым хрусталем. Но вот встало солнце, малютки эльфы вскарабкались в чашечки цветов, а ветер подхватил их мосты и дворцы и понес по воздуху, точно простые паутинки.</w:t>
      </w:r>
    </w:p>
    <w:p>
      <w:pPr>
        <w:pStyle w:val="Normal"/>
        <w:rPr>
          <w:rFonts w:ascii="Verdana Cyr" w:hAnsi="Verdana Cyr" w:eastAsia="Verdana Cyr" w:cs="Verdana Cyr"/>
        </w:rPr>
      </w:pPr>
      <w:r>
        <w:rPr>
          <w:rFonts w:eastAsia="Verdana Cyr" w:cs="Verdana Cyr" w:ascii="Verdana Cyr" w:hAnsi="Verdana Cyr"/>
        </w:rPr>
        <w:t>Йоханнес уже вышел из леса, как вдруг позади него раздался звучный мужской голо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й, товарищ, куда путь держишь?</w:t>
      </w:r>
    </w:p>
    <w:p>
      <w:pPr>
        <w:pStyle w:val="Normal"/>
        <w:rPr/>
      </w:pPr>
      <w:r>
        <w:rPr/>
        <w:t>—</w:t>
      </w:r>
      <w:r>
        <w:rPr>
          <w:rFonts w:eastAsia="Verdana Cyr" w:cs="Verdana Cyr" w:ascii="Verdana Cyr" w:hAnsi="Verdana Cyr"/>
        </w:rPr>
        <w:t xml:space="preserve"> </w:t>
      </w:r>
      <w:r>
        <w:rPr>
          <w:rFonts w:eastAsia="Verdana Cyr" w:cs="Verdana Cyr" w:ascii="Verdana Cyr" w:hAnsi="Verdana Cyr"/>
        </w:rPr>
        <w:t>Куда глаза глядят!— сказал Йоханнес.— У меня нет ни отца, ни матери, я круглый сирота, но бог не оставит м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тоже иду по белу свету, куда глаза глядят,— сказал незнакомец.— Не пойти ли нам вмес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йдем!— сказал Йоханнес, и они пошли вместе.</w:t>
      </w:r>
    </w:p>
    <w:p>
      <w:pPr>
        <w:pStyle w:val="Normal"/>
        <w:rPr>
          <w:rFonts w:ascii="Verdana Cyr" w:hAnsi="Verdana Cyr" w:eastAsia="Verdana Cyr" w:cs="Verdana Cyr"/>
        </w:rPr>
      </w:pPr>
      <w:r>
        <w:rPr>
          <w:rFonts w:eastAsia="Verdana Cyr" w:cs="Verdana Cyr" w:ascii="Verdana Cyr" w:hAnsi="Verdana Cyr"/>
        </w:rPr>
        <w:t>Скоро они очень полюбились друг другу: оба они были славные люди. Но Йоханнес заметил, что незнакомец был гораздо умнее его, обошел чуть ли не весь свет и умел порассказать обо всем.</w:t>
      </w:r>
    </w:p>
    <w:p>
      <w:pPr>
        <w:pStyle w:val="Normal"/>
        <w:rPr>
          <w:rFonts w:ascii="Verdana Cyr" w:hAnsi="Verdana Cyr" w:eastAsia="Verdana Cyr" w:cs="Verdana Cyr"/>
        </w:rPr>
      </w:pPr>
      <w:r>
        <w:rPr>
          <w:rFonts w:eastAsia="Verdana Cyr" w:cs="Verdana Cyr" w:ascii="Verdana Cyr" w:hAnsi="Verdana Cyr"/>
        </w:rPr>
        <w:t>Солнце стояло уже высоко, когда они присели под большим деревом закусить. И тут появилась дряхлая старуха, вся сгорбленная, с клюкой в руках; за спиной у нее была вязанка хвороста, а из высоко подоткнутого передника три больших пучка папоротника и ивовых прутьев. Когда старуха поравнялась с Йоханнесом и его товарищем, она вдруг поскользнулась, упала и громко вскрикнула: бедняга сломала себе ногу.</w:t>
      </w:r>
    </w:p>
    <w:p>
      <w:pPr>
        <w:pStyle w:val="Normal"/>
        <w:rPr>
          <w:rFonts w:ascii="Verdana Cyr" w:hAnsi="Verdana Cyr" w:eastAsia="Verdana Cyr" w:cs="Verdana Cyr"/>
        </w:rPr>
      </w:pPr>
      <w:r>
        <w:rPr>
          <w:rFonts w:eastAsia="Verdana Cyr" w:cs="Verdana Cyr" w:ascii="Verdana Cyr" w:hAnsi="Verdana Cyr"/>
        </w:rPr>
        <w:t>Йоханнес сейчас же предложил товарищу отнести старуху домой, но незнакомец открыл свою котомку, вынул оттуда баночку и сказал старухе, что у него такая мазь, которая сразу вылечит ее, и она пойдет домой, как ни в чем не бывало. Но за это она должна подарить ему те три пучка, которые у нее в передни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лата хорошая!— сказала старуха и как-то странно покачала головой. Ей не хотелось расставаться со своими прутьями, но и лежать со сломанной ногой было тоже неприятно, и вот она отдала ему прутья, а он сейчас же помазал ей ногу мазью; раз, два — и старушка вскочила и зашагала живее прежнего. Вот так мазь была! Такой не достанешь в апте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что тебе эти прутья?— спросил Йоханнес у товарищ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ем не букеты?— сказал тот. Они мне очень понравились: я ведь чудак!</w:t>
      </w:r>
    </w:p>
    <w:p>
      <w:pPr>
        <w:pStyle w:val="Normal"/>
        <w:rPr>
          <w:rFonts w:ascii="Verdana Cyr" w:hAnsi="Verdana Cyr" w:eastAsia="Verdana Cyr" w:cs="Verdana Cyr"/>
        </w:rPr>
      </w:pPr>
      <w:r>
        <w:rPr>
          <w:rFonts w:eastAsia="Verdana Cyr" w:cs="Verdana Cyr" w:ascii="Verdana Cyr" w:hAnsi="Verdana Cyr"/>
        </w:rPr>
        <w:t>Потом они прошли еще добрый коне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мотри, как заволакивает,— сказал Йоханнес, указывая перед собой пальцем.— Вот так обла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сказал его товарищ,— это не облака, а горы, высокие горы, по которым можно добраться до самых облаков. Ах, как там хорошо! Завтра мы будем уже далеко-далеко!</w:t>
      </w:r>
    </w:p>
    <w:p>
      <w:pPr>
        <w:pStyle w:val="Normal"/>
        <w:rPr>
          <w:rFonts w:ascii="Verdana Cyr" w:hAnsi="Verdana Cyr" w:eastAsia="Verdana Cyr" w:cs="Verdana Cyr"/>
        </w:rPr>
      </w:pPr>
      <w:r>
        <w:rPr>
          <w:rFonts w:eastAsia="Verdana Cyr" w:cs="Verdana Cyr" w:ascii="Verdana Cyr" w:hAnsi="Verdana Cyr"/>
        </w:rPr>
        <w:t>Горы были совсем не так близко, как казалось: Йоханнес с товарищем шли целый день, прежде чем добрались до того места, где начинались темные леса, взбиравшиеся чуть ли не к самому небу, и лежали каменные громады величиной с город; подняться на горы было не шуткой, и потому Йоханнес с товарищем зашли отдохнуть и собраться с силами на постоялый двор, приютившийся внизу.</w:t>
      </w:r>
    </w:p>
    <w:p>
      <w:pPr>
        <w:pStyle w:val="Normal"/>
        <w:rPr>
          <w:rFonts w:ascii="Verdana Cyr" w:hAnsi="Verdana Cyr" w:eastAsia="Verdana Cyr" w:cs="Verdana Cyr"/>
        </w:rPr>
      </w:pPr>
      <w:r>
        <w:rPr>
          <w:rFonts w:eastAsia="Verdana Cyr" w:cs="Verdana Cyr" w:ascii="Verdana Cyr" w:hAnsi="Verdana Cyr"/>
        </w:rPr>
        <w:t>В нижнем этаже, в пивной, собралось много народа: хозяин марионеток поставил там, посреди комнаты, свой маленький театр, а народ уселся перед ним полукругом, чтобы полюбоваться представлением. Впереди всех, на самом лучшем месте, уселся толстый мясник с большущим бульдогом. У, как свирепо глядел бульдог! Он тоже уселся на полу и таращился на представление.</w:t>
      </w:r>
    </w:p>
    <w:p>
      <w:pPr>
        <w:pStyle w:val="Normal"/>
        <w:rPr/>
      </w:pPr>
      <w:r>
        <w:rPr>
          <w:rFonts w:eastAsia="Verdana Cyr" w:cs="Verdana Cyr" w:ascii="Verdana Cyr" w:hAnsi="Verdana Cyr"/>
        </w:rPr>
        <w:t>Представление началось и шло прекрасно: на бархатном троне восседали король с королевой с золотыми коронами на головах и в платьях с длинными-длинными шлейфами,— средства позволяли им такую роскошь. У всех входов стояли чудеснейшие деревянные куклы со стеклянными глазами и большими усами и распахивали двери, чтобы проветрить комнаты. Словом, представление было чудесное и совсем не печальное; но вот королева встала, и только она прошла</w:t>
      </w:r>
      <w:r>
        <w:rPr/>
        <w:t xml:space="preserve"> </w:t>
      </w:r>
      <w:r>
        <w:rPr>
          <w:rFonts w:eastAsia="Verdana Cyr" w:cs="Verdana Cyr" w:ascii="Verdana Cyr" w:hAnsi="Verdana Cyr"/>
        </w:rPr>
        <w:t>несколько шагов, как бог знает что сделалось с бульдогом: хозяин не держал его, он вскочил прямо на сцену, схватил королеву зубами за тоненькую талию и — крак!— перекусил ее пополам. Вот был ужас!</w:t>
      </w:r>
    </w:p>
    <w:p>
      <w:pPr>
        <w:pStyle w:val="Normal"/>
        <w:rPr>
          <w:rFonts w:ascii="Verdana Cyr" w:hAnsi="Verdana Cyr" w:eastAsia="Verdana Cyr" w:cs="Verdana Cyr"/>
        </w:rPr>
      </w:pPr>
      <w:r>
        <w:rPr>
          <w:rFonts w:eastAsia="Verdana Cyr" w:cs="Verdana Cyr" w:ascii="Verdana Cyr" w:hAnsi="Verdana Cyr"/>
        </w:rPr>
        <w:t>Бедный хозяин марионеток страшно перепугался и огорчился за бедную королеву: это была самая красивая из всех его кукол, и вдруг гадкий бульдог откусил ей голову! Но вот народ разошелся, и товарищ Йоханнеса сказал, что починит королеву, вынул баночку с той же мазью, которой мазал сломанную ногу старухи, и помазал куклу; кукла сейчас же опять стала целехонька и вдобавок сама начала двигать всеми членами, так что ее больше не нужно было дергать за веревочки; выходила, что кукла была совсем как живая, только говорить не могла. Хозяин марионеток остался этим очень доволен: теперь ему не нужно было управлять королевой, она могла сама танцевать, не то что другие куклы!</w:t>
      </w:r>
    </w:p>
    <w:p>
      <w:pPr>
        <w:pStyle w:val="Normal"/>
        <w:rPr/>
      </w:pPr>
      <w:r>
        <w:rPr>
          <w:rFonts w:eastAsia="Verdana Cyr" w:cs="Verdana Cyr" w:ascii="Verdana Cyr" w:hAnsi="Verdana Cyr"/>
        </w:rPr>
        <w:t>Ночью, когда все люди в гостинице легли спать, кто-то вдруг завздыхал так глубоко и протяжно, что все повставали посмотреть, что и с кем случилось, а хозяин марионеток подошел к своему маленькому театру,— вздохи слышались оттуда. Все деревянные куклы, и король и телохранители, лежали вперемежку, глубоко вздыхали и таращили свои стеклянные глаза; им тоже хотелось, чтобы их смазали мазью, как королеву,— тогда бы и они могли двигаться сами! Королева же встала на колени и протянула свою золотую корону, как бы говоря: «Возьмите ее, только помажьте моего супруга и моих придворных!» Бедняга хозяин не мог удержаться от слез, так ему жаль стало своих кукол, пошел к товарищу Йоханнеса и пообещал отдать ему все деньги, которые соберет за вечернее представление, если тот помажет мазью четыре-пять лучших из его кукол. Товарищ Йоханнеса сказал, что денег он не возьмет, а пусть хозяин отдаст ему большую саблю, которая висит у него на боку. Получив ее, он помазал шесть кукол, которые сейчас же заплясали, да так весело, что, глядя на них, пустились в пляс и все живые, настоящие девушки, заплясали и кучер, и кухарка, и лакеи, и горничные, все гости и даже кочерга со щипцами; ну,</w:t>
      </w:r>
      <w:r>
        <w:rPr/>
        <w:t xml:space="preserve"> </w:t>
      </w:r>
      <w:r>
        <w:rPr>
          <w:rFonts w:eastAsia="Verdana Cyr" w:cs="Verdana Cyr" w:ascii="Verdana Cyr" w:hAnsi="Verdana Cyr"/>
        </w:rPr>
        <w:t>да эти-то двое растянулись с первого же прыжка. Да, веселая выдалась ночка!</w:t>
      </w:r>
    </w:p>
    <w:p>
      <w:pPr>
        <w:pStyle w:val="Normal"/>
        <w:rPr/>
      </w:pPr>
      <w:r>
        <w:rPr>
          <w:rFonts w:eastAsia="Verdana Cyr" w:cs="Verdana Cyr" w:ascii="Verdana Cyr" w:hAnsi="Verdana Cyr"/>
        </w:rPr>
        <w:t>На следующее утро Йоханнес и его товарищ ушли из гостиницы, взобрались на высокие горы и вступили в необозримые сосновые леса. Путники поднялись наконец так высоко, что колокольни внизу казались им какими-то красненькими ягодками в зелени, и, куда ни оглянись, видно было на несколько миль кругом. Такой красоты Йоханнес еще не видывал; теплое солнце ярко светило с голубого прозрачного неба, в горах раздавались звуки охотничьих рогов</w:t>
      </w:r>
      <w:r>
        <w:rPr/>
        <w:t>,</w:t>
      </w:r>
      <w:r>
        <w:rPr>
          <w:rFonts w:eastAsia="Verdana Cyr" w:cs="Verdana Cyr" w:ascii="Verdana Cyr" w:hAnsi="Verdana Cyr"/>
        </w:rPr>
        <w:t xml:space="preserve"> кругом была такая благодать, что у Йоханнеса выступили на глазах от радости слезы, и он не мог не воскликну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оже ты мой! Как бы я расцеловал тебя за то, что ты такой добрый и создал для нас весь этот чудесный мир!</w:t>
      </w:r>
    </w:p>
    <w:p>
      <w:pPr>
        <w:pStyle w:val="Normal"/>
        <w:rPr>
          <w:rFonts w:ascii="Verdana Cyr" w:hAnsi="Verdana Cyr" w:eastAsia="Verdana Cyr" w:cs="Verdana Cyr"/>
        </w:rPr>
      </w:pPr>
      <w:r>
        <w:rPr>
          <w:rFonts w:eastAsia="Verdana Cyr" w:cs="Verdana Cyr" w:ascii="Verdana Cyr" w:hAnsi="Verdana Cyr"/>
        </w:rPr>
        <w:t>Товарищ Йоханнеса тоже стоял со скрещенными на груди руками и смотрел на леса и города, освещенные солнцем. В эту минуту над головами их раздалось чудесное пение; они подняли головы — в воздухе плыл большой прекрасный белый лебедь и пел, как не петь ни одной птице; но голос его звучал все слабее м слабее, он склонил голову и тихо-тихо опустился на землю: прекрасная птица лежала у ног Йоханнеса и его товарища мертв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ие чудные крылья!— сказал товарищ Йоханнеса.— Такие большие и белые, цены им нет! Они могут нам пригодиться! Видишь, хорошо, что я взял с собой саблю!</w:t>
      </w:r>
    </w:p>
    <w:p>
      <w:pPr>
        <w:pStyle w:val="Normal"/>
        <w:rPr>
          <w:rFonts w:ascii="Verdana Cyr" w:hAnsi="Verdana Cyr" w:eastAsia="Verdana Cyr" w:cs="Verdana Cyr"/>
        </w:rPr>
      </w:pPr>
      <w:r>
        <w:rPr>
          <w:rFonts w:eastAsia="Verdana Cyr" w:cs="Verdana Cyr" w:ascii="Verdana Cyr" w:hAnsi="Verdana Cyr"/>
        </w:rPr>
        <w:t>И он одним ударом отрубил у лебедя оба крыла.</w:t>
      </w:r>
    </w:p>
    <w:p>
      <w:pPr>
        <w:pStyle w:val="Normal"/>
        <w:rPr>
          <w:rFonts w:ascii="Verdana Cyr" w:hAnsi="Verdana Cyr" w:eastAsia="Verdana Cyr" w:cs="Verdana Cyr"/>
        </w:rPr>
      </w:pPr>
      <w:r>
        <w:rPr>
          <w:rFonts w:eastAsia="Verdana Cyr" w:cs="Verdana Cyr" w:ascii="Verdana Cyr" w:hAnsi="Verdana Cyr"/>
        </w:rPr>
        <w:t>Потом они прошли по горам еще много-много миль и наконец увидели перед собой большой город с сотнями башен, которые блестели на солнце, как серебряные; посреди города стоял великолепный мраморный дворец с крышей и червонного золота; тут жил король.</w:t>
      </w:r>
    </w:p>
    <w:p>
      <w:pPr>
        <w:pStyle w:val="Normal"/>
        <w:rPr/>
      </w:pPr>
      <w:r>
        <w:rPr>
          <w:rFonts w:eastAsia="Verdana Cyr" w:cs="Verdana Cyr" w:ascii="Verdana Cyr" w:hAnsi="Verdana Cyr"/>
        </w:rPr>
        <w:t>Йоханнес с товарищем не захотели сейчас же идти осматривать город, а остановились на одном постоялом дворе, чтобы немножко пообчиститься с дороги и принарядиться, прежде чем показаться на улицах. Хозяин постоялого двора рассказал им, что король — человек очень добрый и никогда не сделает людям ничего худого, но что дочь у него злая-презлая. Конечно, она первая красавица на свете, но что толку, если она при этом злая ведьма, из-за которой погибло столько прекрасных принцев. Дело в том, что всякому — и принцу, и нищему — было позволено свататься за нее: жених должен был отгадать только три вещи, которые задумывала принцесса; отгадай он — она вышла бы за него замуж, и он стал бы, по смерти ее отца, королем над всей страной, нет — и ему грозила смертная казнь. Вот какая гадкая было красавица принцесса! Старик король, отец ее, очень грустил об этом, но не мог ничего с ней поделать и раз и навсегда отказался иметь дело с ее женихами,— пусть-де она</w:t>
      </w:r>
      <w:r>
        <w:rPr/>
        <w:t xml:space="preserve"> </w:t>
      </w:r>
      <w:r>
        <w:rPr>
          <w:rFonts w:eastAsia="Verdana Cyr" w:cs="Verdana Cyr" w:ascii="Verdana Cyr" w:hAnsi="Verdana Cyr"/>
        </w:rPr>
        <w:t>знается с ними сама, как хочет. И вот являлись жених за женихом, их заставляли отгадывать и за неудачу казнили — пусть не суются, ведь их предупреждали заранее!</w:t>
      </w:r>
    </w:p>
    <w:p>
      <w:pPr>
        <w:pStyle w:val="Normal"/>
        <w:rPr>
          <w:rFonts w:ascii="Verdana Cyr" w:hAnsi="Verdana Cyr" w:eastAsia="Verdana Cyr" w:cs="Verdana Cyr"/>
        </w:rPr>
      </w:pPr>
      <w:r>
        <w:rPr>
          <w:rFonts w:eastAsia="Verdana Cyr" w:cs="Verdana Cyr" w:ascii="Verdana Cyr" w:hAnsi="Verdana Cyr"/>
        </w:rPr>
        <w:t>Старик король, однако, так грустил об этом, что раз в год по целому дню простаивал в церкви на коленях, де еще со всеми своими солдатами, моля бога о том, чтобы принцесса стала добрее, но она и знать ничего не хотела. Старухи, любившие выпить, окрашивали водку в черный цвет,— чем иначе они могли выразить свою печа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адкая принцесса!— сказал Йоханнес.— Ее бы следовало бы высечь. Уж будь я королем-отцом, я бы задал ей перцу!</w:t>
      </w:r>
    </w:p>
    <w:p>
      <w:pPr>
        <w:pStyle w:val="Normal"/>
        <w:rPr/>
      </w:pPr>
      <w:r>
        <w:rPr>
          <w:rFonts w:eastAsia="Verdana Cyr" w:cs="Verdana Cyr" w:ascii="Verdana Cyr" w:hAnsi="Verdana Cyr"/>
        </w:rPr>
        <w:t>В эту самую минуту народ на улице закричал «ура». Мимо проезжала принцесса; она в самом деле была так хороша, что все забывали, какая она злая, и кричали ей «ура». Принцессу окружали двенадцать красавиц на вороных конях; все они были в белых шелковых платьях, с золотыми тюльпанами в руках. Сама принцесса ехала на белой как снег лошади; вся сбруя была усыпана бриллиантами и рубинами; платье на принцессе было из чистого золота, а</w:t>
      </w:r>
      <w:r>
        <w:rPr/>
        <w:t xml:space="preserve"> </w:t>
      </w:r>
      <w:r>
        <w:rPr>
          <w:rFonts w:eastAsia="Verdana Cyr" w:cs="Verdana Cyr" w:ascii="Verdana Cyr" w:hAnsi="Verdana Cyr"/>
        </w:rPr>
        <w:t>хлыст в руках сверкал, точно солнечный луч; на голове красавицы сияла корона, вся сделанная будто из настоящих звездочек, а на плечи был наброшен плащ, сшитый из сотни тысяч прозрачных стрекозиных крыльев, но сама принцесса была все-таки лучше всех своих нарядов.</w:t>
      </w:r>
    </w:p>
    <w:p>
      <w:pPr>
        <w:pStyle w:val="Normal"/>
        <w:rPr>
          <w:rFonts w:ascii="Verdana Cyr" w:hAnsi="Verdana Cyr" w:eastAsia="Verdana Cyr" w:cs="Verdana Cyr"/>
        </w:rPr>
      </w:pPr>
      <w:r>
        <w:rPr>
          <w:rFonts w:eastAsia="Verdana Cyr" w:cs="Verdana Cyr" w:ascii="Verdana Cyr" w:hAnsi="Verdana Cyr"/>
        </w:rPr>
        <w:t>Йоханнес взглянул на нее, покраснел, как маков цвет, и не мог вымолвить ни слова: она как две капли воды была похожа на ту девушку в золотой короне, которую он видел во сне в ночь смерти отца. Ах, она так хороша, что Йоханнес не мог не полюбить ее. «Не может быть,— сказал он себе,— чтобы она на самом деле была такая ведьма и приказывала вешать и казнить людей, если они не отгадывают того, что она задумала. Всем позволено свататься за нее, даже последнему нищему; пойду же и я во дворец! От судьбы, видно, не уйдешь!»</w:t>
      </w:r>
    </w:p>
    <w:p>
      <w:pPr>
        <w:pStyle w:val="Normal"/>
        <w:rPr>
          <w:rFonts w:ascii="Verdana Cyr" w:hAnsi="Verdana Cyr" w:eastAsia="Verdana Cyr" w:cs="Verdana Cyr"/>
        </w:rPr>
      </w:pPr>
      <w:r>
        <w:rPr>
          <w:rFonts w:eastAsia="Verdana Cyr" w:cs="Verdana Cyr" w:ascii="Verdana Cyr" w:hAnsi="Verdana Cyr"/>
        </w:rPr>
        <w:t>Все стали отговаривать его,— ведь и с ним случилось бы то же, что с другими. Дорожный товарищ Йоханнеса решил, что, бог даст, все пойдет хорошо, вычистил сапоги и кафтан, умылся, причесал свои красивые белокурые волосы и пошел один-одинешенек в город, а потом во дворе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йдите!— сказал старик король, когда Йоханнес постучал в дверь. Йоханнес отворил дверь, и старый король встретил его одетый в халат; на ногах у него были вышитые шлепанцы, на голове корона, в одной руке скипетр, в другой — держав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той!— сказал он и взял державу под мышку, чтобы протянуть Йоханнесу руку.</w:t>
      </w:r>
    </w:p>
    <w:p>
      <w:pPr>
        <w:pStyle w:val="Normal"/>
        <w:rPr>
          <w:rFonts w:ascii="Verdana Cyr" w:hAnsi="Verdana Cyr" w:eastAsia="Verdana Cyr" w:cs="Verdana Cyr"/>
        </w:rPr>
      </w:pPr>
      <w:r>
        <w:rPr>
          <w:rFonts w:eastAsia="Verdana Cyr" w:cs="Verdana Cyr" w:ascii="Verdana Cyr" w:hAnsi="Verdana Cyr"/>
        </w:rPr>
        <w:t>Но как только он услыхал, что перед ним новый жених, он начал плакать, выронил из рук и скипетр и державу и принялся утирать слезы полами халата. Бедный старичок коро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не пробуй лучше!— сказал он.— С тобой будет то же, что со всеми! Вот погляди-ка!</w:t>
      </w:r>
    </w:p>
    <w:p>
      <w:pPr>
        <w:pStyle w:val="Normal"/>
        <w:rPr/>
      </w:pPr>
      <w:r>
        <w:rPr>
          <w:rFonts w:eastAsia="Verdana Cyr" w:cs="Verdana Cyr" w:ascii="Verdana Cyr" w:hAnsi="Verdana Cyr"/>
        </w:rPr>
        <w:t>И он свел Йоханнес в сад принцессы. Брр… какой ужас! На каждом дереве висело по три, по четыре принца, которые когда-то сватались за принцессу, но не сумели отгадать того, что она задумала. Стоило подуть ветерку, и кости громко стучали одна о другую, пугая птиц, которые не смели даже заглянуть в этот сад. Колышками для цветов там служили человечьи кости, в цветочных горшках торчали черепа с оскаленными зубами — вот так</w:t>
      </w:r>
      <w:r>
        <w:rPr/>
        <w:t xml:space="preserve"> </w:t>
      </w:r>
      <w:r>
        <w:rPr>
          <w:rFonts w:eastAsia="Verdana Cyr" w:cs="Verdana Cyr" w:ascii="Verdana Cyr" w:hAnsi="Verdana Cyr"/>
        </w:rPr>
        <w:t>сад был у принцесс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видишь!— сказал старик король.— И с тобой будет то же, что и с ними! Не пробуй лучше! Ты ужасно огорчаешь меня, я так близко принимаю это к сердцу!</w:t>
      </w:r>
    </w:p>
    <w:p>
      <w:pPr>
        <w:pStyle w:val="Normal"/>
        <w:rPr>
          <w:rFonts w:ascii="Verdana Cyr" w:hAnsi="Verdana Cyr" w:eastAsia="Verdana Cyr" w:cs="Verdana Cyr"/>
        </w:rPr>
      </w:pPr>
      <w:r>
        <w:rPr>
          <w:rFonts w:eastAsia="Verdana Cyr" w:cs="Verdana Cyr" w:ascii="Verdana Cyr" w:hAnsi="Verdana Cyr"/>
        </w:rPr>
        <w:t>Йоханнес поцеловал руку доброму королю и сказал, что все-таки попробует, очень уж полюбилась красавица принцесса.</w:t>
      </w:r>
    </w:p>
    <w:p>
      <w:pPr>
        <w:pStyle w:val="Normal"/>
        <w:rPr>
          <w:rFonts w:ascii="Verdana Cyr" w:hAnsi="Verdana Cyr" w:eastAsia="Verdana Cyr" w:cs="Verdana Cyr"/>
        </w:rPr>
      </w:pPr>
      <w:r>
        <w:rPr>
          <w:rFonts w:eastAsia="Verdana Cyr" w:cs="Verdana Cyr" w:ascii="Verdana Cyr" w:hAnsi="Verdana Cyr"/>
        </w:rPr>
        <w:t>В это время во двор въехала принцесса со своими дамами, и король с Йоханнесом вышли к ней поздороваться. Она была в самом деле прелестна, протянула Йоханнесу руку, и он полюбил ее еще больше прежнего. Нет, конечно, она не могла быть такою злой, гадкой ведьмой, как говорили люди.</w:t>
      </w:r>
    </w:p>
    <w:p>
      <w:pPr>
        <w:pStyle w:val="Normal"/>
        <w:rPr>
          <w:rFonts w:ascii="Verdana Cyr" w:hAnsi="Verdana Cyr" w:eastAsia="Verdana Cyr" w:cs="Verdana Cyr"/>
        </w:rPr>
      </w:pPr>
      <w:r>
        <w:rPr>
          <w:rFonts w:eastAsia="Verdana Cyr" w:cs="Verdana Cyr" w:ascii="Verdana Cyr" w:hAnsi="Verdana Cyr"/>
        </w:rPr>
        <w:t>Они отправились в залу, и маленькие пажи стали обносить их вареньем и медовыми пряниками, но старик король был так опечален, что не мог ничего есть, да и пряники были ему не по зубам!</w:t>
      </w:r>
    </w:p>
    <w:p>
      <w:pPr>
        <w:pStyle w:val="Normal"/>
        <w:rPr>
          <w:rFonts w:ascii="Verdana Cyr" w:hAnsi="Verdana Cyr" w:eastAsia="Verdana Cyr" w:cs="Verdana Cyr"/>
        </w:rPr>
      </w:pPr>
      <w:r>
        <w:rPr>
          <w:rFonts w:eastAsia="Verdana Cyr" w:cs="Verdana Cyr" w:ascii="Verdana Cyr" w:hAnsi="Verdana Cyr"/>
        </w:rPr>
        <w:t>Было решено, что Йоханнес придет во дворец на другое утро, а судьи и весь совет соберутся слушать, как он будет отгадывать. Справится он с задачей на первый раз — придет еще два раза; но никому еще не удавалось отгадать и одного раза, все платились головой за первую же попытку.</w:t>
      </w:r>
    </w:p>
    <w:p>
      <w:pPr>
        <w:pStyle w:val="Normal"/>
        <w:rPr>
          <w:rFonts w:ascii="Verdana Cyr" w:hAnsi="Verdana Cyr" w:eastAsia="Verdana Cyr" w:cs="Verdana Cyr"/>
        </w:rPr>
      </w:pPr>
      <w:r>
        <w:rPr>
          <w:rFonts w:eastAsia="Verdana Cyr" w:cs="Verdana Cyr" w:ascii="Verdana Cyr" w:hAnsi="Verdana Cyr"/>
        </w:rPr>
        <w:t>Йоханнеса ничуть не заботила мысль о том, что будет с ним; он был очень весел, думал только о прелестной принцессе и крепко верил, что бог не оставит его своей помощью; каким образом поможет он ему — Йоханнес не знал, да и думать об этом не хотел, а шел себе, приплясывая, по дороге, пока наконец не пришел обратно на постоялый двор, где его ждал товарищ.</w:t>
      </w:r>
    </w:p>
    <w:p>
      <w:pPr>
        <w:pStyle w:val="Normal"/>
        <w:rPr>
          <w:rFonts w:ascii="Verdana Cyr" w:hAnsi="Verdana Cyr" w:eastAsia="Verdana Cyr" w:cs="Verdana Cyr"/>
        </w:rPr>
      </w:pPr>
      <w:r>
        <w:rPr>
          <w:rFonts w:eastAsia="Verdana Cyr" w:cs="Verdana Cyr" w:ascii="Verdana Cyr" w:hAnsi="Verdana Cyr"/>
        </w:rPr>
        <w:t>Но дорожный товарищ Йоханнеса грустно покачал головой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так люблю тебя, мы могли бы провести вместе еще много счастливых дней, и вдруг мне придется лишиться тебя! Мой бедный друг, я готов заплакать, но не хочу огорчать тебя: сегодня, может быть, последний день, что мы вместе! Повеселимся же хоть сегодня! Успею наплакаться и завтра, когда ты уйдешь во дворец!</w:t>
      </w:r>
    </w:p>
    <w:p>
      <w:pPr>
        <w:pStyle w:val="Normal"/>
        <w:rPr>
          <w:rFonts w:ascii="Verdana Cyr" w:hAnsi="Verdana Cyr" w:eastAsia="Verdana Cyr" w:cs="Verdana Cyr"/>
        </w:rPr>
      </w:pPr>
      <w:r>
        <w:rPr>
          <w:rFonts w:eastAsia="Verdana Cyr" w:cs="Verdana Cyr" w:ascii="Verdana Cyr" w:hAnsi="Verdana Cyr"/>
        </w:rPr>
        <w:t>Весь город сейчас же узнал, что у принцессы новый жених, и все страшно опечалились. Театр закрылся, торговки сладостями обвязали своих сахарных поросят черным крепом, а король и священники собрались в церкви и на коленях молились богу. Горе было всеобщее: ведь и с Йоханнесом должно было случиться то же, что с прочими женихами.</w:t>
      </w:r>
    </w:p>
    <w:p>
      <w:pPr>
        <w:pStyle w:val="Normal"/>
        <w:rPr>
          <w:rFonts w:ascii="Verdana Cyr" w:hAnsi="Verdana Cyr" w:eastAsia="Verdana Cyr" w:cs="Verdana Cyr"/>
        </w:rPr>
      </w:pPr>
      <w:r>
        <w:rPr>
          <w:rFonts w:eastAsia="Verdana Cyr" w:cs="Verdana Cyr" w:ascii="Verdana Cyr" w:hAnsi="Verdana Cyr"/>
        </w:rPr>
        <w:t>Вечером товарищ Йоханнеса приготовил пунш и предложил Йоханнесу хорошенько повеселиться и выпить за здоровье принцессы. Йоханнес выпил два стакана, и ему ужасно захотелось спать, глаза у него закрылись сами собой, и он уснул крепким сном. Товарищ поднял его со стула и уложил в постель, а сам, дождавшись ночи, взял два больших крыла, которые отрубил у мертвого лебедя, привязал их к плечам, сунул в карман самый большой пучок розог из тех, что получил от старухи, сломавшей себе ногу, открыл окно и полетел прямо ко дворцу. Там он уселся в уголке под окном принцессиной спальни и стал ждать.</w:t>
      </w:r>
    </w:p>
    <w:p>
      <w:pPr>
        <w:pStyle w:val="Normal"/>
        <w:rPr>
          <w:rFonts w:ascii="Verdana Cyr" w:hAnsi="Verdana Cyr" w:eastAsia="Verdana Cyr" w:cs="Verdana Cyr"/>
        </w:rPr>
      </w:pPr>
      <w:r>
        <w:rPr>
          <w:rFonts w:eastAsia="Verdana Cyr" w:cs="Verdana Cyr" w:ascii="Verdana Cyr" w:hAnsi="Verdana Cyr"/>
        </w:rPr>
        <w:t>В городе было тихо, тихо; вот пробило три четверти двенадцатого, окно распахнулось и вылетела принцесса в длинном белом плаще, с большими черными крыльями за спиной. Она направилась прямо к высокой горе, но дорожный товарищ Йоханнеса сделался невидимкой и полетел за ней следом, хлеща ее розгами до крови. Брр… вот так был полет! Ее плащ развевался на ветру, точно парус, и через него просвечивал меся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за град! Что за град!— говорила принцесса при каждом ударе розог, и поделом ей было.</w:t>
      </w:r>
    </w:p>
    <w:p>
      <w:pPr>
        <w:pStyle w:val="Normal"/>
        <w:rPr/>
      </w:pPr>
      <w:r>
        <w:rPr>
          <w:rFonts w:eastAsia="Verdana Cyr" w:cs="Verdana Cyr" w:ascii="Verdana Cyr" w:hAnsi="Verdana Cyr"/>
        </w:rPr>
        <w:t>Наконец она добралась до горы и постучала. Тут будто гром загремел, и гора раздалась; принцесса вошла, а за ней и товарищ Йоханнеса — ведь он стал невидимкой, никто не видал его. Они прошли длинный-длинный коридор с какими-то странно сверкающими стенами,— по ним бегали тысячи огненных пауков, горевших, как жар. Затем принцесса и ее невидимый спутник вошли в большую залу из серебра и золота; на стенах сияли большие красные и голубые цветы вроде подсолнечников, но боже упаси сорвать их! Стебли их были отвратительными ядовитыми змеями, а самые цветы — пламенем. выходившим у них из пасти. Потолок был усеян светляками и голубоватыми летучими мышами, которые беспрерывно хлопали своими тонкими крыльями; удивительное было зрелище! Посреди залы стоял трон на четырех лошадиных остовах вместо ножек; сбруя на лошадях была из огненных пауков, самый трон из молочно-белого стекла, а подушки на нем из черненьких мышек, вцепившихся друг другу в хвосты зубами. Над троном был балдахин из ярко-красной паутины, усеянной хорошенькими зелеными мухами, блестевшими не хуже драгоценных камней. На троне сидел старый тролль; его безобразная голова была увенчана короной, а в руках он</w:t>
      </w:r>
      <w:r>
        <w:rPr/>
        <w:t xml:space="preserve"> </w:t>
      </w:r>
      <w:r>
        <w:rPr>
          <w:rFonts w:eastAsia="Verdana Cyr" w:cs="Verdana Cyr" w:ascii="Verdana Cyr" w:hAnsi="Verdana Cyr"/>
        </w:rPr>
        <w:t>держал скипетр. Тролль поцеловал принцессу в лоб и усадил ее рядом с собой на драгоценный трон. Тут заиграла музыка; большие черные кузнечики играли на губных гармониках, а сова била себя крыльями по животу — у нее не было другого барабана. Вот был концерт! Маленькие гномы, с блуждающими огоньками на шапках, плясали по залу. Никто не видал дорожного товарища Йоханнеса, а он стоял позади трона и видел и слышал все!</w:t>
      </w:r>
    </w:p>
    <w:p>
      <w:pPr>
        <w:pStyle w:val="Normal"/>
        <w:rPr>
          <w:rFonts w:ascii="Verdana Cyr" w:hAnsi="Verdana Cyr" w:eastAsia="Verdana Cyr" w:cs="Verdana Cyr"/>
        </w:rPr>
      </w:pPr>
      <w:r>
        <w:rPr>
          <w:rFonts w:eastAsia="Verdana Cyr" w:cs="Verdana Cyr" w:ascii="Verdana Cyr" w:hAnsi="Verdana Cyr"/>
        </w:rPr>
        <w:t>В зале было много нарядных и важных придворных; но тот, у кого были глаза, заметил бы, что придворные эти не больше ни меньше, как простые палки с кочнами капусты вместо голов,— тролль оживил их и нарядил в расшитые золотом платья; впрочем, не все ли равно, если они служили только для парада!</w:t>
      </w:r>
    </w:p>
    <w:p>
      <w:pPr>
        <w:pStyle w:val="Normal"/>
        <w:rPr>
          <w:rFonts w:ascii="Verdana Cyr" w:hAnsi="Verdana Cyr" w:eastAsia="Verdana Cyr" w:cs="Verdana Cyr"/>
        </w:rPr>
      </w:pPr>
      <w:r>
        <w:rPr>
          <w:rFonts w:eastAsia="Verdana Cyr" w:cs="Verdana Cyr" w:ascii="Verdana Cyr" w:hAnsi="Verdana Cyr"/>
        </w:rPr>
        <w:t>Когда пляска кончилась, принцесса рассказала троллю о новом женихе и спросила, о чем бы загадать на следующее утро, когда он придет во дворе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что,— сказал тролль,— надо взять что-нибудь самое простое, чего ему и в голову не придет. Задумай, например, о своем башмаке. Ни за что не отгадает! Вели тогда отрубить ему голову, да не забудь принести мне завтра ночью его глаза, я их съем!</w:t>
      </w:r>
    </w:p>
    <w:p>
      <w:pPr>
        <w:pStyle w:val="Normal"/>
        <w:rPr>
          <w:rFonts w:ascii="Verdana Cyr" w:hAnsi="Verdana Cyr" w:eastAsia="Verdana Cyr" w:cs="Verdana Cyr"/>
        </w:rPr>
      </w:pPr>
      <w:r>
        <w:rPr>
          <w:rFonts w:eastAsia="Verdana Cyr" w:cs="Verdana Cyr" w:ascii="Verdana Cyr" w:hAnsi="Verdana Cyr"/>
        </w:rPr>
        <w:t>Принцесса низко присела и сказала, что не забудет. Затем тролль раскрыл гору, и принцесса полетела домой, а товарищ Йоханнеса опять летел следом и так хлестал ее розгами, что она стонала и жаловалась на сильный град и изо всех сил торопилась добраться до окна своей спальни. Дорожный товарищ Йоханнеса полетел обратно на постоялый двор; Йоханнес еще спал; товарищ его отвязал свои крылья и тоже улегся в постель,— еще бы, устал порядком!</w:t>
      </w:r>
    </w:p>
    <w:p>
      <w:pPr>
        <w:pStyle w:val="Normal"/>
        <w:rPr>
          <w:rFonts w:ascii="Verdana Cyr" w:hAnsi="Verdana Cyr" w:eastAsia="Verdana Cyr" w:cs="Verdana Cyr"/>
        </w:rPr>
      </w:pPr>
      <w:r>
        <w:rPr>
          <w:rFonts w:eastAsia="Verdana Cyr" w:cs="Verdana Cyr" w:ascii="Verdana Cyr" w:hAnsi="Verdana Cyr"/>
        </w:rPr>
        <w:t>Чуть занялась заря, Йоханнес был уже на ногах; дорожный товарищ его тоже встал и рассказал ему, что ночью он видел странный сон — будто принцесса загадала о своем башмаке, и потому просил Йоханнеса непременно назвать принцессе башмак. Он ведь как раз слышал в горе у тролля, но не хотел ничего рассказывать Йоханнес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ж, для меня все равно, что ни назвать!— сказал Йоханнес.— Может быть, твой сон и в руку: я ведь все время думал, что бог поможет мне! Но я все-таки прощусь с тобой — если я не угадаю, мы больше не увидимся.</w:t>
      </w:r>
    </w:p>
    <w:p>
      <w:pPr>
        <w:pStyle w:val="Normal"/>
        <w:rPr>
          <w:rFonts w:ascii="Verdana Cyr" w:hAnsi="Verdana Cyr" w:eastAsia="Verdana Cyr" w:cs="Verdana Cyr"/>
        </w:rPr>
      </w:pPr>
      <w:r>
        <w:rPr>
          <w:rFonts w:eastAsia="Verdana Cyr" w:cs="Verdana Cyr" w:ascii="Verdana Cyr" w:hAnsi="Verdana Cyr"/>
        </w:rPr>
        <w:t>Они поцеловались, и Йоханнес отправился во дворец. Зала была битком набита народом; судьи сидели в креслах, прислонившись головами к подушкам из гагачьего пуха,— им ведь приходилось так много думать! Старик король стоял и вытирал глаза белым носовым платком. Но вот вошла принцесса; она была еще краше вчерашнего, мило раскланялась со всеми, а Йоханнесу подала руку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здравствуй!</w:t>
      </w:r>
    </w:p>
    <w:p>
      <w:pPr>
        <w:pStyle w:val="Normal"/>
        <w:rPr>
          <w:rFonts w:ascii="Verdana Cyr" w:hAnsi="Verdana Cyr" w:eastAsia="Verdana Cyr" w:cs="Verdana Cyr"/>
        </w:rPr>
      </w:pPr>
      <w:r>
        <w:rPr>
          <w:rFonts w:eastAsia="Verdana Cyr" w:cs="Verdana Cyr" w:ascii="Verdana Cyr" w:hAnsi="Verdana Cyr"/>
        </w:rPr>
        <w:t>Теперь надо было отгадывать, о чем она задумала. Господи, как ласково смотрела она на Йоханнеса! Но как только он произнес: «башмак», она побелела как мел и задрожала всем телом. Делать, однако, было нечего — Йоханнес угадал.</w:t>
      </w:r>
    </w:p>
    <w:p>
      <w:pPr>
        <w:pStyle w:val="Normal"/>
        <w:rPr>
          <w:rFonts w:ascii="Verdana Cyr" w:hAnsi="Verdana Cyr" w:eastAsia="Verdana Cyr" w:cs="Verdana Cyr"/>
        </w:rPr>
      </w:pPr>
      <w:r>
        <w:rPr>
          <w:rFonts w:eastAsia="Verdana Cyr" w:cs="Verdana Cyr" w:ascii="Verdana Cyr" w:hAnsi="Verdana Cyr"/>
        </w:rPr>
        <w:t>Эхма! Старик король даже кувыркнулся на радостях, все и рты разинули! И принялись хлопать королю, да и Йоханнесу тоже — за то, что он правильно угадал.</w:t>
      </w:r>
    </w:p>
    <w:p>
      <w:pPr>
        <w:pStyle w:val="Normal"/>
        <w:rPr>
          <w:rFonts w:ascii="Verdana Cyr" w:hAnsi="Verdana Cyr" w:eastAsia="Verdana Cyr" w:cs="Verdana Cyr"/>
        </w:rPr>
      </w:pPr>
      <w:r>
        <w:rPr>
          <w:rFonts w:eastAsia="Verdana Cyr" w:cs="Verdana Cyr" w:ascii="Verdana Cyr" w:hAnsi="Verdana Cyr"/>
        </w:rPr>
        <w:t>Спутник Йоханнеса так и засиял от удовольствия, когда узнал, как все хорошо получилось, а Йоханнес набожно сложил руки и поблагодарил бога, надеясь, что он поможет ему и в следующие разы. Ведь на другой день надо было приходить опять.</w:t>
      </w:r>
    </w:p>
    <w:p>
      <w:pPr>
        <w:pStyle w:val="Normal"/>
        <w:rPr/>
      </w:pPr>
      <w:r>
        <w:rPr>
          <w:rFonts w:eastAsia="Verdana Cyr" w:cs="Verdana Cyr" w:ascii="Verdana Cyr" w:hAnsi="Verdana Cyr"/>
        </w:rPr>
        <w:t>Вечер прошел так же, как и накануне. Когда Йоханнес заснул, товарищ его опять полетел за принцессой и хлестал ее еще сильнее, чем в первый раз, так как взял с собой два пучка розог; никто не видал его, и он опять подслушал совет тролля. Принцесса должна была на этот раз загадать о своей перчатке, что товарищ и передал Йоханнесу, снова сославшись на свой сон. Йоханнес угадал и во второй раз, и во дворце пошло такое веселье, что только держись! Весь двор стал кувыркаться — ведь сам король подал вчера</w:t>
      </w:r>
      <w:r>
        <w:rPr/>
        <w:t xml:space="preserve"> </w:t>
      </w:r>
      <w:r>
        <w:rPr>
          <w:rFonts w:eastAsia="Verdana Cyr" w:cs="Verdana Cyr" w:ascii="Verdana Cyr" w:hAnsi="Verdana Cyr"/>
        </w:rPr>
        <w:t>пример. Зато принцесса лежала на диване и не хотела даже разговаривать. Теперь все дело было в том, отгадает ли Йоханнес в третий раз: если да, то женится на красавице принцессе и наследует по смерти старика короля все королевство, нет — его казнят, и тролль съест его прекрасные голубые глаза.</w:t>
      </w:r>
    </w:p>
    <w:p>
      <w:pPr>
        <w:pStyle w:val="Normal"/>
        <w:rPr>
          <w:rFonts w:ascii="Verdana Cyr" w:hAnsi="Verdana Cyr" w:eastAsia="Verdana Cyr" w:cs="Verdana Cyr"/>
        </w:rPr>
      </w:pPr>
      <w:r>
        <w:rPr>
          <w:rFonts w:eastAsia="Verdana Cyr" w:cs="Verdana Cyr" w:ascii="Verdana Cyr" w:hAnsi="Verdana Cyr"/>
        </w:rPr>
        <w:t>В этот вечер Йоханнес рано улегся в постель, прочел молитву на сон грядущий и спокойно заснул, а товарищ его привязал себе крылья, пристегнул сбоку саблю, взял все три пучка розог и полетел ко дворцу.</w:t>
      </w:r>
    </w:p>
    <w:p>
      <w:pPr>
        <w:pStyle w:val="Normal"/>
        <w:rPr>
          <w:rFonts w:ascii="Verdana Cyr" w:hAnsi="Verdana Cyr" w:eastAsia="Verdana Cyr" w:cs="Verdana Cyr"/>
        </w:rPr>
      </w:pPr>
      <w:r>
        <w:rPr>
          <w:rFonts w:eastAsia="Verdana Cyr" w:cs="Verdana Cyr" w:ascii="Verdana Cyr" w:hAnsi="Verdana Cyr"/>
        </w:rPr>
        <w:t>Тьма была — хоть глаз выколи; бушевала такая гроза, что черепицы валились с крыш, а деревья в саду со скелетами гнулись от ветра, как тростинки. Молния сверкала ежеминутно, и гром сливался в один сплошной раскат. И вот открылось окно, и вылетела принцесса, бледная как смерть; но она смеялась над непогодой — ей все еще было мало; белый плащ ее бился на ветру, как огромный парус, а дорожный товарищ Йоханнеса до крови хлестал ее всеми тремя пучками розог, так что под конец она едва могла лететь и еле-еле добралась до горы.</w:t>
      </w:r>
    </w:p>
    <w:p>
      <w:pPr>
        <w:pStyle w:val="Normal"/>
        <w:rPr/>
      </w:pPr>
      <w:r>
        <w:rPr/>
        <w:t xml:space="preserve">— </w:t>
      </w:r>
      <w:r>
        <w:rPr>
          <w:rFonts w:eastAsia="Verdana Cyr" w:cs="Verdana Cyr" w:ascii="Verdana Cyr" w:hAnsi="Verdana Cyr"/>
        </w:rPr>
        <w:t>Град так и сечет! Ужасная гроза!— сказала она.— Сроду не приходилось мне вылетать из дома в такую непого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идно, что тебе порядком досталось!— сказал тролль.</w:t>
      </w:r>
    </w:p>
    <w:p>
      <w:pPr>
        <w:pStyle w:val="Normal"/>
        <w:rPr>
          <w:rFonts w:ascii="Verdana Cyr" w:hAnsi="Verdana Cyr" w:eastAsia="Verdana Cyr" w:cs="Verdana Cyr"/>
        </w:rPr>
      </w:pPr>
      <w:r>
        <w:rPr>
          <w:rFonts w:eastAsia="Verdana Cyr" w:cs="Verdana Cyr" w:ascii="Verdana Cyr" w:hAnsi="Verdana Cyr"/>
        </w:rPr>
        <w:t>Принцесса рассказала ему, что Йоханнес угадал и во второй раз; случись то же и в третий, он выиграет дело, ей нельзя будет больше прилетать в гору и колдовать. Было по этому о чем печали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угадает он больше!— сказал тролль.— Я найду что-нибудь такое, чего ему и в голову прийти не может, иначе он тролль почище меня. А теперь будем плясать!</w:t>
      </w:r>
    </w:p>
    <w:p>
      <w:pPr>
        <w:pStyle w:val="Normal"/>
        <w:rPr>
          <w:rFonts w:ascii="Verdana Cyr" w:hAnsi="Verdana Cyr" w:eastAsia="Verdana Cyr" w:cs="Verdana Cyr"/>
        </w:rPr>
      </w:pPr>
      <w:r>
        <w:rPr>
          <w:rFonts w:eastAsia="Verdana Cyr" w:cs="Verdana Cyr" w:ascii="Verdana Cyr" w:hAnsi="Verdana Cyr"/>
        </w:rPr>
        <w:t>И он взял принцессу за руки, и принялись танцевать вместе с гномами и блуждающими огоньками, а пауки весело прыгали вверх и вниз по стенам, точно живые огоньки. Сова била в барабан, сверчки свистели, а черные кузнечики играли на губных гармониках. Развеселый был бал!</w:t>
      </w:r>
    </w:p>
    <w:p>
      <w:pPr>
        <w:pStyle w:val="Normal"/>
        <w:rPr>
          <w:rFonts w:ascii="Verdana Cyr" w:hAnsi="Verdana Cyr" w:eastAsia="Verdana Cyr" w:cs="Verdana Cyr"/>
        </w:rPr>
      </w:pPr>
      <w:r>
        <w:rPr>
          <w:rFonts w:eastAsia="Verdana Cyr" w:cs="Verdana Cyr" w:ascii="Verdana Cyr" w:hAnsi="Verdana Cyr"/>
        </w:rPr>
        <w:t>Натанцевавшись вдоволь, принцесса стала торопиться домой, иначе ее могли там хватиться; тролль сказал, что проводит ее, и они, таким образом, подольше побудут вместе.</w:t>
      </w:r>
    </w:p>
    <w:p>
      <w:pPr>
        <w:pStyle w:val="Normal"/>
        <w:rPr>
          <w:rFonts w:ascii="Verdana Cyr" w:hAnsi="Verdana Cyr" w:eastAsia="Verdana Cyr" w:cs="Verdana Cyr"/>
        </w:rPr>
      </w:pPr>
      <w:r>
        <w:rPr>
          <w:rFonts w:eastAsia="Verdana Cyr" w:cs="Verdana Cyr" w:ascii="Verdana Cyr" w:hAnsi="Verdana Cyr"/>
        </w:rPr>
        <w:t>Они летели, а товарищ Йоханнеса хлестал ее всеми тремя пучками розог; никогда еще троллю не случалось вылетать в такой град.</w:t>
      </w:r>
    </w:p>
    <w:p>
      <w:pPr>
        <w:pStyle w:val="Normal"/>
        <w:rPr>
          <w:rFonts w:ascii="Verdana Cyr" w:hAnsi="Verdana Cyr" w:eastAsia="Verdana Cyr" w:cs="Verdana Cyr"/>
        </w:rPr>
      </w:pPr>
      <w:r>
        <w:rPr>
          <w:rFonts w:eastAsia="Verdana Cyr" w:cs="Verdana Cyr" w:ascii="Verdana Cyr" w:hAnsi="Verdana Cyr"/>
        </w:rPr>
        <w:t>Перед дворцом он простился с принцессой и шепнул ей на ух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гадай о моей голове!</w:t>
      </w:r>
    </w:p>
    <w:p>
      <w:pPr>
        <w:pStyle w:val="Normal"/>
        <w:rPr>
          <w:rFonts w:ascii="Verdana Cyr" w:hAnsi="Verdana Cyr" w:eastAsia="Verdana Cyr" w:cs="Verdana Cyr"/>
        </w:rPr>
      </w:pPr>
      <w:r>
        <w:rPr>
          <w:rFonts w:eastAsia="Verdana Cyr" w:cs="Verdana Cyr" w:ascii="Verdana Cyr" w:hAnsi="Verdana Cyr"/>
        </w:rPr>
        <w:t>Товарищ Йоханнеса, однако, расслышал его слова, и в ту самую минуту, как принцесса скользнула в окно, а тролль хотел повернуть назад, схватил его за длинную черную бороду и срубил саблей его гадкую голову по самые плечи!</w:t>
      </w:r>
    </w:p>
    <w:p>
      <w:pPr>
        <w:pStyle w:val="Normal"/>
        <w:rPr>
          <w:rFonts w:ascii="Verdana Cyr" w:hAnsi="Verdana Cyr" w:eastAsia="Verdana Cyr" w:cs="Verdana Cyr"/>
        </w:rPr>
      </w:pPr>
      <w:r>
        <w:rPr>
          <w:rFonts w:eastAsia="Verdana Cyr" w:cs="Verdana Cyr" w:ascii="Verdana Cyr" w:hAnsi="Verdana Cyr"/>
        </w:rPr>
        <w:t>Тролль и глазом моргнуть не успел! Тело тролля дорожный товарищ Йоханнеса бросил в озеро, а голову окунул в воду, затем завязал в шелковый платок и полетел с этим узлом домой.</w:t>
      </w:r>
    </w:p>
    <w:p>
      <w:pPr>
        <w:pStyle w:val="Normal"/>
        <w:rPr>
          <w:rFonts w:ascii="Verdana Cyr" w:hAnsi="Verdana Cyr" w:eastAsia="Verdana Cyr" w:cs="Verdana Cyr"/>
        </w:rPr>
      </w:pPr>
      <w:r>
        <w:rPr>
          <w:rFonts w:eastAsia="Verdana Cyr" w:cs="Verdana Cyr" w:ascii="Verdana Cyr" w:hAnsi="Verdana Cyr"/>
        </w:rPr>
        <w:t>Наутро он отдал Йоханнесу узел, но не велел ему развязывать его, пока принцесса не спросит, о чем она загадала.</w:t>
      </w:r>
    </w:p>
    <w:p>
      <w:pPr>
        <w:pStyle w:val="Normal"/>
        <w:rPr>
          <w:rFonts w:ascii="Verdana Cyr" w:hAnsi="Verdana Cyr" w:eastAsia="Verdana Cyr" w:cs="Verdana Cyr"/>
        </w:rPr>
      </w:pPr>
      <w:r>
        <w:rPr>
          <w:rFonts w:eastAsia="Verdana Cyr" w:cs="Verdana Cyr" w:ascii="Verdana Cyr" w:hAnsi="Verdana Cyr"/>
        </w:rPr>
        <w:t>Большая дворцовая зала была битком набита народом; люди жались друг к другу, точно сельди в бочонке. Совет заседал в креслах с мягкими подушками под головами, а старик король разоделся в новое платье, корона и скипетр его были вычищены на славу; зато принцесса была бледна и одета в траур, точно собралась на похоро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чем я загадала?— спросила она Йоханнеса.</w:t>
      </w:r>
    </w:p>
    <w:p>
      <w:pPr>
        <w:pStyle w:val="Normal"/>
        <w:rPr>
          <w:rFonts w:ascii="Verdana Cyr" w:hAnsi="Verdana Cyr" w:eastAsia="Verdana Cyr" w:cs="Verdana Cyr"/>
        </w:rPr>
      </w:pPr>
      <w:r>
        <w:rPr>
          <w:rFonts w:eastAsia="Verdana Cyr" w:cs="Verdana Cyr" w:ascii="Verdana Cyr" w:hAnsi="Verdana Cyr"/>
        </w:rPr>
        <w:t>Тот сейчас же развязал платок и сам испугался безобразной головы тролля. Все вздрогнули от ужаса, а принцесса сидела, как окаменелая, не говоря ни слова. Наконец она встала, подала Йоханнесу руку — он ведь угадал — и, не глядя ни на кого, сказала с глубоким вздох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ты мой господин! Вечером сыграем свадьб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это я люблю!— сказал старик король.— Вот это дело!</w:t>
      </w:r>
    </w:p>
    <w:p>
      <w:pPr>
        <w:pStyle w:val="Normal"/>
        <w:rPr>
          <w:rFonts w:ascii="Verdana Cyr" w:hAnsi="Verdana Cyr" w:eastAsia="Verdana Cyr" w:cs="Verdana Cyr"/>
        </w:rPr>
      </w:pPr>
      <w:r>
        <w:rPr>
          <w:rFonts w:eastAsia="Verdana Cyr" w:cs="Verdana Cyr" w:ascii="Verdana Cyr" w:hAnsi="Verdana Cyr"/>
        </w:rPr>
        <w:t>Народ закричал «ура», дворцовая стража заиграла марш, колокола зазвонили, и торговки сластями сняли с сахарных поросят траурный креп — теперь повсюду была радость! На площади были выставлены три жареных быка с начинкой из уток и кур — все могли подходить и отрезать себе по куску; в фонтанах било чудеснейшее вино, а в булочных каждому, кто покупал крендели на два гроша, давали в придачу шесть больших пышек с изюмом.</w:t>
      </w:r>
    </w:p>
    <w:p>
      <w:pPr>
        <w:pStyle w:val="Normal"/>
        <w:rPr>
          <w:rFonts w:ascii="Verdana Cyr" w:hAnsi="Verdana Cyr" w:eastAsia="Verdana Cyr" w:cs="Verdana Cyr"/>
        </w:rPr>
      </w:pPr>
      <w:r>
        <w:rPr>
          <w:rFonts w:eastAsia="Verdana Cyr" w:cs="Verdana Cyr" w:ascii="Verdana Cyr" w:hAnsi="Verdana Cyr"/>
        </w:rPr>
        <w:t>Вечером весь город был иллюминирован, солдаты палили из пушек, мальчишки — из хлопушек, а во дворце ели, пили, чокались и плясали. Знатные кавалеры и красивые девицы танцевали друг с другом и пели так громко, что на улице было слышно:</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Много тут девиц прекрасных,</w:t>
      </w:r>
    </w:p>
    <w:p>
      <w:pPr>
        <w:pStyle w:val="Gedicht"/>
        <w:rPr>
          <w:rFonts w:ascii="Verdana Cyr" w:hAnsi="Verdana Cyr" w:eastAsia="Verdana Cyr" w:cs="Verdana Cyr"/>
        </w:rPr>
      </w:pPr>
      <w:r>
        <w:rPr>
          <w:rFonts w:eastAsia="Verdana Cyr" w:cs="Verdana Cyr" w:ascii="Verdana Cyr" w:hAnsi="Verdana Cyr"/>
        </w:rPr>
        <w:t>Любо им плясать и петь!</w:t>
      </w:r>
    </w:p>
    <w:p>
      <w:pPr>
        <w:pStyle w:val="Gedicht"/>
        <w:rPr>
          <w:rFonts w:ascii="Verdana Cyr" w:hAnsi="Verdana Cyr" w:eastAsia="Verdana Cyr" w:cs="Verdana Cyr"/>
        </w:rPr>
      </w:pPr>
      <w:r>
        <w:rPr>
          <w:rFonts w:eastAsia="Verdana Cyr" w:cs="Verdana Cyr" w:ascii="Verdana Cyr" w:hAnsi="Verdana Cyr"/>
        </w:rPr>
        <w:t>Так играйте ж плясовую,</w:t>
      </w:r>
    </w:p>
    <w:p>
      <w:pPr>
        <w:pStyle w:val="Gedicht"/>
        <w:rPr>
          <w:rFonts w:ascii="Verdana Cyr" w:hAnsi="Verdana Cyr" w:eastAsia="Verdana Cyr" w:cs="Verdana Cyr"/>
        </w:rPr>
      </w:pPr>
      <w:r>
        <w:rPr>
          <w:rFonts w:eastAsia="Verdana Cyr" w:cs="Verdana Cyr" w:ascii="Verdana Cyr" w:hAnsi="Verdana Cyr"/>
        </w:rPr>
        <w:t>Полно девицам сидеть!</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Эй, девица, веселей,</w:t>
      </w:r>
    </w:p>
    <w:p>
      <w:pPr>
        <w:pStyle w:val="Gedicht"/>
        <w:rPr>
          <w:rFonts w:ascii="Verdana Cyr" w:hAnsi="Verdana Cyr" w:eastAsia="Verdana Cyr" w:cs="Verdana Cyr"/>
        </w:rPr>
      </w:pPr>
      <w:r>
        <w:rPr>
          <w:rFonts w:eastAsia="Verdana Cyr" w:cs="Verdana Cyr" w:ascii="Verdana Cyr" w:hAnsi="Verdana Cyr"/>
        </w:rPr>
        <w:t>Башмачков не пожалей!</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Но принцесса все еще оставалась ведьмой и совсем не любила Йоханнеса; дорожный товарищ его не забыл об этом, дал ему три лебединых пера и пузырек с какими-то каплями и велел поставить перед кроватью принцессы чан с водой; потом Йоханнес должен был вылить туда эти капли и бросить перья, а когда принцесса станет ложиться в постель, столкнуть ее в чан и погрузить в воду три раза,— тогда принцесса освободится от колдовства и крепко его полюбит.</w:t>
      </w:r>
    </w:p>
    <w:p>
      <w:pPr>
        <w:pStyle w:val="Normal"/>
        <w:rPr>
          <w:rFonts w:ascii="Verdana Cyr" w:hAnsi="Verdana Cyr" w:eastAsia="Verdana Cyr" w:cs="Verdana Cyr"/>
        </w:rPr>
      </w:pPr>
      <w:r>
        <w:rPr>
          <w:rFonts w:eastAsia="Verdana Cyr" w:cs="Verdana Cyr" w:ascii="Verdana Cyr" w:hAnsi="Verdana Cyr"/>
        </w:rPr>
        <w:t>Йоханнес сделал все так, как ему было сказано. Принцесса, упав в воду, громко вскрикнула и забилась у Йоханнеса в руках, превратившись в большого, черного как смоль лебедя с сверкающими глазами; во второй раз она уже вынырнула уже белым лебедем и только на шее оставалось узкое черное кольцо; Йоханнес воззвал к богу и погрузил птицу в третий раз — в то же самое мгновение она опять сделалась красавицей принцессой. Она была еще лучше прежнего и со слезами на глазах благодарила Йоханнеса за то, что он освободил ее от чар.</w:t>
      </w:r>
    </w:p>
    <w:p>
      <w:pPr>
        <w:pStyle w:val="Normal"/>
        <w:rPr>
          <w:rFonts w:ascii="Verdana Cyr" w:hAnsi="Verdana Cyr" w:eastAsia="Verdana Cyr" w:cs="Verdana Cyr"/>
        </w:rPr>
      </w:pPr>
      <w:r>
        <w:rPr>
          <w:rFonts w:eastAsia="Verdana Cyr" w:cs="Verdana Cyr" w:ascii="Verdana Cyr" w:hAnsi="Verdana Cyr"/>
        </w:rPr>
        <w:t>Утром явился к ним старик король со всею свитой, и пошли поздравления. После всех пришел дорожный товарищ Йоханнеса с палкой в руках и котомкой за плечами. Йоханнес расцеловал его и стал просить остаться — ему ведь он был обязан своим счастьем! Но тот покачал головой и ласково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настал мой час! Я только заплатил тебе свой долг. Помнишь бедного умершего человека, которого хотели обидеть злые люди? Ты отдал им все, что имел, только бы они не тревожили его в гробу. Этот умерший — я!</w:t>
      </w:r>
    </w:p>
    <w:p>
      <w:pPr>
        <w:pStyle w:val="Normal"/>
        <w:rPr>
          <w:rFonts w:ascii="Verdana Cyr" w:hAnsi="Verdana Cyr" w:eastAsia="Verdana Cyr" w:cs="Verdana Cyr"/>
        </w:rPr>
      </w:pPr>
      <w:r>
        <w:rPr>
          <w:rFonts w:eastAsia="Verdana Cyr" w:cs="Verdana Cyr" w:ascii="Verdana Cyr" w:hAnsi="Verdana Cyr"/>
        </w:rPr>
        <w:t>В ту же минуту он скрылся.</w:t>
      </w:r>
    </w:p>
    <w:p>
      <w:pPr>
        <w:pStyle w:val="Normal"/>
        <w:rPr>
          <w:rFonts w:ascii="Verdana Cyr" w:hAnsi="Verdana Cyr" w:eastAsia="Verdana Cyr" w:cs="Verdana Cyr"/>
        </w:rPr>
      </w:pPr>
      <w:r>
        <w:rPr>
          <w:rFonts w:eastAsia="Verdana Cyr" w:cs="Verdana Cyr" w:ascii="Verdana Cyr" w:hAnsi="Verdana Cyr"/>
        </w:rPr>
        <w:t>Свадебные торжества продолжались целый месяц. Йоханнес и принцесса крепко любили друг друга, и старик король прожил еще много счастливых лет, качая на коленях и забавляя своим скипетром и державой внучат, в то время как Йоханнес правил королевством.</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Дочь болотного царя</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Много сказок рассказывают аисты своим птенцам — все про болота да про трясины. Сказки, конечно, приноравливаются к возрасту и понятиям птенцов. Малышам довольно сказать «крибле, крабле, плурремурре»,— для них и это куда как забавно; но птенцы постарше требуют от сказки кое-чего побольше, по крайней мере того, чтобы в ней упоминалось об их собственной семье. Одну из самых длинных и старых сказок, известных у аистов, знаем и мы все. В ней рассказывается о Моисее, которого мать пустила в корзинке по волнам Нила, а дочь фараона нашла и воспитала. Впоследствии он стал великим человеком, но где похоронен — никому неизвестно. Так оно, впрочем, сплошь да рядом бывает.</w:t>
      </w:r>
    </w:p>
    <w:p>
      <w:pPr>
        <w:pStyle w:val="Normal"/>
        <w:rPr>
          <w:rFonts w:ascii="Verdana Cyr" w:hAnsi="Verdana Cyr" w:eastAsia="Verdana Cyr" w:cs="Verdana Cyr"/>
        </w:rPr>
      </w:pPr>
      <w:r>
        <w:rPr>
          <w:rFonts w:eastAsia="Verdana Cyr" w:cs="Verdana Cyr" w:ascii="Verdana Cyr" w:hAnsi="Verdana Cyr"/>
        </w:rPr>
        <w:t>Другой сказки никто не знает, может быть, именно потому, что она родилась у нас, здесь. Вот уже с тысячу лет, как она переходит из уст в уста, от одной аистихи-мамаши к другой, и каждая аистиха рассказывает ее все лучше и лучше, а мы теперь расскажем лучше их всех!</w:t>
      </w:r>
    </w:p>
    <w:p>
      <w:pPr>
        <w:pStyle w:val="Normal"/>
        <w:rPr/>
      </w:pPr>
      <w:r>
        <w:rPr>
          <w:rFonts w:eastAsia="Verdana Cyr" w:cs="Verdana Cyr" w:ascii="Verdana Cyr" w:hAnsi="Verdana Cyr"/>
        </w:rPr>
        <w:t>Первая пара аистов, пустившая эту сказку в ход и сама принимавшая участие в описываемых в ней событиях, всегда проводила лето на даче в Дании, близ Дикого болота, в Венсюсселе, то есть в округе Иеринг, на севере Ютландии — если уж говорить точно. Гнездо аистов находилось на крыше бревенчатого дома викинга. В той местности и до сих пор еще есть огромное болото; о нем можно даже прочесть в официальном описании округа. Местность эта — говорится в нем — была некогда</w:t>
      </w:r>
      <w:r>
        <w:rPr/>
        <w:t xml:space="preserve"> </w:t>
      </w:r>
      <w:r>
        <w:rPr>
          <w:rFonts w:eastAsia="Verdana Cyr" w:cs="Verdana Cyr" w:ascii="Verdana Cyr" w:hAnsi="Verdana Cyr"/>
        </w:rPr>
        <w:t>морским дном, но потом дно поднялось; теперь это несколько квадратных миль топких лугов, трясин и торфяных болот, поросших морошкой да жалким кустарником и деревцами. Над всей местностью почти постоянно клубится густой туман. Лет семь — десять тому назад тут еще водились волки — Дикое болото вполне заслуживало свое прозвище! Представьте же себе, что было тут тысячу лет тому назад! Конечно, и в те времена многое выглядело так же, как и теперь: зеленый тростник с темно-лиловыми султанчиками был таким же высоким, кора на березках так же белела, а мелкие их листочки так же трепетали; что же до живности, встречавшейся здесь, так мухи и тогда щеголяли в прозрачных платьях того же фасона, любимыми цветами аистов были, как и теперь, белый с черным, чулки они носили</w:t>
      </w:r>
      <w:r>
        <w:rPr/>
        <w:t xml:space="preserve"> </w:t>
      </w:r>
      <w:r>
        <w:rPr>
          <w:rFonts w:eastAsia="Verdana Cyr" w:cs="Verdana Cyr" w:ascii="Verdana Cyr" w:hAnsi="Verdana Cyr"/>
        </w:rPr>
        <w:t>такие же красные, только у людей в те времена моды были другие. Но каждый человек, кто бы он ни был, раб или охотник, мог проваливаться в трясину и тысячу лет тому назад, так же как теперь: ведь стоит только ступить на зыбкую почву ногой — и конец, живо очутишься во владениях болотного царя! Его можно было бы назвать и трясинным царем, но болотный царь звучит как-то лучше. К тому же и аисты его так величали. О правлении болотного царя мало что и кому известно, да оно и лучше, пожалуй.</w:t>
      </w:r>
    </w:p>
    <w:p>
      <w:pPr>
        <w:pStyle w:val="Normal"/>
        <w:rPr>
          <w:rFonts w:ascii="Verdana Cyr" w:hAnsi="Verdana Cyr" w:eastAsia="Verdana Cyr" w:cs="Verdana Cyr"/>
        </w:rPr>
      </w:pPr>
      <w:r>
        <w:rPr>
          <w:rFonts w:eastAsia="Verdana Cyr" w:cs="Verdana Cyr" w:ascii="Verdana Cyr" w:hAnsi="Verdana Cyr"/>
        </w:rPr>
        <w:t>Недалеко от болота, над самым Лим-фиордом, возвышался бревенчатый замок викинга, в три этажа, с башнями и каменными подвалами. На крыше его свили себе гнездо аисты. Аистиха сидела на яйцах в полной уверенности, что сидит не напрасно!</w:t>
      </w:r>
    </w:p>
    <w:p>
      <w:pPr>
        <w:pStyle w:val="Normal"/>
        <w:rPr>
          <w:rFonts w:ascii="Verdana Cyr" w:hAnsi="Verdana Cyr" w:eastAsia="Verdana Cyr" w:cs="Verdana Cyr"/>
        </w:rPr>
      </w:pPr>
      <w:r>
        <w:rPr>
          <w:rFonts w:eastAsia="Verdana Cyr" w:cs="Verdana Cyr" w:ascii="Verdana Cyr" w:hAnsi="Verdana Cyr"/>
        </w:rPr>
        <w:t>Раз вечером сам аист где-то замешкался и вернулся в гнездо совсем взъерошенный и взволнованн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я расскажу тебе! Один ужас!— сказал он аистих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перестань, пожалуйста!— ответила она.— Не забывай, что я сижу на яйцах и могу испугаться, а это отразится на ни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ты послушай! Она таки явилась сюда, дочка-то нашего египетского хозяина! Не побоялась такого путешествия! А теперь и поминай ее как зв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Принцесса, египетская принцесса? Да они ведь из рода фей! Ну, говори же! Ты знаешь, как вредно заставлять меня ждать, когда я сижу на яйца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идишь, она, значит, поверила докторам, которые сказали, что болотный цветок исцелит ее больного отца,— помнишь, ты сама рассказывала мне?— и прилетела сюда, в одежде из перьев, вместе с двумя другими принцессами. Эти каждый год прилетают на север купаться, чтобы помолодеть! Ну, прилететь-то она прилетела, да и тю-т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как ты тянешь!— сказала аистиха.— Ведь яйца могут остыть! Мне вредно так волнова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идел все собственными глазами!— продолжал аист.— Сегодня вечером хожу это я в тростнике, где трясина понадежнее, смотрю — летят три лебедки. Но видна птица по полету! Я сейчас же сказал себе: гляди в оба, это не настоящие лебедки, они только нарядились в перья! Ты ведь такая же чуткая, мать! Тоже сразу видишь, в чем де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верно!— сказала аистиха.— Ну, рассказывай же про принцессу, мне уж надоели твои пер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реди болота, ты знаешь, есть что-то вроде небольшого озера. Приподымись чуточку, и ты отсюда увидишь краешек его! Там-то, на поросшей тростником трясине, лежал большой ольховый пень. Лебедки уселись на него, захлопали крыльями и огляделись кругом; потом одна из них сбросила с себя лебединые перья, и я узнал нашу египетскую принцессу. Платья на ней никакого не было, но длинные черные волосы одели ее, как плащом. Я слышал, как она просила подруг присмотреть за ее перьями, пока она не вынырнет с цветком, который померещился ей под водою. Те пообещали, схватили ее оперение в клювы и взвились с ним в воздух. «Эге! Куда же это они?» — подумал я. Должно быть, и она спросила их о том же. Ответ был яснее ясного. Они взвились в воздух и крикнули ей сверху: «Ныряй, ныряй! Не летать тебе больше лебедкой! Не видать родины! Сиди в болоте!» — и расщипали перья в клочки! Пушинки так и запорхали в воздухе, словно снежинки, а скверных принцесс и след просты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ой ужас!— сказала аистиха.— Сил нет слушать!.. Ну, а что же дальше-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инцесса принялась плакать и убиваться! Слезы так и бежали ручьями на ольховый пень, и вдруг он зашевелился! Это был сам болотный царь — тот, что живет в трясине. Я видел, как пень повернулся, глядь — уж это не пень! Он протянул свои длинные, покрытые тиной ветви-руки к принцессе. Бедняжка перепугалась, спрыгнула и пустилась бежать по трясине. Да где! Мне не сделать по ней двух шагов, не то что ей! Она сейчас же провалилась вниз, а за ней и болотный царь. Он-то и втянул ее туда! Только пузыри пошли по воде, и — все! Теперь принцесса похоронена в болоте. Не вернуться ей с цветком на родину. Ах, ты бы не вынесла такого зрелища, женуш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бе бы и не следовало рассказывать мне такие истории! Ведь это может повлиять на яйца!.. А принцесса выпутается из беды! Ее-то уж выручат! Вот случись что-нибудь такое со мной, с тобой или с кем-нибудь из наших, тогда бы — пиши пропа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се-таки буду настороже!— сказал аист и так и сделал.</w:t>
      </w:r>
    </w:p>
    <w:p>
      <w:pPr>
        <w:pStyle w:val="Normal"/>
        <w:rPr>
          <w:rFonts w:ascii="Verdana Cyr" w:hAnsi="Verdana Cyr" w:eastAsia="Verdana Cyr" w:cs="Verdana Cyr"/>
        </w:rPr>
      </w:pPr>
      <w:r>
        <w:rPr>
          <w:rFonts w:eastAsia="Verdana Cyr" w:cs="Verdana Cyr" w:ascii="Verdana Cyr" w:hAnsi="Verdana Cyr"/>
        </w:rPr>
        <w:t>Прошло много времени.</w:t>
      </w:r>
    </w:p>
    <w:p>
      <w:pPr>
        <w:pStyle w:val="Normal"/>
        <w:rPr>
          <w:rFonts w:ascii="Verdana Cyr" w:hAnsi="Verdana Cyr" w:eastAsia="Verdana Cyr" w:cs="Verdana Cyr"/>
        </w:rPr>
      </w:pPr>
      <w:r>
        <w:rPr>
          <w:rFonts w:eastAsia="Verdana Cyr" w:cs="Verdana Cyr" w:ascii="Verdana Cyr" w:hAnsi="Verdana Cyr"/>
        </w:rPr>
        <w:t>Вдруг в один прекрасный день аист увидел, что со дна болота тянется кверху длинный зеленый стебелек; потом на поверхности воды показался листочек; он рос, становился все шире и шире. Затем выглянул из воды бутон, и, когда аист пролетел над болотом, он под лучами солнца распустился, и аист увидел в чашечке цветка крошечную девочку, словно сейчас только вынутую из ванночки. Девочка была так похожа на египетскую принцессу, что аист сначала подумал, будто это принцесса, которая опять стала маленькою, но, рассудив хорошенько, решил, что, вернее, это дочка египетской принцессы и болотного царя. Вот почему она и лежит в кувшинке.</w:t>
      </w:r>
    </w:p>
    <w:p>
      <w:pPr>
        <w:pStyle w:val="Normal"/>
        <w:rPr>
          <w:rFonts w:ascii="Verdana Cyr" w:hAnsi="Verdana Cyr" w:eastAsia="Verdana Cyr" w:cs="Verdana Cyr"/>
        </w:rPr>
      </w:pPr>
      <w:r>
        <w:rPr>
          <w:rFonts w:eastAsia="Verdana Cyr" w:cs="Verdana Cyr" w:ascii="Verdana Cyr" w:hAnsi="Verdana Cyr"/>
        </w:rPr>
        <w:t>«Нельзя же ей тут оставаться!— подумал аист.— А в нашем гнезде нас и без того много! Постой, придумал! У жены викинга нет детей, а она часто говорила, что ей хочется иметь малютку… Меня все равно обвиняют, что я приношу в дом ребятишек, так вот я и взаправду притащу эту девочку жене викинга, то-то обрадуется!»</w:t>
      </w:r>
    </w:p>
    <w:p>
      <w:pPr>
        <w:pStyle w:val="Normal"/>
        <w:rPr>
          <w:rFonts w:ascii="Verdana Cyr" w:hAnsi="Verdana Cyr" w:eastAsia="Verdana Cyr" w:cs="Verdana Cyr"/>
        </w:rPr>
      </w:pPr>
      <w:r>
        <w:rPr>
          <w:rFonts w:eastAsia="Verdana Cyr" w:cs="Verdana Cyr" w:ascii="Verdana Cyr" w:hAnsi="Verdana Cyr"/>
        </w:rPr>
        <w:t>И аист взял малютку, полетел к дому викинга, проткнул в оконном пузыре клювом отверстие, положил ребенка возле жены викинга, а потом вернулся в гнездо и рассказал обо всем жене. Птенцы тоже слушали — они уже подрос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видишь, принцесса-то не умерла — прислала сюда свою дочку, а я ее пристроил!— закончил свой рассказ аис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я твердила тебе с первого же раза?— отвечала аистиха.— Теперь, пожалуй, подумай и о своих детях! Отлет-то ведь на носу! У меня даже под крыльями чесаться начинает. Кукушки и соловьи уже улетели, а перепелки поговаривают, что скоро начнет дуть попутный ветер. Птенцы наши постоят за себя на маневрах, уж я-то их знаю!</w:t>
      </w:r>
    </w:p>
    <w:p>
      <w:pPr>
        <w:pStyle w:val="Normal"/>
        <w:rPr/>
      </w:pPr>
      <w:r>
        <w:rPr>
          <w:rFonts w:eastAsia="Verdana Cyr" w:cs="Verdana Cyr" w:ascii="Verdana Cyr" w:hAnsi="Verdana Cyr"/>
        </w:rPr>
        <w:t>И обрадовалась же супруга викинга, найдя утром у своей груди крошечную прелестную девочку! Она принялась целовать и ласкать малютку, но та стала кричать и отбиваться ручонками и ножонками; ласки, видимо, были ей не по вкусу. Наплакавшись и накричавшись, она наконец уснула, и тогда нельзя было не залюбоваться прелестным ребенком! Жена викинга не помнила себя от радости; на душе у нее стало так легко и весело,— ей пришло на ум, что и супруг ее с дружиной явится также нежданно, как малютка! И вот она поставила на ноги весь дом, чтобы успеть приготовиться к приему желанных гостей. По стенам развешали ковры собственной ее работы и работы ее служанок, затканные изображениями тогдашних богов Одина, Тора и Фрейи. Рабы чистили старые щиты и тоже украшали ими стены; по скамьям были разложены мягкие подушки, а на очаг, находившийся посреди главного покоя, навалили груду сухих поленьев, чтобы сейчас же можно было развести огонь.</w:t>
      </w:r>
      <w:r>
        <w:rPr/>
        <w:t xml:space="preserve"> </w:t>
      </w:r>
      <w:r>
        <w:rPr>
          <w:rFonts w:eastAsia="Verdana Cyr" w:cs="Verdana Cyr" w:ascii="Verdana Cyr" w:hAnsi="Verdana Cyr"/>
        </w:rPr>
        <w:t>Под вечер жена викинга так устала от всех этих хлопот, что уснула как убитая.</w:t>
      </w:r>
    </w:p>
    <w:p>
      <w:pPr>
        <w:pStyle w:val="Normal"/>
        <w:rPr>
          <w:rFonts w:ascii="Verdana Cyr" w:hAnsi="Verdana Cyr" w:eastAsia="Verdana Cyr" w:cs="Verdana Cyr"/>
        </w:rPr>
      </w:pPr>
      <w:r>
        <w:rPr>
          <w:rFonts w:eastAsia="Verdana Cyr" w:cs="Verdana Cyr" w:ascii="Verdana Cyr" w:hAnsi="Verdana Cyr"/>
        </w:rPr>
        <w:t>Проснувшись рано утром, еще до восхода солнца, она страшно перепугалась: девочка ее исчезла! Она вскочила, засветила лучину и осмотрелась: в ногах постели лежала не малютка, а большая отвратительная жаба. Жена викинга в порыве отвращения схватила тяжелый железный дверной болт и хотела убить жабу, но та устремила на нее такой странный, скорбный взгляд, что она не решилась ее ударить. Еще раз осмотрелась она кругом; жаба испустила тихий стон; тогда жена викинга отскочила от постели к отверстию, заменявшему окно, и распахнула деревянную ставню. В эту минуту как раз взошло солнце; лучи его упали на постель и на жабу… В то же мгновение широкий рот чудовища сузился, стал маленьким, хорошеньким ротиком, все тело вытянулось и преобразилось — перед женой викинга очутилась ее красавица дочка, жабы же как не быва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это?— сказала жена викинга.— Не злой ли сон приснился мне? Ведь тут лежит мое собственное дитя, мой эльф!— и она прижала девочку к сердцу, осыпая поцелуями, но та кусалась и вырывалась, как дикий котенок.</w:t>
      </w:r>
    </w:p>
    <w:p>
      <w:pPr>
        <w:pStyle w:val="Normal"/>
        <w:rPr>
          <w:rFonts w:ascii="Verdana Cyr" w:hAnsi="Verdana Cyr" w:eastAsia="Verdana Cyr" w:cs="Verdana Cyr"/>
        </w:rPr>
      </w:pPr>
      <w:r>
        <w:rPr>
          <w:rFonts w:eastAsia="Verdana Cyr" w:cs="Verdana Cyr" w:ascii="Verdana Cyr" w:hAnsi="Verdana Cyr"/>
        </w:rPr>
        <w:t>Не в этот день и не на другой вернулся сам викинг, хотя и был уже на пути домой. Задержал его встречный ветер, который теперь помогал аистам, а им надо было лететь на юг. Да, ветер, попутный одному, может быть противным другому!</w:t>
      </w:r>
    </w:p>
    <w:p>
      <w:pPr>
        <w:pStyle w:val="Normal"/>
        <w:rPr/>
      </w:pPr>
      <w:r>
        <w:rPr>
          <w:rFonts w:eastAsia="Verdana Cyr" w:cs="Verdana Cyr" w:ascii="Verdana Cyr" w:hAnsi="Verdana Cyr"/>
        </w:rPr>
        <w:t>Прошло несколько дней, и жена викинга поняла, что над ребенком тяготели злые чары. Днем девочка была прелестна, как эльф, но отличалась злым, необузданным нравом, а ночью становилась отвратительною жабой, но с кротким и грустным взглядом. В девочке как бы соединялись две натуры: днем, ребенок, подкинутый жене викинга аистом, наружностью был весь в мать, египетскую принцессу, а характером в отца; ночью же, наоборот, внешностью был похож на последнего, а</w:t>
      </w:r>
      <w:r>
        <w:rPr/>
        <w:t xml:space="preserve"> </w:t>
      </w:r>
      <w:r>
        <w:rPr>
          <w:rFonts w:eastAsia="Verdana Cyr" w:cs="Verdana Cyr" w:ascii="Verdana Cyr" w:hAnsi="Verdana Cyr"/>
        </w:rPr>
        <w:t>в глазах светились душа и сердце матери. Кто мог снять с ребенка злые чары? Жена викинга и горевала и боялась, и все-таки привязывалась к бедному созданию все больше и больше. Она решила ничего не говорить о колдовстве мужу: тот, по тогдашнему обычаю, велел бы выбросить бедного ребенка на проезжую дорогу — пусть берет кто хочет. А жене викинга жаль было девочку, и она хотела устроить так, чтобы супруг ее видел ребенка только днем.</w:t>
      </w:r>
    </w:p>
    <w:p>
      <w:pPr>
        <w:pStyle w:val="Normal"/>
        <w:rPr>
          <w:rFonts w:ascii="Verdana Cyr" w:hAnsi="Verdana Cyr" w:eastAsia="Verdana Cyr" w:cs="Verdana Cyr"/>
        </w:rPr>
      </w:pPr>
      <w:r>
        <w:rPr>
          <w:rFonts w:eastAsia="Verdana Cyr" w:cs="Verdana Cyr" w:ascii="Verdana Cyr" w:hAnsi="Verdana Cyr"/>
        </w:rPr>
        <w:t>Однажды утром над замком викинга раздалось шумное хлопанье крыльев,— на крыше отдыхали ночью, после дневных маневров, сотни пар аистов, а теперь все они взлетели на воздух, чтобы пуститься в дальний пу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мужья готовы!— прокричали они.— Жены с детьми тож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нам легко!— говорили молодые аисты.— Так и щекочет у нас внутри, будто нас набили живыми лягушками! Мы отправляемся за границу! Вот счастье-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ержитесь стаей!— говорили им отцы и матери.— Да не болтайте так много — вредно для груди!</w:t>
      </w:r>
    </w:p>
    <w:p>
      <w:pPr>
        <w:pStyle w:val="Normal"/>
        <w:rPr>
          <w:rFonts w:ascii="Verdana Cyr" w:hAnsi="Verdana Cyr" w:eastAsia="Verdana Cyr" w:cs="Verdana Cyr"/>
        </w:rPr>
      </w:pPr>
      <w:r>
        <w:rPr>
          <w:rFonts w:eastAsia="Verdana Cyr" w:cs="Verdana Cyr" w:ascii="Verdana Cyr" w:hAnsi="Verdana Cyr"/>
        </w:rPr>
        <w:t>И все полетели.</w:t>
      </w:r>
    </w:p>
    <w:p>
      <w:pPr>
        <w:pStyle w:val="Normal"/>
        <w:rPr>
          <w:rFonts w:ascii="Verdana Cyr" w:hAnsi="Verdana Cyr" w:eastAsia="Verdana Cyr" w:cs="Verdana Cyr"/>
        </w:rPr>
      </w:pPr>
      <w:r>
        <w:rPr>
          <w:rFonts w:eastAsia="Verdana Cyr" w:cs="Verdana Cyr" w:ascii="Verdana Cyr" w:hAnsi="Verdana Cyr"/>
        </w:rPr>
        <w:t>В ту же минуту над степью прокатился звук рога: викинг с дружиной пристал к берегу. Они вернулись с богатою добычей от берегов Галлии, где, как и в Британии, народ в ужасе молился: «Боже, храни нас от диких норманнов!»</w:t>
      </w:r>
    </w:p>
    <w:p>
      <w:pPr>
        <w:pStyle w:val="Normal"/>
        <w:rPr>
          <w:rFonts w:ascii="Verdana Cyr" w:hAnsi="Verdana Cyr" w:eastAsia="Verdana Cyr" w:cs="Verdana Cyr"/>
        </w:rPr>
      </w:pPr>
      <w:r>
        <w:rPr>
          <w:rFonts w:eastAsia="Verdana Cyr" w:cs="Verdana Cyr" w:ascii="Verdana Cyr" w:hAnsi="Verdana Cyr"/>
        </w:rPr>
        <w:t>Вот пошло веселье в замке викинга! В большой покой вкатили целую бочку меда; запылал костер, закололи лошадей, готовился пир на весь мир. Главный жрец окропил теплою лошадиною кровью всех рабов. Сухие дрова затрещали, дым столбом повалил к потолку, с балок сыпалась на пирующих мелкая сажа, но к этому им было не привыкать стать. Гостей богато одарили; раздоры, вероломство — все было забыто; мед лился рекою; подвыпившие гости швыряли друг в друга обглоданными костями в знак хорошего расположения духа. Скальд, нечто вроде нашего певца и музыканта, но в то же время и воин, который сам участвовал в походе и потому знал, о чем поет, пропел песню об одержанных ими в битвах славных победах. Каждый стих сопровождался припевом: «Имущество, родные, друзья, сам человек — все минет, все умрет; не умирает одно славное имя!» Тут все принимались бить в щиты и стучать ножами или обглоданными костями по столу; стон стоял в воздухе. Жена викинга сидела на почетном месте, разодетая, в шелковом платье; на руках ее красовались золотые запястья, на шее — крупные янтари. Скальд не забывал прославить и ее, воспел и сокровище, которое она только что подарила своему супругу. Последний был в восторге от прелестного ребенка; он видел девочку только днем во всей ее красе. Дикость ее нрава тоже была ему по душе. Из нее выйдет, сказал он, смелая воительница, которая сумеет постоять за себя. Она и глазом не моргнет, если опытная рука одним взмахом острого меча сбреет у нее в шутку густую бровь!</w:t>
      </w:r>
    </w:p>
    <w:p>
      <w:pPr>
        <w:pStyle w:val="Normal"/>
        <w:rPr>
          <w:rFonts w:ascii="Verdana Cyr" w:hAnsi="Verdana Cyr" w:eastAsia="Verdana Cyr" w:cs="Verdana Cyr"/>
        </w:rPr>
      </w:pPr>
      <w:r>
        <w:rPr>
          <w:rFonts w:eastAsia="Verdana Cyr" w:cs="Verdana Cyr" w:ascii="Verdana Cyr" w:hAnsi="Verdana Cyr"/>
        </w:rPr>
        <w:t>Бочка с медом опустела, вкатили новую,— в те времена люди умели пить! Правда, и тогда уже была известна поговорка: «Скотина знает, когда ей пора оставить пастбище и вернуться домой, а неразумный человек не знает своей меры!» Знать-то каждый знал, но ведь знать — одно, а применять знание к делу — другое. Знали все и другую поговорку: «И дорогой гость надоест, если засидится не в меру», и все-таки сидели себе да сидели: мясо да мед — славные вещи! Веселье так и кипело! Ночью рабы, растянувшись на теплой золе, раскапывали жирную сажу и облизывали пальцы. То-то хорошее было времечко!</w:t>
      </w:r>
    </w:p>
    <w:p>
      <w:pPr>
        <w:pStyle w:val="Normal"/>
        <w:rPr/>
      </w:pPr>
      <w:r>
        <w:rPr>
          <w:rFonts w:eastAsia="Verdana Cyr" w:cs="Verdana Cyr" w:ascii="Verdana Cyr" w:hAnsi="Verdana Cyr"/>
        </w:rPr>
        <w:t>В этом же году викинг еще раз отправился в поход, хотя и начались уже осенние бури. Но он собирался нагрянуть с дружиной на берега Британии, а туда ведь было рукой подать: «Только через море махнуть»,— сказал он. Супруга его опять осталась дома одна с малюткою, и скоро безобразная жаба с кроткими глазами, испускавшая такие глубокие</w:t>
      </w:r>
      <w:r>
        <w:rPr/>
        <w:t xml:space="preserve"> </w:t>
      </w:r>
      <w:r>
        <w:rPr>
          <w:rFonts w:eastAsia="Verdana Cyr" w:cs="Verdana Cyr" w:ascii="Verdana Cyr" w:hAnsi="Verdana Cyr"/>
        </w:rPr>
        <w:t>вздохи, стала ей почти милее дикой красавицы, отвечавшей на ласки царапинами и укусами.</w:t>
      </w:r>
    </w:p>
    <w:p>
      <w:pPr>
        <w:pStyle w:val="Normal"/>
        <w:rPr>
          <w:rFonts w:ascii="Verdana Cyr" w:hAnsi="Verdana Cyr" w:eastAsia="Verdana Cyr" w:cs="Verdana Cyr"/>
        </w:rPr>
      </w:pPr>
      <w:r>
        <w:rPr>
          <w:rFonts w:eastAsia="Verdana Cyr" w:cs="Verdana Cyr" w:ascii="Verdana Cyr" w:hAnsi="Verdana Cyr"/>
        </w:rPr>
        <w:t>Седой осенний туман, «беззубый дед», как его называют, все-таки обгладывающий листву, окутал лес и степь. Бесперые птички-снежинки густо запорхали в воздухе; зима глядела во двор. Воробьи завладели гнездами аистов и судили да рядили о бывших владельцах. А где же были сами владельцы, где был наш аист со своей аистихой и птенцами?</w:t>
      </w:r>
    </w:p>
    <w:p>
      <w:pPr>
        <w:pStyle w:val="Normal"/>
        <w:rPr>
          <w:rFonts w:ascii="Verdana Cyr" w:hAnsi="Verdana Cyr" w:eastAsia="Verdana Cyr" w:cs="Verdana Cyr"/>
        </w:rPr>
      </w:pPr>
      <w:r>
        <w:rPr>
          <w:rFonts w:eastAsia="Verdana Cyr" w:cs="Verdana Cyr" w:ascii="Verdana Cyr" w:hAnsi="Verdana Cyr"/>
        </w:rPr>
        <w:t>Аисты были в Египте, где в это время солнышко светило и грело, как у нас летом. Тамаринды и акации стояли все в цвету; на куполах храмов сверкали полумесяцы; стройные минареты были облеплены аистами, отдыхавшими после длинного перелета. Гнезда их лепились одно возле другого на величественных колоннах и полуразрушившихся арках заброшенных храмов. Финиковые пальмы высоко подымали свои верхушки, похожие на зонтики. Темными силуэтами рисовались сероватые пирамиды в прозрачном голубом воздухе пустыни, где щеголяли быстротою своих ног страусы, а лев посматривал большими умными глазами на мраморного сфинкса, наполовину погребенного в песке. Нил снова вошел в берега, которые так и кишели лягушками, а уж приятнее этого зрелища для аистов и быть не могло. Молодые аисты даже глазам своим верить не хотели — уж больно хорошо бы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от как тут хорошо, и всегда так бывает!— сказала аистиха, и у молодых аистов даже в брюшке защекота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больше мы уж ничего тут не увидим?— спрашивали они.— Мы разве не отправимся туда, вглубь, в самую глубь стра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м нечего смотреть!— отвечала аистиха.— За этими благословенными берегами — лишь дремучий лес, где деревья растут чуть не друг на друге и опутаны ползучими растениями. Одни толстоногие слоны могут пролагать там себе дорогу. Змеи же там чересчур велики, а ящерицы — прытки. Если же вздумаете пробраться в пустыню, вам засыплет глаза песком, и это еще будет хорошо, а то прямо попадете в песочный вихрь! Нет, здесь куда лучше! Тут и лягушек и саранчи вдоволь! Я останусь тут, и вы со мною!</w:t>
      </w:r>
    </w:p>
    <w:p>
      <w:pPr>
        <w:pStyle w:val="Normal"/>
        <w:rPr>
          <w:rFonts w:ascii="Verdana Cyr" w:hAnsi="Verdana Cyr" w:eastAsia="Verdana Cyr" w:cs="Verdana Cyr"/>
        </w:rPr>
      </w:pPr>
      <w:r>
        <w:rPr>
          <w:rFonts w:eastAsia="Verdana Cyr" w:cs="Verdana Cyr" w:ascii="Verdana Cyr" w:hAnsi="Verdana Cyr"/>
        </w:rPr>
        <w:t>Они и остались. Родители сидели в гнездах на стройных минаретах, отдыхали, охорашивались, разглаживали себе перья и обтирали клювы о красные чулки. Покончив со своим туалетом, они вытягивали шеи, величественно раскланивались и гордо подымали голову с высоким лбом, покрытую тонкими глянцевитыми перьями; умные карие глаза их так и сверкали. Молоденькие барышни-аистихи степенно прохаживались в сочном тростнике, поглядывали на молодых аистов, знакомились и чуть не на каждом шагу глотали по лягушке, а иногда забирали в клюв змейку и ходили да помахивали ею,— это очень к ним шло, думали они, а уж вкусно-то как было!.. Молодые аисты заводили ссоры и раздоры, били друг друга крыльями, щипали клювами — даже до крови! Потом, глядишь, то тот, то другой из них становился женихом, а барышни одна за другою — невестами; все они для этого только ведь и жили. Молодые парочки принимались вить себе гнезда, и тут опять не обходилось без ссор и драк — в жарких странах все становятся такими горячими,— ну, а вообще-то жизнь текла очень приятно, и старики жили да радовались на молодых: молодежи все к лицу! Изо дня в день светило солнышко, в еде недостатка не было,— ешь не хочу, живи да радуйся, вот и вся забота.</w:t>
      </w:r>
    </w:p>
    <w:p>
      <w:pPr>
        <w:pStyle w:val="Normal"/>
        <w:rPr>
          <w:rFonts w:ascii="Verdana Cyr" w:hAnsi="Verdana Cyr" w:eastAsia="Verdana Cyr" w:cs="Verdana Cyr"/>
        </w:rPr>
      </w:pPr>
      <w:r>
        <w:rPr>
          <w:rFonts w:eastAsia="Verdana Cyr" w:cs="Verdana Cyr" w:ascii="Verdana Cyr" w:hAnsi="Verdana Cyr"/>
        </w:rPr>
        <w:t>Но в роскошном дворце египетского хозяина, как звали его аисты, радостного было мало.</w:t>
      </w:r>
    </w:p>
    <w:p>
      <w:pPr>
        <w:pStyle w:val="Normal"/>
        <w:rPr>
          <w:rFonts w:ascii="Verdana Cyr" w:hAnsi="Verdana Cyr" w:eastAsia="Verdana Cyr" w:cs="Verdana Cyr"/>
        </w:rPr>
      </w:pPr>
      <w:r>
        <w:rPr>
          <w:rFonts w:eastAsia="Verdana Cyr" w:cs="Verdana Cyr" w:ascii="Verdana Cyr" w:hAnsi="Verdana Cyr"/>
        </w:rPr>
        <w:t>Могущественный владыка лежал в огромном покое с расписными стенами, похожими на лепестки тюльпана; руки, ноги его не слушались, он высох, как мумия. Родственники и слуги окружали его ложе. Мертвым его еще назвать было нельзя, но и живым тоже. Надежда на исцеление с помощью болотного цветка, за которым полетела на далекий север та, что любили его больше всех, была теперь потеряна. Не дождаться владыке своей юной красавицы дочери! «Она погибла!» — сказали две вернувшиеся на родину принцессы — лебедки. Они даже сочинили о гибели своей подруги целую историю.</w:t>
      </w:r>
    </w:p>
    <w:p>
      <w:pPr>
        <w:pStyle w:val="Normal"/>
        <w:rPr/>
      </w:pPr>
      <w:r>
        <w:rPr>
          <w:rFonts w:eastAsia="Verdana Cyr" w:cs="Verdana Cyr" w:ascii="Verdana Cyr" w:hAnsi="Verdana Cyr"/>
        </w:rPr>
        <w:t xml:space="preserve">— </w:t>
      </w:r>
      <w:r>
        <w:rPr>
          <w:rFonts w:eastAsia="Verdana Cyr" w:cs="Verdana Cyr" w:ascii="Verdana Cyr" w:hAnsi="Verdana Cyr"/>
        </w:rPr>
        <w:t>Мы все три летели по воздуху, как вдруг заметил нас охотник и пустил стрелу. Она попала в нашу подружку, и бедная медленно, с прощальною лебединою песнью, опустилась на воды лесного озера. Там, на берегу, под душистой плакучей березой, мы и схоронили ее. Но мы отомстили за ее смерть: привязали к хвостам ласточек, живущих под крышей избушки охотника, пучки зажженной соломы,— избушка сгорела, а с нею и сам хозяин ее. Зарево пожара осветило противоположный берег озера, где росла плакучая березка, под которой покоилась в земле</w:t>
      </w:r>
      <w:r>
        <w:rPr/>
        <w:t xml:space="preserve"> </w:t>
      </w:r>
      <w:r>
        <w:rPr>
          <w:rFonts w:eastAsia="Verdana Cyr" w:cs="Verdana Cyr" w:ascii="Verdana Cyr" w:hAnsi="Verdana Cyr"/>
        </w:rPr>
        <w:t>наша подруга. Да, не видать ей больше родимой земли!</w:t>
      </w:r>
    </w:p>
    <w:p>
      <w:pPr>
        <w:pStyle w:val="Normal"/>
        <w:rPr>
          <w:rFonts w:ascii="Verdana Cyr" w:hAnsi="Verdana Cyr" w:eastAsia="Verdana Cyr" w:cs="Verdana Cyr"/>
        </w:rPr>
      </w:pPr>
      <w:r>
        <w:rPr>
          <w:rFonts w:eastAsia="Verdana Cyr" w:cs="Verdana Cyr" w:ascii="Verdana Cyr" w:hAnsi="Verdana Cyr"/>
        </w:rPr>
        <w:t>И обе заплакали. Аист, услышав их речи, защелкал от гнева клюв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ожь, обман!— закричал он.— Ох, так бы и вонзил им в грудь свой клю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и сломал бы его!— заметила аистиха.— Хорош бы ты был тогда! Думай-ка лучше о себе самом да о своем семействе, а все остальное побо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се-таки хочу завтра усесться на краю открытого купола того покоя, где соберутся все ученые и мудрецы совещаться о больном. Может быть, они и доберутся до истины!</w:t>
      </w:r>
    </w:p>
    <w:p>
      <w:pPr>
        <w:pStyle w:val="Normal"/>
        <w:rPr>
          <w:rFonts w:ascii="Verdana Cyr" w:hAnsi="Verdana Cyr" w:eastAsia="Verdana Cyr" w:cs="Verdana Cyr"/>
        </w:rPr>
      </w:pPr>
      <w:r>
        <w:rPr>
          <w:rFonts w:eastAsia="Verdana Cyr" w:cs="Verdana Cyr" w:ascii="Verdana Cyr" w:hAnsi="Verdana Cyr"/>
        </w:rPr>
        <w:t>Ученые и мудрецы собрались и завели длинные разговоры, из которых аист не понял ни слова; да не много толку вышло из них и для самого больного, не говоря уже о его дочери. Но послушать речи ученых нам все же не мешает,— мало ли что приходится слушать!</w:t>
      </w:r>
    </w:p>
    <w:p>
      <w:pPr>
        <w:pStyle w:val="Normal"/>
        <w:rPr>
          <w:rFonts w:ascii="Verdana Cyr" w:hAnsi="Verdana Cyr" w:eastAsia="Verdana Cyr" w:cs="Verdana Cyr"/>
        </w:rPr>
      </w:pPr>
      <w:r>
        <w:rPr>
          <w:rFonts w:eastAsia="Verdana Cyr" w:cs="Verdana Cyr" w:ascii="Verdana Cyr" w:hAnsi="Verdana Cyr"/>
        </w:rPr>
        <w:t>Вернее, впрочем, будет послушать и узнать кое-что из предыдущего, тогда мы поближе познакомимся со всею историей; во всяком случае, узнаем из нее не меньше аиста.</w:t>
      </w:r>
    </w:p>
    <w:p>
      <w:pPr>
        <w:pStyle w:val="Normal"/>
        <w:rPr>
          <w:rFonts w:ascii="Verdana Cyr" w:hAnsi="Verdana Cyr" w:eastAsia="Verdana Cyr" w:cs="Verdana Cyr"/>
        </w:rPr>
      </w:pPr>
      <w:r>
        <w:rPr>
          <w:rFonts w:eastAsia="Verdana Cyr" w:cs="Verdana Cyr" w:ascii="Verdana Cyr" w:hAnsi="Verdana Cyr"/>
        </w:rPr>
        <w:t>«Любовь — родоначальница жизни! Высшая любовь рождает и высшую жизнь! Лишь благодаря любви, может больной возродиться к жизни!» Вот что изрекли мудрецы, когда дело шло об исцелении больного владыки; изречение было необыкновенно мудро и хорошо изложено — по уверению самих мудрец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ысль не дурна!— сказал тогда же аист аистих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я что-то не возьму ее в толк!— ответила та.— И, уж конечно, это не моя вина, а ее! А, впрочем, меня все это мало касается; у меня есть о чем подумать и без того!</w:t>
      </w:r>
    </w:p>
    <w:p>
      <w:pPr>
        <w:pStyle w:val="Normal"/>
        <w:rPr/>
      </w:pPr>
      <w:r>
        <w:rPr>
          <w:rFonts w:eastAsia="Verdana Cyr" w:cs="Verdana Cyr" w:ascii="Verdana Cyr" w:hAnsi="Verdana Cyr"/>
        </w:rPr>
        <w:t>Потом ученые принялись толковать о различных видах любви: любовь влюбленных отличается ведь от любви, которую чувствуют друг к другу родители и дети, или от любви растения к свету — например, солнечный луч целует тину, и из нее выходит росток. Речи их отличались такою глубиной и ученостью, что аист был не в силах даже следить за ними, не то чтобы пересказать их аистихе. Он совсем</w:t>
      </w:r>
      <w:r>
        <w:rPr/>
        <w:t xml:space="preserve"> </w:t>
      </w:r>
      <w:r>
        <w:rPr>
          <w:rFonts w:eastAsia="Verdana Cyr" w:cs="Verdana Cyr" w:ascii="Verdana Cyr" w:hAnsi="Verdana Cyr"/>
        </w:rPr>
        <w:t>призадумался, прикрыл глаза и простоял так на одной ноге весь день. Ученость была ему не по плечу.</w:t>
      </w:r>
    </w:p>
    <w:p>
      <w:pPr>
        <w:pStyle w:val="Normal"/>
        <w:rPr>
          <w:rFonts w:ascii="Verdana Cyr" w:hAnsi="Verdana Cyr" w:eastAsia="Verdana Cyr" w:cs="Verdana Cyr"/>
        </w:rPr>
      </w:pPr>
      <w:r>
        <w:rPr>
          <w:rFonts w:eastAsia="Verdana Cyr" w:cs="Verdana Cyr" w:ascii="Verdana Cyr" w:hAnsi="Verdana Cyr"/>
        </w:rPr>
        <w:t>Зато аист отлично понял, что болезнь владыки была для всей страны и народа большим несчастьем, а исцеление его, напротив, было бы огромным счастьем,— об этом толковал весь народ, все — и бедные и богатые. «Но где же растет целебный цветок?» — спрашивали все друг у друга, рылись в ученых рукописях, старались прочесть о том по звездам, спрашивали у всех четырех ветров — словом, добивались нужных сведений всевозможными путями, но все напрасно. Тут-то ученые мудрецы, как сказано, и изрекли: «Любовь — родоначальница жизни; она же возродит к жизни и владыку!» В этом был глубокий смысл, и хоть сами они его до конца не понимали, но все-таки повторили его еще раз и даже написали вместо рецепта: «Любовь — родоначальница жизни!» Но как же приготовить по этому рецепту лекарство? Да, вот тут-то все и стали в тупик. В конце концов все единогласно решили, что помощи должно ожидать от молодой принцессы, так горячо, так искренно любившей отца. Затем додумались и до того, как следовало поступить принцессе. И вот ровно год тому назад, ночью, когда серп новорожденной луны уже скрылся, принцесса отправилась в пустыню к мраморному сфинксу, отгребла песок от двери, что находилась в цоколе, и прошла по длинному коридору внутрь одной из больших пирамид, где покоилась мумия древнего фараона,— принцесса должна была склониться головой на грудь умершего и ждать откровения.</w:t>
      </w:r>
    </w:p>
    <w:p>
      <w:pPr>
        <w:pStyle w:val="Normal"/>
        <w:rPr>
          <w:rFonts w:ascii="Verdana Cyr" w:hAnsi="Verdana Cyr" w:eastAsia="Verdana Cyr" w:cs="Verdana Cyr"/>
        </w:rPr>
      </w:pPr>
      <w:r>
        <w:rPr>
          <w:rFonts w:eastAsia="Verdana Cyr" w:cs="Verdana Cyr" w:ascii="Verdana Cyr" w:hAnsi="Verdana Cyr"/>
        </w:rPr>
        <w:t>Она исполнила все в точности, и ей было открыто во сне, что она должна лететь на север, в Данию, к глубокому болоту — место было обозначено точно — и сорвать там лотос, который коснется ее груди, когда она нырнет в глубину. Цветок этот вернет жизнь ее отцу.</w:t>
      </w:r>
    </w:p>
    <w:p>
      <w:pPr>
        <w:pStyle w:val="Normal"/>
        <w:rPr>
          <w:rFonts w:ascii="Verdana Cyr" w:hAnsi="Verdana Cyr" w:eastAsia="Verdana Cyr" w:cs="Verdana Cyr"/>
        </w:rPr>
      </w:pPr>
      <w:r>
        <w:rPr>
          <w:rFonts w:eastAsia="Verdana Cyr" w:cs="Verdana Cyr" w:ascii="Verdana Cyr" w:hAnsi="Verdana Cyr"/>
        </w:rPr>
        <w:t>Вот почему принцесса и полетела в лебедином оперении на Дикое болото. Все это аист с аистихой давно знали, а теперь знаем и мы получше, чем раньше. Знаем мы также, что болотный царь увлек бедную принцессу на дно трясины и что дома ее уже считали погибшею навеки. Но мудрейший из мудрецов сказал то же, что и аистиха: «Она выпутается из беды!» Ну, и решили ждать,— иного ведь ничего и не оставало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аво, я стащу лебединые оперения у этих мошенниц,— сказал аист.— Тогда небось не прилетят больше на болото да не выкинут еще какой-нибудь штуки! Перья же их я припрячу там на всякий случа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де это там?— спросила аистих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нашем гнезде, близ болота!— ответил аист.— Наши птенцы могут помочь мне перенести их; если же чересчур тяжело, то ведь по дороге найдутся места, где их можно припрятать до следующего перелета в Данию. Принцессе хватило бы и одного оперения, но два все-таки лучше: на севере не худо иметь в запасе лишнюю одеж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бе и спасибо-то за все это не скажут!— заметила аистиха.— Но ты ведь глава семьи! Я имею голос, лишь когда сижу на яйцах!</w:t>
      </w:r>
    </w:p>
    <w:p>
      <w:pPr>
        <w:pStyle w:val="Normal"/>
        <w:rPr/>
      </w:pPr>
      <w:r>
        <w:rPr>
          <w:rFonts w:eastAsia="Verdana Cyr" w:cs="Verdana Cyr" w:ascii="Verdana Cyr" w:hAnsi="Verdana Cyr"/>
        </w:rPr>
        <w:t>Девочка, которую приютили в замке викинга близ Дикого болота, куда каждую весну прилетали аисты, получила имя Хельги, но это имя было слишком нежным для нее. В прекрасном теле обитала жестокая душа. Месяцы шли за месяцами, годы за годами, аисты ежегодно совершали те же перелеты:</w:t>
      </w:r>
      <w:r>
        <w:rPr/>
        <w:t xml:space="preserve"> </w:t>
      </w:r>
      <w:r>
        <w:rPr>
          <w:rFonts w:eastAsia="Verdana Cyr" w:cs="Verdana Cyr" w:ascii="Verdana Cyr" w:hAnsi="Verdana Cyr"/>
        </w:rPr>
        <w:t>осенью к берегам Нила, весною к Дикому болоту, а девочка все подрастала; не успели опомниться, как она стала шестнадцатилетнею красавицей. Прекрасна была оболочка, но жестко само ядро. Хельга поражала своею дикостью и необузданностью даже в те суровые, мрачные времена. Она тешилась, купая руки в теплой, дымящейся крови только что зарезанной жертвенной лошади, перекусывала в порыве дикого нетерпения горло черному петуху, приготовленному в жертву богам, а своему приемному отцу сказала однажды совершенно серьез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иди ночью твой враг, поднимись по веревке на крышу твоего дома, сними самую крышу над твоим покоем, я бы не разбудила тебя, если бы даже могла! Я бы не слышала ничего — так звенит еще в моих ушах пощечина, которую ты дал мне много лет тому назад! Я не забыла ее!</w:t>
      </w:r>
    </w:p>
    <w:p>
      <w:pPr>
        <w:pStyle w:val="Normal"/>
        <w:rPr>
          <w:rFonts w:ascii="Verdana Cyr" w:hAnsi="Verdana Cyr" w:eastAsia="Verdana Cyr" w:cs="Verdana Cyr"/>
        </w:rPr>
      </w:pPr>
      <w:r>
        <w:rPr>
          <w:rFonts w:eastAsia="Verdana Cyr" w:cs="Verdana Cyr" w:ascii="Verdana Cyr" w:hAnsi="Verdana Cyr"/>
        </w:rPr>
        <w:t>Но викинг не поверил, что она говорит серьезно; он, как и все, был очарован ее красотой и не знал ничего о двойственности ее души и внешней оболочки. Без седла скакала Хельга, словно приросшая, на диком коне, мчавшемся во весь опор, и не соскакивала на землю, даже если конь начинал грызться с дикими лошадьми. Не раздеваясь, бросалась она с обрыва в быстрый фиорд и плыла навстречу ладье викинга, направлявшейся к берегу. Из своих густых, чудных волос она вырезала самую длинную прядь и сплела из нее тетиву для лу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надо делать самой! Лучше выйдет!— говорила она.</w:t>
      </w:r>
    </w:p>
    <w:p>
      <w:pPr>
        <w:pStyle w:val="Normal"/>
        <w:rPr>
          <w:rFonts w:ascii="Verdana Cyr" w:hAnsi="Verdana Cyr" w:eastAsia="Verdana Cyr" w:cs="Verdana Cyr"/>
        </w:rPr>
      </w:pPr>
      <w:r>
        <w:rPr>
          <w:rFonts w:eastAsia="Verdana Cyr" w:cs="Verdana Cyr" w:ascii="Verdana Cyr" w:hAnsi="Verdana Cyr"/>
        </w:rPr>
        <w:t>Годы и привычка закалили душу и волю жены викинга, и все же в сравнении с дочерью она была просто робкою, слабою женщиной. Но она-то знала, что виной всему были злые чары, тяготевшие над ужасною девушкой. Хельга часто доставляла себе злое удовольствие помучить мать: увидав, что та вышла на крыльцо или на двор, она садилась на самый край колодца и сидела там, болтая руками и ногами, потом вдруг бросалась в узкую, глубокую яму, ныряла с головой, опять выплывала, и опять ныряла, точно лягушка, затем с ловкостью кошки выкарабкивалась наверх и являлась в главный покой замка вся мокрая; потоки воды бежали с ее волос и платья на пол, смывая и унося устилавшие его зеленые листья.</w:t>
      </w:r>
    </w:p>
    <w:p>
      <w:pPr>
        <w:pStyle w:val="Normal"/>
        <w:rPr>
          <w:rFonts w:ascii="Verdana Cyr" w:hAnsi="Verdana Cyr" w:eastAsia="Verdana Cyr" w:cs="Verdana Cyr"/>
        </w:rPr>
      </w:pPr>
      <w:r>
        <w:rPr>
          <w:rFonts w:eastAsia="Verdana Cyr" w:cs="Verdana Cyr" w:ascii="Verdana Cyr" w:hAnsi="Verdana Cyr"/>
        </w:rPr>
        <w:t>Одно только немного сдерживало Хельгу — наступление сумерек. Под вечер она утихала, словно задумывалась, и даже слушалась матери, к которой влекло ее какое-то инстинктивное чувство. Солнце заходило, и превращение совершалось: Хельга становилась тихою, грустною жабою и, съежившись, сидела в уголке. Тело ее было куда больше, чем у обыкновенной жабы, и тем ужаснее на вид. Она напоминала уродливого тролля с головой жабы и плавательною перепонкой между пальцами. В глазах светилась кроткая грусть, из груди вылетали жалобные звуки, похожие на всхлипывание ребенка во сне. В это время жена викинга могла брать ее к себе на колени, и невольно забывала все ее уродство, глядя в эти печальные глаз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аво, я готова желать, чтобы ты всегда оставалась моею немой дочкой-жабой!— нередко говорила она.— Ты куда страшнее, когда красота возвращается к тебе, а душа мрачнеет!</w:t>
      </w:r>
    </w:p>
    <w:p>
      <w:pPr>
        <w:pStyle w:val="Normal"/>
        <w:rPr>
          <w:rFonts w:ascii="Verdana Cyr" w:hAnsi="Verdana Cyr" w:eastAsia="Verdana Cyr" w:cs="Verdana Cyr"/>
        </w:rPr>
      </w:pPr>
      <w:r>
        <w:rPr>
          <w:rFonts w:eastAsia="Verdana Cyr" w:cs="Verdana Cyr" w:ascii="Verdana Cyr" w:hAnsi="Verdana Cyr"/>
        </w:rPr>
        <w:t>И она чертила руны, разрушающие чары и исцеляющие недуги, и перебрасывала их через голову несчастной, но толку не было.</w:t>
      </w:r>
    </w:p>
    <w:p>
      <w:pPr>
        <w:pStyle w:val="Normal"/>
        <w:rPr/>
      </w:pPr>
      <w:r>
        <w:rPr>
          <w:rFonts w:eastAsia="Verdana Cyr" w:cs="Verdana Cyr" w:ascii="Verdana Cyr" w:hAnsi="Verdana Cyr"/>
        </w:rPr>
        <w:t xml:space="preserve">— </w:t>
      </w:r>
      <w:r>
        <w:rPr>
          <w:rFonts w:eastAsia="Verdana Cyr" w:cs="Verdana Cyr" w:ascii="Verdana Cyr" w:hAnsi="Verdana Cyr"/>
        </w:rPr>
        <w:t>Кто бы поверил, что она умещалась когда-то в чашечке кувшинки!— сказал аист.— Теперь она совсем взрослая, и лицом — вылитая мать, египетская принцесса. А ту мы так и не видали больше! Не удалось ей, видно, выпутаться из беды, как вы с мудрецом предсказывали. Я из года в год то и дело летаю над болотом вдоль и поперек, но она до сих пор не подала ни малейшего признака жизни! Да уж поверь мне! Все эти годы я ведь прилетал сюда раньше тебя, чтобы починить наше гнездо, поправить кое-что, и целые ночи напролет — словно я филин или летучая мышь — летал над</w:t>
      </w:r>
      <w:r>
        <w:rPr/>
        <w:t xml:space="preserve"> </w:t>
      </w:r>
      <w:r>
        <w:rPr>
          <w:rFonts w:eastAsia="Verdana Cyr" w:cs="Verdana Cyr" w:ascii="Verdana Cyr" w:hAnsi="Verdana Cyr"/>
        </w:rPr>
        <w:t>болотом, да все без толку! И два лебединых оперения, что мы с таким трудом в три перелета перетащили сюда, не пригодились! Вот уж сколько лет они лежат без пользы в нашем гнезде. Случись пожар, загорись этот бревенчатый дом — от них не останется и следа!</w:t>
      </w:r>
    </w:p>
    <w:p>
      <w:pPr>
        <w:pStyle w:val="Normal"/>
        <w:rPr/>
      </w:pPr>
      <w:r>
        <w:rPr/>
        <w:t>—</w:t>
      </w:r>
      <w:r>
        <w:rPr>
          <w:rFonts w:eastAsia="Verdana Cyr" w:cs="Verdana Cyr" w:ascii="Verdana Cyr" w:hAnsi="Verdana Cyr"/>
        </w:rPr>
        <w:t xml:space="preserve"> </w:t>
      </w:r>
      <w:r>
        <w:rPr>
          <w:rFonts w:eastAsia="Verdana Cyr" w:cs="Verdana Cyr" w:ascii="Verdana Cyr" w:hAnsi="Verdana Cyr"/>
        </w:rPr>
        <w:t>И от гнезда нашего тоже!— сказала аистиха.— Но о нем ты думаешь меньше, чем об этих перьях да о болотной принцессе! Отправлялся бы уж и сам к ней в трясину. Дурной ты отец семейства! Я говорила это еще в ту пору, когда в первый раз сидела на яйцах! Вот подожди, эта шальная девчонка еще угодит в кого-нибудь из нас стрелою! Она ведь сама не знает, что делает! А мы-то здесь подольше живем,— хоть бы об этом вспомнила! И повинности наши мы уплачиваем честно: перо, яйцо и одного птенца в год, как положено! Думаешь, мне придет теперь в голову слететь вниз, во двор, как бывало в старые годы или как и нынче в Египте, где я держусь на дружеской ноге со всеми — нисколько не забываясь, впрочем,— и сую нос во все горшки и котлы? Нет, здесь я сижу в гнезде да злюсь на эту девчонку! И на тебя тоже! Оставил бы ее в кувшинке, пусть бы себе погиб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гораздо добрее в душе, чем на словах!— сказал аист.— Я тебя знаю лучше, чем ты сама!</w:t>
      </w:r>
    </w:p>
    <w:p>
      <w:pPr>
        <w:pStyle w:val="Normal"/>
        <w:rPr>
          <w:rFonts w:ascii="Verdana Cyr" w:hAnsi="Verdana Cyr" w:eastAsia="Verdana Cyr" w:cs="Verdana Cyr"/>
        </w:rPr>
      </w:pPr>
      <w:r>
        <w:rPr>
          <w:rFonts w:eastAsia="Verdana Cyr" w:cs="Verdana Cyr" w:ascii="Verdana Cyr" w:hAnsi="Verdana Cyr"/>
        </w:rPr>
        <w:t>И он подпрыгнул, тяжело взмахнул два раза крыльями, вытянул ноги назад, распустил оба крыла, точно паруса, и полетел так, набирая высоту; потом опять сильно взмахнул крыльями и опять поплыл по воздуху. Солнце играло на белых перьях, шея и голова вытянулись вперед… Вот это был пол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и до сих пор красивее всех!— сказала аистиха.— Но ему-то я не скажу этого!</w:t>
      </w:r>
    </w:p>
    <w:p>
      <w:pPr>
        <w:pStyle w:val="Normal"/>
        <w:rPr>
          <w:rFonts w:ascii="Verdana Cyr" w:hAnsi="Verdana Cyr" w:eastAsia="Verdana Cyr" w:cs="Verdana Cyr"/>
        </w:rPr>
      </w:pPr>
      <w:r>
        <w:rPr>
          <w:rFonts w:eastAsia="Verdana Cyr" w:cs="Verdana Cyr" w:ascii="Verdana Cyr" w:hAnsi="Verdana Cyr"/>
        </w:rPr>
        <w:t>В эту осень викинг вернулся домой рано. Много добычи и пленных привез он с собой. В числе пленных был молодой христианский священник, один из тех, что отвергали богов древнего Севера. В последнее время в замке викинга — и в главном покое и на женской половине — то и дело слышались разговоры о новой вере, которая распространилась по всем странам Юга и, благодаря святому Ансгарию, проникла даже сюда, на Север. Даже Хельга уже слышала о боге, пожертвовавшем собою из любви к людям и ради их спасения. Она все эти рассказы, как говорится, в одно ухо впускала, а в другое выпускала. Слово «любовь» находило доступ в ее душу лишь в те минуты, когда она в образе жабы сидела, съежившись, в запертой комнате. Но жена викинга чутко прислушивалась к рассказам и преданиям, ходившим о сыне единого истинного бога, и они будили в ней новые чувства.</w:t>
      </w:r>
    </w:p>
    <w:p>
      <w:pPr>
        <w:pStyle w:val="Normal"/>
        <w:rPr>
          <w:rFonts w:ascii="Verdana Cyr" w:hAnsi="Verdana Cyr" w:eastAsia="Verdana Cyr" w:cs="Verdana Cyr"/>
        </w:rPr>
      </w:pPr>
      <w:r>
        <w:rPr>
          <w:rFonts w:eastAsia="Verdana Cyr" w:cs="Verdana Cyr" w:ascii="Verdana Cyr" w:hAnsi="Verdana Cyr"/>
        </w:rPr>
        <w:t>Воины, вернувшись домой, рассказывали о великолепных храмах, высеченных из драгоценного камня и воздвигнутых в честь того, чьим заветом была любовь. Они привезли с собой и два тяжелых золотых сосуда искусной работы, из которых исходил какой-то удивительный аромат.</w:t>
      </w:r>
    </w:p>
    <w:p>
      <w:pPr>
        <w:pStyle w:val="Normal"/>
        <w:rPr>
          <w:rFonts w:ascii="Verdana Cyr" w:hAnsi="Verdana Cyr" w:eastAsia="Verdana Cyr" w:cs="Verdana Cyr"/>
        </w:rPr>
      </w:pPr>
      <w:r>
        <w:rPr>
          <w:rFonts w:eastAsia="Verdana Cyr" w:cs="Verdana Cyr" w:ascii="Verdana Cyr" w:hAnsi="Verdana Cyr"/>
        </w:rPr>
        <w:t>Это были две кадильницы, которыми кадили христианские священники перед алтарями, никогда не окроплявшимися кровью. На этих алтарях вино и хлеб превращались в кровь и тело Христовы, принесенные им в жертву ради спасения всех людей — даже не родившихся еще поколений.</w:t>
      </w:r>
    </w:p>
    <w:p>
      <w:pPr>
        <w:pStyle w:val="Normal"/>
        <w:rPr/>
      </w:pPr>
      <w:r>
        <w:rPr>
          <w:rFonts w:eastAsia="Verdana Cyr" w:cs="Verdana Cyr" w:ascii="Verdana Cyr" w:hAnsi="Verdana Cyr"/>
        </w:rPr>
        <w:t>Молодого священника связали по рукам и ногам веревками из лыка и посадили в глубокий, сложенный из камней подвал замка. Как он был прекрасен! «Словно сам Бальдур!»</w:t>
      </w:r>
      <w:r>
        <w:rPr>
          <w:rStyle w:val="FootnoteCharacters"/>
          <w:rStyle w:val="FootnoteAnchor"/>
        </w:rPr>
        <w:footnoteReference w:id="4"/>
      </w:r>
      <w:r>
        <w:rPr>
          <w:rFonts w:eastAsia="Verdana Cyr" w:cs="Verdana Cyr" w:ascii="Verdana Cyr" w:hAnsi="Verdana Cyr"/>
        </w:rPr>
        <w:t xml:space="preserve"> — сказала жена викинга, тронутая бедственным положением пленника, а Хельге хотелось, чтобы ему продернули под коленками толстые веревки и привязали к хвостам диких бык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бы выпустила на них собак: то-то бы травля пошла! По лесам, по болотам, прямо в степь! Любо! А еще лучше — самой нестись за ними по пятам!</w:t>
      </w:r>
    </w:p>
    <w:p>
      <w:pPr>
        <w:pStyle w:val="Normal"/>
        <w:rPr>
          <w:rFonts w:ascii="Verdana Cyr" w:hAnsi="Verdana Cyr" w:eastAsia="Verdana Cyr" w:cs="Verdana Cyr"/>
        </w:rPr>
      </w:pPr>
      <w:r>
        <w:rPr>
          <w:rFonts w:eastAsia="Verdana Cyr" w:cs="Verdana Cyr" w:ascii="Verdana Cyr" w:hAnsi="Verdana Cyr"/>
        </w:rPr>
        <w:t>Но викинг готовил пленнику иную смерть: христианин, как отрицатель и поноситель могучих богов, был обречен в жертву этим самым богам. На жертвенном камне, в священной роще, впервые должна была пролиться человеческая кровь.</w:t>
      </w:r>
    </w:p>
    <w:p>
      <w:pPr>
        <w:pStyle w:val="Normal"/>
        <w:rPr>
          <w:rFonts w:ascii="Verdana Cyr" w:hAnsi="Verdana Cyr" w:eastAsia="Verdana Cyr" w:cs="Verdana Cyr"/>
        </w:rPr>
      </w:pPr>
      <w:r>
        <w:rPr>
          <w:rFonts w:eastAsia="Verdana Cyr" w:cs="Verdana Cyr" w:ascii="Verdana Cyr" w:hAnsi="Verdana Cyr"/>
        </w:rPr>
        <w:t>Хельга выпросила позволения обрызгать кровью жертвы изображения богов и народ, отточила свой нож и потом с размаху всадила его в бок пробегавшей мимо огромной свирепой дворовой соба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ля пробы!— сказала она, а жена викинга сокрушенно поглядела на дикую, злую девушку. Ночью, когда красота и безобразие Хельги, по обыкновению, поменялись местами, мать обратилась к ней со словами горячей укоризны, которые сами собою вырвались из наболевшей души.</w:t>
      </w:r>
    </w:p>
    <w:p>
      <w:pPr>
        <w:pStyle w:val="Normal"/>
        <w:rPr>
          <w:rFonts w:ascii="Verdana Cyr" w:hAnsi="Verdana Cyr" w:eastAsia="Verdana Cyr" w:cs="Verdana Cyr"/>
        </w:rPr>
      </w:pPr>
      <w:r>
        <w:rPr>
          <w:rFonts w:eastAsia="Verdana Cyr" w:cs="Verdana Cyr" w:ascii="Verdana Cyr" w:hAnsi="Verdana Cyr"/>
        </w:rPr>
        <w:t>Безобразная, похожая на тролля жаба устремила на нее свои печальные карие глаза и, казалось, понимала каждое слово, как разумный челове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когда и никому, даже супругу моему, не проговорилась я о том, что терплю из-за тебя!— говорила жена викинга.— И сама не думала я, что так жалею тебя! Велика, видно, любовь материнская, но твоя душа не знает любви! Сердце твое похоже на холодную тину, из которой ты явилась в мой дом!</w:t>
      </w:r>
    </w:p>
    <w:p>
      <w:pPr>
        <w:pStyle w:val="Normal"/>
        <w:rPr>
          <w:rFonts w:ascii="Verdana Cyr" w:hAnsi="Verdana Cyr" w:eastAsia="Verdana Cyr" w:cs="Verdana Cyr"/>
        </w:rPr>
      </w:pPr>
      <w:r>
        <w:rPr>
          <w:rFonts w:eastAsia="Verdana Cyr" w:cs="Verdana Cyr" w:ascii="Verdana Cyr" w:hAnsi="Verdana Cyr"/>
        </w:rPr>
        <w:t>Безобразное создание задрожало, как будто эти слова затронули какие-то невидимые нити, соединявшие тело с душой; на глазах жабы выступили крупные слез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станет время и твоего испытания!— продолжала жена викинга.— Но много горя придется тогда изведать и мне!.. Ах, лучше бы выбросили мы тебя на проезжую дорогу, когда ты была еще крошкой; пусть бы ночной холод усыпил тебя навеки!</w:t>
      </w:r>
    </w:p>
    <w:p>
      <w:pPr>
        <w:pStyle w:val="Normal"/>
        <w:rPr>
          <w:rFonts w:ascii="Verdana Cyr" w:hAnsi="Verdana Cyr" w:eastAsia="Verdana Cyr" w:cs="Verdana Cyr"/>
        </w:rPr>
      </w:pPr>
      <w:r>
        <w:rPr>
          <w:rFonts w:eastAsia="Verdana Cyr" w:cs="Verdana Cyr" w:ascii="Verdana Cyr" w:hAnsi="Verdana Cyr"/>
        </w:rPr>
        <w:t>Тут жена викинга горько заплакала и ушла, полная гнева и печали, за занавеску из звериной шкуры, подвешенную к балке и заменявшую перегородку.</w:t>
      </w:r>
    </w:p>
    <w:p>
      <w:pPr>
        <w:pStyle w:val="Normal"/>
        <w:rPr>
          <w:rFonts w:ascii="Verdana Cyr" w:hAnsi="Verdana Cyr" w:eastAsia="Verdana Cyr" w:cs="Verdana Cyr"/>
        </w:rPr>
      </w:pPr>
      <w:r>
        <w:rPr>
          <w:rFonts w:eastAsia="Verdana Cyr" w:cs="Verdana Cyr" w:ascii="Verdana Cyr" w:hAnsi="Verdana Cyr"/>
        </w:rPr>
        <w:t>Жаба, съежившись, сидела в углу одна; мертвая тишина прерывалась лишь ее тяжелыми, подавленными вздохами; казалось, в глубине сердца жабы с болью зарождалась новая жизнь. Вдруг она сделала шаг к дверям, прислушалась, потом двинулась дальше, схватилась своими беспомощными лапами за тяжелый дверной болт и тихонько выдвинула его из скобы. В горнице стоял зажженный ночник; жаба взяла его и вышла за двери; казалось, чья-то могучая воля придавала ей силы. Вот она вынула железный болт из скобы, прокралась к спавшему пленнику и дотронулась до него своею холодною, липкою лапой. Пленник проснулся, увидал безобразное животное и задрожал, словно перед наваждением злого духа. Но жаба перерезала ножом связывавшие его веревки и сделала ему знак следовать за нею.</w:t>
      </w:r>
    </w:p>
    <w:p>
      <w:pPr>
        <w:pStyle w:val="Normal"/>
        <w:rPr>
          <w:rFonts w:ascii="Verdana Cyr" w:hAnsi="Verdana Cyr" w:eastAsia="Verdana Cyr" w:cs="Verdana Cyr"/>
        </w:rPr>
      </w:pPr>
      <w:r>
        <w:rPr>
          <w:rFonts w:eastAsia="Verdana Cyr" w:cs="Verdana Cyr" w:ascii="Verdana Cyr" w:hAnsi="Verdana Cyr"/>
        </w:rPr>
        <w:t>Пленник сотворил молитву и крестное знамение — наваждение не исчезало; тогда он произне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лажен, кто разумно относится к малым сим,— Господь спасет его в день несчастья!.. Но кто ты? Как может скрываться под оболочкой животного сердце, полное милосердного сострадания?</w:t>
      </w:r>
    </w:p>
    <w:p>
      <w:pPr>
        <w:pStyle w:val="Normal"/>
        <w:rPr>
          <w:rFonts w:ascii="Verdana Cyr" w:hAnsi="Verdana Cyr" w:eastAsia="Verdana Cyr" w:cs="Verdana Cyr"/>
        </w:rPr>
      </w:pPr>
      <w:r>
        <w:rPr>
          <w:rFonts w:eastAsia="Verdana Cyr" w:cs="Verdana Cyr" w:ascii="Verdana Cyr" w:hAnsi="Verdana Cyr"/>
        </w:rPr>
        <w:t>Жаба опять кивнула головой, провела пленника по уединенному проходу между спускавшимися с потолка до полу коврами в конюшню и указала на одну из лошадей. Пленник вскочил на лошадь, но вслед за ним вскочила и жаба и примостилась впереди него, уцепившись за гриву лошади. Пленник понял ее намерение и пустил лошадь вскачь по окольной дороге, которую никогда бы не нашел один.</w:t>
      </w:r>
    </w:p>
    <w:p>
      <w:pPr>
        <w:pStyle w:val="Normal"/>
        <w:rPr/>
      </w:pPr>
      <w:r>
        <w:rPr>
          <w:rFonts w:eastAsia="Verdana Cyr" w:cs="Verdana Cyr" w:ascii="Verdana Cyr" w:hAnsi="Verdana Cyr"/>
        </w:rPr>
        <w:t>Скоро он забыл безобразие животного, понял, что это чудовище было орудием милости Божьей, и из уст его полились молитвы и священные псалмы. Жаба задрожала — от молитв ли, или от утреннего предрассветного холодка? Что ощущала она — неизвестно, но вдруг приподнялась на лошади, как бы желая остановить ее и спрыгнуть на землю. Христианин силою удержал жабу и продолжал громко петь псалом, как бы думая победить им злые чары. Лошадь понеслась еще быстрее: небо заалело, и вот первый луч солнца прорвал облако. В ту же минуту произошло превращение: жаба стала молодою красавицей с демонски злою душой! Молодой христианин увидал, что держит в объятиях красавицу девушку, испугался, остановил лошадь и соскочил на землю, думая, что перед</w:t>
      </w:r>
      <w:r>
        <w:rPr/>
        <w:t xml:space="preserve"> </w:t>
      </w:r>
      <w:r>
        <w:rPr>
          <w:rFonts w:eastAsia="Verdana Cyr" w:cs="Verdana Cyr" w:ascii="Verdana Cyr" w:hAnsi="Verdana Cyr"/>
        </w:rPr>
        <w:t>ним новое наваждение. Но и Хельга в один прыжок очутилась на земле, короткое платье едва доходило ей до колен; выхватив из-за пояса нож, она бросилась на остолбеневшего христиани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той!— крикнула она.— Постой, я проколю тебя ножом насквозь. Ишь, побледнел, как солома! Раб! Безбородый!</w:t>
      </w:r>
    </w:p>
    <w:p>
      <w:pPr>
        <w:pStyle w:val="Normal"/>
        <w:rPr>
          <w:rFonts w:ascii="Verdana Cyr" w:hAnsi="Verdana Cyr" w:eastAsia="Verdana Cyr" w:cs="Verdana Cyr"/>
        </w:rPr>
      </w:pPr>
      <w:r>
        <w:rPr>
          <w:rFonts w:eastAsia="Verdana Cyr" w:cs="Verdana Cyr" w:ascii="Verdana Cyr" w:hAnsi="Verdana Cyr"/>
        </w:rPr>
        <w:t>Между нею и пленником завязалась борьба, но молодому христианину, казалось, помогали невидимые силы. Он крепко стиснул руки девушки, а старый дуб, росший у дороги, помог ему одолеть ее окончательно: Хельга запуталась ногами в узловатых, переплетающихся корнях дуба, вылезших из земли. Христианин крепко охватил ее руками и повлек к протекавшему тут же источнику. Окропив водою грудь и лицо девушки, он произнес заклинание против нечистого духа, сидевшего в ней, и осенил ее крестным знамением, но одно крещение водою не имеет настоящей силы, если душа не омыта внутренним источником веры.</w:t>
      </w:r>
    </w:p>
    <w:p>
      <w:pPr>
        <w:pStyle w:val="Normal"/>
        <w:rPr>
          <w:rFonts w:ascii="Verdana Cyr" w:hAnsi="Verdana Cyr" w:eastAsia="Verdana Cyr" w:cs="Verdana Cyr"/>
        </w:rPr>
      </w:pPr>
      <w:r>
        <w:rPr>
          <w:rFonts w:eastAsia="Verdana Cyr" w:cs="Verdana Cyr" w:ascii="Verdana Cyr" w:hAnsi="Verdana Cyr"/>
        </w:rPr>
        <w:t>И все-таки во всех действиях и словах христианина, совершавшего таинство, была какая-то особая, сверхчеловеческая сила, которая и покорила Хельгу. Она опустила руки и удивленными глазами, вся бледная от волнения, смотрела на молодого человека. Он казался ей могучим волшебником, посвященным в тайную науку. Он ведь чертил над ней таинственные знаки, творил заклинания! Она не моргнула бы глазом перед занесенным над ее головой блестящим топором или острым ножом, но когда он начертил на ее челе и груди знак креста, она закрыла глаза, опустила голову на грудь и присмирела, как прирученная птичка.</w:t>
      </w:r>
    </w:p>
    <w:p>
      <w:pPr>
        <w:pStyle w:val="Normal"/>
        <w:rPr>
          <w:rFonts w:ascii="Verdana Cyr" w:hAnsi="Verdana Cyr" w:eastAsia="Verdana Cyr" w:cs="Verdana Cyr"/>
        </w:rPr>
      </w:pPr>
      <w:r>
        <w:rPr>
          <w:rFonts w:eastAsia="Verdana Cyr" w:cs="Verdana Cyr" w:ascii="Verdana Cyr" w:hAnsi="Verdana Cyr"/>
        </w:rPr>
        <w:t>Тогда он кротко заговорил с нею о подвиге любви, совершенном ею в эту ночь, когда она, в образе отвратительной жабы, явилась освободить его от уз и вывести из мрака темницы к свету жизни. Но сама она — говорил он — опутана еще более крепкими узами, и теперь его очередь освободить ее и вывести к свету жизни. Он повезет ее в Хедебю, к святому Ансгарию, и там, в этом христианском городе, чары с нее будут сняты. Но он уже не смел везти ее на лошади перед собою, хотя она и покорилась 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сядешь позади меня, а не впереди! Твоя красота обладает злой силой, и я боюсь ее! Но с помощью Христа победа все-таки будет на моей стороне.</w:t>
      </w:r>
    </w:p>
    <w:p>
      <w:pPr>
        <w:pStyle w:val="Normal"/>
        <w:rPr>
          <w:rFonts w:ascii="Verdana Cyr" w:hAnsi="Verdana Cyr" w:eastAsia="Verdana Cyr" w:cs="Verdana Cyr"/>
        </w:rPr>
      </w:pPr>
      <w:r>
        <w:rPr>
          <w:rFonts w:eastAsia="Verdana Cyr" w:cs="Verdana Cyr" w:ascii="Verdana Cyr" w:hAnsi="Verdana Cyr"/>
        </w:rPr>
        <w:t>Тут он преклонил колена и горячо помолился; безмолвный лес как будто превратился в святой храм: словно члены новой паствы, запели птички; дикая мята струила аромат, как бы желая заменить ладан. Громко прозвучали слова священного писания:</w:t>
      </w:r>
    </w:p>
    <w:p>
      <w:pPr>
        <w:pStyle w:val="Normal"/>
        <w:rPr>
          <w:rFonts w:ascii="Verdana Cyr" w:hAnsi="Verdana Cyr" w:eastAsia="Verdana Cyr" w:cs="Verdana Cyr"/>
        </w:rPr>
      </w:pPr>
      <w:r>
        <w:rPr>
          <w:rFonts w:eastAsia="Verdana Cyr" w:cs="Verdana Cyr" w:ascii="Verdana Cyr" w:hAnsi="Verdana Cyr"/>
        </w:rPr>
        <w:t>«Народ, сидящий во тьме, увидел свет великий, и сидящим в стране тени смертной воссиял свет!»</w:t>
      </w:r>
    </w:p>
    <w:p>
      <w:pPr>
        <w:pStyle w:val="Normal"/>
        <w:rPr>
          <w:rFonts w:ascii="Verdana Cyr" w:hAnsi="Verdana Cyr" w:eastAsia="Verdana Cyr" w:cs="Verdana Cyr"/>
        </w:rPr>
      </w:pPr>
      <w:r>
        <w:rPr>
          <w:rFonts w:eastAsia="Verdana Cyr" w:cs="Verdana Cyr" w:ascii="Verdana Cyr" w:hAnsi="Verdana Cyr"/>
        </w:rPr>
        <w:t>И он стал говорить девушке о духовной тоске, о стремлении к высшему всей природы, а ретивый конь в это время стоял спокойно, пощипывая листики ежевики; сочные, спелые ягоды падали в руку Хельги, как бы предлагая ей утолить ими жажду.</w:t>
      </w:r>
    </w:p>
    <w:p>
      <w:pPr>
        <w:pStyle w:val="Normal"/>
        <w:rPr/>
      </w:pPr>
      <w:r>
        <w:rPr>
          <w:rFonts w:eastAsia="Verdana Cyr" w:cs="Verdana Cyr" w:ascii="Verdana Cyr" w:hAnsi="Verdana Cyr"/>
        </w:rPr>
        <w:t>И девушка покорно дала христианину усадить себя на круп лошади; Хельга была словно во сне. Христианин связал две ветви наподобие креста и высоко поднял его перед собою. Затем они продолжали путь по лесу, который все густел и густел, дорожка становилась все уже и уже, а где и вовсе пропадала. Терновые кусты преграждали путь, точно опущенные шлагбаумы; приходилось объезжать их. Источник превратился не в быстрый ручей, а в стоячее болото; и его надо было объехать. В лесной чаще веяло отрадною, подкрепляющею и освежающею душу прохладой, но не меньше подкрепляли и освежали душу кроткие, дышащие верою и любовью, речи христианина, воодушевленного</w:t>
      </w:r>
      <w:r>
        <w:rPr/>
        <w:t xml:space="preserve"> </w:t>
      </w:r>
      <w:r>
        <w:rPr>
          <w:rFonts w:eastAsia="Verdana Cyr" w:cs="Verdana Cyr" w:ascii="Verdana Cyr" w:hAnsi="Verdana Cyr"/>
        </w:rPr>
        <w:t>желанием вывести заблудшую из мрака к свету жизни.</w:t>
      </w:r>
    </w:p>
    <w:p>
      <w:pPr>
        <w:pStyle w:val="Normal"/>
        <w:rPr/>
      </w:pPr>
      <w:r>
        <w:rPr>
          <w:rFonts w:eastAsia="Verdana Cyr" w:cs="Verdana Cyr" w:ascii="Verdana Cyr" w:hAnsi="Verdana Cyr"/>
        </w:rPr>
        <w:t>Говорят, дождевая капля дробит твердый камень, волны морские обтачивают и округляют оторванные обломки скал — роса божьего милосердия, окропившая душу Хельги, также продолбила ее жесткую оболочку, сгладила шероховатости. Но сама Хельга еще не отдавала себе отчета в том, что в ней совершается: ведь и едва выглянувший из земли росток, впивая благотворную влагу росы и поглощая теплые лучи солнца, тоже мало ведает о заложенном в нем семени жизни и будущем плоде</w:t>
      </w:r>
      <w:r>
        <w:rPr/>
        <w:t>.</w:t>
      </w:r>
    </w:p>
    <w:p>
      <w:pPr>
        <w:pStyle w:val="Normal"/>
        <w:rPr>
          <w:rFonts w:ascii="Verdana Cyr" w:hAnsi="Verdana Cyr" w:eastAsia="Verdana Cyr" w:cs="Verdana Cyr"/>
        </w:rPr>
      </w:pPr>
      <w:r>
        <w:rPr>
          <w:rFonts w:eastAsia="Verdana Cyr" w:cs="Verdana Cyr" w:ascii="Verdana Cyr" w:hAnsi="Verdana Cyr"/>
        </w:rPr>
        <w:t>И, как песня матери незаметно западает в душу ребенка, ловящего одни отдельные слова, не понимая их смысла, который станет ему ясным лишь с годами, так западали в душу Хельги и животворные слова христианина.</w:t>
      </w:r>
    </w:p>
    <w:p>
      <w:pPr>
        <w:pStyle w:val="Normal"/>
        <w:rPr>
          <w:rFonts w:ascii="Verdana Cyr" w:hAnsi="Verdana Cyr" w:eastAsia="Verdana Cyr" w:cs="Verdana Cyr"/>
        </w:rPr>
      </w:pPr>
      <w:r>
        <w:rPr>
          <w:rFonts w:eastAsia="Verdana Cyr" w:cs="Verdana Cyr" w:ascii="Verdana Cyr" w:hAnsi="Verdana Cyr"/>
        </w:rPr>
        <w:t>Вот они выехали из леса в степь, потом опять углубились в дремучий лес и под вечер встретили разбойник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де ты подцепил такую красотку?— закричали они, остановили лошадь и стащили всадника и всадницу; сила была на стороне разбойников.</w:t>
      </w:r>
    </w:p>
    <w:p>
      <w:pPr>
        <w:pStyle w:val="Normal"/>
        <w:rPr>
          <w:rFonts w:ascii="Verdana Cyr" w:hAnsi="Verdana Cyr" w:eastAsia="Verdana Cyr" w:cs="Verdana Cyr"/>
        </w:rPr>
      </w:pPr>
      <w:r>
        <w:rPr>
          <w:rFonts w:eastAsia="Verdana Cyr" w:cs="Verdana Cyr" w:ascii="Verdana Cyr" w:hAnsi="Verdana Cyr"/>
        </w:rPr>
        <w:t>У христианина для защиты был лишь нож, который он вырвал в борьбе у Хельги. Один из разбойников замахнулся на него топором, но молодой человек успел отскочить в сторону, иначе был бы убит на месте. Топор глубоко врезался в шею лошади: кровь хлынула ручьем, и животное упало. Тут Хельга словно очнулась от глубокой задумчивости и припала к издыхающей лошади. Христианин тотчас заслонил девушку собою, но один из разбойников раздробил ему голову секирой. Кровь и мозг брызнули во все стороны, и молодой священник пал мертвым.</w:t>
      </w:r>
    </w:p>
    <w:p>
      <w:pPr>
        <w:pStyle w:val="Normal"/>
        <w:rPr/>
      </w:pPr>
      <w:r>
        <w:rPr>
          <w:rFonts w:eastAsia="Verdana Cyr" w:cs="Verdana Cyr" w:ascii="Verdana Cyr" w:hAnsi="Verdana Cyr"/>
        </w:rPr>
        <w:t>Разбойники схватили Хельгу за белые руки, но в эту минуту солнце закатилось, и она превратилась в безобразную жабу. Бледно-зеленый рот растянулся до самых ушей, руки и ноги стали тонкими и липкими, а кисти рук превратились в веерообразные лапы с перепонкой между пальцами. Разбойники в ужасе выпустили ее. Чудовище постояло перед ними с минуту, затем высоко подпрыгнуло и скрылось в лесной чаще. Разбойники поняли, что это или Локе</w:t>
      </w:r>
      <w:r>
        <w:rPr>
          <w:rStyle w:val="FootnoteCharacters"/>
          <w:rStyle w:val="FootnoteAnchor"/>
        </w:rPr>
        <w:footnoteReference w:id="5"/>
      </w:r>
      <w:r>
        <w:rPr>
          <w:rFonts w:eastAsia="Verdana Cyr" w:cs="Verdana Cyr" w:ascii="Verdana Cyr" w:hAnsi="Verdana Cyr"/>
        </w:rPr>
        <w:t xml:space="preserve"> сыграл с ними злую шутку, или перед ними совершилось страшное колдовство, и в ужасе убежали прочь.</w:t>
      </w:r>
    </w:p>
    <w:p>
      <w:pPr>
        <w:pStyle w:val="Normal"/>
        <w:rPr/>
      </w:pPr>
      <w:r>
        <w:rPr>
          <w:rFonts w:eastAsia="Verdana Cyr" w:cs="Verdana Cyr" w:ascii="Verdana Cyr" w:hAnsi="Verdana Cyr"/>
        </w:rPr>
        <w:t>Полный месяц осветил окрестность, и безобразная жаба выползла из кустов. Она остановилась перед трупом христианина и коня и долго смотрела на них полными слез глазами; из груди ее вырвалось тихое кваканье, похожее на всхлипывание ребенка. Потом она начала бросаться то к тому, то к другому, черпала своею глубокою перепончатою горстью воду и брызгала на убитых. Но мертвых не воскресишь! Она поняла это. Скоро набегут дикие звери и растерзают их тела! Нет, не бывать этому! Она выроет для них такую глубокую могилу, какую только сможет. Но у нее был только толстый обломок ветви, а перепончатые лапы плохо рыли землю. В пылу работы она разорвала перепонку; из лап полилась кровь. Тут она поняла, что ей не справиться; она опять зачерпнула воды и обмыла лицо мертвого; затем прикрыла тела свежими, зелеными листьями, на них набросала больших ветвей, сверху еще листьев, на все это навалила тяжелые камни, какие только в силах была поднять, а все отверстия между ними заткнула мхом. Она надеялась, что под таким могильным курганом тела будут в безопасности</w:t>
      </w:r>
      <w:r>
        <w:rPr/>
        <w:t>.</w:t>
      </w:r>
      <w:r>
        <w:rPr>
          <w:rFonts w:eastAsia="Verdana Cyr" w:cs="Verdana Cyr" w:ascii="Verdana Cyr" w:hAnsi="Verdana Cyr"/>
        </w:rPr>
        <w:t xml:space="preserve"> За этою тяжелою работой прошла ночь; выглянуло солнышко, и Хельга опять превратилась в красавицу девушку, но руки ее были все в крови, а по розовым девичьим щекам в первый раз в жизни струились слезы.</w:t>
      </w:r>
    </w:p>
    <w:p>
      <w:pPr>
        <w:pStyle w:val="Normal"/>
        <w:rPr>
          <w:rFonts w:ascii="Verdana Cyr" w:hAnsi="Verdana Cyr" w:eastAsia="Verdana Cyr" w:cs="Verdana Cyr"/>
        </w:rPr>
      </w:pPr>
      <w:r>
        <w:rPr>
          <w:rFonts w:eastAsia="Verdana Cyr" w:cs="Verdana Cyr" w:ascii="Verdana Cyr" w:hAnsi="Verdana Cyr"/>
        </w:rPr>
        <w:t>За минуту до превращения обе ее натуры словно слились в одну. Она задрожала всем телом и тревожно оглянулась кругом, словно только пробудясь от страшного сна, затем бросилась к стройному буку, крепко уцепилась за ветви, ища точку опоры, и в один миг, как кошка, вскарабкалась на вершину. Там она крепко примостилась на ветвях и сидела, как пугливая белка, весь день одна-одинешенька среди пустынного безмолвия леса. Пустынное безмолвие леса! Да, тут было и пустынно и безмолвно, только в воздухе кружились бабочки, не то играя, не то борясь между собою; муравьиные кучки кишели крохотными насекомыми; в воздухе плясали бесчисленные рои комаров, носились тучи жужжащих мух, божьих коровок, стрекоз и других крылатых созданьиц; дождевой червяк выползал из сырой почвы; кроты выбрасывали комья земли,— словом, тихо и пустынно здесь было лишь в том смысле, в каком принято говорить и понимать это. Никто из лесных обитателей не обращал на Хельгу внимания, кроме сорок, с криком летавших над вершиной дерева, где она сидела. Они даже перепрыгивали с ветки на ветку, подбираясь поближе к ней,— такие они смелые и любопытные! Но довольно было ей метнуть на них взгляд, и они разлетались; так им и не удалось разгадать это странное явление, да и сама Хельга не могла разгадать себя!</w:t>
      </w:r>
    </w:p>
    <w:p>
      <w:pPr>
        <w:pStyle w:val="Normal"/>
        <w:rPr>
          <w:rFonts w:ascii="Verdana Cyr" w:hAnsi="Verdana Cyr" w:eastAsia="Verdana Cyr" w:cs="Verdana Cyr"/>
        </w:rPr>
      </w:pPr>
      <w:r>
        <w:rPr>
          <w:rFonts w:eastAsia="Verdana Cyr" w:cs="Verdana Cyr" w:ascii="Verdana Cyr" w:hAnsi="Verdana Cyr"/>
        </w:rPr>
        <w:t>Перед закатом солнца предчувствие приближавшегося превращения заставило Хельгу слезть с дерева; последний луч погас, и она опять сидела на земле в виде съежившейся жабы с разорванною перепонкою между пальцами. Но глаза безобразного животного сияли такою красотою, какою вряд ли отличались даже глаза красавицы Хельги. В этих кротких, нежных глазах светились глубоко чувствующая душа и человеческое сердце; ручьями лились из них слезы, облегчая переполненную горем душу.</w:t>
      </w:r>
    </w:p>
    <w:p>
      <w:pPr>
        <w:pStyle w:val="Normal"/>
        <w:rPr>
          <w:rFonts w:ascii="Verdana Cyr" w:hAnsi="Verdana Cyr" w:eastAsia="Verdana Cyr" w:cs="Verdana Cyr"/>
        </w:rPr>
      </w:pPr>
      <w:r>
        <w:rPr>
          <w:rFonts w:eastAsia="Verdana Cyr" w:cs="Verdana Cyr" w:ascii="Verdana Cyr" w:hAnsi="Verdana Cyr"/>
        </w:rPr>
        <w:t>На кургане лежал еще крест — последняя работа умершего христианина. Хельга взяла его, и ей сама собою пришла в голову мысль утвердить крест между камнями над курганом. При воспоминании о погребенном под ним слезы заструились еще сильнее, и Хельга, повинуясь какому-то внутреннему сердечному влечению, вздумала начертить знаки креста на земле вокруг всего кургана — вышла бы такая красивая ограда! Но едва она начертила обеими лапами первый же крест, перепонка слетела с них, как разорванная перчатка. Она омыла их в воде источника и удивленно посмотрела на свои белые тонкие руки, невольно сделала ими тот же знак в воздухе между собою и могилою, губы ее задрожали, и с языка слетело имя, которое она столько раз во время пути слышала от умершего: «Господи Иисусе Христе»!</w:t>
      </w:r>
    </w:p>
    <w:p>
      <w:pPr>
        <w:pStyle w:val="Normal"/>
        <w:rPr>
          <w:rFonts w:ascii="Verdana Cyr" w:hAnsi="Verdana Cyr" w:eastAsia="Verdana Cyr" w:cs="Verdana Cyr"/>
        </w:rPr>
      </w:pPr>
      <w:r>
        <w:rPr>
          <w:rFonts w:eastAsia="Verdana Cyr" w:cs="Verdana Cyr" w:ascii="Verdana Cyr" w:hAnsi="Verdana Cyr"/>
        </w:rPr>
        <w:t>Мгновенно оболочка жабы слетела с Хельги, и она опять стала молодою красавицей девушкой; но голова ее устало склонилась на грудь, все тело просило отдыха — она заснула.</w:t>
      </w:r>
    </w:p>
    <w:p>
      <w:pPr>
        <w:pStyle w:val="Normal"/>
        <w:rPr>
          <w:rFonts w:ascii="Verdana Cyr" w:hAnsi="Verdana Cyr" w:eastAsia="Verdana Cyr" w:cs="Verdana Cyr"/>
        </w:rPr>
      </w:pPr>
      <w:r>
        <w:rPr>
          <w:rFonts w:eastAsia="Verdana Cyr" w:cs="Verdana Cyr" w:ascii="Verdana Cyr" w:hAnsi="Verdana Cyr"/>
        </w:rPr>
        <w:t>Недолго, однако, спала она; в полночь она пробудилась: перед нею стояла убитая лошадь, полная жизни, вся окруженная сиянием; глаза ее метали пламя; из глубокой раны на шее тоже лился свет. Рядом с лошадью стоял и убитый христианин, «прекраснее самого Бальдура» — сказала бы жена викинга. Он тоже был весь окружен сиянием.</w:t>
      </w:r>
    </w:p>
    <w:p>
      <w:pPr>
        <w:pStyle w:val="Normal"/>
        <w:rPr>
          <w:rFonts w:ascii="Verdana Cyr" w:hAnsi="Verdana Cyr" w:eastAsia="Verdana Cyr" w:cs="Verdana Cyr"/>
        </w:rPr>
      </w:pPr>
      <w:r>
        <w:rPr>
          <w:rFonts w:eastAsia="Verdana Cyr" w:cs="Verdana Cyr" w:ascii="Verdana Cyr" w:hAnsi="Verdana Cyr"/>
        </w:rPr>
        <w:t>Кроткие глаза его смотрели испытующе-серьезно, как глаза праведного судии, проникающего взглядом в самые сокровенные уголки души. Хельга задрожала, память ее пробудилась мгновенно, словно в день последнего суда. Все доброе, что выпало ей на долю, каждое ласковое слово, слышанное ею,— все мгновенно ожило в ее памяти, и она поняла, что в эти дни испытаний ее, дитя живой души и мертвой тины, поддержала одна любовь. Она осознала, что повиновалась при этом лишь голосу внутреннего настроения, а сама для себя не сделала ничего. Все было ей дано, все она совершила не сама собою, а руководимая чьею-то высшею волею. Сознавая все свое ничтожество, полная стыда, смиренно преклонилась она перед тем, кто читал в глубине ее сердца. В ту же минуту она почувствовала, как зажглась в ней, как бы от удара молнии, светлая, божественная искра, искра духа святого.</w:t>
      </w:r>
    </w:p>
    <w:p>
      <w:pPr>
        <w:pStyle w:val="Normal"/>
        <w:rPr/>
      </w:pPr>
      <w:r>
        <w:rPr>
          <w:rFonts w:eastAsia="Verdana Cyr" w:cs="Verdana Cyr" w:ascii="Verdana Cyr" w:hAnsi="Verdana Cyr"/>
        </w:rPr>
        <w:t xml:space="preserve">— </w:t>
      </w:r>
      <w:r>
        <w:rPr>
          <w:rFonts w:eastAsia="Verdana Cyr" w:cs="Verdana Cyr" w:ascii="Verdana Cyr" w:hAnsi="Verdana Cyr"/>
        </w:rPr>
        <w:t>Дочь тины!— сказал христианин.— Из тины, из земли ты взята, из земли же ты и восстанешь! Солнечный луч, что животворит твое тело, сознательно стремится слиться со своим источником; но источник его не солнце, а сам Бог! Ни одна душа в мире не погибает; но медленно течет вся жизнь земная и есть лишь единый миг вечности. Я явился к тебе из обители мертвых; некогда и ты совершишь тот же путь через глубокие долины в горные светлые селения, где обитают Милость и Совершенство. Я поведу тебя теперь, но не в Хедебю для восприятия крещения,— ты</w:t>
      </w:r>
      <w:r>
        <w:rPr/>
        <w:t xml:space="preserve"> </w:t>
      </w:r>
      <w:r>
        <w:rPr>
          <w:rFonts w:eastAsia="Verdana Cyr" w:cs="Verdana Cyr" w:ascii="Verdana Cyr" w:hAnsi="Verdana Cyr"/>
        </w:rPr>
        <w:t>должна сначала прорвать пелену, стелющуюся над глубоким болотом, и освободить живой корень твоей жизни и колыбели, выполнить свое дело, прежде нежели удостоишься посвящения!</w:t>
      </w:r>
    </w:p>
    <w:p>
      <w:pPr>
        <w:pStyle w:val="Normal"/>
        <w:rPr>
          <w:rFonts w:ascii="Verdana Cyr" w:hAnsi="Verdana Cyr" w:eastAsia="Verdana Cyr" w:cs="Verdana Cyr"/>
        </w:rPr>
      </w:pPr>
      <w:r>
        <w:rPr>
          <w:rFonts w:eastAsia="Verdana Cyr" w:cs="Verdana Cyr" w:ascii="Verdana Cyr" w:hAnsi="Verdana Cyr"/>
        </w:rPr>
        <w:t>И, посадив ее на лошадь, он протянул ей золотую кадильницу, похожую на ту, что Хельга видела раньше в замке викинга; из кадильницы струился ароматный фимиам. Рана на лбу убитого христианина сияла, точно диадема. Он взял крест, возвышавшийся над курганом, и высоко поднял его перед собою; они понеслись по воздуху над шумящим лесом, над курганами, под которыми были погребены герои, верхом на своих добрых конях. И могучие тени поднялись, выехали и остановились на вершинах курганов; лунный свет играл на золотых обручах, красовавшихся на лбах героев; плащи их развевались по ветру. Дракон, страж сокровищ, поднял голову и смотрел воздушным путникам вслед. Карлики выглядывали на них из холмов, из борозд, проведенных плугом, мелькая голубыми, красными и зелеными огоньками,— словно сотни искр перебегали по золе, оставшейся после сгоревшей бумаги.</w:t>
      </w:r>
    </w:p>
    <w:p>
      <w:pPr>
        <w:pStyle w:val="Normal"/>
        <w:rPr/>
      </w:pPr>
      <w:r>
        <w:rPr>
          <w:rFonts w:eastAsia="Verdana Cyr" w:cs="Verdana Cyr" w:ascii="Verdana Cyr" w:hAnsi="Verdana Cyr"/>
        </w:rPr>
        <w:t>Они пролетали над лесами, степями, озерами и трясинами, направляясь к Дикому болоту. Долетев до него, они принялись реять над ним: христианин высоко поднимал крест, блестевший, точно золотой, а из уст его лились священные песнопения; Хельга вторила ему, как</w:t>
      </w:r>
      <w:r>
        <w:rPr/>
        <w:t xml:space="preserve"> </w:t>
      </w:r>
      <w:r>
        <w:rPr>
          <w:rFonts w:eastAsia="Verdana Cyr" w:cs="Verdana Cyr" w:ascii="Verdana Cyr" w:hAnsi="Verdana Cyr"/>
        </w:rPr>
        <w:t>дитя вторит песне матери, и кадила при этом золотою кадильницей. Из кадильницы струился такой сильный, чудодейственный фимиам, что осока и тростник зацвели, а со дна болота поднялись зеленые стебли, все, что только носило в себе зародыш жизни, пустило ростки и вышло на свет Божий. На поверхности воды раскинулся роскошный цветочный ковер из кувшинок, а на нем покоилась в глубоком сне молодая женщина дивной красоты. Хельга подумала, что видит в зеркале вод свое собственное отражение, но это была ее мать, супруга болотного царя, египетская принцесса.</w:t>
      </w:r>
    </w:p>
    <w:p>
      <w:pPr>
        <w:pStyle w:val="Normal"/>
        <w:rPr>
          <w:rFonts w:ascii="Verdana Cyr" w:hAnsi="Verdana Cyr" w:eastAsia="Verdana Cyr" w:cs="Verdana Cyr"/>
        </w:rPr>
      </w:pPr>
      <w:r>
        <w:rPr>
          <w:rFonts w:eastAsia="Verdana Cyr" w:cs="Verdana Cyr" w:ascii="Verdana Cyr" w:hAnsi="Verdana Cyr"/>
        </w:rPr>
        <w:t>Христианин повелел спящей подняться на лошадь, и та опустилась под новою тяжестью, точно свободно висящий в воздухе саван, но христианин осенил ее крестным знамением, и тень вновь окрепла. Все трое выехали на твердую почву.</w:t>
      </w:r>
    </w:p>
    <w:p>
      <w:pPr>
        <w:pStyle w:val="Normal"/>
        <w:rPr>
          <w:rFonts w:ascii="Verdana Cyr" w:hAnsi="Verdana Cyr" w:eastAsia="Verdana Cyr" w:cs="Verdana Cyr"/>
        </w:rPr>
      </w:pPr>
      <w:r>
        <w:rPr>
          <w:rFonts w:eastAsia="Verdana Cyr" w:cs="Verdana Cyr" w:ascii="Verdana Cyr" w:hAnsi="Verdana Cyr"/>
        </w:rPr>
        <w:t>Пропел петух во дворе замка викинга, и видения рассеялись в воздухе, как туман от дуновения ветра. Мать и дочь очутились лицом к лиц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себя ли я вижу в глубокой воде?— спросила м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мое ли это отражение в водяном зеркале?— промолвила дочь.</w:t>
      </w:r>
    </w:p>
    <w:p>
      <w:pPr>
        <w:pStyle w:val="Normal"/>
        <w:rPr>
          <w:rFonts w:ascii="Verdana Cyr" w:hAnsi="Verdana Cyr" w:eastAsia="Verdana Cyr" w:cs="Verdana Cyr"/>
        </w:rPr>
      </w:pPr>
      <w:r>
        <w:rPr>
          <w:rFonts w:eastAsia="Verdana Cyr" w:cs="Verdana Cyr" w:ascii="Verdana Cyr" w:hAnsi="Verdana Cyr"/>
        </w:rPr>
        <w:t>Они приблизились друг к другу и крепко обнялись. Сердце матери забилось сильнее, и она поняла поч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е дитя, цветок моего сердца, мой лотос из глубины вод!</w:t>
      </w:r>
    </w:p>
    <w:p>
      <w:pPr>
        <w:pStyle w:val="Normal"/>
        <w:rPr>
          <w:rFonts w:ascii="Verdana Cyr" w:hAnsi="Verdana Cyr" w:eastAsia="Verdana Cyr" w:cs="Verdana Cyr"/>
        </w:rPr>
      </w:pPr>
      <w:r>
        <w:rPr>
          <w:rFonts w:eastAsia="Verdana Cyr" w:cs="Verdana Cyr" w:ascii="Verdana Cyr" w:hAnsi="Verdana Cyr"/>
        </w:rPr>
        <w:t>И она опять обняла дочь и заплакала; эти слезы были для Хельги новым крещением, возрождавшим ее к жизни и любв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рилетела на болото в лебедином оперении и здесь сбросила его с себя!— начала свой рассказ мать.— Ступив на зыбкую почву, я погрузилась в болотную тину, которая сразу же сомкнулась над моей головой. Скоро я почувствовала приток свежей воды, и какая-то неведомая сила увлекала меня все глубже и глубже; веки мои отяжелели, и я заснула… Во сне мне грезилось, что я опять внутри египетской пирамиды, но передо мной — колеблющийся ольховый пень, который так испугал меня на поверхности болота. Я рассматривала трещины на его коре, и они вдруг засветились и стали иероглифами — передо мной очутилась мумия. Наружная оболочка ее вдруг распалась, и оттуда выступил древний царь, покоившийся тысячи лет, черный как смоль, лоснящийся, как лесная улитка или жирная, черная болотная грязь. Был ли передо мною сам болотный царь, или мумия — я уж перестала понимать. Он обвил меня руками, и мне показалось, что я умираю. Очнулась я, почувствовав на своей груди что-то теплое: на груди у меня сидела, трепеща крылышками, птичка, щебетала и пела. Потом она взлетела с моей груди кверху, к черному, тяжелому своду, но длинная зеленая лента привязывала ее ко мне. Я поняла ее тоскливое щебетанье: «На волю, на волю, к отцу!» Мне вспомнился мой отец, залитая солнцем родина, вся моя жизнь, моя любовь… И я развязала узел, отпустила птичку на волю к отцу! С той минуты я уже не видела никаких снов и спала непробудно, пока сейчас меня не вызвали со дна болота эти звуки и аромат!</w:t>
      </w:r>
    </w:p>
    <w:p>
      <w:pPr>
        <w:pStyle w:val="Normal"/>
        <w:rPr>
          <w:rFonts w:ascii="Verdana Cyr" w:hAnsi="Verdana Cyr" w:eastAsia="Verdana Cyr" w:cs="Verdana Cyr"/>
        </w:rPr>
      </w:pPr>
      <w:r>
        <w:rPr>
          <w:rFonts w:eastAsia="Verdana Cyr" w:cs="Verdana Cyr" w:ascii="Verdana Cyr" w:hAnsi="Verdana Cyr"/>
        </w:rPr>
        <w:t>Где же развевалась, где была теперь зеленая лента, привязывавшая птичку к сердцу матери? Видел ее лишь аист, лентой ведь был зеленый стебель, узлом — яркий цветок — колыбель малютки, которая теперь превратилась в юную красавицу девушку и опять покоилась на груди у матери.</w:t>
      </w:r>
    </w:p>
    <w:p>
      <w:pPr>
        <w:pStyle w:val="Normal"/>
        <w:rPr>
          <w:rFonts w:ascii="Verdana Cyr" w:hAnsi="Verdana Cyr" w:eastAsia="Verdana Cyr" w:cs="Verdana Cyr"/>
        </w:rPr>
      </w:pPr>
      <w:r>
        <w:rPr>
          <w:rFonts w:eastAsia="Verdana Cyr" w:cs="Verdana Cyr" w:ascii="Verdana Cyr" w:hAnsi="Verdana Cyr"/>
        </w:rPr>
        <w:t>А в то время, как они стояли обнявшись на берегу болота, над ними кружился аист. Он быстро слетал назад, в гнездо, за спрятанными там давным-давно оперениями и бросил их матери с дочерью. Они сейчас же накинули их на себя и поднялись на воздух в виде белых лебед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поговорим!— сказал аист.— Теперь мы поймем друг друга, хотя клюв не у всех птиц скроен одинаково!.. Хорошо, что вы явились как раз сегодня ночью: днем нас бы уже не было тут. И я, и жена, и птенцы — все улетаем поутру на юг! Я ведь старый знакомый ваш с нильских берегов! И жена моя тут же, со мною; сердце у нее добрее, чем язык! Она всегда говорила, что принцесса выпутается из беды! А я и птенцы наши перенесли сюда лебединые перья!.. Ну, очень рад! Ведь это просто счастье, что я еще здесь! На заре мы улетаем всей компанией! Мы полетим вперед, только не отставайте, и вы не собьетесь с дороги! Мы с птенцами будем, впрочем, присматривать за в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я принесу с собой на родину лотос!— сказала египетская принцесса.— Он летит рядом со мною в лебедином оперении! Цветок моего сердца со мною — вот как это все разрешилось! Домой теперь, домой!</w:t>
      </w:r>
    </w:p>
    <w:p>
      <w:pPr>
        <w:pStyle w:val="Normal"/>
        <w:rPr>
          <w:rFonts w:ascii="Verdana Cyr" w:hAnsi="Verdana Cyr" w:eastAsia="Verdana Cyr" w:cs="Verdana Cyr"/>
        </w:rPr>
      </w:pPr>
      <w:r>
        <w:rPr>
          <w:rFonts w:eastAsia="Verdana Cyr" w:cs="Verdana Cyr" w:ascii="Verdana Cyr" w:hAnsi="Verdana Cyr"/>
        </w:rPr>
        <w:t>Но Хельга сказала, что не может покинуть Данию, не повидавшись со своею приемною матерью, доброю женою викинга. Хельга припомнила всю ее доброту, каждое ее ласковое слово, каждую слезу, пролитую ею из-за приемной дочери, и в эту минуту девушке казалось даже, что она любит ту мать сильнее, чем эт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ам и надо слетать в замок викинга!— ответил аист.— Там ведь ждет нас жена с птенцами! Вот-то заворочают они глазами и затрещат! Жена — та, пожалуй, не много скажет! Она вообще скупа на слова, выражается кратко и вразумительно, а думает еще лучше! Сейчас я затрещу, чтобы предупредить их о нашем приближении!</w:t>
      </w:r>
    </w:p>
    <w:p>
      <w:pPr>
        <w:pStyle w:val="Normal"/>
        <w:rPr>
          <w:rFonts w:ascii="Verdana Cyr" w:hAnsi="Verdana Cyr" w:eastAsia="Verdana Cyr" w:cs="Verdana Cyr"/>
        </w:rPr>
      </w:pPr>
      <w:r>
        <w:rPr>
          <w:rFonts w:eastAsia="Verdana Cyr" w:cs="Verdana Cyr" w:ascii="Verdana Cyr" w:hAnsi="Verdana Cyr"/>
        </w:rPr>
        <w:t>И он затрещал, защелкал клювом. Скоро они подлетели к замку викинга. В замке все было погружено в глубокий сон. Забылась сном и жена викинга, но только позднею ночью: страх и беспокойство долго не давали ей уснуть. Прошло ведь уже три дня, как Хельга исчезла вместе с пленным христианином; должно быть, это она помогла ему бежать: в конюшне недоставало именно ее лошади. Но как могло все это случиться? И жене викинга невольно припомнились рассказы о чудесах, которые творил сам белый Христос и веровавшие в него. Все эти мысли, бродившие в ее голове наяву, облеклись во сне в живые образы, и вот ей пригрезилось, что она по-прежнему сидит на постели, погруженная в думы о Хельге; все кругом тонет в сплошном мраке, надвигается буря. С обеих сторон — и со стороны Северного моря и со стороны Каттегата — слышится грозный шум прибоя. Чудовищная змея, обвивающая в глубине морской кольцом всю землю, бьется в судорогах. Приближается страшная ночь — Рагнарок, как древние называли последнюю ночь, когда рухнет мир и погибнут самые боги. Вот слышится громкий звук рога и по радуге выезжают верхом на конях боги, закованные в светлые доспехи, выезжают на последнюю битву! Перед ними летят крылатые валькирии, а замыкается поезд рядами умерших героев. Небо залито северным сиянием, но мрак победит. Приближается ужасный час.</w:t>
      </w:r>
    </w:p>
    <w:p>
      <w:pPr>
        <w:pStyle w:val="Normal"/>
        <w:rPr/>
      </w:pPr>
      <w:r>
        <w:rPr>
          <w:rFonts w:eastAsia="Verdana Cyr" w:cs="Verdana Cyr" w:ascii="Verdana Cyr" w:hAnsi="Verdana Cyr"/>
        </w:rPr>
        <w:t>А рядом с испуганной женой викинга сидит на полу Хельга в образе жабы, дрожит от страха и жмется к ней. Она берет жабу на колени и с любовью прижимает к себе, хоть она и безобразна. Вот воздух задрожал от ударов мечей и палиц, засвистели стрелы — словно град посыпался с неба. Настал тот час, когда земля и небо должны были рухнуть, звезды упасть с неба, и все погибнуть в пламени Суртура.</w:t>
      </w:r>
      <w:r>
        <w:rPr>
          <w:rStyle w:val="FootnoteCharacters"/>
          <w:rStyle w:val="FootnoteAnchor"/>
        </w:rPr>
        <w:footnoteReference w:id="6"/>
      </w:r>
    </w:p>
    <w:p>
      <w:pPr>
        <w:pStyle w:val="Normal"/>
        <w:rPr>
          <w:rFonts w:ascii="Verdana Cyr" w:hAnsi="Verdana Cyr" w:eastAsia="Verdana Cyr" w:cs="Verdana Cyr"/>
        </w:rPr>
      </w:pPr>
      <w:r>
        <w:rPr>
          <w:rFonts w:eastAsia="Verdana Cyr" w:cs="Verdana Cyr" w:ascii="Verdana Cyr" w:hAnsi="Verdana Cyr"/>
        </w:rPr>
        <w:t>Но жена викинга знала, что после того возникнут новое небо и новая земля, и хлебная нива заволнуется там, где прежде катило свои волны по желтому песчаному дну сердитое море. Она знала, что воцарится новый неведомый бог, и к нему вознесется кроткий, светлый Бальдур, освобожденный из царства теней. И вдруг она видит его перед собою! Она узнала его с первого взгляда — это был пленный христианин.</w:t>
      </w:r>
    </w:p>
    <w:p>
      <w:pPr>
        <w:pStyle w:val="Normal"/>
        <w:rPr/>
      </w:pPr>
      <w:r>
        <w:rPr>
          <w:rFonts w:eastAsia="Verdana Cyr" w:cs="Verdana Cyr" w:ascii="Verdana Cyr" w:hAnsi="Verdana Cyr"/>
        </w:rPr>
        <w:t xml:space="preserve">— </w:t>
      </w:r>
      <w:r>
        <w:rPr>
          <w:rFonts w:eastAsia="Verdana Cyr" w:cs="Verdana Cyr" w:ascii="Verdana Cyr" w:hAnsi="Verdana Cyr"/>
        </w:rPr>
        <w:t>Белый Христос!— воскликнула она и, произнося это имя, поцеловала в лоб свое безобразное дитя-жабу. В ту же минуту оболочка с жабы спала, и перед ней очутилась Хельга, прекрасная, как всегда, но такая кроткая и с таким сияющим любовью взглядом! Хельга поцеловала руки жены викинга, как бы благодаря ее за все заботы и любовь, которыми она окружала свою приемную дочь в тяжелое время испытания, за все добрые мысли и чувства, которые она пробудила в ее душе, и за произнесенное ею сейчас имя белого Христа. Хельга повторила это имя и вдруг</w:t>
      </w:r>
      <w:r>
        <w:rPr/>
        <w:t xml:space="preserve"> </w:t>
      </w:r>
      <w:r>
        <w:rPr>
          <w:rFonts w:eastAsia="Verdana Cyr" w:cs="Verdana Cyr" w:ascii="Verdana Cyr" w:hAnsi="Verdana Cyr"/>
        </w:rPr>
        <w:t>поднялась на воздух в виде лебедя: белые крылья распустились и зашумели, словно взлетала на воздух целая стая птиц.</w:t>
      </w:r>
    </w:p>
    <w:p>
      <w:pPr>
        <w:pStyle w:val="Normal"/>
        <w:rPr>
          <w:rFonts w:ascii="Verdana Cyr" w:hAnsi="Verdana Cyr" w:eastAsia="Verdana Cyr" w:cs="Verdana Cyr"/>
        </w:rPr>
      </w:pPr>
      <w:r>
        <w:rPr>
          <w:rFonts w:eastAsia="Verdana Cyr" w:cs="Verdana Cyr" w:ascii="Verdana Cyr" w:hAnsi="Verdana Cyr"/>
        </w:rPr>
        <w:t>Тут жена викинга проснулась. На дворе в самом деле слышалось хлопанье крыльев. Она знала, что настала пора обычного отлета аистов, и догадалась, что это они шумели крыльями. Ей захотелось еще раз взглянуть на них и попрощаться с ними. Она встала, подошла к отверстию, заменяющему окно, распахнула ставню и выглянула во двор. На крыше пристройки сидели рядышком сотни аистов, а над двором, над высокими деревьями, летали стаями другие; прямо же против окна, на краю колодца, где так часто сиживала, пугая свою приемную мать, красавица Хельга, сидели две лебедки, устремив свои умные глаза на жену викинга. Она вспомнила свой сон, который произвел на нее такое глубокое впечатление, что почти казался ей действительностью, вспомнила Хельгу в образе лебедя, вспомнила христианина, и сердце ее вдруг радостно забилось.</w:t>
      </w:r>
    </w:p>
    <w:p>
      <w:pPr>
        <w:pStyle w:val="Normal"/>
        <w:rPr>
          <w:rFonts w:ascii="Verdana Cyr" w:hAnsi="Verdana Cyr" w:eastAsia="Verdana Cyr" w:cs="Verdana Cyr"/>
        </w:rPr>
      </w:pPr>
      <w:r>
        <w:rPr>
          <w:rFonts w:eastAsia="Verdana Cyr" w:cs="Verdana Cyr" w:ascii="Verdana Cyr" w:hAnsi="Verdana Cyr"/>
        </w:rPr>
        <w:t>Лебедки захлопали крыльями и изогнули шеи, точно кланялись ей, а она, как бы в ответ на это, протянула к ним руки и задумчиво улыбнулась им сквозь слезы.</w:t>
      </w:r>
    </w:p>
    <w:p>
      <w:pPr>
        <w:pStyle w:val="Normal"/>
        <w:rPr>
          <w:rFonts w:ascii="Verdana Cyr" w:hAnsi="Verdana Cyr" w:eastAsia="Verdana Cyr" w:cs="Verdana Cyr"/>
        </w:rPr>
      </w:pPr>
      <w:r>
        <w:rPr>
          <w:rFonts w:eastAsia="Verdana Cyr" w:cs="Verdana Cyr" w:ascii="Verdana Cyr" w:hAnsi="Verdana Cyr"/>
        </w:rPr>
        <w:t>Аисты, шумя крыльями и щелкая клювами, взвились в воздух, готовясь направить свой полет к югу.</w:t>
      </w:r>
    </w:p>
    <w:p>
      <w:pPr>
        <w:pStyle w:val="Normal"/>
        <w:rPr/>
      </w:pPr>
      <w:r>
        <w:rPr>
          <w:rFonts w:eastAsia="Verdana Cyr" w:cs="Verdana Cyr" w:ascii="Verdana Cyr" w:hAnsi="Verdana Cyr"/>
        </w:rPr>
        <w:t xml:space="preserve">— </w:t>
      </w:r>
      <w:r>
        <w:rPr>
          <w:rFonts w:eastAsia="Verdana Cyr" w:cs="Verdana Cyr" w:ascii="Verdana Cyr" w:hAnsi="Verdana Cyr"/>
        </w:rPr>
        <w:t>Мы не станем ждать этих лебедок!— сказала аистиха.— Коли хотят лететь с нами, пусть не мешкают! Не оставаться же нам тут, пока не соберутся лететь кулики! А ведь лететь так, как мы, семьями, куда пристойнее, чем так, как летят зяблики или туруханы: у тех мужья летят сами по себе, а жены сами по себе! Просто неприлично! А у лебедей-то, у лебедей-то что</w:t>
      </w:r>
      <w:r>
        <w:rPr/>
        <w:t xml:space="preserve"> </w:t>
      </w:r>
      <w:r>
        <w:rPr>
          <w:rFonts w:eastAsia="Verdana Cyr" w:cs="Verdana Cyr" w:ascii="Verdana Cyr" w:hAnsi="Verdana Cyr"/>
        </w:rPr>
        <w:t>за пол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як летит по-своему!— ответил аист.— Лебеди летят косою линией, журавли — треугольником, а кулики — змее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жалуйста, не напоминай мне теперь о змеях!— заметила аистиха.— У птенцов может пробудиться аппетит, а чем их тут накорми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вот они, высокие горы, о которых я слышала!— сказала Хельга, летевшая в образе лебед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это плывут под нами грозовые тучи!— возразила м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это за белые облака в вышине?— спросила доч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вечно снежные вершины гор!— ответила мать, и они, перелетев Альпы, продолжали путь по направлению к Средиземному мор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фрика! Египет!— ликовала дочь нильских берегов, завидев с высоты желтую волнистую береговую полосу своей родины.</w:t>
      </w:r>
    </w:p>
    <w:p>
      <w:pPr>
        <w:pStyle w:val="Normal"/>
        <w:rPr>
          <w:rFonts w:ascii="Verdana Cyr" w:hAnsi="Verdana Cyr" w:eastAsia="Verdana Cyr" w:cs="Verdana Cyr"/>
        </w:rPr>
      </w:pPr>
      <w:r>
        <w:rPr>
          <w:rFonts w:eastAsia="Verdana Cyr" w:cs="Verdana Cyr" w:ascii="Verdana Cyr" w:hAnsi="Verdana Cyr"/>
        </w:rPr>
        <w:t>Завидели берег и аисты и ускорили полет.</w:t>
      </w:r>
    </w:p>
    <w:p>
      <w:pPr>
        <w:pStyle w:val="Normal"/>
        <w:rPr/>
      </w:pPr>
      <w:r>
        <w:rPr>
          <w:rFonts w:eastAsia="Verdana Cyr" w:cs="Verdana Cyr" w:ascii="Verdana Cyr" w:hAnsi="Verdana Cyr"/>
        </w:rPr>
        <w:t xml:space="preserve">— </w:t>
      </w:r>
      <w:r>
        <w:rPr>
          <w:rFonts w:eastAsia="Verdana Cyr" w:cs="Verdana Cyr" w:ascii="Verdana Cyr" w:hAnsi="Verdana Cyr"/>
        </w:rPr>
        <w:t>Вот уж запахло нильскою тиной и влажными лягушками!— сказала аистиха птенцам.— Ох, даже защекотало внутри! Да, вот теперь сами попробуете, каковы они на вкус, увидите марабу, ибисов и журавлей. Они все нашего же рода, только далеко не такие красивые. А важничают! Особенно ибисы — их</w:t>
      </w:r>
      <w:r>
        <w:rPr/>
        <w:t xml:space="preserve"> </w:t>
      </w:r>
      <w:r>
        <w:rPr>
          <w:rFonts w:eastAsia="Verdana Cyr" w:cs="Verdana Cyr" w:ascii="Verdana Cyr" w:hAnsi="Verdana Cyr"/>
        </w:rPr>
        <w:t>избаловали египтяне; они делают из ибисов мумии, набивая их душистыми травами. А по мне, лучше быть набитой живыми лягушками! Вот вы узнаете, как это приятно! Лучше при жизни быть сытым, чем после смерти попасть в музей! Таково мое мнение, а оно самое верн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и аисты прилетели!— сказали обитатели дворца на нильском берегу. В открытом покое на мягком ложе, покрытом шкурой леопарда, лежал сам царственный владыка, по-прежнему ни живой, ни мертвый, ожидая целебного лотоса из глубокого северного болота. Родственники и слуги окружали ложе.</w:t>
      </w:r>
    </w:p>
    <w:p>
      <w:pPr>
        <w:pStyle w:val="Normal"/>
        <w:rPr>
          <w:rFonts w:ascii="Verdana Cyr" w:hAnsi="Verdana Cyr" w:eastAsia="Verdana Cyr" w:cs="Verdana Cyr"/>
        </w:rPr>
      </w:pPr>
      <w:r>
        <w:rPr>
          <w:rFonts w:eastAsia="Verdana Cyr" w:cs="Verdana Cyr" w:ascii="Verdana Cyr" w:hAnsi="Verdana Cyr"/>
        </w:rPr>
        <w:t>И вдруг в покой влетели две прекрасные лебедки, прилетевшие вместе с аистами. Они сбросили с себя оперения, и все присутствовавшие увидали двух красавиц, похожих друг на друга, как две капли воды. Они приблизились к бледному, увядшему старцу и откинули назад свои длинные волосы. Хельга склонилась к деду, и в ту же минуту щеки его окрасились румянцем, глаза заблистали, жизнь вернулась в окоченевшее тело. Старец встал помолодевшим, здоровым, бодрым! Дочь и внучка взяли его за руки, точно для утреннего приветствия после длинного тяжелого сна.</w:t>
      </w:r>
    </w:p>
    <w:p>
      <w:pPr>
        <w:pStyle w:val="Normal"/>
        <w:rPr>
          <w:rFonts w:ascii="Verdana Cyr" w:hAnsi="Verdana Cyr" w:eastAsia="Verdana Cyr" w:cs="Verdana Cyr"/>
        </w:rPr>
      </w:pPr>
      <w:r>
        <w:rPr>
          <w:rFonts w:eastAsia="Verdana Cyr" w:cs="Verdana Cyr" w:ascii="Verdana Cyr" w:hAnsi="Verdana Cyr"/>
        </w:rPr>
        <w:t>Что за радость воцарилась во дворце! В гнезде аистов тоже радовались — главным образом, впрочем, хорошему корму и обилию лягушек. Ученые впопыхах записывали историю обеих принцесс и целебного цветка, принесшего с собою счастье и радость всей стране и всему царствующему дому, аисты же рассказывали ее своим птенцам, но, конечно, по-своему, и не прежде, чем все наелись досыта,— не то у них нашлось бы иное занят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и тебе перепадет кое-что!— шепнула аистиха мужу.— Уж не без то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мне нужно?— сказал аист.— И что я такое сделал? Нич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сделал побольше других! Без тебя и наших птенцов принцессам вовек не видать бы Египта и не исцелить старика. Конечно, тебе перепадет за это! Тебя, наверно, удостоят степени доктора, и наши следующие птенцы уже родятся в этом звании, их птенцы — тоже и так далее! По мне, ты и теперь ни дать ни взять — египетский доктор!</w:t>
      </w:r>
    </w:p>
    <w:p>
      <w:pPr>
        <w:pStyle w:val="Normal"/>
        <w:rPr>
          <w:rFonts w:ascii="Verdana Cyr" w:hAnsi="Verdana Cyr" w:eastAsia="Verdana Cyr" w:cs="Verdana Cyr"/>
        </w:rPr>
      </w:pPr>
      <w:r>
        <w:rPr>
          <w:rFonts w:eastAsia="Verdana Cyr" w:cs="Verdana Cyr" w:ascii="Verdana Cyr" w:hAnsi="Verdana Cyr"/>
        </w:rPr>
        <w:t>А ученые и мудрецы продолжали развивать основную мысль, проходившую, как они говорили, красною нитью через все событие, и толковали ее на разные лады. «Любовь — родоначальница жизни» — это была основная мысль, а истолковывали ее так: «Египетская принцесса, как солнечный луч, проникла во владения болотного царя, и от их встречи произошел цвет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не сумею как следует передать их речей!— сказал подслушивавший эти разговоры аист, когда ему пришлось пересказать их в гнезде.— Они говорили так длинно и так мудрено, что их сейчас же наградили чинами и подарками; даже лейб-повар получил орден — должно быть, за суп!</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ы что получил?— спросила аистиха.— Не следовало бы им забывать самое главное лицо, а самое главное лицо — это ты! Ученые-то только языком трепали! Но дойдет еще очередь и до тебя!</w:t>
      </w:r>
    </w:p>
    <w:p>
      <w:pPr>
        <w:pStyle w:val="Normal"/>
        <w:rPr>
          <w:rFonts w:ascii="Verdana Cyr" w:hAnsi="Verdana Cyr" w:eastAsia="Verdana Cyr" w:cs="Verdana Cyr"/>
        </w:rPr>
      </w:pPr>
      <w:r>
        <w:rPr>
          <w:rFonts w:eastAsia="Verdana Cyr" w:cs="Verdana Cyr" w:ascii="Verdana Cyr" w:hAnsi="Verdana Cyr"/>
        </w:rPr>
        <w:t>Позднею ночью, когда весь дворец, все его счастливые обитатели спали сладким сном, не спала во всем доме лишь одна живая душа. Это был не аист — он хоть и стоял возле гнезда на одной ноге, но спал на страже,— не спала Хельга. Она вышла на террасу и смотрела на чистое, ясное небо, усеянное большими блестящими звездами, казавшимися ей куда больше и ярче тех, что она привыкла видеть на севере. Но это были те же самые звезды! И Хельге вспомнились кроткие глаза жены викинга и слезы, пролитые ею над своею дочкой-жабой, которая теперь любовалась великолепным звездным небом на берегу Нила, вдыхая чудный весенний воздух. Она думала о том, как умела любить эта язычница, какими нежными заботами окружала она жалкое создание, скрывавшее в себе под человеческою оболочкой звериную натуру, а в звериной — внушавшее такое отвращение, что противно было на него и взглянуть, не то что дотронуться! Хельга смотрела на сияющие звезды и вспомнила блеск, исходивший от чела убитого христианина, когда они летели вместе над лесом и болотом. В ушах ее снова раздавались те звуки и слова, которые она слышала от него тогда, когда сидела позади него на лошади: он говорил ей о великом источнике любви, высшей любви, обнимающей все поколения людские!..</w:t>
      </w:r>
    </w:p>
    <w:p>
      <w:pPr>
        <w:pStyle w:val="Normal"/>
        <w:rPr>
          <w:rFonts w:ascii="Verdana Cyr" w:hAnsi="Verdana Cyr" w:eastAsia="Verdana Cyr" w:cs="Verdana Cyr"/>
        </w:rPr>
      </w:pPr>
      <w:r>
        <w:rPr>
          <w:rFonts w:eastAsia="Verdana Cyr" w:cs="Verdana Cyr" w:ascii="Verdana Cyr" w:hAnsi="Verdana Cyr"/>
        </w:rPr>
        <w:t>Когда-то страусы славились красотой; крылья их были велики и сильны. Однажды вечером другие могучие лесные птицы сказали страусу: «Брат, завтра, бог даст, полетим к реке напиться!» И страус ответил: «Захочу и полечу!» На заре птицы полетели. Все выше и выше взвивались они, все ближе и ближе к солнцу, Божьему оку. Страус летел один, впереди всех, горделиво, стремясь к самому источнику света и полагаясь лишь на свои силы, а не на подателя их; он говорил не «Бог даст», а «захочу», и вот ангел возмездия сдернул с раскаленного солнечного диска тонкую пелену — в ту же минуту крылья страуса опалило, как огнем, и он, бессильный, уничтоженный, упал на землю. Никогда больше он и весь его род не могли подняться с земли! Испугавшись чего-нибудь, они мечутся как угорелые, описывая все один и тот же узкий круг, и служат нам, людям, живым напоминанием и предостережением.</w:t>
      </w:r>
    </w:p>
    <w:p>
      <w:pPr>
        <w:pStyle w:val="Normal"/>
        <w:rPr>
          <w:rFonts w:ascii="Verdana Cyr" w:hAnsi="Verdana Cyr" w:eastAsia="Verdana Cyr" w:cs="Verdana Cyr"/>
        </w:rPr>
      </w:pPr>
      <w:r>
        <w:rPr>
          <w:rFonts w:eastAsia="Verdana Cyr" w:cs="Verdana Cyr" w:ascii="Verdana Cyr" w:hAnsi="Verdana Cyr"/>
        </w:rPr>
        <w:t>Хельга задумчиво опустила голову, посмотрела на страусов, мечущихся не то от ужаса, не то от глупой радости при виде своей собственной тени на белой, освещенной луной, стене, и душою ее овладело серьезное настроение. Да, ей выпала на долю богатая счастьем жизнь, что же ждет ее впереди? Еще высшее счастье — «даст Бог!»</w:t>
      </w:r>
    </w:p>
    <w:p>
      <w:pPr>
        <w:pStyle w:val="Normal"/>
        <w:rPr>
          <w:rFonts w:ascii="Verdana Cyr" w:hAnsi="Verdana Cyr" w:eastAsia="Verdana Cyr" w:cs="Verdana Cyr"/>
        </w:rPr>
      </w:pPr>
      <w:r>
        <w:rPr>
          <w:rFonts w:eastAsia="Verdana Cyr" w:cs="Verdana Cyr" w:ascii="Verdana Cyr" w:hAnsi="Verdana Cyr"/>
        </w:rPr>
        <w:t>Ранней весною, перед отлетом аистов на север, Хельга взяла к себе золотое кольцо, начертила на нем свое имя и подозвала к себе своего знакомого аиста. Когда тот приблизился, Хельга надела ему кольцо на шею, прося отнести его жене викинга,— кольцо скажет ей, что приемная дочь ее жива, счастлива и помнит о ней.</w:t>
      </w:r>
    </w:p>
    <w:p>
      <w:pPr>
        <w:pStyle w:val="Normal"/>
        <w:rPr>
          <w:rFonts w:ascii="Verdana Cyr" w:hAnsi="Verdana Cyr" w:eastAsia="Verdana Cyr" w:cs="Verdana Cyr"/>
        </w:rPr>
      </w:pPr>
      <w:r>
        <w:rPr>
          <w:rFonts w:eastAsia="Verdana Cyr" w:cs="Verdana Cyr" w:ascii="Verdana Cyr" w:hAnsi="Verdana Cyr"/>
        </w:rPr>
        <w:t>«Тяжеленько это будет нести!— подумал аист.— Но золото и честь не выбросишь на дорогу! «Аист приносит счастье»,— скажут там на север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несешь золото, а не яйца!— сказала аистиха.— Но ты-то принесешь его только раз, а я несу яйца каждый год! Благодарности же не дождется ни один из нас! Вот что оби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овольно и собственного сознания, женушка!— сказал аис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его не повесишь себе на шею!— ответила аистиха.— Оно тебе ни корму, ни попутного ветра не даст!</w:t>
      </w:r>
    </w:p>
    <w:p>
      <w:pPr>
        <w:pStyle w:val="Normal"/>
        <w:rPr>
          <w:rFonts w:ascii="Verdana Cyr" w:hAnsi="Verdana Cyr" w:eastAsia="Verdana Cyr" w:cs="Verdana Cyr"/>
        </w:rPr>
      </w:pPr>
      <w:r>
        <w:rPr>
          <w:rFonts w:eastAsia="Verdana Cyr" w:cs="Verdana Cyr" w:ascii="Verdana Cyr" w:hAnsi="Verdana Cyr"/>
        </w:rPr>
        <w:t>И они улетели.</w:t>
      </w:r>
    </w:p>
    <w:p>
      <w:pPr>
        <w:pStyle w:val="Normal"/>
        <w:rPr>
          <w:rFonts w:ascii="Verdana Cyr" w:hAnsi="Verdana Cyr" w:eastAsia="Verdana Cyr" w:cs="Verdana Cyr"/>
        </w:rPr>
      </w:pPr>
      <w:r>
        <w:rPr>
          <w:rFonts w:eastAsia="Verdana Cyr" w:cs="Verdana Cyr" w:ascii="Verdana Cyr" w:hAnsi="Verdana Cyr"/>
        </w:rPr>
        <w:t>Маленький соловей, распевавший в тамариндовой роще, тоже собирался улететь на север; в былые времена Хельга часто слышала его возле Дикого болота. И она дала поручение и соловью: с тех пор.</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Дурень Ганс</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Жил в усадьбе старик хозяин, и было у него два сына, такие умные, что и вполовину хватило бы. И решили они посвататься к королевне — отчего же нет? Она сама объявила, что возьмет в мужья того, кто за словом в карман не лезет.</w:t>
      </w:r>
    </w:p>
    <w:p>
      <w:pPr>
        <w:pStyle w:val="Normal"/>
        <w:rPr>
          <w:rFonts w:ascii="Verdana Cyr" w:hAnsi="Verdana Cyr" w:eastAsia="Verdana Cyr" w:cs="Verdana Cyr"/>
        </w:rPr>
      </w:pPr>
      <w:r>
        <w:rPr>
          <w:rFonts w:eastAsia="Verdana Cyr" w:cs="Verdana Cyr" w:ascii="Verdana Cyr" w:hAnsi="Verdana Cyr"/>
        </w:rPr>
        <w:t>Двое умников готовились целую неделю; больше времени у них не было, да и того достаточно: начатки знаний у них были, а это главное. Один знал наизусть весь латинский словарь и местную газету за три года, с начала до конца и с конца до начала. Другой изучил всю цеховую премудрость: что какому цеховому старшине полагается знать; стало быть, мог рассуждать и о делах государственных — так, по крайней мере, он сам полагал. Кроме того, он был франт и умел вышивать подтяжки, а это немалое искусств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ролевна будет моей,— говорил и тот и другой.</w:t>
      </w:r>
    </w:p>
    <w:p>
      <w:pPr>
        <w:pStyle w:val="Normal"/>
        <w:rPr>
          <w:rFonts w:ascii="Verdana Cyr" w:hAnsi="Verdana Cyr" w:eastAsia="Verdana Cyr" w:cs="Verdana Cyr"/>
        </w:rPr>
      </w:pPr>
      <w:r>
        <w:rPr>
          <w:rFonts w:eastAsia="Verdana Cyr" w:cs="Verdana Cyr" w:ascii="Verdana Cyr" w:hAnsi="Verdana Cyr"/>
        </w:rPr>
        <w:t>И вот отец дал каждому чудесного коня; тому, который знал словарь и газету,— вороного, а тому, который был цеховым знатоком и умел вышивать,— белого. Оба смазали себе уголки губ рыбьим жиром, чтобы пошевеливались побыстрей. Все слуги высыпали во двор поглядеть, как они сядут на коней. И вдруг прибежал третий брат. Всего-то их было трое, да третьего никто и в расчет не принимал. Далеко ему было до своих ученых братьев, и называли его попросту Дурень Ган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куда это собрались, что так распарадились?— спроси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 двору. Хотим выговорить себе королевну. Или ты не слыхал, о чем барабанили по всей стране?— И они рассказали ему, в чем де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ге, так и я с вами,— сказал Дурень Ганс.</w:t>
      </w:r>
    </w:p>
    <w:p>
      <w:pPr>
        <w:pStyle w:val="Normal"/>
        <w:rPr>
          <w:rFonts w:ascii="Verdana Cyr" w:hAnsi="Verdana Cyr" w:eastAsia="Verdana Cyr" w:cs="Verdana Cyr"/>
        </w:rPr>
      </w:pPr>
      <w:r>
        <w:rPr>
          <w:rFonts w:eastAsia="Verdana Cyr" w:cs="Verdana Cyr" w:ascii="Verdana Cyr" w:hAnsi="Verdana Cyr"/>
        </w:rPr>
        <w:t>Братья только засмеялись и тронулись в пу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ец, давай и мне коня!— закричал Дурень Ганс.— И меня разбирает охота жениться. Возьмет меня королевна — ладно, а не возьмет — я ее возь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лно пустое болтать,— сказал отец.— Не дам я тебе коня. Ты и говорить-то не умеешь. Вот братья твои — те молод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дашь коня — возьму козла,— сказал Дурень Ганс.— Козел мой собственный и небось довезет меня.— И он уселся на козла верхом, всадил ему пятки в бока и помчался по дороге во всю пры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го! Берегись!— крикнул он и запел во все горло.</w:t>
      </w:r>
    </w:p>
    <w:p>
      <w:pPr>
        <w:pStyle w:val="Normal"/>
        <w:rPr>
          <w:rFonts w:ascii="Verdana Cyr" w:hAnsi="Verdana Cyr" w:eastAsia="Verdana Cyr" w:cs="Verdana Cyr"/>
        </w:rPr>
      </w:pPr>
      <w:r>
        <w:rPr>
          <w:rFonts w:eastAsia="Verdana Cyr" w:cs="Verdana Cyr" w:ascii="Verdana Cyr" w:hAnsi="Verdana Cyr"/>
        </w:rPr>
        <w:t>А братья ехали себе потихоньку, не говоря ни слова: надо же было хорошенько обдумать заранее все шутки и острые словечки, сразу-то ведь они в голову не приду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го! Вот и я!— закричал им Дурень Ганс.— Гляньте, что я на дороге нашел.— И он показал им дохлую воро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урак,— сказали они.— Куда она теб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ее королевне подар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дари, подари!— засмеялись они и поехали дальш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го! Вот и я! Гляньте, что я еще нашел. Это не каждый день на дороге валяется.</w:t>
      </w:r>
    </w:p>
    <w:p>
      <w:pPr>
        <w:pStyle w:val="Normal"/>
        <w:rPr>
          <w:rFonts w:ascii="Verdana Cyr" w:hAnsi="Verdana Cyr" w:eastAsia="Verdana Cyr" w:cs="Verdana Cyr"/>
        </w:rPr>
      </w:pPr>
      <w:r>
        <w:rPr>
          <w:rFonts w:eastAsia="Verdana Cyr" w:cs="Verdana Cyr" w:ascii="Verdana Cyr" w:hAnsi="Verdana Cyr"/>
        </w:rPr>
        <w:t>Братья погляде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урак,— сказали они.— Это же просто деревянный башмак, да еще без передка. Ты и его королевне подари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пременно,— сказал Дурень Ганс.</w:t>
      </w:r>
    </w:p>
    <w:p>
      <w:pPr>
        <w:pStyle w:val="Normal"/>
        <w:rPr>
          <w:rFonts w:ascii="Verdana Cyr" w:hAnsi="Verdana Cyr" w:eastAsia="Verdana Cyr" w:cs="Verdana Cyr"/>
        </w:rPr>
      </w:pPr>
      <w:r>
        <w:rPr>
          <w:rFonts w:eastAsia="Verdana Cyr" w:cs="Verdana Cyr" w:ascii="Verdana Cyr" w:hAnsi="Verdana Cyr"/>
        </w:rPr>
        <w:t>Братья засмеялись и уехали вперед.</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го! Вот и я!— опять закричал Дурень Ганс.— Одно к одному. Вот находка так наход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то ты там еще нашел?— спросили брат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о,— сказал Дурень Ганс,— просто и слов не подберешь. То-то королевна обраду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ьфу!..— сказали братья.— Да это грязь из канав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ерно,— сказал Дурень Ганс,— первейшего сорта. На ладони не удержишь, так и ползет.— И он набил себе грязью карман.</w:t>
      </w:r>
    </w:p>
    <w:p>
      <w:pPr>
        <w:pStyle w:val="Normal"/>
        <w:rPr>
          <w:rFonts w:ascii="Verdana Cyr" w:hAnsi="Verdana Cyr" w:eastAsia="Verdana Cyr" w:cs="Verdana Cyr"/>
        </w:rPr>
      </w:pPr>
      <w:r>
        <w:rPr>
          <w:rFonts w:eastAsia="Verdana Cyr" w:cs="Verdana Cyr" w:ascii="Verdana Cyr" w:hAnsi="Verdana Cyr"/>
        </w:rPr>
        <w:t>А братья помчались от него во всю прыть; приехали целым часом раньше и остановились у городских ворот, где женихи записывались в очередь и получали номерки. Потом их всех выстроили по шести в ряд, да так тесно, что и не шевельнуться. И хорошо, что так, а то они исполосовали бы ножами друг другу спины за то лишь, что одни очутились впереди других.</w:t>
      </w:r>
    </w:p>
    <w:p>
      <w:pPr>
        <w:pStyle w:val="Normal"/>
        <w:rPr>
          <w:rFonts w:ascii="Verdana Cyr" w:hAnsi="Verdana Cyr" w:eastAsia="Verdana Cyr" w:cs="Verdana Cyr"/>
        </w:rPr>
      </w:pPr>
      <w:r>
        <w:rPr>
          <w:rFonts w:eastAsia="Verdana Cyr" w:cs="Verdana Cyr" w:ascii="Verdana Cyr" w:hAnsi="Verdana Cyr"/>
        </w:rPr>
        <w:t>Все жители страны столпились у дворца и заглядывали в окна: всем хотелось видеть, как королевна принимает женихов. А женихи входили в залу один за другим, и как кто войдет, так язык у него и отнима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годен,— говорила королевна.— Следующий!</w:t>
      </w:r>
    </w:p>
    <w:p>
      <w:pPr>
        <w:pStyle w:val="Normal"/>
        <w:rPr>
          <w:rFonts w:ascii="Verdana Cyr" w:hAnsi="Verdana Cyr" w:eastAsia="Verdana Cyr" w:cs="Verdana Cyr"/>
        </w:rPr>
      </w:pPr>
      <w:r>
        <w:rPr>
          <w:rFonts w:eastAsia="Verdana Cyr" w:cs="Verdana Cyr" w:ascii="Verdana Cyr" w:hAnsi="Verdana Cyr"/>
        </w:rPr>
        <w:t>Вот вошел старший брат, который знал наизусть словарь. Но он уж позабыл все, пока стоял в очереди, а тут — паркет скрипучий, потолок зеркальный, так что видишь самого себя кверху ногами, и у каждого окна по три писца да по одному писаке, и все записывают каждое слово, чтобы сейчас же тиснуть в газету да продать за два гроша на углу. Просто ужас! К тому же печку в зале так натопили, что она раскалилась докрас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ая жара здесь,— сказал жени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цу моему вздумалось поджарить молодых петушков,— сказала королев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э…— сказал жених: такого разговора он не ожидал и не нашелся, что сказать в ответ — сказать-то ведь надо было что-нибудь остроумное.— Э-э…</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годен,— сказала королевна.— Вон!</w:t>
      </w:r>
    </w:p>
    <w:p>
      <w:pPr>
        <w:pStyle w:val="Normal"/>
        <w:rPr>
          <w:rFonts w:ascii="Verdana Cyr" w:hAnsi="Verdana Cyr" w:eastAsia="Verdana Cyr" w:cs="Verdana Cyr"/>
        </w:rPr>
      </w:pPr>
      <w:r>
        <w:rPr>
          <w:rFonts w:eastAsia="Verdana Cyr" w:cs="Verdana Cyr" w:ascii="Verdana Cyr" w:hAnsi="Verdana Cyr"/>
        </w:rPr>
        <w:t>И пришлось ему убраться восвояси. Вошел второй бра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жасно жарко здесь,— сказа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мы сегодня поджариваем молодых петушков,— сказала королев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ак? Ка…— сказал он.</w:t>
      </w:r>
    </w:p>
    <w:p>
      <w:pPr>
        <w:pStyle w:val="Normal"/>
        <w:rPr>
          <w:rFonts w:ascii="Verdana Cyr" w:hAnsi="Verdana Cyr" w:eastAsia="Verdana Cyr" w:cs="Verdana Cyr"/>
        </w:rPr>
      </w:pPr>
      <w:r>
        <w:rPr>
          <w:rFonts w:eastAsia="Verdana Cyr" w:cs="Verdana Cyr" w:ascii="Verdana Cyr" w:hAnsi="Verdana Cyr"/>
        </w:rPr>
        <w:t>И все писцы записали: «Ка-ак? 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годен,— сказала королевна.— Вон!</w:t>
      </w:r>
    </w:p>
    <w:p>
      <w:pPr>
        <w:pStyle w:val="Normal"/>
        <w:rPr>
          <w:rFonts w:ascii="Verdana Cyr" w:hAnsi="Verdana Cyr" w:eastAsia="Verdana Cyr" w:cs="Verdana Cyr"/>
        </w:rPr>
      </w:pPr>
      <w:r>
        <w:rPr>
          <w:rFonts w:eastAsia="Verdana Cyr" w:cs="Verdana Cyr" w:ascii="Verdana Cyr" w:hAnsi="Verdana Cyr"/>
        </w:rPr>
        <w:t>Следующим был Дурень Ганс. Он въехал на козле прямо в 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жарища тут,— сказа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я молодых петушков поджариваю,— сказала королев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авно,— сказал Дурень Ганс.— Так и мне заодно можно зажарить мою воро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чего же нельзя,— сказала королевна.— А у вас есть в чем жарить? У меня нет ни кастрюльки, ни сковород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меня найдется,— ответил Дурень Ганс.— Вот посудина, да еще с ручкой.— И он вытащил старый деревянный башмак с отколотым передком и положил в него воро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это целый обед!— сказала королевна.— Только где же мы возьмем подлив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меня в кармане,— ответил Дурень Ганс.— У меня ее хоть отбавля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он зачерпнул из кармана горсть гряз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это я люблю,— сказала королевна.— Ты за словом в карман не лезешь. Тебя я и возьму в мужья. Но знаешь, каждое наше слово записывается и завтра попадет в газеты. Видишь, у каждого окна три писца да еще старший писака. Всех хуже самый главный, он ведь ничего не понимает.</w:t>
      </w:r>
    </w:p>
    <w:p>
      <w:pPr>
        <w:pStyle w:val="Normal"/>
        <w:rPr>
          <w:rFonts w:ascii="Verdana Cyr" w:hAnsi="Verdana Cyr" w:eastAsia="Verdana Cyr" w:cs="Verdana Cyr"/>
        </w:rPr>
      </w:pPr>
      <w:r>
        <w:rPr>
          <w:rFonts w:eastAsia="Verdana Cyr" w:cs="Verdana Cyr" w:ascii="Verdana Cyr" w:hAnsi="Verdana Cyr"/>
        </w:rPr>
        <w:t>Это уж она припугнуть его хотела. А писцы заржали и посадили на пол по жирной клякс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компанийка!— сказал Дурень Ганс.— Сейчас я разуважу самого главного.</w:t>
      </w:r>
    </w:p>
    <w:p>
      <w:pPr>
        <w:pStyle w:val="Normal"/>
        <w:rPr>
          <w:rFonts w:ascii="Verdana Cyr" w:hAnsi="Verdana Cyr" w:eastAsia="Verdana Cyr" w:cs="Verdana Cyr"/>
        </w:rPr>
      </w:pPr>
      <w:r>
        <w:rPr>
          <w:rFonts w:eastAsia="Verdana Cyr" w:cs="Verdana Cyr" w:ascii="Verdana Cyr" w:hAnsi="Verdana Cyr"/>
        </w:rPr>
        <w:t>И он недолго думая выворотил карманы и залепил главному писаке все лицо грязь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овко,— сказала королевна.— У меня бы так не вышло. Ну да поучусь.</w:t>
      </w:r>
    </w:p>
    <w:p>
      <w:pPr>
        <w:pStyle w:val="Normal"/>
        <w:rPr>
          <w:rFonts w:ascii="Verdana Cyr" w:hAnsi="Verdana Cyr" w:eastAsia="Verdana Cyr" w:cs="Verdana Cyr"/>
        </w:rPr>
      </w:pPr>
      <w:r>
        <w:rPr>
          <w:rFonts w:eastAsia="Verdana Cyr" w:cs="Verdana Cyr" w:ascii="Verdana Cyr" w:hAnsi="Verdana Cyr"/>
        </w:rPr>
        <w:t>И стал Дурень Ганс королем: женился, надел корону и сел на трон. Мы же взяли все это прямо из газеты главного писаки, а на нее ведь положиться нельзя.</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Дюймовоч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Жила-была женщина; очень ей хотелось иметь ребенка, да где его взять? И вот она отправилась к одной старой колдунье и сказала 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не так хочется иметь ребеночка; не скажешь ли ты, где мне его дост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чего же!— сказала колдунья.— Вот тебе ячменное зерно; это не простое зерно, не из тех, что крестьяне сеют в поле или бросают курам; посади-ка его в цветочный горшок — увидишь, что буд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пасибо!— сказала женщина и дала колдунье двенадцать скиллингов; потом пошла домой, посадила ячменное зерно в цветочный горшок, и вдруг из него вырос большой чудесный цветок вроде тюльпана, но лепестки его были еще плотно сжаты, точно у нераспустившегося буто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ой славный цветок!— сказала женщина и поцеловала красивые пестрые лепестки.</w:t>
      </w:r>
    </w:p>
    <w:p>
      <w:pPr>
        <w:pStyle w:val="Normal"/>
        <w:rPr>
          <w:rFonts w:ascii="Verdana Cyr" w:hAnsi="Verdana Cyr" w:eastAsia="Verdana Cyr" w:cs="Verdana Cyr"/>
        </w:rPr>
      </w:pPr>
      <w:r>
        <w:rPr>
          <w:rFonts w:eastAsia="Verdana Cyr" w:cs="Verdana Cyr" w:ascii="Verdana Cyr" w:hAnsi="Verdana Cyr"/>
        </w:rPr>
        <w:t>Что-то щелкнуло, и цветок распустился. Это был точь-вточь тюльпан, но в самой чашечке на зеленом стульчике сидела крошечная девочка. Она была такая нежная, маленькая всего с дюйм ростом, ее и прозвали Дюймовочкой.</w:t>
      </w:r>
    </w:p>
    <w:p>
      <w:pPr>
        <w:pStyle w:val="Normal"/>
        <w:rPr/>
      </w:pPr>
      <w:r>
        <w:rPr>
          <w:rFonts w:eastAsia="Verdana Cyr" w:cs="Verdana Cyr" w:ascii="Verdana Cyr" w:hAnsi="Verdana Cyr"/>
        </w:rPr>
        <w:t>Блестящая лакированная скорлупка грецкого ореха была ее колыбелькою, голубые фиалки — матрацем, а лепесток розы — одеяльцем; в эту колыбельку ее укладывали на ночь, а днем она играла на столе. На стол женщина поставила тарелку с водою, а на края тарелки положила венок из цветов; длинные стебли цветов купались в воде, у самого же края плавал большой лепесток тюльпана. На нем Дюймовочка могла переправляться с одной стороны тарелки на другую; вместо весел у нее были два белых конских волоса. Все это было прелесть как мило! Дюймовочка умела и петь, и такого нежного</w:t>
      </w:r>
      <w:r>
        <w:rPr/>
        <w:t>,</w:t>
      </w:r>
      <w:r>
        <w:rPr>
          <w:rFonts w:eastAsia="Verdana Cyr" w:cs="Verdana Cyr" w:ascii="Verdana Cyr" w:hAnsi="Verdana Cyr"/>
        </w:rPr>
        <w:t xml:space="preserve"> красивого голоска никто еще не слыхивал!</w:t>
      </w:r>
    </w:p>
    <w:p>
      <w:pPr>
        <w:pStyle w:val="Normal"/>
        <w:rPr>
          <w:rFonts w:ascii="Verdana Cyr" w:hAnsi="Verdana Cyr" w:eastAsia="Verdana Cyr" w:cs="Verdana Cyr"/>
        </w:rPr>
      </w:pPr>
      <w:r>
        <w:rPr>
          <w:rFonts w:eastAsia="Verdana Cyr" w:cs="Verdana Cyr" w:ascii="Verdana Cyr" w:hAnsi="Verdana Cyr"/>
        </w:rPr>
        <w:t>Раз ночью, когда она лежала в своей колыбельке, через разбитое оконное стекло пролезла большущая жаба, мокрая, безобразная! Она вспрыгнула прямо на стол, где спала под розовым лепестком Дюймовоч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и жена моему сынку!— сказала жаба, взяла ореховую скорлупу с девочкой и выпрыгнула через окно в сад.</w:t>
      </w:r>
    </w:p>
    <w:p>
      <w:pPr>
        <w:pStyle w:val="Normal"/>
        <w:rPr>
          <w:rFonts w:ascii="Verdana Cyr" w:hAnsi="Verdana Cyr" w:eastAsia="Verdana Cyr" w:cs="Verdana Cyr"/>
        </w:rPr>
      </w:pPr>
      <w:r>
        <w:rPr>
          <w:rFonts w:eastAsia="Verdana Cyr" w:cs="Verdana Cyr" w:ascii="Verdana Cyr" w:hAnsi="Verdana Cyr"/>
        </w:rPr>
        <w:t>Там протекала большая, широкая река; у самого берега было топко и вязко; здесь-то, в тине, и жила жаба с сыном. У! Какой он был тоже гадкий, противный! Точь-в-точь мамаш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акс, коакс, брекке-ке-кекс!— только и мог он сказать, когда увидал прелестную крошку в ореховой скорлуп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ише ты! Она еще проснется, пожалуй, да убежит от нас,— сказала старуха жаба.— Она ведь легче лебединого пуха! Высадим-ка ее посередине реки на широкий лист кувшинки — это ведь целый остров для такой крошки, оттуда она не сбежит, а мы пока приберем там, внизу, наше гнездышко. Вам ведь в нем жить да поживать.</w:t>
      </w:r>
    </w:p>
    <w:p>
      <w:pPr>
        <w:pStyle w:val="Normal"/>
        <w:rPr>
          <w:rFonts w:ascii="Verdana Cyr" w:hAnsi="Verdana Cyr" w:eastAsia="Verdana Cyr" w:cs="Verdana Cyr"/>
        </w:rPr>
      </w:pPr>
      <w:r>
        <w:rPr>
          <w:rFonts w:eastAsia="Verdana Cyr" w:cs="Verdana Cyr" w:ascii="Verdana Cyr" w:hAnsi="Verdana Cyr"/>
        </w:rPr>
        <w:t>В реке росло множество кувшинок; их широкие зеленые листья плавали по поверхности воды. Самый большой лист был дальше всего от берега; к этому-то листу подплыла жаба и поставила туда ореховую скорлупу с девочкой.</w:t>
      </w:r>
    </w:p>
    <w:p>
      <w:pPr>
        <w:pStyle w:val="Normal"/>
        <w:rPr>
          <w:rFonts w:ascii="Verdana Cyr" w:hAnsi="Verdana Cyr" w:eastAsia="Verdana Cyr" w:cs="Verdana Cyr"/>
        </w:rPr>
      </w:pPr>
      <w:r>
        <w:rPr>
          <w:rFonts w:eastAsia="Verdana Cyr" w:cs="Verdana Cyr" w:ascii="Verdana Cyr" w:hAnsi="Verdana Cyr"/>
        </w:rPr>
        <w:t>Бедная крошка проснулась рано утром, увидала, куда она попала, и горько заплакала: со всех сторон была вода, и ей никак нельзя было перебраться на сушу!</w:t>
      </w:r>
    </w:p>
    <w:p>
      <w:pPr>
        <w:pStyle w:val="Normal"/>
        <w:rPr>
          <w:rFonts w:ascii="Verdana Cyr" w:hAnsi="Verdana Cyr" w:eastAsia="Verdana Cyr" w:cs="Verdana Cyr"/>
        </w:rPr>
      </w:pPr>
      <w:r>
        <w:rPr>
          <w:rFonts w:eastAsia="Verdana Cyr" w:cs="Verdana Cyr" w:ascii="Verdana Cyr" w:hAnsi="Verdana Cyr"/>
        </w:rPr>
        <w:t>А старая жаба сидела внизу, в тине, и убирала свое жилище тростником и желтыми кувшинками — надо же было приукрасить все для молодой невестки! Потом она поплыла со своим безобразным сынком к листу, где сидела Дюймовочка, что бы взять прежде всего ее хорошенькую кроватку и поставит в спальне невесты. Старая жаба очень низко присела в воде перед девочкой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мой сынок, твой будущий муж! Вы славно заживете с ним у нас в ти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акс, коакс, брекке-ке-кекс!— только и мог сказать сынок.</w:t>
      </w:r>
    </w:p>
    <w:p>
      <w:pPr>
        <w:pStyle w:val="Normal"/>
        <w:rPr>
          <w:rFonts w:ascii="Verdana Cyr" w:hAnsi="Verdana Cyr" w:eastAsia="Verdana Cyr" w:cs="Verdana Cyr"/>
        </w:rPr>
      </w:pPr>
      <w:r>
        <w:rPr>
          <w:rFonts w:eastAsia="Verdana Cyr" w:cs="Verdana Cyr" w:ascii="Verdana Cyr" w:hAnsi="Verdana Cyr"/>
        </w:rPr>
        <w:t>Они взяли хорошенькую кроватку и уплыли с ней, а девочка осталась одна-одинешенька на зеленом листе и горько-горько плакала,— ей вовсе не хотелось жить у гадкой жабы и выйти замуж за ее противного сына. Маленькие рыбки, которые плавали под водой, верно, видели жабу с сынком и слышали, что она говорила, потому что все повысунули из воды головки, чтобы поглядеть на крошку невесту. А как они увидели ее, им стало ужасно жалко, что такой миленькой девочке приходится идти жить к старой жабе в тину. Не бывать же этому! Рыбки столпились внизу, у стебля, на котором держался лист, и живо перегрызли его своими зубами; листок с девочкой поплыл по течению, дальше, дальше… Теперь уж жабе ни за что было не догнать крошку!</w:t>
      </w:r>
    </w:p>
    <w:p>
      <w:pPr>
        <w:pStyle w:val="Normal"/>
        <w:rPr>
          <w:rFonts w:ascii="Verdana Cyr" w:hAnsi="Verdana Cyr" w:eastAsia="Verdana Cyr" w:cs="Verdana Cyr"/>
        </w:rPr>
      </w:pPr>
      <w:r>
        <w:rPr>
          <w:rFonts w:eastAsia="Verdana Cyr" w:cs="Verdana Cyr" w:ascii="Verdana Cyr" w:hAnsi="Verdana Cyr"/>
        </w:rPr>
        <w:t>Дюймовочка плыла мимо разных прелестных местечек, и маленькие птички, которые сидели в кустах, увидав ее, пе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ая хорошенькая девочка!</w:t>
      </w:r>
    </w:p>
    <w:p>
      <w:pPr>
        <w:pStyle w:val="Normal"/>
        <w:rPr>
          <w:rFonts w:ascii="Verdana Cyr" w:hAnsi="Verdana Cyr" w:eastAsia="Verdana Cyr" w:cs="Verdana Cyr"/>
        </w:rPr>
      </w:pPr>
      <w:r>
        <w:rPr>
          <w:rFonts w:eastAsia="Verdana Cyr" w:cs="Verdana Cyr" w:ascii="Verdana Cyr" w:hAnsi="Verdana Cyr"/>
        </w:rPr>
        <w:t>А листок все плыл да плыл, и вот Дюймовочка попала за границу. Красивый белый мотылек все время порхал вокруг нее и наконец уселся на листок — уж очень ему понравилась Дюймовочка! А она ужасно радовалась: гадкая жаба не могла теперь догнать ее, а вокруг все было так красиво! Солнце так и горело золотом на воде! Дюймовочка сняла с себя пояс, одним концом обвязала мотылька, а другой привязала к своему листку, и листок поплыл еще быстрее.</w:t>
      </w:r>
    </w:p>
    <w:p>
      <w:pPr>
        <w:pStyle w:val="Normal"/>
        <w:rPr>
          <w:rFonts w:ascii="Verdana Cyr" w:hAnsi="Verdana Cyr" w:eastAsia="Verdana Cyr" w:cs="Verdana Cyr"/>
        </w:rPr>
      </w:pPr>
      <w:r>
        <w:rPr>
          <w:rFonts w:eastAsia="Verdana Cyr" w:cs="Verdana Cyr" w:ascii="Verdana Cyr" w:hAnsi="Verdana Cyr"/>
        </w:rPr>
        <w:t>Мимо летел майский жук, увидал девочку, обхватил ее за тонкую талию лапкой и унес на дерево, а зеленый листок поплыл дальше, и с ним мотылек — он ведь был привязан и не мог освободиться.</w:t>
      </w:r>
    </w:p>
    <w:p>
      <w:pPr>
        <w:pStyle w:val="Normal"/>
        <w:rPr>
          <w:rFonts w:ascii="Verdana Cyr" w:hAnsi="Verdana Cyr" w:eastAsia="Verdana Cyr" w:cs="Verdana Cyr"/>
        </w:rPr>
      </w:pPr>
      <w:r>
        <w:rPr>
          <w:rFonts w:eastAsia="Verdana Cyr" w:cs="Verdana Cyr" w:ascii="Verdana Cyr" w:hAnsi="Verdana Cyr"/>
        </w:rPr>
        <w:t>Ах, как перепугалась бедняжка, когда жук схватил ее и полетел с ней на дерево! Особенно ей жаль было хорошенького мотылечка, которого она привязала к листку: ему придется теперь умереть с голоду, если не удастся освободиться. Но майскому жуку и горя было мало.</w:t>
      </w:r>
    </w:p>
    <w:p>
      <w:pPr>
        <w:pStyle w:val="Normal"/>
        <w:rPr>
          <w:rFonts w:ascii="Verdana Cyr" w:hAnsi="Verdana Cyr" w:eastAsia="Verdana Cyr" w:cs="Verdana Cyr"/>
        </w:rPr>
      </w:pPr>
      <w:r>
        <w:rPr>
          <w:rFonts w:eastAsia="Verdana Cyr" w:cs="Verdana Cyr" w:ascii="Verdana Cyr" w:hAnsi="Verdana Cyr"/>
        </w:rPr>
        <w:t>Он уселся с крошкой на самый большой зеленый лист, покормил ее сладким цветочным соком и сказал, что она прелесть какая хорошенькая, хоть и совсем непохожа на майского жука.</w:t>
      </w:r>
    </w:p>
    <w:p>
      <w:pPr>
        <w:pStyle w:val="Normal"/>
        <w:rPr>
          <w:rFonts w:ascii="Verdana Cyr" w:hAnsi="Verdana Cyr" w:eastAsia="Verdana Cyr" w:cs="Verdana Cyr"/>
        </w:rPr>
      </w:pPr>
      <w:r>
        <w:rPr>
          <w:rFonts w:eastAsia="Verdana Cyr" w:cs="Verdana Cyr" w:ascii="Verdana Cyr" w:hAnsi="Verdana Cyr"/>
        </w:rPr>
        <w:t>Потом к ним пришли с визитом другие майские жуки, которые жили на том же дереве. Они оглядывали девочку с головы до ног, и жучки-барышни шевелили усиками и гово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нее только две ножки! Жалко смотре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нее нет усик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ая у нее тонкая талия! Фи! Она совсем как человек! Как некрасиво!— сказали в один голос все жуки женского пола.</w:t>
      </w:r>
    </w:p>
    <w:p>
      <w:pPr>
        <w:pStyle w:val="Normal"/>
        <w:rPr>
          <w:rFonts w:ascii="Verdana Cyr" w:hAnsi="Verdana Cyr" w:eastAsia="Verdana Cyr" w:cs="Verdana Cyr"/>
        </w:rPr>
      </w:pPr>
      <w:r>
        <w:rPr>
          <w:rFonts w:eastAsia="Verdana Cyr" w:cs="Verdana Cyr" w:ascii="Verdana Cyr" w:hAnsi="Verdana Cyr"/>
        </w:rPr>
        <w:t>Дюймовочка была премиленькая! Майскому жуку, который принес ее, она тоже очень понравилась сначала, а тут вдруг и он нашел, что она безобразна, и не захотел больше держать ее у себя — пусть идет куда хочет. Он слетел с нею с дерева и посадил ее на ромашку. Тут девочка принялась плакать о том, что она такая безобразная: даже майские жуки не захотели держать ее у себя! А на самом-то деле она была прелестнейшим созданием: нежная, ясная, точно лепесток розы.</w:t>
      </w:r>
    </w:p>
    <w:p>
      <w:pPr>
        <w:pStyle w:val="Normal"/>
        <w:rPr/>
      </w:pPr>
      <w:r>
        <w:rPr>
          <w:rFonts w:eastAsia="Verdana Cyr" w:cs="Verdana Cyr" w:ascii="Verdana Cyr" w:hAnsi="Verdana Cyr"/>
        </w:rPr>
        <w:t>Целое лето прожила Дюймовочка о дна-одинешенька в лесу. Она сплела себе колыбельку и подвесила ее под большой лопушиный лист — там дождик не мог достать ее. Ела крошка сладкую цветочную пыльцу, а пила росу, которую каждое утро находила на листочках. Так прошли лето и осень; но вот дело пошло к зиме, длинной и холодной. Все певуньи птички разлетелись, кусты и цветы увяли, большой лопушиный лист, под которым жила Дюймовочка, пожелтел, весь засох и свернулся в трубочку. Сама крошка мерзла от холода: платьице ее все разорвалось, а она была такая маленькая, нежная — замерзай, да и все</w:t>
      </w:r>
      <w:r>
        <w:rPr/>
        <w:t xml:space="preserve"> </w:t>
      </w:r>
      <w:r>
        <w:rPr>
          <w:rFonts w:eastAsia="Verdana Cyr" w:cs="Verdana Cyr" w:ascii="Verdana Cyr" w:hAnsi="Verdana Cyr"/>
        </w:rPr>
        <w:t>тут! Пошел снег, и каждая снежинка была для нее то же, что для нас целая лопата снега; мы ведь большие, а она была всего-то с дюйм! Она завернулась было в сухой лист, но он совсем не грел, и бедняжка сама дрожала как лист.</w:t>
      </w:r>
    </w:p>
    <w:p>
      <w:pPr>
        <w:pStyle w:val="Normal"/>
        <w:rPr>
          <w:rFonts w:ascii="Verdana Cyr" w:hAnsi="Verdana Cyr" w:eastAsia="Verdana Cyr" w:cs="Verdana Cyr"/>
        </w:rPr>
      </w:pPr>
      <w:r>
        <w:rPr>
          <w:rFonts w:eastAsia="Verdana Cyr" w:cs="Verdana Cyr" w:ascii="Verdana Cyr" w:hAnsi="Verdana Cyr"/>
        </w:rPr>
        <w:t>Возле леса, куда она попала, лежало большое поле; хлеб давно был убран, одни голые, сухие стебельки торчали из мерзлой земли; для Дюймовочки это был целый лес. Ух! Как она дрожала от холода! И вот пришла бедняжка к дверям полевой мыши; дверью была маленькая дырочка, прикрытая сухими стебельками и былинками. Полевая мышь жила в тепле и довольстве: все амбары были битком набиты хлебными зернами; кухня и кладовая ломились от припасов! Дюймовочка стала у порога, как нищенка, и попросила подать ей кусочек ячменного зерна — она два дня ничего не е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ты бедняжка!— сказала полевая мышь: она была, в сущности, добрая старуха.— Ступай сюда, погрейся да поешь со мною!</w:t>
      </w:r>
    </w:p>
    <w:p>
      <w:pPr>
        <w:pStyle w:val="Normal"/>
        <w:rPr>
          <w:rFonts w:ascii="Verdana Cyr" w:hAnsi="Verdana Cyr" w:eastAsia="Verdana Cyr" w:cs="Verdana Cyr"/>
        </w:rPr>
      </w:pPr>
      <w:r>
        <w:rPr>
          <w:rFonts w:eastAsia="Verdana Cyr" w:cs="Verdana Cyr" w:ascii="Verdana Cyr" w:hAnsi="Verdana Cyr"/>
        </w:rPr>
        <w:t>Девочка понравилась мыши, и мышь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можешь жить у меня всю зиму, только убирай хорошенько мои комнаты да рассказывай мне сказки — я до них большая охотница.</w:t>
      </w:r>
    </w:p>
    <w:p>
      <w:pPr>
        <w:pStyle w:val="Normal"/>
        <w:rPr>
          <w:rFonts w:ascii="Verdana Cyr" w:hAnsi="Verdana Cyr" w:eastAsia="Verdana Cyr" w:cs="Verdana Cyr"/>
        </w:rPr>
      </w:pPr>
      <w:r>
        <w:rPr>
          <w:rFonts w:eastAsia="Verdana Cyr" w:cs="Verdana Cyr" w:ascii="Verdana Cyr" w:hAnsi="Verdana Cyr"/>
        </w:rPr>
        <w:t>И Дюймовочка стала делать все, что приказывала ей мышь, и зажила отлич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оро, пожалуй, у нас будут гости,— сказала как-то полевая мышь.— Мой сосед обычно навещает меня раз в неделю. Он живет еще куда лучше меня: у него огромные залы, а ходит он в чудесной бархатной шубке. Вот если бы тебе удалось выйти за него замуж! Ты бы зажила на славу! Беда только, что он слеп и не может видеть тебя; но ты расскажи ему самые лучшие сказки, какие только знаешь.</w:t>
      </w:r>
    </w:p>
    <w:p>
      <w:pPr>
        <w:pStyle w:val="Normal"/>
        <w:rPr>
          <w:rFonts w:ascii="Verdana Cyr" w:hAnsi="Verdana Cyr" w:eastAsia="Verdana Cyr" w:cs="Verdana Cyr"/>
        </w:rPr>
      </w:pPr>
      <w:r>
        <w:rPr>
          <w:rFonts w:eastAsia="Verdana Cyr" w:cs="Verdana Cyr" w:ascii="Verdana Cyr" w:hAnsi="Verdana Cyr"/>
        </w:rPr>
        <w:t>Но девочке мало было дела до всего этого: ей вовсе не хотелось выйти замуж за соседа — ведь это был крот. Он в самом деле скоро пришел в гости к полевой мыши. Правда, он носил черную бархатную шубку, был очень богат и учен; по словам полевой мыши, помещение у него было раз в двадцать просторнее, чем у нее, но он совсем не любил ни солнца, ни прекрасных цветов и отзывался о них очень дурно — он ведь никогда не видел их. Девочке пришлось петь, и она спела две песенки: «Майский жук, лети, лети» и «Бродит по лугам монах», да так мило, что крот прямо-таки в нее влюбился. Но он не сказал ни слова — он был такой степенный и солидный господин.</w:t>
      </w:r>
    </w:p>
    <w:p>
      <w:pPr>
        <w:pStyle w:val="Normal"/>
        <w:rPr>
          <w:rFonts w:ascii="Verdana Cyr" w:hAnsi="Verdana Cyr" w:eastAsia="Verdana Cyr" w:cs="Verdana Cyr"/>
        </w:rPr>
      </w:pPr>
      <w:r>
        <w:rPr>
          <w:rFonts w:eastAsia="Verdana Cyr" w:cs="Verdana Cyr" w:ascii="Verdana Cyr" w:hAnsi="Verdana Cyr"/>
        </w:rPr>
        <w:t>Крот недавно прорыл под землей длинную галерею от своего жилья к дверям полевой мыши и позволил мыши и девочке гулять по этой галерее сколько угодно. Крот просил только не пугаться мертвой птицы, которая лежала там. Это была настоящая птица, с перьями, с клювом; она, должно быть, умерла недавно, в начале зимы, и была зарыта в землю как раз там, где крот прорыл свою галерею.</w:t>
      </w:r>
    </w:p>
    <w:p>
      <w:pPr>
        <w:pStyle w:val="Normal"/>
        <w:rPr>
          <w:rFonts w:ascii="Verdana Cyr" w:hAnsi="Verdana Cyr" w:eastAsia="Verdana Cyr" w:cs="Verdana Cyr"/>
        </w:rPr>
      </w:pPr>
      <w:r>
        <w:rPr>
          <w:rFonts w:eastAsia="Verdana Cyr" w:cs="Verdana Cyr" w:ascii="Verdana Cyr" w:hAnsi="Verdana Cyr"/>
        </w:rPr>
        <w:t>Крот взял в рот гнилушку — в темноте это ведь все равно, что свечка,— и пошел вперед, освещая длинную темную галерею. Когда они дошли до места, где лежала мертвая птица, крот проткнул своим широким носом в земляном потолке дыру, и в галерею пробился дневной свет. В самой середине галереи лежала мертвая ласточка; хорошенькие крылья были крепко прижаты к телу, лапки и головка спрятаны в перышки; бедная птичка, верно, умерла от холода. Девочке стало ужасно жаль ее, она очень любила этих милых птичек, которые целое лето так чудесно пели ей песенки, но крот толкнул птичку своей короткой лапой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бось не свистит больше! Вот горькая участь родиться пичужкой! Слава Богу, что моим детям нечего бояться этого! Этакая птичка только и умеет чирикать — поневоле замерзнешь зимой!</w:t>
      </w:r>
    </w:p>
    <w:p>
      <w:pPr>
        <w:pStyle w:val="Normal"/>
        <w:rPr/>
      </w:pPr>
      <w:r>
        <w:rPr/>
        <w:t>—</w:t>
      </w:r>
      <w:r>
        <w:rPr>
          <w:rFonts w:eastAsia="Verdana Cyr" w:cs="Verdana Cyr" w:ascii="Verdana Cyr" w:hAnsi="Verdana Cyr"/>
        </w:rPr>
        <w:t xml:space="preserve"> </w:t>
      </w:r>
      <w:r>
        <w:rPr>
          <w:rFonts w:eastAsia="Verdana Cyr" w:cs="Verdana Cyr" w:ascii="Verdana Cyr" w:hAnsi="Verdana Cyr"/>
        </w:rPr>
        <w:t>Да, да, правда ваша, умные слова приятно слышать,— сказала полевая мышь.— Какой прок от этого чириканья? Что оно приносит птице? Холод и голод зимой? Много, нечего сказать!</w:t>
      </w:r>
    </w:p>
    <w:p>
      <w:pPr>
        <w:pStyle w:val="Normal"/>
        <w:rPr>
          <w:rFonts w:ascii="Verdana Cyr" w:hAnsi="Verdana Cyr" w:eastAsia="Verdana Cyr" w:cs="Verdana Cyr"/>
        </w:rPr>
      </w:pPr>
      <w:r>
        <w:rPr>
          <w:rFonts w:eastAsia="Verdana Cyr" w:cs="Verdana Cyr" w:ascii="Verdana Cyr" w:hAnsi="Verdana Cyr"/>
        </w:rPr>
        <w:t>Дюймовочка не сказала ничего, но когда крот с мышью повернулись к птице спиной, нагнулась к ней, раздвинула перышки и поцеловала ее прямо в закрытые глазки. «Может быть, эта та самая, которая так чудесно распевала летом!— подумала девочка.— Сколько радости доставила ты мне, милая, хорошая птичка!»</w:t>
      </w:r>
    </w:p>
    <w:p>
      <w:pPr>
        <w:pStyle w:val="Normal"/>
        <w:rPr>
          <w:rFonts w:ascii="Verdana Cyr" w:hAnsi="Verdana Cyr" w:eastAsia="Verdana Cyr" w:cs="Verdana Cyr"/>
        </w:rPr>
      </w:pPr>
      <w:r>
        <w:rPr>
          <w:rFonts w:eastAsia="Verdana Cyr" w:cs="Verdana Cyr" w:ascii="Verdana Cyr" w:hAnsi="Verdana Cyr"/>
        </w:rPr>
        <w:t>Крот опять заткнул дыру в потолке и проводил дам обратно. Но девочке не спалось ночью. Она встала с постели, сплела из сухих былинок большой славный ковер, снесла его в галерею и завернула в него мертвую птичку; потом отыскала у полевой мыши пуху и обложила им всю ласточку, чтобы ей было потеплее лежать на холодной земл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щай, миленькая птичка,— сказала Дюймовочка.— Прощай! Спасибо тебе за то, что ты так чудесно пела мне летом, когда все деревья были такие зеленые, а солнышко так славно грело!</w:t>
      </w:r>
    </w:p>
    <w:p>
      <w:pPr>
        <w:pStyle w:val="Normal"/>
        <w:rPr>
          <w:rFonts w:ascii="Verdana Cyr" w:hAnsi="Verdana Cyr" w:eastAsia="Verdana Cyr" w:cs="Verdana Cyr"/>
        </w:rPr>
      </w:pPr>
      <w:r>
        <w:rPr>
          <w:rFonts w:eastAsia="Verdana Cyr" w:cs="Verdana Cyr" w:ascii="Verdana Cyr" w:hAnsi="Verdana Cyr"/>
        </w:rPr>
        <w:t>И она склонила голову на грудь птички, но вдруг испугалась — внутри что-то застучало. Это забилось сердечко птицы: она не умерла, а только окоченела от холода, теперь же согрелась и ожила.</w:t>
      </w:r>
    </w:p>
    <w:p>
      <w:pPr>
        <w:pStyle w:val="Normal"/>
        <w:rPr>
          <w:rFonts w:ascii="Verdana Cyr" w:hAnsi="Verdana Cyr" w:eastAsia="Verdana Cyr" w:cs="Verdana Cyr"/>
        </w:rPr>
      </w:pPr>
      <w:r>
        <w:rPr>
          <w:rFonts w:eastAsia="Verdana Cyr" w:cs="Verdana Cyr" w:ascii="Verdana Cyr" w:hAnsi="Verdana Cyr"/>
        </w:rPr>
        <w:t>Осенью ласточки улетают в теплые края, а если которая запоздает, то от холода окоченеет, упадет замертво на землю, и ее засыплет холодным снегом.</w:t>
      </w:r>
    </w:p>
    <w:p>
      <w:pPr>
        <w:pStyle w:val="Normal"/>
        <w:rPr>
          <w:rFonts w:ascii="Verdana Cyr" w:hAnsi="Verdana Cyr" w:eastAsia="Verdana Cyr" w:cs="Verdana Cyr"/>
        </w:rPr>
      </w:pPr>
      <w:r>
        <w:rPr>
          <w:rFonts w:eastAsia="Verdana Cyr" w:cs="Verdana Cyr" w:ascii="Verdana Cyr" w:hAnsi="Verdana Cyr"/>
        </w:rPr>
        <w:t>Девочка вся задрожала от испуга — птица ведь была в сравнении с крошкой просто великаном,— но все-таки собралась с духом, еще больше закутала ласточку, потом сбегала принесла листок мяты, которым закрывалась вместо одеяла сама, и покрыла им голову птички.</w:t>
      </w:r>
    </w:p>
    <w:p>
      <w:pPr>
        <w:pStyle w:val="Normal"/>
        <w:rPr>
          <w:rFonts w:ascii="Verdana Cyr" w:hAnsi="Verdana Cyr" w:eastAsia="Verdana Cyr" w:cs="Verdana Cyr"/>
        </w:rPr>
      </w:pPr>
      <w:r>
        <w:rPr>
          <w:rFonts w:eastAsia="Verdana Cyr" w:cs="Verdana Cyr" w:ascii="Verdana Cyr" w:hAnsi="Verdana Cyr"/>
        </w:rPr>
        <w:t>На следующую ночь Дюймовочка опять потихоньку пробралась к ласточке. Птичка совсем уже ожила, только была еще очень слаба и еле-еле открыла глаза, чтобы посмотреть на девочку, которая стояла перед нею с кусочком гнилушки в руках,— другого фонаря у нее не бы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лагодарю тебя, милая крошка!— сказала больная ласточка.— Я так славно согрелась. Скоро я совсем поправлюсь и опять вылечу на солныш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сказала девочка,— теперь так холодно, идет снег! Останься лучше в своей теплой постельке, я буду ухаживать за тобой.</w:t>
      </w:r>
    </w:p>
    <w:p>
      <w:pPr>
        <w:pStyle w:val="Normal"/>
        <w:rPr>
          <w:rFonts w:ascii="Verdana Cyr" w:hAnsi="Verdana Cyr" w:eastAsia="Verdana Cyr" w:cs="Verdana Cyr"/>
        </w:rPr>
      </w:pPr>
      <w:r>
        <w:rPr>
          <w:rFonts w:eastAsia="Verdana Cyr" w:cs="Verdana Cyr" w:ascii="Verdana Cyr" w:hAnsi="Verdana Cyr"/>
        </w:rPr>
        <w:t>И Дюймовочка принесла птичке воды в цветочном лепестке. Ласточка попила и рассказала девочке, как поранила себе крыло о терновый куст и поэтому не смогла улететь вместе с другими ласточками в теплые края. Как упала на землю и… да больше она уж ничего не помнила и как попала сюда — не знала.</w:t>
      </w:r>
    </w:p>
    <w:p>
      <w:pPr>
        <w:pStyle w:val="Normal"/>
        <w:rPr>
          <w:rFonts w:ascii="Verdana Cyr" w:hAnsi="Verdana Cyr" w:eastAsia="Verdana Cyr" w:cs="Verdana Cyr"/>
        </w:rPr>
      </w:pPr>
      <w:r>
        <w:rPr>
          <w:rFonts w:eastAsia="Verdana Cyr" w:cs="Verdana Cyr" w:ascii="Verdana Cyr" w:hAnsi="Verdana Cyr"/>
        </w:rPr>
        <w:t>Всю зиму прожила тут ласточка, и Дюймовочка ухаживала за ней. Ни крот, ни полевая мышь ничего не знали об этом — они ведь совсем не любили птичек.</w:t>
      </w:r>
    </w:p>
    <w:p>
      <w:pPr>
        <w:pStyle w:val="Normal"/>
        <w:rPr>
          <w:rFonts w:ascii="Verdana Cyr" w:hAnsi="Verdana Cyr" w:eastAsia="Verdana Cyr" w:cs="Verdana Cyr"/>
        </w:rPr>
      </w:pPr>
      <w:r>
        <w:rPr>
          <w:rFonts w:eastAsia="Verdana Cyr" w:cs="Verdana Cyr" w:ascii="Verdana Cyr" w:hAnsi="Verdana Cyr"/>
        </w:rPr>
        <w:t>Когда настала весна и пригрело солнышко, ласточка распрощалась с девочкой, и Дюймовочка ототкнула дыру, которую проделал крот.</w:t>
      </w:r>
    </w:p>
    <w:p>
      <w:pPr>
        <w:pStyle w:val="Normal"/>
        <w:rPr>
          <w:rFonts w:ascii="Verdana Cyr" w:hAnsi="Verdana Cyr" w:eastAsia="Verdana Cyr" w:cs="Verdana Cyr"/>
        </w:rPr>
      </w:pPr>
      <w:r>
        <w:rPr>
          <w:rFonts w:eastAsia="Verdana Cyr" w:cs="Verdana Cyr" w:ascii="Verdana Cyr" w:hAnsi="Verdana Cyr"/>
        </w:rPr>
        <w:t>Солнце так славно грело, и ласточка спросила, не хочет ли девочка отправиться вместе с ней,— пускай сядет к ней на спину, и они полетят в зеленый лес! Но Дюймовочка не захотела бросить полевую мышь — она ведь знала, что старуха очень огорчи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нельзя!— сказала девочка ласточ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щай, прощай, милая добрая крошка!— сказала ласточка и вылетела на солнышко.</w:t>
      </w:r>
    </w:p>
    <w:p>
      <w:pPr>
        <w:pStyle w:val="Normal"/>
        <w:rPr>
          <w:rFonts w:ascii="Verdana Cyr" w:hAnsi="Verdana Cyr" w:eastAsia="Verdana Cyr" w:cs="Verdana Cyr"/>
        </w:rPr>
      </w:pPr>
      <w:r>
        <w:rPr>
          <w:rFonts w:eastAsia="Verdana Cyr" w:cs="Verdana Cyr" w:ascii="Verdana Cyr" w:hAnsi="Verdana Cyr"/>
        </w:rPr>
        <w:t>Дюймовочка посмотрела ей вслед, и у нее даже слезы навернулись на глазах,— уж очень полюбилась ей бедная птич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ви-вить, кви-вить!— прощебетала птичка и скрылась в зеленом лесу. Девочке было очень грустно. Ей совсем не позволяли выходить на солнышко, а хлебное поле так все заросло высокими толстыми колосьями, что стало для бедной крошки дремучим лес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етом тебе придется готовить себе приданое!— сказала ей полевая мышь. Оказалось, что скучный сосед в бархатной шубе посватался за девоч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до, чтобы у тебя всего было вдоволь, а там выйдешь замуж за крота и подавно ни в чем нуждаться не будешь!</w:t>
      </w:r>
    </w:p>
    <w:p>
      <w:pPr>
        <w:pStyle w:val="Normal"/>
        <w:rPr>
          <w:rFonts w:ascii="Verdana Cyr" w:hAnsi="Verdana Cyr" w:eastAsia="Verdana Cyr" w:cs="Verdana Cyr"/>
        </w:rPr>
      </w:pPr>
      <w:r>
        <w:rPr>
          <w:rFonts w:eastAsia="Verdana Cyr" w:cs="Verdana Cyr" w:ascii="Verdana Cyr" w:hAnsi="Verdana Cyr"/>
        </w:rPr>
        <w:t>И девочке пришлось прясть по целым дням, а старуха мышь наняла четырех пауков для тканья, и они работали день и ночь.</w:t>
      </w:r>
    </w:p>
    <w:p>
      <w:pPr>
        <w:pStyle w:val="Normal"/>
        <w:rPr>
          <w:rFonts w:ascii="Verdana Cyr" w:hAnsi="Verdana Cyr" w:eastAsia="Verdana Cyr" w:cs="Verdana Cyr"/>
        </w:rPr>
      </w:pPr>
      <w:r>
        <w:rPr>
          <w:rFonts w:eastAsia="Verdana Cyr" w:cs="Verdana Cyr" w:ascii="Verdana Cyr" w:hAnsi="Verdana Cyr"/>
        </w:rPr>
        <w:t>Каждый вечер крот приходил к полевой мыши в гости и все только и болтал о том, что вот скоро лету будет конец, солнце перестанет так палить землю,— а то она совсем уж как камень стала,— и тогда они сыграют свадьбу. Но девочка была совсем не рада: ей не нравился скучный крот. Каждое утро на восходе солнышка и каждый вечер на закате Дюймовочка выходила на порог мышиной норки; иногда ветер раздвигал верхушки колосьев, и ей удавалось увидеть кусочек голубого неба. «Как светло, как хорошо там, на воле!» — думала девочка и вспоминала о ласточке; ей очень хотелось бы повидаться с птичкой, но ласточки нигде не было видно: должно быть, она летала там, далеко-далеко, в зеленом лесу!</w:t>
      </w:r>
    </w:p>
    <w:p>
      <w:pPr>
        <w:pStyle w:val="Normal"/>
        <w:rPr>
          <w:rFonts w:ascii="Verdana Cyr" w:hAnsi="Verdana Cyr" w:eastAsia="Verdana Cyr" w:cs="Verdana Cyr"/>
        </w:rPr>
      </w:pPr>
      <w:r>
        <w:rPr>
          <w:rFonts w:eastAsia="Verdana Cyr" w:cs="Verdana Cyr" w:ascii="Verdana Cyr" w:hAnsi="Verdana Cyr"/>
        </w:rPr>
        <w:t>К осени Дюймовочка приготовила все свое придан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рез месяц твоя свадьба!— сказала девочке полевая мышь.</w:t>
      </w:r>
    </w:p>
    <w:p>
      <w:pPr>
        <w:pStyle w:val="Normal"/>
        <w:rPr>
          <w:rFonts w:ascii="Verdana Cyr" w:hAnsi="Verdana Cyr" w:eastAsia="Verdana Cyr" w:cs="Verdana Cyr"/>
        </w:rPr>
      </w:pPr>
      <w:r>
        <w:rPr>
          <w:rFonts w:eastAsia="Verdana Cyr" w:cs="Verdana Cyr" w:ascii="Verdana Cyr" w:hAnsi="Verdana Cyr"/>
        </w:rPr>
        <w:t>Но крошка заплакала и сказала, что не хочет выходить замуж за скучного кро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устяки!— сказала старуха мышь.— Только не капризничай, а то я укушу тебя — видишь, какой у меня белый зуб? У тебя будет чудеснейший муж. У самой королевы нет такой бархатной шубки, как у него! Да и в кухне и в погребе у него не пусто! Благодари Бога за такого мужа!</w:t>
      </w:r>
    </w:p>
    <w:p>
      <w:pPr>
        <w:pStyle w:val="Normal"/>
        <w:rPr>
          <w:rFonts w:ascii="Verdana Cyr" w:hAnsi="Verdana Cyr" w:eastAsia="Verdana Cyr" w:cs="Verdana Cyr"/>
        </w:rPr>
      </w:pPr>
      <w:r>
        <w:rPr>
          <w:rFonts w:eastAsia="Verdana Cyr" w:cs="Verdana Cyr" w:ascii="Verdana Cyr" w:hAnsi="Verdana Cyr"/>
        </w:rPr>
        <w:t>Наступил день свадьбы. Крот пришел за девочкой. Теперь ей приходилось идти за ним в его нору, жить там, глубокоглубоко под землей, и никогда не выходить на солнце,— крот ведь терпеть его не мог! А бедной крошке было так тяжело навсегда распроститься с красным солнышком! У полевой мыши она все-таки могла хоть изредка любоваться на него.</w:t>
      </w:r>
    </w:p>
    <w:p>
      <w:pPr>
        <w:pStyle w:val="Normal"/>
        <w:rPr>
          <w:rFonts w:ascii="Verdana Cyr" w:hAnsi="Verdana Cyr" w:eastAsia="Verdana Cyr" w:cs="Verdana Cyr"/>
        </w:rPr>
      </w:pPr>
      <w:r>
        <w:rPr>
          <w:rFonts w:eastAsia="Verdana Cyr" w:cs="Verdana Cyr" w:ascii="Verdana Cyr" w:hAnsi="Verdana Cyr"/>
        </w:rPr>
        <w:t>И Дюймовочка вышла взглянуть на солнце в последний раз. Хлеб был уже убран с поля, и из земли опять торчали одни голые, засохшие стебли. Девочка отошла от дверей подальше и протянула к солнцу ру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щай, ясное солнышко, прощай!</w:t>
      </w:r>
    </w:p>
    <w:p>
      <w:pPr>
        <w:pStyle w:val="Normal"/>
        <w:rPr>
          <w:rFonts w:ascii="Verdana Cyr" w:hAnsi="Verdana Cyr" w:eastAsia="Verdana Cyr" w:cs="Verdana Cyr"/>
        </w:rPr>
      </w:pPr>
      <w:r>
        <w:rPr>
          <w:rFonts w:eastAsia="Verdana Cyr" w:cs="Verdana Cyr" w:ascii="Verdana Cyr" w:hAnsi="Verdana Cyr"/>
        </w:rPr>
        <w:t>Потом она обняла ручонками маленький красный цветочек, который рос тут, и сказала 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ланяйся от меня милой ласточке, если увидишь 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ви-вить, кви-вить!— вдруг раздалось над ее головой.</w:t>
      </w:r>
    </w:p>
    <w:p>
      <w:pPr>
        <w:pStyle w:val="Normal"/>
        <w:rPr>
          <w:rFonts w:ascii="Verdana Cyr" w:hAnsi="Verdana Cyr" w:eastAsia="Verdana Cyr" w:cs="Verdana Cyr"/>
        </w:rPr>
      </w:pPr>
      <w:r>
        <w:rPr>
          <w:rFonts w:eastAsia="Verdana Cyr" w:cs="Verdana Cyr" w:ascii="Verdana Cyr" w:hAnsi="Verdana Cyr"/>
        </w:rPr>
        <w:t>Дюймовочка подняла глаза и увидела ласточку, которая пролетала мимо. Ласточка тоже увидела девочку и очень обрадовалась, а девочка заплакала и рассказала ласточке, как ей не хочется выходить замуж за противного крота и жить с ним глубоко под землей, куда никогда не заглянет солныш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оро придет холодная зима,— сказала ласточка,— и я улетаю далеко-далеко, в теплые края. Хочешь лететь со мной? Ты можешь сесть ко мне на спину — только привяжи себя покрепче поясом,— и мы улетим с тобой далеко от гадкого крота, далеко за синие моря, в теплые края, где солнышко светит ярче, где всегда лето и цветут чудные цветы! Полетим со мной, милая крошка! Ты ведь спасла мне жизнь, когда я замерзала в темной, холодной ям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да, я полечу с тобой!— сказала Дюймовочка, села птичке на спину, уперлась ножками в ее распростертые крылья и крепко привязала себя поясом к самому большому перу.</w:t>
      </w:r>
    </w:p>
    <w:p>
      <w:pPr>
        <w:pStyle w:val="Normal"/>
        <w:rPr>
          <w:rFonts w:ascii="Verdana Cyr" w:hAnsi="Verdana Cyr" w:eastAsia="Verdana Cyr" w:cs="Verdana Cyr"/>
        </w:rPr>
      </w:pPr>
      <w:r>
        <w:rPr>
          <w:rFonts w:eastAsia="Verdana Cyr" w:cs="Verdana Cyr" w:ascii="Verdana Cyr" w:hAnsi="Verdana Cyr"/>
        </w:rPr>
        <w:t>Ласточка взвилась стрелой и полетела над темными лесами, над синими морями и высокими горами, покрытыми снегом. Тут было страсть как холодно; Дюймовочка вся зарылась в теплые перья ласточки и только головку высунула, чтобы любоваться всеми прелестями, которые встречались в пути.</w:t>
      </w:r>
    </w:p>
    <w:p>
      <w:pPr>
        <w:pStyle w:val="Normal"/>
        <w:rPr>
          <w:rFonts w:ascii="Verdana Cyr" w:hAnsi="Verdana Cyr" w:eastAsia="Verdana Cyr" w:cs="Verdana Cyr"/>
        </w:rPr>
      </w:pPr>
      <w:r>
        <w:rPr>
          <w:rFonts w:eastAsia="Verdana Cyr" w:cs="Verdana Cyr" w:ascii="Verdana Cyr" w:hAnsi="Verdana Cyr"/>
        </w:rPr>
        <w:t>Но вот и теплые края! Тут солнце сияло уже гораздо ярче, а около канав и изгородей рос зеленый и черный виноград. В лесах зрели лимоны и апельсины, пахло миртами и душистой мятой, а по дорожкам бегали прелестные ребятишки и ловили больших пестрых бабочек. Но ласточка летела все дальше и дальше, и чем дальше, тем было все лучше. На берегу красивого голубого озера, посреди зеленых кудрявых деревьев, стоял старинный белый мраморный дворец. Виноградные лозы обвивали его высокие колонны, а наверху, под крышей, лепились ласточкины гнезда. В одном из них и жила ласточка, что принесла Дюймовоч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мой дом!— сказала ласточка.— А ты выбери себе внизу какой-нибудь красивый цветок, я тебя посажу в него, и ты чудесно зажив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было бы хорошо!— сказала крошка и захлопала в ладоши.</w:t>
      </w:r>
    </w:p>
    <w:p>
      <w:pPr>
        <w:pStyle w:val="Normal"/>
        <w:rPr>
          <w:rFonts w:ascii="Verdana Cyr" w:hAnsi="Verdana Cyr" w:eastAsia="Verdana Cyr" w:cs="Verdana Cyr"/>
        </w:rPr>
      </w:pPr>
      <w:r>
        <w:rPr>
          <w:rFonts w:eastAsia="Verdana Cyr" w:cs="Verdana Cyr" w:ascii="Verdana Cyr" w:hAnsi="Verdana Cyr"/>
        </w:rPr>
        <w:t>Внизу лежали большие куски мрамора,— это свалилась верхушка одной колонны и разбилась на три куска, между ними росли крупные белые цветы. Ласточка спустилась и посадила девочку на один из широких лепестков. Но вот диво! В самой чашечке цветка сидел маленький человечек, беленький и прозрачный, точно хрустальный. На голове у него сияла прелестная золотая корона, за плечами развевались блестящие крылышки, а сам он был не больше Дюймовочки.</w:t>
      </w:r>
    </w:p>
    <w:p>
      <w:pPr>
        <w:pStyle w:val="Normal"/>
        <w:rPr>
          <w:rFonts w:ascii="Verdana Cyr" w:hAnsi="Verdana Cyr" w:eastAsia="Verdana Cyr" w:cs="Verdana Cyr"/>
        </w:rPr>
      </w:pPr>
      <w:r>
        <w:rPr>
          <w:rFonts w:eastAsia="Verdana Cyr" w:cs="Verdana Cyr" w:ascii="Verdana Cyr" w:hAnsi="Verdana Cyr"/>
        </w:rPr>
        <w:t>Это был эльф. В каждом цветке живет эльф, мальчик или девочка, а тот, который сидел рядом с Дюймовочкой, был сам король эльф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как он хорош!— шепнула Дюймовочка ласточке.</w:t>
      </w:r>
    </w:p>
    <w:p>
      <w:pPr>
        <w:pStyle w:val="Normal"/>
        <w:rPr/>
      </w:pPr>
      <w:r>
        <w:rPr>
          <w:rFonts w:eastAsia="Verdana Cyr" w:cs="Verdana Cyr" w:ascii="Verdana Cyr" w:hAnsi="Verdana Cyr"/>
        </w:rPr>
        <w:t>Маленький король совсем перепугался при виде ласточки. Он был такой крошечный, нежный, и она показалась ему просто чудовищем. Зато он очень обрадовался, увидав нашу крошку,— он никогда еще не видывал такой хорошенькой девочки! И он снял свою золотую корону, надел ее Дюймовочке на голову и спросил, как ее зовут и хочет ли она быть его женой, королевой эльфов и царицей цветов? Вот это так муж! Не то что сын жабы или крот в бархатной шубе! И девочка согласилась. Тогда из каждого цветка вылетели эльфы — мальчики и девочки — такие хорошенькие, что просто прелесть! Все они поднесли Дюймовочке подарки. Самым лучшим была пара прозрачных стрекозиных крылышек. Их прикрепили к спинке девочки, и она тоже могла теперь летать с цветка</w:t>
      </w:r>
      <w:r>
        <w:rPr/>
        <w:t xml:space="preserve"> </w:t>
      </w:r>
      <w:r>
        <w:rPr>
          <w:rFonts w:eastAsia="Verdana Cyr" w:cs="Verdana Cyr" w:ascii="Verdana Cyr" w:hAnsi="Verdana Cyr"/>
        </w:rPr>
        <w:t>на цветок! Вот-то была радость! А ласточка сидела наверху, в своем гнездышке, и пела им, как только умел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Ёл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Стояла в лесу этакая славненькая елочка; место у нее было хорошее: и солнышко ее пригревало, и воздуха было вдосталь, а вокруг росли товарищи постарше, ель да сосна. Только не терпелось елочке самой стать взрослой: не думала она ни о теплом солнышке, ни о свежем воздухе; не замечала и говорливых деревенских детишек, когда они приходили в лес собирать землянику или малину. Наберут полную кружку, а то нанижут ягоды на соломины, подсядут к елочке и скажу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ая славная елочка!</w:t>
      </w:r>
    </w:p>
    <w:p>
      <w:pPr>
        <w:pStyle w:val="Normal"/>
        <w:rPr>
          <w:rFonts w:ascii="Verdana Cyr" w:hAnsi="Verdana Cyr" w:eastAsia="Verdana Cyr" w:cs="Verdana Cyr"/>
        </w:rPr>
      </w:pPr>
      <w:r>
        <w:rPr>
          <w:rFonts w:eastAsia="Verdana Cyr" w:cs="Verdana Cyr" w:ascii="Verdana Cyr" w:hAnsi="Verdana Cyr"/>
        </w:rPr>
        <w:t>А ей хоть бы и вовсе не слушать таких речей.</w:t>
      </w:r>
    </w:p>
    <w:p>
      <w:pPr>
        <w:pStyle w:val="Normal"/>
        <w:rPr>
          <w:rFonts w:ascii="Verdana Cyr" w:hAnsi="Verdana Cyr" w:eastAsia="Verdana Cyr" w:cs="Verdana Cyr"/>
        </w:rPr>
      </w:pPr>
      <w:r>
        <w:rPr>
          <w:rFonts w:eastAsia="Verdana Cyr" w:cs="Verdana Cyr" w:ascii="Verdana Cyr" w:hAnsi="Verdana Cyr"/>
        </w:rPr>
        <w:t>Через год подросла елочка на один побег, через год вытянулась еще немножко; так, по числу побегов, всегда можно узнать, сколько лет росла ел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быть бы мне такой же большой, как другие!— вздыхала елка.— Уж как бы широко раскинулась я ветвями да выглянула макушкой на вольный свет! Птицы вили бы гнезда у меня в ветвях, а как подует ветер, я кивала бы с достоинством, не хуже других!</w:t>
      </w:r>
    </w:p>
    <w:p>
      <w:pPr>
        <w:pStyle w:val="Normal"/>
        <w:rPr>
          <w:rFonts w:ascii="Verdana Cyr" w:hAnsi="Verdana Cyr" w:eastAsia="Verdana Cyr" w:cs="Verdana Cyr"/>
        </w:rPr>
      </w:pPr>
      <w:r>
        <w:rPr>
          <w:rFonts w:eastAsia="Verdana Cyr" w:cs="Verdana Cyr" w:ascii="Verdana Cyr" w:hAnsi="Verdana Cyr"/>
        </w:rPr>
        <w:t>И не были ей в радость ни солнце, ни птицы, ни алые облака, утром и вечером проплывавшие над нею.</w:t>
      </w:r>
    </w:p>
    <w:p>
      <w:pPr>
        <w:pStyle w:val="Normal"/>
        <w:rPr>
          <w:rFonts w:ascii="Verdana Cyr" w:hAnsi="Verdana Cyr" w:eastAsia="Verdana Cyr" w:cs="Verdana Cyr"/>
        </w:rPr>
      </w:pPr>
      <w:r>
        <w:rPr>
          <w:rFonts w:eastAsia="Verdana Cyr" w:cs="Verdana Cyr" w:ascii="Verdana Cyr" w:hAnsi="Verdana Cyr"/>
        </w:rPr>
        <w:t>Когда стояла зима и снег лежал вокруг искрящейся белой пеленой, частенько являлся вприпрыжку заяц и перескакивал прямо через елочку — такая обида! Но прошло две зимы, и на третью елка так подросла, что зайцу уже приходилось обегать ее кругом.</w:t>
      </w:r>
    </w:p>
    <w:p>
      <w:pPr>
        <w:pStyle w:val="Normal"/>
        <w:rPr>
          <w:rFonts w:ascii="Verdana Cyr" w:hAnsi="Verdana Cyr" w:eastAsia="Verdana Cyr" w:cs="Verdana Cyr"/>
        </w:rPr>
      </w:pPr>
      <w:r>
        <w:rPr>
          <w:rFonts w:eastAsia="Verdana Cyr" w:cs="Verdana Cyr" w:ascii="Verdana Cyr" w:hAnsi="Verdana Cyr"/>
        </w:rPr>
        <w:t>«Ах! Вырасти, вырасти, стать большой и старой — лучше этого нет ничего на свете!» — думала елка.</w:t>
      </w:r>
    </w:p>
    <w:p>
      <w:pPr>
        <w:pStyle w:val="Normal"/>
        <w:rPr>
          <w:rFonts w:ascii="Verdana Cyr" w:hAnsi="Verdana Cyr" w:eastAsia="Verdana Cyr" w:cs="Verdana Cyr"/>
        </w:rPr>
      </w:pPr>
      <w:r>
        <w:rPr>
          <w:rFonts w:eastAsia="Verdana Cyr" w:cs="Verdana Cyr" w:ascii="Verdana Cyr" w:hAnsi="Verdana Cyr"/>
        </w:rPr>
        <w:t>По осени в лес приходили дровосеки и валили сколько-то самых больших деревьев. Так случалось каждый год, и елка, теперь уже совсем взрослая, всякий раз трепетала,— с таким стоном и звоном падали наземь большие прекрасные деревья. С них срубали ветви, и они были такие голые, длинные, узкие — просто не узнать. Но потом их укладывали на повозки, и лошади увозили их прочь из лесу. Куда? Что их ждало?</w:t>
      </w:r>
    </w:p>
    <w:p>
      <w:pPr>
        <w:pStyle w:val="Normal"/>
        <w:rPr>
          <w:rFonts w:ascii="Verdana Cyr" w:hAnsi="Verdana Cyr" w:eastAsia="Verdana Cyr" w:cs="Verdana Cyr"/>
        </w:rPr>
      </w:pPr>
      <w:r>
        <w:rPr>
          <w:rFonts w:eastAsia="Verdana Cyr" w:cs="Verdana Cyr" w:ascii="Verdana Cyr" w:hAnsi="Verdana Cyr"/>
        </w:rPr>
        <w:t>Весной, когда прилетели ласточки и аисты, елка спросила у ни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не знаете, куда их увезли? Они вам не попадались?</w:t>
      </w:r>
    </w:p>
    <w:p>
      <w:pPr>
        <w:pStyle w:val="Normal"/>
        <w:rPr>
          <w:rFonts w:ascii="Verdana Cyr" w:hAnsi="Verdana Cyr" w:eastAsia="Verdana Cyr" w:cs="Verdana Cyr"/>
        </w:rPr>
      </w:pPr>
      <w:r>
        <w:rPr>
          <w:rFonts w:eastAsia="Verdana Cyr" w:cs="Verdana Cyr" w:ascii="Verdana Cyr" w:hAnsi="Verdana Cyr"/>
        </w:rPr>
        <w:t>Ласточки не знали, но аист призадумался, кивнул головой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жалуй, что знаю. Когда я летел из Египта, мне встретилось много новых кораблей с великолепными мачтами. По-моему, это они и были, от них пахло елью. Я с ними много раз здоровался, и голову они держали высоко, очень высо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если б и я была взрослой и могла поплыть через море! А какое оно из себя, это море? На что оно похож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это долго рассказывать,— ответил аист и улет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дуйся своей молодости!— говорили солнечные лучи.— Радуйся своему здоровому росту, юной жизни, которая играет в тебе!</w:t>
      </w:r>
    </w:p>
    <w:p>
      <w:pPr>
        <w:pStyle w:val="Normal"/>
        <w:rPr>
          <w:rFonts w:ascii="Verdana Cyr" w:hAnsi="Verdana Cyr" w:eastAsia="Verdana Cyr" w:cs="Verdana Cyr"/>
        </w:rPr>
      </w:pPr>
      <w:r>
        <w:rPr>
          <w:rFonts w:eastAsia="Verdana Cyr" w:cs="Verdana Cyr" w:ascii="Verdana Cyr" w:hAnsi="Verdana Cyr"/>
        </w:rPr>
        <w:t>И ветер ласкал елку, и роса проливала над ней слезы, но она этого не понимала.</w:t>
      </w:r>
    </w:p>
    <w:p>
      <w:pPr>
        <w:pStyle w:val="Normal"/>
        <w:rPr>
          <w:rFonts w:ascii="Verdana Cyr" w:hAnsi="Verdana Cyr" w:eastAsia="Verdana Cyr" w:cs="Verdana Cyr"/>
        </w:rPr>
      </w:pPr>
      <w:r>
        <w:rPr>
          <w:rFonts w:eastAsia="Verdana Cyr" w:cs="Verdana Cyr" w:ascii="Verdana Cyr" w:hAnsi="Verdana Cyr"/>
        </w:rPr>
        <w:t>Как подходило рождество, рубили в лесу совсем юные елки, иные из них были даже моложе и ниже ростом, чем наша, которая не знала покоя и все рвалась из лесу. Эти деревца, а они, кстати сказать, были самые красивые, всегда сохраняли свои ветки, их сразу укладывали на повозки, и лошади увозили их из лес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да они?— спрашивала елка.— Они ведь не больше меня, а одна так и вовсе меньше. Почему они сохранили все свои ветки? Куда они еду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ы знаем! Мы знаем!— чирикали воробьи.— Мы бывали в городе и заглядывали в окна! Мы знаем, куда они едут! Их ждет такой блеск и слава, что и не придумаешь! Мы заглядывали в окна, мы видели! Их сажают посреди теплой комнаты и украшают замечательными вещами — золочеными яблоками, медовыми пряниками, игрушками и сотнями свеч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потом?— спрашивала елка, трепеща ветвями.— А потом? Потом ч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ольше мы ничего не видали! Это было бесподоб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ожет, и мне суждено пойти этим сияющим путем!— ликовала елка.— Это еще лучше, чем плавать по морю. Ах, как я томлюсь! Хоть бы поскорей опять рождество! Теперь и я такая же большая и рослая, как те, которых увезли в прошлом году. Ах, только бы мне попасть на повозку! Только бы попасть в теплую комнату со всей этой славой и великолепием! А потом?.. Ну, а потом будет что-то еще лучше, еще прекраснее, а то к чему же еще так наряжать меня? Уж конечно, потом будет что-то еще более величественное, еще более великолепное! Но что? Ах, как я тоскую, как томлюсь! Сама не знаю, что со мной дела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дуйся мне!— говорили воздух и солнечный свет.— Радуйся своей юной свежести здесь, на приволье!</w:t>
      </w:r>
    </w:p>
    <w:p>
      <w:pPr>
        <w:pStyle w:val="Normal"/>
        <w:rPr>
          <w:rFonts w:ascii="Verdana Cyr" w:hAnsi="Verdana Cyr" w:eastAsia="Verdana Cyr" w:cs="Verdana Cyr"/>
        </w:rPr>
      </w:pPr>
      <w:r>
        <w:rPr>
          <w:rFonts w:eastAsia="Verdana Cyr" w:cs="Verdana Cyr" w:ascii="Verdana Cyr" w:hAnsi="Verdana Cyr"/>
        </w:rPr>
        <w:t>Но она ни капельки не радовалась; она росла и росла, зиму и лето стояла она зеленая; темно-зеленая стояла она, и все, кто ни видел ее, говорили: «Какая славная елка!» — и под рождество срубили ее первую. Глубоко, в самое нутро ее вошел топор, елка со вздохом пала наземь, и было ей больно, было дурно, и не могла она думать ни о каком счастье, и тоска была разлучаться с родиной, с клочком земли, на котором она выросла: знала она, что никогда больше не видать ей своих милых старых товарищей, кустиков и цветов, росших вокруг, а может, даже и птиц. Отъезд был совсем невеселым.</w:t>
      </w:r>
    </w:p>
    <w:p>
      <w:pPr>
        <w:pStyle w:val="Normal"/>
        <w:rPr>
          <w:rFonts w:ascii="Verdana Cyr" w:hAnsi="Verdana Cyr" w:eastAsia="Verdana Cyr" w:cs="Verdana Cyr"/>
        </w:rPr>
      </w:pPr>
      <w:r>
        <w:rPr>
          <w:rFonts w:eastAsia="Verdana Cyr" w:cs="Verdana Cyr" w:ascii="Verdana Cyr" w:hAnsi="Verdana Cyr"/>
        </w:rPr>
        <w:t>Очнулась она, лишь когда ее сгрузили во дворе вместе с остальными и чей-то голос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эта просто великолепна! Только эту!</w:t>
      </w:r>
    </w:p>
    <w:p>
      <w:pPr>
        <w:pStyle w:val="Normal"/>
        <w:rPr>
          <w:rFonts w:ascii="Verdana Cyr" w:hAnsi="Verdana Cyr" w:eastAsia="Verdana Cyr" w:cs="Verdana Cyr"/>
        </w:rPr>
      </w:pPr>
      <w:r>
        <w:rPr>
          <w:rFonts w:eastAsia="Verdana Cyr" w:cs="Verdana Cyr" w:ascii="Verdana Cyr" w:hAnsi="Verdana Cyr"/>
        </w:rPr>
        <w:t>Пришли двое слуг при полном параде и внесли елку в большую красивую залу. Повсюду на стенах висели портреты, на большой изразцовой печи стояли китайские вазы со львами на крышках; были тут кресла-качалки, шелковые диваны и большие столы, а на столах книжки с картинками и игрушки, на которые потратили, наверное, сто раз по сто риксдалеров,— во всяком случае, дети говорили так. Елку поставили в большую бочку с песком, но никто бы и не подумал, что это бочка, потому что она была обернута зеленой материей, а стояла на большом пестром ковре. Ах, как трепетала елка! Что-то будет теперь? Девушки и слуги стали наряжать ее. На ветвях повисли маленькие сумочки, вырезанные из цветной бумаги, и каждая была наполнена сластями; золоченые яблоки и грецкие орехи словно сами выросли на елке, и больше ста маленьких свечей, красных, белых и голубых, воткнули ей в ветки, а на ветках среди зелени закачались куколки, совсем как живые человечки — елка еще ни разу не видела таких,— закачались среди зелени, а вверху, на самую макушку ей посадили усыпанную золотыми блестками звезду. Это было великолепно, совершенно бесподоб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егодня вечером,— говорили все,— сегодня вечером она засияет! «Ах!— подумала елка.— Скорей бы вечер! Скорей бы зажгли свечи! И что же будет тогда? Уж не придут ли из леса деревья посмотреть на меня? Уж не слетятся ли воробьи к окнам? Уж не приживусь ли я здесь, уж не буду ли стоять разубранная зиму и лето?»</w:t>
      </w:r>
    </w:p>
    <w:p>
      <w:pPr>
        <w:pStyle w:val="Normal"/>
        <w:rPr>
          <w:rFonts w:ascii="Verdana Cyr" w:hAnsi="Verdana Cyr" w:eastAsia="Verdana Cyr" w:cs="Verdana Cyr"/>
        </w:rPr>
      </w:pPr>
      <w:r>
        <w:rPr>
          <w:rFonts w:eastAsia="Verdana Cyr" w:cs="Verdana Cyr" w:ascii="Verdana Cyr" w:hAnsi="Verdana Cyr"/>
        </w:rPr>
        <w:t>Да, она изрядно во всем разбиралась и томилась до того, что у нее прямо-таки раззуделась кора, а для дерева это все равно что головная боль для нашего брата.</w:t>
      </w:r>
    </w:p>
    <w:p>
      <w:pPr>
        <w:pStyle w:val="Normal"/>
        <w:rPr>
          <w:rFonts w:ascii="Verdana Cyr" w:hAnsi="Verdana Cyr" w:eastAsia="Verdana Cyr" w:cs="Verdana Cyr"/>
        </w:rPr>
      </w:pPr>
      <w:r>
        <w:rPr>
          <w:rFonts w:eastAsia="Verdana Cyr" w:cs="Verdana Cyr" w:ascii="Verdana Cyr" w:hAnsi="Verdana Cyr"/>
        </w:rPr>
        <w:t>И вот зажгли свечи. Какой блеск, какое великолепие! Елка затрепетала всеми своими ветвями, так что одна из свечей пошла огнем по ее зеленой хвое; горячо было ужасно.</w:t>
      </w:r>
    </w:p>
    <w:p>
      <w:pPr>
        <w:pStyle w:val="Normal"/>
        <w:rPr/>
      </w:pPr>
      <w:r>
        <w:rPr>
          <w:rFonts w:eastAsia="Verdana Cyr" w:cs="Verdana Cyr" w:ascii="Verdana Cyr" w:hAnsi="Verdana Cyr"/>
        </w:rPr>
        <w:t xml:space="preserve">— </w:t>
      </w:r>
      <w:r>
        <w:rPr>
          <w:rFonts w:eastAsia="Verdana Cyr" w:cs="Verdana Cyr" w:ascii="Verdana Cyr" w:hAnsi="Verdana Cyr"/>
        </w:rPr>
        <w:t>Господи помилуй!— закричали девушки и бросились гасить огонь. Теперь елка не смела даже и трепетать. О, как страшно ей было! Как боялась она потерять хоть что-нибудь из своего убранства, как была ошеломлена всем этим блеском… И тут распахнулись створки дверей, и в зал гурьбой ворвались дети, и было так, будто они вот-вот свалят елку. За ними степенно следовали взрослые. Малыши замерли на месте, но лишь на мгновение, а потом пошло такое веселье,</w:t>
      </w:r>
      <w:r>
        <w:rPr/>
        <w:t xml:space="preserve"> </w:t>
      </w:r>
      <w:r>
        <w:rPr>
          <w:rFonts w:eastAsia="Verdana Cyr" w:cs="Verdana Cyr" w:ascii="Verdana Cyr" w:hAnsi="Verdana Cyr"/>
        </w:rPr>
        <w:t>что только в ушах звенело. Дети пустились в пляс вокруг елки и один за другим срывали с нее подарки.</w:t>
      </w:r>
    </w:p>
    <w:p>
      <w:pPr>
        <w:pStyle w:val="Normal"/>
        <w:rPr>
          <w:rFonts w:ascii="Verdana Cyr" w:hAnsi="Verdana Cyr" w:eastAsia="Verdana Cyr" w:cs="Verdana Cyr"/>
        </w:rPr>
      </w:pPr>
      <w:r>
        <w:rPr>
          <w:rFonts w:eastAsia="Verdana Cyr" w:cs="Verdana Cyr" w:ascii="Verdana Cyr" w:hAnsi="Verdana Cyr"/>
        </w:rPr>
        <w:t>«Что они делают?— думала елка.— Что будет дальше?»</w:t>
      </w:r>
    </w:p>
    <w:p>
      <w:pPr>
        <w:pStyle w:val="Normal"/>
        <w:rPr>
          <w:rFonts w:ascii="Verdana Cyr" w:hAnsi="Verdana Cyr" w:eastAsia="Verdana Cyr" w:cs="Verdana Cyr"/>
        </w:rPr>
      </w:pPr>
      <w:r>
        <w:rPr>
          <w:rFonts w:eastAsia="Verdana Cyr" w:cs="Verdana Cyr" w:ascii="Verdana Cyr" w:hAnsi="Verdana Cyr"/>
        </w:rPr>
        <w:t>И выгорали свечи вплоть до самых ветвей, и когда они выгорели, их потушили, и дозволено было детям обобрать елку. О, как они набросились на нее! Только ветки затрещали. Не будь она привязана макушкой с золотой звездой к потолку, ее бы опрокинули.</w:t>
      </w:r>
    </w:p>
    <w:p>
      <w:pPr>
        <w:pStyle w:val="Normal"/>
        <w:rPr>
          <w:rFonts w:ascii="Verdana Cyr" w:hAnsi="Verdana Cyr" w:eastAsia="Verdana Cyr" w:cs="Verdana Cyr"/>
        </w:rPr>
      </w:pPr>
      <w:r>
        <w:rPr>
          <w:rFonts w:eastAsia="Verdana Cyr" w:cs="Verdana Cyr" w:ascii="Verdana Cyr" w:hAnsi="Verdana Cyr"/>
        </w:rPr>
        <w:t>Дети кружились в хороводе со своими великолепными игрушками, а на елку никто и не глядел, только старая няня высматривала среди ветвей, не осталось ли где забытого яблока или фини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азку! Сказку!— закричали дети и подтащили к елке маленького толстого человечка, и он уселся прямо под н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мы будем совсем как в лесу, да и елке не мешает послушать,— сказал он,— только я расскажу всего одну сказку. Какую хотите: про Иведе-Аведе или про Клумпе-Думпе, который с лестницы свалился, а все ж таки в честь попал да принцессу за себя взя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 Иведе-Аведе!— кричали од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 Клумпе-Думпе!— кричали другие.</w:t>
      </w:r>
    </w:p>
    <w:p>
      <w:pPr>
        <w:pStyle w:val="Normal"/>
        <w:rPr>
          <w:rFonts w:ascii="Verdana Cyr" w:hAnsi="Verdana Cyr" w:eastAsia="Verdana Cyr" w:cs="Verdana Cyr"/>
        </w:rPr>
      </w:pPr>
      <w:r>
        <w:rPr>
          <w:rFonts w:eastAsia="Verdana Cyr" w:cs="Verdana Cyr" w:ascii="Verdana Cyr" w:hAnsi="Verdana Cyr"/>
        </w:rPr>
        <w:t>И был шум и гам, одна только елка молчмя молчала и думала: «А я-то что же, уж больше не с ними, ничего уж больше не сделаю?» Она свое отыграла, она, что ей было положено, сделала.</w:t>
      </w:r>
    </w:p>
    <w:p>
      <w:pPr>
        <w:pStyle w:val="Normal"/>
        <w:rPr>
          <w:rFonts w:ascii="Verdana Cyr" w:hAnsi="Verdana Cyr" w:eastAsia="Verdana Cyr" w:cs="Verdana Cyr"/>
        </w:rPr>
      </w:pPr>
      <w:r>
        <w:rPr>
          <w:rFonts w:eastAsia="Verdana Cyr" w:cs="Verdana Cyr" w:ascii="Verdana Cyr" w:hAnsi="Verdana Cyr"/>
        </w:rPr>
        <w:t>И толстый человечек рассказал про Клумпе-Думпе, что с лестницы свалился, а все ж таки в честь попал да принцессу за себя взял. Дети захлопали в ладоши, закричали: «Еще, еще расскажи!», им хотелось послушать и про Иведе-Аведе, но пришлось остаться при Клумпе-Думпе. Совсем притихшая, задумчивая стояла елка, птицы в лесу ничего подобного не рассказывали. «Клумпе-Думпе с лестницы свалился, а все ж таки принцессу за себя взял! Вот, вот, бывает же такое на свете!» — думала елка и верила, что все это правда, ведь рассказывал-то такой славный человек. «Вот, вот, почем знать? Может, и я с лестницы свалюсь и выйду за принца». И она радовалась, что назавтра ее опять украсят свечами и игрушками, золотом и фруктами.</w:t>
      </w:r>
    </w:p>
    <w:p>
      <w:pPr>
        <w:pStyle w:val="Normal"/>
        <w:rPr>
          <w:rFonts w:ascii="Verdana Cyr" w:hAnsi="Verdana Cyr" w:eastAsia="Verdana Cyr" w:cs="Verdana Cyr"/>
        </w:rPr>
      </w:pPr>
      <w:r>
        <w:rPr>
          <w:rFonts w:eastAsia="Verdana Cyr" w:cs="Verdana Cyr" w:ascii="Verdana Cyr" w:hAnsi="Verdana Cyr"/>
        </w:rPr>
        <w:t>«Уж завтра-то я не буду так трястись!— думала она.— Завтра я вдосталь натешусь своим торжеством. Опять услышу сказку про Клумпе-Думпе, а может, и про Иведе-Аведе». Так, тихая и задумчивая, простояла она всю ночь.</w:t>
      </w:r>
    </w:p>
    <w:p>
      <w:pPr>
        <w:pStyle w:val="Normal"/>
        <w:rPr>
          <w:rFonts w:ascii="Verdana Cyr" w:hAnsi="Verdana Cyr" w:eastAsia="Verdana Cyr" w:cs="Verdana Cyr"/>
        </w:rPr>
      </w:pPr>
      <w:r>
        <w:rPr>
          <w:rFonts w:eastAsia="Verdana Cyr" w:cs="Verdana Cyr" w:ascii="Verdana Cyr" w:hAnsi="Verdana Cyr"/>
        </w:rPr>
        <w:t>Поутру пришел слуга со служанкой.</w:t>
      </w:r>
    </w:p>
    <w:p>
      <w:pPr>
        <w:pStyle w:val="Normal"/>
        <w:rPr>
          <w:rFonts w:ascii="Verdana Cyr" w:hAnsi="Verdana Cyr" w:eastAsia="Verdana Cyr" w:cs="Verdana Cyr"/>
        </w:rPr>
      </w:pPr>
      <w:r>
        <w:rPr>
          <w:rFonts w:eastAsia="Verdana Cyr" w:cs="Verdana Cyr" w:ascii="Verdana Cyr" w:hAnsi="Verdana Cyr"/>
        </w:rPr>
        <w:t>«Сейчас меня опять начнут наряжать!» — подумала елка. Но ее волоком потащили из комнаты, потом вверх по лестнице, потом на чердак, а там сунули в темный угол, куда не проникал дневной свет.</w:t>
      </w:r>
    </w:p>
    <w:p>
      <w:pPr>
        <w:pStyle w:val="Normal"/>
        <w:rPr>
          <w:rFonts w:ascii="Verdana Cyr" w:hAnsi="Verdana Cyr" w:eastAsia="Verdana Cyr" w:cs="Verdana Cyr"/>
        </w:rPr>
      </w:pPr>
      <w:r>
        <w:rPr>
          <w:rFonts w:eastAsia="Verdana Cyr" w:cs="Verdana Cyr" w:ascii="Verdana Cyr" w:hAnsi="Verdana Cyr"/>
        </w:rPr>
        <w:t>«Что бы это значило?— думала елка.— Что мне тут делать? Что я могу тут услышать?» И она прислонилась к стене и так стояла и все думала, думала. Времени у нее было достаточно.</w:t>
      </w:r>
    </w:p>
    <w:p>
      <w:pPr>
        <w:pStyle w:val="Normal"/>
        <w:rPr>
          <w:rFonts w:ascii="Verdana Cyr" w:hAnsi="Verdana Cyr" w:eastAsia="Verdana Cyr" w:cs="Verdana Cyr"/>
        </w:rPr>
      </w:pPr>
      <w:r>
        <w:rPr>
          <w:rFonts w:eastAsia="Verdana Cyr" w:cs="Verdana Cyr" w:ascii="Verdana Cyr" w:hAnsi="Verdana Cyr"/>
        </w:rPr>
        <w:t>Много дней и ночей миновало; на чердак никто не приходил. А когда наконец кто-то пришел, то затем лишь, чтобы поставить в угол несколько больших ящиков. Теперь елка стояла совсем запрятанная в угол, о ней как будто окончательно забыли.</w:t>
      </w:r>
    </w:p>
    <w:p>
      <w:pPr>
        <w:pStyle w:val="Normal"/>
        <w:rPr/>
      </w:pPr>
      <w:r>
        <w:rPr>
          <w:rFonts w:eastAsia="Verdana Cyr" w:cs="Verdana Cyr" w:ascii="Verdana Cyr" w:hAnsi="Verdana Cyr"/>
        </w:rPr>
        <w:t>«На дворе зима!— подумала она.— Земля затвердела и покрылась снегом, люди не могут пересадить меня, стало быть, я, верно, простою тут под крышей до весны. Как умно придумано! Какие они все-таки добрые, люди!.. Вот если б только тут не было так темно, так страшно одиноко… Хоть бы один зайчишка какой! Славно все-таки</w:t>
      </w:r>
      <w:r>
        <w:rPr/>
        <w:t xml:space="preserve"> </w:t>
      </w:r>
      <w:r>
        <w:rPr>
          <w:rFonts w:eastAsia="Verdana Cyr" w:cs="Verdana Cyr" w:ascii="Verdana Cyr" w:hAnsi="Verdana Cyr"/>
        </w:rPr>
        <w:t>было в лесу, когда вокруг снег, да еще заяц проскочит, пусть даже и перепрыгнет через тебя, хотя тогда-то я этого терпеть не могла. Все-таки ужасно одиноко здесь наверх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п!— сказала вдруг маленькая мышь и выскочила из норы, а за нею следом еще одна малышка. Они обнюхали елку и стали шмыгать по ее ветвя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ут жутко холодно!— сказали мыши.— А то бы просто благодать! Правда, старая ел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овсе не старая!— отвечала елка.— Есть много деревьев куда старше м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куда ты?— спросили мыши.— И что ты знаешь?— Они были ужасно любопытные.— Расскажи нам про самое чудесное место на свете! Ты была там? Ты была когда-нибудь в кладовке, где на полках лежат сыры, а под потолком висят окорока, где можно плясать по сальным свечам, куда войдешь тощей, откуда выйдешь жирн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знаю я такого места,— сказала елка,— зато знаю лес, где солнце светит и птицы поют!</w:t>
      </w:r>
    </w:p>
    <w:p>
      <w:pPr>
        <w:pStyle w:val="Normal"/>
        <w:rPr>
          <w:rFonts w:ascii="Verdana Cyr" w:hAnsi="Verdana Cyr" w:eastAsia="Verdana Cyr" w:cs="Verdana Cyr"/>
        </w:rPr>
      </w:pPr>
      <w:r>
        <w:rPr>
          <w:rFonts w:eastAsia="Verdana Cyr" w:cs="Verdana Cyr" w:ascii="Verdana Cyr" w:hAnsi="Verdana Cyr"/>
        </w:rPr>
        <w:t>И рассказала елка все про свою юность, а мыши отродясь ничего такого не слыхали и, выслушав елку, сказ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как много ты видела! Ах, как счастлива ты бы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частлива?— переспросила елка и задумалась над своими словами.— Да, пожалуй, веселые были денечки!</w:t>
      </w:r>
    </w:p>
    <w:p>
      <w:pPr>
        <w:pStyle w:val="Normal"/>
        <w:rPr>
          <w:rFonts w:ascii="Verdana Cyr" w:hAnsi="Verdana Cyr" w:eastAsia="Verdana Cyr" w:cs="Verdana Cyr"/>
        </w:rPr>
      </w:pPr>
      <w:r>
        <w:rPr>
          <w:rFonts w:eastAsia="Verdana Cyr" w:cs="Verdana Cyr" w:ascii="Verdana Cyr" w:hAnsi="Verdana Cyr"/>
        </w:rPr>
        <w:t>И тут рассказала она про сочельник, про то, как ее разубрали пряниками и свеч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сказали мыши.— Какая же ты была счастливая, старая ел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овсе не старая!— сказала елка.— Я пришла из лесу только нынешней зимой! Я в самой поре! Я только что вошла в рос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славно ты рассказываешь!— сказали мыши и на следующую ночь привели с собой еще четырех послушать ее, и чем больше елка рассказывала, тем яснее припоминала все и думала: «А ведь и в самом деле веселые были денечки! Но они вернутся, вернутся Клумпе-Думпе с лестницы свалился, а все ж таки принцессу за себя взял, так, может, и я за принца выйду!» И вспомнился елке этакий хорошенький молоденький дубок, что рос в лесу, и был он для елки настоящий прекрасный прин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кто такой Клумпе-Думпе?— спросили мыши.</w:t>
      </w:r>
    </w:p>
    <w:p>
      <w:pPr>
        <w:pStyle w:val="Normal"/>
        <w:rPr>
          <w:rFonts w:ascii="Verdana Cyr" w:hAnsi="Verdana Cyr" w:eastAsia="Verdana Cyr" w:cs="Verdana Cyr"/>
        </w:rPr>
      </w:pPr>
      <w:r>
        <w:rPr>
          <w:rFonts w:eastAsia="Verdana Cyr" w:cs="Verdana Cyr" w:ascii="Verdana Cyr" w:hAnsi="Verdana Cyr"/>
        </w:rPr>
        <w:t>И елка рассказала всю сказку, она запомнила ее слово в слово. И мыши подпрыгивали от радости чуть ли не до самой ее верхушки.</w:t>
      </w:r>
    </w:p>
    <w:p>
      <w:pPr>
        <w:pStyle w:val="Normal"/>
        <w:rPr>
          <w:rFonts w:ascii="Verdana Cyr" w:hAnsi="Verdana Cyr" w:eastAsia="Verdana Cyr" w:cs="Verdana Cyr"/>
        </w:rPr>
      </w:pPr>
      <w:r>
        <w:rPr>
          <w:rFonts w:eastAsia="Verdana Cyr" w:cs="Verdana Cyr" w:ascii="Verdana Cyr" w:hAnsi="Verdana Cyr"/>
        </w:rPr>
        <w:t>На следующую ночь мышей пришло куда больше, а в воскресенье явились даже две крысы. Но крысы сказали, что сказка вовсе не так уж хороша, и мыши очень огорчились, потому что теперь и им сказка стала меньше нравиться.</w:t>
      </w:r>
    </w:p>
    <w:p>
      <w:pPr>
        <w:pStyle w:val="Normal"/>
        <w:rPr/>
      </w:pPr>
      <w:r>
        <w:rPr>
          <w:rFonts w:eastAsia="Verdana Cyr" w:cs="Verdana Cyr" w:ascii="Verdana Cyr" w:hAnsi="Verdana Cyr"/>
        </w:rPr>
        <w:t xml:space="preserve">— </w:t>
      </w:r>
      <w:r>
        <w:rPr>
          <w:rFonts w:eastAsia="Verdana Cyr" w:cs="Verdana Cyr" w:ascii="Verdana Cyr" w:hAnsi="Verdana Cyr"/>
        </w:rPr>
        <w:t>Вы только одну эту историю и знаете?— спросили крысы</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лько одну!— отвечала елка.— Я слышала ее в самый счастливый вечер всей моей жизни, но тогда я и не думала, как счастлива я бы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резвычайно убогая история! А вы не знаете какой-нибудь еще — со шпиком, с сальными свечами? Истории про кладову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отвечала ел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премного благодарны!— сказали крысы и убрались восвояси.</w:t>
      </w:r>
    </w:p>
    <w:p>
      <w:pPr>
        <w:pStyle w:val="Normal"/>
        <w:rPr>
          <w:rFonts w:ascii="Verdana Cyr" w:hAnsi="Verdana Cyr" w:eastAsia="Verdana Cyr" w:cs="Verdana Cyr"/>
        </w:rPr>
      </w:pPr>
      <w:r>
        <w:rPr>
          <w:rFonts w:eastAsia="Verdana Cyr" w:cs="Verdana Cyr" w:ascii="Verdana Cyr" w:hAnsi="Verdana Cyr"/>
        </w:rPr>
        <w:t>Мыши в конце концов тоже разбежались, и тут елка сказала, вздых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се ж хорошо было, когда они сидели вокруг, эти резвые мышки, и слушали, что я им рассказываю! Теперь и этому конец. Но уж теперь-то я не упущу случая порадоваться, как только меня снова вынесут на белый свет!</w:t>
      </w:r>
    </w:p>
    <w:p>
      <w:pPr>
        <w:pStyle w:val="Normal"/>
        <w:rPr>
          <w:rFonts w:ascii="Verdana Cyr" w:hAnsi="Verdana Cyr" w:eastAsia="Verdana Cyr" w:cs="Verdana Cyr"/>
        </w:rPr>
      </w:pPr>
      <w:r>
        <w:rPr>
          <w:rFonts w:eastAsia="Verdana Cyr" w:cs="Verdana Cyr" w:ascii="Verdana Cyr" w:hAnsi="Verdana Cyr"/>
        </w:rPr>
        <w:t>Но когда это случилось… Да, это было утром, пришли люди и шумно завозились на чердаке. Ящики передвинули, елку вытащили из угла; ее, правда, больнехонько шваркнули об пол, но слуга тут же поволок ее к лестнице, где брезжил дневной свет.</w:t>
      </w:r>
    </w:p>
    <w:p>
      <w:pPr>
        <w:pStyle w:val="Normal"/>
        <w:rPr>
          <w:rFonts w:ascii="Verdana Cyr" w:hAnsi="Verdana Cyr" w:eastAsia="Verdana Cyr" w:cs="Verdana Cyr"/>
        </w:rPr>
      </w:pPr>
      <w:r>
        <w:rPr>
          <w:rFonts w:eastAsia="Verdana Cyr" w:cs="Verdana Cyr" w:ascii="Verdana Cyr" w:hAnsi="Verdana Cyr"/>
        </w:rPr>
        <w:t>«Ну вот, это начало новой жизни!» — подумала елка. Она почувствовала свежий воздух, первый луч солнца, и вот уж она на дворе. Все произошло так быстро; елка даже забыла оглядеть себя, столько было вокруг такого, на что стоило посмотреть. Двор примыкал к саду, а в саду все цвело. Через изгородь перевешивались свежие, душистые розы, стояли в цвету липы, летали ласточки. «Вить-вить! Вернулась моя женушка!» — щебетали они, но говорилось это не про елку.</w:t>
      </w:r>
    </w:p>
    <w:p>
      <w:pPr>
        <w:pStyle w:val="Normal"/>
        <w:rPr>
          <w:rFonts w:ascii="Verdana Cyr" w:hAnsi="Verdana Cyr" w:eastAsia="Verdana Cyr" w:cs="Verdana Cyr"/>
        </w:rPr>
      </w:pPr>
      <w:r>
        <w:rPr>
          <w:rFonts w:eastAsia="Verdana Cyr" w:cs="Verdana Cyr" w:ascii="Verdana Cyr" w:hAnsi="Verdana Cyr"/>
        </w:rPr>
        <w:t>«Уж теперь-то я заживу»,— радовалась елка, расправляя ветви. А ветви-то были все высохшие да пожелтевшие, и лежала она в углу двора в крапиве и сорняках. Но на верхушке у нее все еще сидела звезда из золоченой бумаги и сверкала на солнце.</w:t>
      </w:r>
    </w:p>
    <w:p>
      <w:pPr>
        <w:pStyle w:val="Normal"/>
        <w:rPr>
          <w:rFonts w:ascii="Verdana Cyr" w:hAnsi="Verdana Cyr" w:eastAsia="Verdana Cyr" w:cs="Verdana Cyr"/>
        </w:rPr>
      </w:pPr>
      <w:r>
        <w:rPr>
          <w:rFonts w:eastAsia="Verdana Cyr" w:cs="Verdana Cyr" w:ascii="Verdana Cyr" w:hAnsi="Verdana Cyr"/>
        </w:rPr>
        <w:t>Во дворе весело играли дети — те самые, что в сочельник плясали вокруг елки и так радовались ей. Самый младший подскочил к елке и сорвал звез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глядите, что еще осталось на этой гадкой старой елке!— сказал он и стал топтать ее ветви, так что они захрустели под его сапожками.</w:t>
      </w:r>
    </w:p>
    <w:p>
      <w:pPr>
        <w:pStyle w:val="Normal"/>
        <w:rPr>
          <w:rFonts w:ascii="Verdana Cyr" w:hAnsi="Verdana Cyr" w:eastAsia="Verdana Cyr" w:cs="Verdana Cyr"/>
        </w:rPr>
      </w:pPr>
      <w:r>
        <w:rPr>
          <w:rFonts w:eastAsia="Verdana Cyr" w:cs="Verdana Cyr" w:ascii="Verdana Cyr" w:hAnsi="Verdana Cyr"/>
        </w:rPr>
        <w:t>А елка взглянула на сад в свежем убранстве из цветов, взглянула на себя и пожалела, что не осталась в своем темном углу на чердаке; вспомнила свою свежую юность в лесу, и веселый сочельник, и маленьких мышек, которые с таким удовольствием слушали сказку про Клумпе-Думп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ец, конец!— сказало бедное деревцо.— Уж хоть бы я радовалась, пока было время. Конец, конец!</w:t>
      </w:r>
    </w:p>
    <w:p>
      <w:pPr>
        <w:pStyle w:val="Normal"/>
        <w:rPr>
          <w:rFonts w:ascii="Verdana Cyr" w:hAnsi="Verdana Cyr" w:eastAsia="Verdana Cyr" w:cs="Verdana Cyr"/>
        </w:rPr>
      </w:pPr>
      <w:r>
        <w:rPr>
          <w:rFonts w:eastAsia="Verdana Cyr" w:cs="Verdana Cyr" w:ascii="Verdana Cyr" w:hAnsi="Verdana Cyr"/>
        </w:rPr>
        <w:t>Пришел слуга и разрубил елку на щепки — вышла целая охапка; жарко запылали они под большим пивоваренным котлом; и так глубоко вздыхала елка, что каждый вздох был как маленький выстрел; игравшие во дворе дети сбежались к костру, уселись перед ним и, глядя в огонь, крич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ф-иаф!</w:t>
      </w:r>
    </w:p>
    <w:p>
      <w:pPr>
        <w:pStyle w:val="Normal"/>
        <w:rPr>
          <w:rFonts w:ascii="Verdana Cyr" w:hAnsi="Verdana Cyr" w:eastAsia="Verdana Cyr" w:cs="Verdana Cyr"/>
        </w:rPr>
      </w:pPr>
      <w:r>
        <w:rPr>
          <w:rFonts w:eastAsia="Verdana Cyr" w:cs="Verdana Cyr" w:ascii="Verdana Cyr" w:hAnsi="Verdana Cyr"/>
        </w:rPr>
        <w:t>А елка при каждом выстреле, который был ее глубоким вздохом, вспоминала то солнечный летний день, то звездную зимнюю ночь в лесу, вспоминала сочельник и сказку про Клумпе-Думпе — единственную, которую слышала и умела рассказывать… Так она и сгорела.</w:t>
      </w:r>
    </w:p>
    <w:p>
      <w:pPr>
        <w:pStyle w:val="Normal"/>
        <w:rPr>
          <w:rFonts w:ascii="Verdana Cyr" w:hAnsi="Verdana Cyr" w:eastAsia="Verdana Cyr" w:cs="Verdana Cyr"/>
        </w:rPr>
      </w:pPr>
      <w:r>
        <w:rPr>
          <w:rFonts w:eastAsia="Verdana Cyr" w:cs="Verdana Cyr" w:ascii="Verdana Cyr" w:hAnsi="Verdana Cyr"/>
        </w:rPr>
        <w:t>Мальчишки играли во дворе, и на груди у самого младшего красовалась звезда, которую носила елка в самый счастливый вечер своей жизни; он прошел, и с елкой все кончено, и с этой историей тоже. Кончено, кончено, и так бывает со всеми историями.</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Есть же разниц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Стоял май месяц; воздух был еще довольно холодный, но все в природе — и кусты, и деревья, и поля, и луга — говорило о наступлении весны. Луга пестрели цветами: распускались цветы и на живой изгороди; а возле как раз красовалось олицетворение самой весны — маленькая яблонька вся в цвету. Особенно хороша была на ней одна ветка, молоденькая, свеженькая, вся осыпанная нежными полураспустившимися розовыми бутонами. Она сама знала, как она хороша; сознание красоты было у нее в соку. Ветка поэтому ничуть не удивилась, когда проезжавшая по дороге коляска остановилась прямо перед яблоней и молодая графиня сказала, что прелестнее этой веточки трудно и сыскать, что она живое воплощение юной красавицы весны. Веточку отломили, графиня взяла ее своими нежными пальчиками и бережно повезла домой, защищая от солнца шелковым зонтиком. Приехали в замок, веточку понесли по высоким, роскошно убранным покоям. На открытых окнах развевались белые занавеси, в блестящих, прозрачных вазах стояли букеты чудесных цветов. В одну и ваз, словно вылепленную из свежевыпавшего снега, поставили и ветку яблони, окружив ее свежими светло-зелеными буковыми ветвями. Прелесть, как красиво было!</w:t>
      </w:r>
    </w:p>
    <w:p>
      <w:pPr>
        <w:pStyle w:val="Normal"/>
        <w:rPr>
          <w:rFonts w:ascii="Verdana Cyr" w:hAnsi="Verdana Cyr" w:eastAsia="Verdana Cyr" w:cs="Verdana Cyr"/>
        </w:rPr>
      </w:pPr>
      <w:r>
        <w:rPr>
          <w:rFonts w:eastAsia="Verdana Cyr" w:cs="Verdana Cyr" w:ascii="Verdana Cyr" w:hAnsi="Verdana Cyr"/>
        </w:rPr>
        <w:t>Ветка возгордилась, и что же? Это было ведь в порядке вещей!</w:t>
      </w:r>
    </w:p>
    <w:p>
      <w:pPr>
        <w:pStyle w:val="Normal"/>
        <w:rPr>
          <w:rFonts w:ascii="Verdana Cyr" w:hAnsi="Verdana Cyr" w:eastAsia="Verdana Cyr" w:cs="Verdana Cyr"/>
        </w:rPr>
      </w:pPr>
      <w:r>
        <w:rPr>
          <w:rFonts w:eastAsia="Verdana Cyr" w:cs="Verdana Cyr" w:ascii="Verdana Cyr" w:hAnsi="Verdana Cyr"/>
        </w:rPr>
        <w:t>Через комнату проходило много разного народа; каждый посетитель смел высказывать свое мнение лишь в такой мере, в какой за ним самим признавали известное значение. И вот некоторые не говорили совсем ничего, некоторые же чересчур много; ветка смекнула, что и между людьми, как между растениями, есть разница.</w:t>
      </w:r>
    </w:p>
    <w:p>
      <w:pPr>
        <w:pStyle w:val="Normal"/>
        <w:rPr>
          <w:rFonts w:ascii="Verdana Cyr" w:hAnsi="Verdana Cyr" w:eastAsia="Verdana Cyr" w:cs="Verdana Cyr"/>
        </w:rPr>
      </w:pPr>
      <w:r>
        <w:rPr>
          <w:rFonts w:eastAsia="Verdana Cyr" w:cs="Verdana Cyr" w:ascii="Verdana Cyr" w:hAnsi="Verdana Cyr"/>
        </w:rPr>
        <w:t>«Одни служат для красоты, другие только для пользы, а без третьих и вовсе можно обойтись»,— думала ветка.</w:t>
      </w:r>
    </w:p>
    <w:p>
      <w:pPr>
        <w:pStyle w:val="Normal"/>
        <w:rPr>
          <w:rFonts w:ascii="Verdana Cyr" w:hAnsi="Verdana Cyr" w:eastAsia="Verdana Cyr" w:cs="Verdana Cyr"/>
        </w:rPr>
      </w:pPr>
      <w:r>
        <w:rPr>
          <w:rFonts w:eastAsia="Verdana Cyr" w:cs="Verdana Cyr" w:ascii="Verdana Cyr" w:hAnsi="Verdana Cyr"/>
        </w:rPr>
        <w:t>Ее поставили как раз против открытого окна, откуда ей были видны сад и поле, так что она вдоволь могла наглядеться на разные цветы и растения и подумать о разнице между ними; там было много всяких — и роскошных и простых, даже слишком просты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дные отверженные растения!— сказала ветка.— Большая в самом деле разница между нами! Какими несчастными должны они себя чувствовать, если только они вообще способны чувствовать, как я и мне подобные! Да, большая между нами разница! Но так и должно быть, иначе все были бы равны!</w:t>
      </w:r>
    </w:p>
    <w:p>
      <w:pPr>
        <w:pStyle w:val="Normal"/>
        <w:rPr/>
      </w:pPr>
      <w:r>
        <w:rPr>
          <w:rFonts w:eastAsia="Verdana Cyr" w:cs="Verdana Cyr" w:ascii="Verdana Cyr" w:hAnsi="Verdana Cyr"/>
        </w:rPr>
        <w:t>И ветка смотрела на полевые цветы с каким-то состраданием; особенно жалким казался ей один сорт цветов, которыми кишмя кишели все поля и даже канавы. Никто не собирал их в букеты,— они были слишком просты, обыкновенны; их можно было найти даже между камнями мостовой, они пробивались отовсюду, как самая последняя сорная трава. И имя-то у них было прегадкое: чертовы подойники.</w:t>
      </w:r>
      <w:r>
        <w:rPr>
          <w:rStyle w:val="FootnoteCharacters"/>
          <w:rStyle w:val="FootnoteAnchor"/>
        </w:rPr>
        <w:footnoteReference w:id="7"/>
      </w:r>
      <w:r>
        <w:rPr>
          <w:rFonts w:eastAsia="Verdana Cyr" w:cs="Verdana Cyr" w:ascii="Verdana Cyr" w:hAnsi="Verdana Cyr"/>
        </w:rPr>
        <w:t>— Бедное презренное растение!— сказала ветка.— Ты не виновато, что принадлежишь к такому сорту и что у тебя такое гадкое имя! Но и между растениями, как между людьми, должна быть разниц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зница?— отозвался солнечный луч и поцеловал цветущую ветку, но поцеловал и желтые чертовы подойники, росшие в поле; другие братья его — солнечные лучи — тоже целовали бедные цветочки наравне с самыми пышными.</w:t>
      </w:r>
    </w:p>
    <w:p>
      <w:pPr>
        <w:pStyle w:val="Normal"/>
        <w:rPr>
          <w:rFonts w:ascii="Verdana Cyr" w:hAnsi="Verdana Cyr" w:eastAsia="Verdana Cyr" w:cs="Verdana Cyr"/>
        </w:rPr>
      </w:pPr>
      <w:r>
        <w:rPr>
          <w:rFonts w:eastAsia="Verdana Cyr" w:cs="Verdana Cyr" w:ascii="Verdana Cyr" w:hAnsi="Verdana Cyr"/>
        </w:rPr>
        <w:t>Ветка яблони никогда не задумывалась о бесконечной любви господа ко всему живому на земле, никогда не думала о том, сколько красоты и добра может быть скрыто в каждом божьем создании, скрыто, но не забыто. Ничего такого ей и в голову не приходило, и что же? Собственно говоря, это было в порядке вещей! Солнечный луч, луч света, понимал дело лучш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же ты близорука, слепа!— сказал он веточке.— Какое это отверженное растение ты так жале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ртовы подойники!— сказала ветка.— Никогда из них не делают букетов, их топчут ногами — слишком уж их много! Семена же их летают над дорогой, как стриженая шерсть, и пристают к платью прохожих. Сорная трава, и больше ничего! Но кому-нибудь да надо быть и сорною травой! Ах, я так благодарна судьбе, что я не из их числа!</w:t>
      </w:r>
    </w:p>
    <w:p>
      <w:pPr>
        <w:pStyle w:val="Normal"/>
        <w:rPr/>
      </w:pPr>
      <w:r>
        <w:rPr>
          <w:rFonts w:eastAsia="Verdana Cyr" w:cs="Verdana Cyr" w:ascii="Verdana Cyr" w:hAnsi="Verdana Cyr"/>
        </w:rPr>
        <w:t>На поле высыпала целая толпа детей. Самого младшего принесли на руках и посадили на травку посреди желтых цветов. Малютка весело смеялся, шалил, колотил по траве ножками, кувыркался, рвал желтые цветы и даже целовал их в простоте невинной детской души. Дети постарше обрывали цветы прочь, а пустые внутри стебельки сгибали и вкладывали один их конец в другой, потом делали из таких отдельных колец длинные цепочки и цепи</w:t>
      </w:r>
      <w:r>
        <w:rPr/>
        <w:t xml:space="preserve"> </w:t>
      </w:r>
      <w:r>
        <w:rPr>
          <w:rFonts w:eastAsia="Verdana Cyr" w:cs="Verdana Cyr" w:ascii="Verdana Cyr" w:hAnsi="Verdana Cyr"/>
        </w:rPr>
        <w:t>и украшали ими шею, плечи, талию, грудь и голову. То-то было великолепие! Самые же старшие из детей осторожно срывали уже отцветшие растения, увенчанные перистыми коронками, подносили эти воздушные шерстяные цветочки — своего рода чудо природы — ко рту и старались сдуть разом весь пушок. Кому это удастся, тот получит новое платье еще до Нового года,— так сказала бабушка.</w:t>
      </w:r>
    </w:p>
    <w:p>
      <w:pPr>
        <w:pStyle w:val="Normal"/>
        <w:rPr>
          <w:rFonts w:ascii="Verdana Cyr" w:hAnsi="Verdana Cyr" w:eastAsia="Verdana Cyr" w:cs="Verdana Cyr"/>
        </w:rPr>
      </w:pPr>
      <w:r>
        <w:rPr>
          <w:rFonts w:eastAsia="Verdana Cyr" w:cs="Verdana Cyr" w:ascii="Verdana Cyr" w:hAnsi="Verdana Cyr"/>
        </w:rPr>
        <w:t>Презренный цветок оказывался в данном случае настоящим пророк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идишь?— спросил солнечный луч.— Видишь его красоту, его великое значен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для детей!— отвечала ветка.</w:t>
      </w:r>
    </w:p>
    <w:p>
      <w:pPr>
        <w:pStyle w:val="Normal"/>
        <w:rPr>
          <w:rFonts w:ascii="Verdana Cyr" w:hAnsi="Verdana Cyr" w:eastAsia="Verdana Cyr" w:cs="Verdana Cyr"/>
        </w:rPr>
      </w:pPr>
      <w:r>
        <w:rPr>
          <w:rFonts w:eastAsia="Verdana Cyr" w:cs="Verdana Cyr" w:ascii="Verdana Cyr" w:hAnsi="Verdana Cyr"/>
        </w:rPr>
        <w:t>Приплелась на поле и старушка бабушка и стала выкапывать тупым обломком ножа корни желтых цветов. Некоторые из корней она собиралась употребить на кофе, другие — продать в аптеку на лекарств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расота все же куда выше!— сказала ветка.— Только избранные войдут в царство прекрасного! Есть же разница и между растениями, как между людьми!</w:t>
      </w:r>
    </w:p>
    <w:p>
      <w:pPr>
        <w:pStyle w:val="Normal"/>
        <w:rPr>
          <w:rFonts w:ascii="Verdana Cyr" w:hAnsi="Verdana Cyr" w:eastAsia="Verdana Cyr" w:cs="Verdana Cyr"/>
        </w:rPr>
      </w:pPr>
      <w:r>
        <w:rPr>
          <w:rFonts w:eastAsia="Verdana Cyr" w:cs="Verdana Cyr" w:ascii="Verdana Cyr" w:hAnsi="Verdana Cyr"/>
        </w:rPr>
        <w:t>Солнечный луч заговорил о бесконечной любви божьей ко всякому земному созданию: все, что одарено жизнью, имеет свою часть во всем — и во времени и в вечност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это только вы так думаете!— сказала ветка.</w:t>
      </w:r>
    </w:p>
    <w:p>
      <w:pPr>
        <w:pStyle w:val="Normal"/>
        <w:rPr>
          <w:rFonts w:ascii="Verdana Cyr" w:hAnsi="Verdana Cyr" w:eastAsia="Verdana Cyr" w:cs="Verdana Cyr"/>
        </w:rPr>
      </w:pPr>
      <w:r>
        <w:rPr>
          <w:rFonts w:eastAsia="Verdana Cyr" w:cs="Verdana Cyr" w:ascii="Verdana Cyr" w:hAnsi="Verdana Cyr"/>
        </w:rPr>
        <w:t>В комнату вошли люди; между ними была и молодая графиня, поставившая ветку в прозрачную, красивую вазу, сквозь которую просвечивало солнце. Графиня несла в руках цветок,— что же еще?— обернутый крупными зелеными листьями; цветок лежал в них, как в футляре, защищенный от малейшего дуновения ветра. И несла его графиня так бережно, как не несла даже нежную ветку яблони. Осторожно отогнула она зеленые листья, и из-за них выглянула воздушная корона презренного желтого цветка. Его-то графиня так осторожно сорвала и так бережно несла, чтобы ветер не сдул ни единого из тончайших перышек его пушистого шарика. Она донесла его целым и невредимым и не могла налюбоваться красотой, прозрачностью, всем своеобразным построением этого чудо-цветка, вся прелесть которого — до первого дуновения ветр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мотрите же, что за чудо создал господь бог!— сказала графиня.— Я нарисую его вместе с веткой яблони. Все любуются ею, но милостью творца и этот бедненький цветочек наделен не меньшею красотой. Как ни различны они, все же оба — дети одного царства прекрасного!</w:t>
      </w:r>
    </w:p>
    <w:p>
      <w:pPr>
        <w:pStyle w:val="Normal"/>
        <w:rPr>
          <w:rFonts w:ascii="Verdana Cyr" w:hAnsi="Verdana Cyr" w:eastAsia="Verdana Cyr" w:cs="Verdana Cyr"/>
        </w:rPr>
      </w:pPr>
      <w:r>
        <w:rPr>
          <w:rFonts w:eastAsia="Verdana Cyr" w:cs="Verdana Cyr" w:ascii="Verdana Cyr" w:hAnsi="Verdana Cyr"/>
        </w:rPr>
        <w:t>И солнечный луч поцеловал бедный цветочек, а потом поцеловал цветущую ветку, и лепестки ее как будто слегка покраснели.</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Жаба</w:t>
      </w:r>
    </w:p>
    <w:p>
      <w:pPr>
        <w:pStyle w:val="Normal"/>
        <w:rPr/>
      </w:pPr>
      <w: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Колодец был глубок, веревка длинна, и когда вытаскивали полное ведро, ворот ходил туго. Как ни прозрачна была колодезная вода, никогда не играли в ней солнечные лучи — они попросту не достигали ее поверхности. А куда солнце заглядывало, пробивалась между камнями травка. Тут-то и проживало большое семейство жаб. Они были пришлые, и, собственно говоря, первой, причем вверх тормашками, переселилась сюда самая старая жаба — она здравствовала и поныне. Зеленые лягушки, испокон веков обитавшие в колодце, признали жаб за родню и окрестили их «курортниками». Но жабы замыслили остаться здесь и обжились на «суше», как они называли мокрые камни.</w:t>
      </w:r>
    </w:p>
    <w:p>
      <w:pPr>
        <w:pStyle w:val="Normal"/>
        <w:rPr>
          <w:rFonts w:ascii="Verdana Cyr" w:hAnsi="Verdana Cyr" w:eastAsia="Verdana Cyr" w:cs="Verdana Cyr"/>
        </w:rPr>
      </w:pPr>
      <w:r>
        <w:rPr>
          <w:rFonts w:eastAsia="Verdana Cyr" w:cs="Verdana Cyr" w:ascii="Verdana Cyr" w:hAnsi="Verdana Cyr"/>
        </w:rPr>
        <w:t>Старой лягушке довелось разок совершить путешествие в ведре, когда его поднимали наверх. Но там ей показалось чересчур ярко — у нее даже глаза заломило. Ее счастье, что исхитрилась выпрыгнуть из ведра. Она с такой силой шлепнулась об воду, что потом слегла на три дня с болью в спине.</w:t>
      </w:r>
    </w:p>
    <w:p>
      <w:pPr>
        <w:pStyle w:val="Normal"/>
        <w:rPr>
          <w:rFonts w:ascii="Verdana Cyr" w:hAnsi="Verdana Cyr" w:eastAsia="Verdana Cyr" w:cs="Verdana Cyr"/>
        </w:rPr>
      </w:pPr>
      <w:r>
        <w:rPr>
          <w:rFonts w:eastAsia="Verdana Cyr" w:cs="Verdana Cyr" w:ascii="Verdana Cyr" w:hAnsi="Verdana Cyr"/>
        </w:rPr>
        <w:t>Много о мире наверху она рассказать, конечно, не могла, но, во всяком случае, и она, и все остальные знали, что колодец-это еще не весь мир. Вот старая жаба, та могла бы кое-что рассказать, но она никогда не отвечала на вопросы, ну ее и спрашивать перест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аруха-толстуха, бородавчатое брюхо!— говорили про жабу молоденькие зеленые лягушки.— И дети все в н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чень может быть,— отзывалась жаба.— Зато у кого-нибудь из них, а то и у меня самой спрятан в голове драгоценный камень.</w:t>
      </w:r>
    </w:p>
    <w:p>
      <w:pPr>
        <w:pStyle w:val="Normal"/>
        <w:rPr>
          <w:rFonts w:ascii="Verdana Cyr" w:hAnsi="Verdana Cyr" w:eastAsia="Verdana Cyr" w:cs="Verdana Cyr"/>
        </w:rPr>
      </w:pPr>
      <w:r>
        <w:rPr>
          <w:rFonts w:eastAsia="Verdana Cyr" w:cs="Verdana Cyr" w:ascii="Verdana Cyr" w:hAnsi="Verdana Cyr"/>
        </w:rPr>
        <w:t>Зеленые лягушки слушали, таращили глаза и с досады передразнивали жабу, а потом бухались на дно колодца. А молодые жабы гордо вытягивали задние лапки. Каждая воображала, что драгоценный камень спрятан именно у нее. Они сидели смирнехонько, боясь даже голову повернуть, но в конце концов спросили, чем же им, собственно, гордиться и что это за драгоценный камен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такой дорогой и такой красивый, что и не описать,— отвечала старая жаба.— А носят его для собственного удовольствия, другим на зависть. Больше ни о чем не спрашивайте, не стану отвеч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уж у меня-то его нет,— сказала самая младшая из жаб, такая безобразная, что дальше некуда.— Да и откуда бы ему взяться у меня? А если другие завидуют, мне это вовсе не доставляет радости. Нет, чего бы мне хотелось, так это добраться когда-нибудь до края колодца и выглянуть на свет. То-то, должно быть, красо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о там, где нас нет,— сказала старая жаба.— Ты все тут знаешь, все тебе знакомо. Берегись ведра, оно может тебя раздавить. А уж если попадешь в него, так скорее выскакивай. Правда, не всем удается упасть так удачно, как мне,— и кожа и кости цел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ва!— сказала младшая жаба, а это все равно что «Ах!» по-нашему. Уж очень ей хотелось побывать наверху, поглядеть на белый свет, на зелень.</w:t>
      </w:r>
    </w:p>
    <w:p>
      <w:pPr>
        <w:pStyle w:val="Normal"/>
        <w:rPr>
          <w:rFonts w:ascii="Verdana Cyr" w:hAnsi="Verdana Cyr" w:eastAsia="Verdana Cyr" w:cs="Verdana Cyr"/>
        </w:rPr>
      </w:pPr>
      <w:r>
        <w:rPr>
          <w:rFonts w:eastAsia="Verdana Cyr" w:cs="Verdana Cyr" w:ascii="Verdana Cyr" w:hAnsi="Verdana Cyr"/>
        </w:rPr>
        <w:t>И вот наутро, когда полное ведро проходило мимо камня, на котором сидела молодая жаба, все внутри у нее так и затрепетало. Она прыгнула в ведро и упала на его дно. Ведро вытянули наверх и тут же выплесну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ты, чтоб тебя!..— воскликнул работник, увидев жабу.— Сроду не видывал такой гадины!— И он так пнул ее носком деревянного башмака, что чуть не изувечил, но она все-таки успела забиться в высокую крапиву и стала озираться вокруг. Крапива была густая — стебель к стеблю, и вот жаба посмотрела наверх. Солнце просвечивало сквозь листья крапивы, и для нее эти заросли были все равно что для нас лесная чаща со сверкающим между листьями и ветвями солнц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ут гораздо красивее, чем в колодце! Право, я готова остаться тут на всю жизнь!— сказала жаба.</w:t>
      </w:r>
    </w:p>
    <w:p>
      <w:pPr>
        <w:pStyle w:val="Normal"/>
        <w:rPr>
          <w:rFonts w:ascii="Verdana Cyr" w:hAnsi="Verdana Cyr" w:eastAsia="Verdana Cyr" w:cs="Verdana Cyr"/>
        </w:rPr>
      </w:pPr>
      <w:r>
        <w:rPr>
          <w:rFonts w:eastAsia="Verdana Cyr" w:cs="Verdana Cyr" w:ascii="Verdana Cyr" w:hAnsi="Verdana Cyr"/>
        </w:rPr>
        <w:t>Прошел час, друг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нтересно, а что вокруг? Уж если я забралась так далеко, надо посмотреть и что дальше.</w:t>
      </w:r>
    </w:p>
    <w:p>
      <w:pPr>
        <w:pStyle w:val="Normal"/>
        <w:rPr>
          <w:rFonts w:ascii="Verdana Cyr" w:hAnsi="Verdana Cyr" w:eastAsia="Verdana Cyr" w:cs="Verdana Cyr"/>
        </w:rPr>
      </w:pPr>
      <w:r>
        <w:rPr>
          <w:rFonts w:eastAsia="Verdana Cyr" w:cs="Verdana Cyr" w:ascii="Verdana Cyr" w:hAnsi="Verdana Cyr"/>
        </w:rPr>
        <w:t>И она поползла что было сил и выползла к дороге. Солнце светило на жабу, пыль припудривала, а она знай себе ползла да ползла через дорог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где суша-то!— сказала она.— Пожалуй, тут даже слишком сухо. У меня першит в горле.</w:t>
      </w:r>
    </w:p>
    <w:p>
      <w:pPr>
        <w:pStyle w:val="Normal"/>
        <w:rPr/>
      </w:pPr>
      <w:r>
        <w:rPr>
          <w:rFonts w:eastAsia="Verdana Cyr" w:cs="Verdana Cyr" w:ascii="Verdana Cyr" w:hAnsi="Verdana Cyr"/>
        </w:rPr>
        <w:t>Так добралась она до канавы. Здесь голубели незабудки, цвела таволга. Вдоль канавы тянулась живая изгородь из бузины и боярышника. Словно лианы, вился белый вьюнок. Залюбоваться можно было всей этой пестротой. А еще порхала здесь бабочка. Жаба решила, что это тоже цветок, только он оторвался от стебля и хочет</w:t>
      </w:r>
      <w:r>
        <w:rPr/>
        <w:t xml:space="preserve"> </w:t>
      </w:r>
      <w:r>
        <w:rPr>
          <w:rFonts w:eastAsia="Verdana Cyr" w:cs="Verdana Cyr" w:ascii="Verdana Cyr" w:hAnsi="Verdana Cyr"/>
        </w:rPr>
        <w:t>полетать по свету — чего же тут непонятно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бы и мне так полетать!— вздохнула жаба.— Ква! Ах, какая красота!</w:t>
      </w:r>
    </w:p>
    <w:p>
      <w:pPr>
        <w:pStyle w:val="Normal"/>
        <w:rPr>
          <w:rFonts w:ascii="Verdana Cyr" w:hAnsi="Verdana Cyr" w:eastAsia="Verdana Cyr" w:cs="Verdana Cyr"/>
        </w:rPr>
      </w:pPr>
      <w:r>
        <w:rPr>
          <w:rFonts w:eastAsia="Verdana Cyr" w:cs="Verdana Cyr" w:ascii="Verdana Cyr" w:hAnsi="Verdana Cyr"/>
        </w:rPr>
        <w:t>Восемь дней и восемь ночей провела жаба в канаве, благо еды было вдоволь. А на девятый день сказала себе: «Вперед!» Что же манило ее? Разве могла она найти что-нибудь лучше? Может быть, маленькую жабу или зеленых лягушек? Сегодня ночью ветер донес звуки, говорившие о том, что где-то неподалеку были ее родичи.</w:t>
      </w:r>
    </w:p>
    <w:p>
      <w:pPr>
        <w:pStyle w:val="Normal"/>
        <w:rPr>
          <w:rFonts w:ascii="Verdana Cyr" w:hAnsi="Verdana Cyr" w:eastAsia="Verdana Cyr" w:cs="Verdana Cyr"/>
        </w:rPr>
      </w:pPr>
      <w:r>
        <w:rPr>
          <w:rFonts w:eastAsia="Verdana Cyr" w:cs="Verdana Cyr" w:ascii="Verdana Cyr" w:hAnsi="Verdana Cyr"/>
        </w:rPr>
        <w:t>«Жизнь прекрасна! Выбраться из колодца, полежать в крапиве, проползти по пыльной дороге, отдохнуть в сырой канаве-до чего же хорошо! Но теперь — вперед! Поискать лягушек или молоденькую жабу! Без общества все-таки не обойтись, одной природы мало!»</w:t>
      </w:r>
    </w:p>
    <w:p>
      <w:pPr>
        <w:pStyle w:val="Normal"/>
        <w:rPr>
          <w:rFonts w:ascii="Verdana Cyr" w:hAnsi="Verdana Cyr" w:eastAsia="Verdana Cyr" w:cs="Verdana Cyr"/>
        </w:rPr>
      </w:pPr>
      <w:r>
        <w:rPr>
          <w:rFonts w:eastAsia="Verdana Cyr" w:cs="Verdana Cyr" w:ascii="Verdana Cyr" w:hAnsi="Verdana Cyr"/>
        </w:rPr>
        <w:t>И жаба снова пустилась в путь.</w:t>
      </w:r>
    </w:p>
    <w:p>
      <w:pPr>
        <w:pStyle w:val="Normal"/>
        <w:rPr>
          <w:rFonts w:ascii="Verdana Cyr" w:hAnsi="Verdana Cyr" w:eastAsia="Verdana Cyr" w:cs="Verdana Cyr"/>
        </w:rPr>
      </w:pPr>
      <w:r>
        <w:rPr>
          <w:rFonts w:eastAsia="Verdana Cyr" w:cs="Verdana Cyr" w:ascii="Verdana Cyr" w:hAnsi="Verdana Cyr"/>
        </w:rPr>
        <w:t>Она перебралась через поле, допрыгала до большого пруда, окруженного тростником, и заглянула в зарос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м здесь не слишком сыро?— спросили ее лягушки.— А впрочем, милости просим. Вы кавалер или дама? Ну да это все равно. Добро пожаловать!</w:t>
      </w:r>
    </w:p>
    <w:p>
      <w:pPr>
        <w:pStyle w:val="Normal"/>
        <w:rPr>
          <w:rFonts w:ascii="Verdana Cyr" w:hAnsi="Verdana Cyr" w:eastAsia="Verdana Cyr" w:cs="Verdana Cyr"/>
        </w:rPr>
      </w:pPr>
      <w:r>
        <w:rPr>
          <w:rFonts w:eastAsia="Verdana Cyr" w:cs="Verdana Cyr" w:ascii="Verdana Cyr" w:hAnsi="Verdana Cyr"/>
        </w:rPr>
        <w:t>Вечером ее пригласили на концерт — домашний концерт. Известное дело: много рвения, жидкие голоса. Угощенья никакого, зато питья — целый пруд, стало бы охо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двинусь дальше!— сказала молодая жаба. Стремление к лучшему не покидало ее.</w:t>
      </w:r>
    </w:p>
    <w:p>
      <w:pPr>
        <w:pStyle w:val="Normal"/>
        <w:rPr>
          <w:rFonts w:ascii="Verdana Cyr" w:hAnsi="Verdana Cyr" w:eastAsia="Verdana Cyr" w:cs="Verdana Cyr"/>
        </w:rPr>
      </w:pPr>
      <w:r>
        <w:rPr>
          <w:rFonts w:eastAsia="Verdana Cyr" w:cs="Verdana Cyr" w:ascii="Verdana Cyr" w:hAnsi="Verdana Cyr"/>
        </w:rPr>
        <w:t>Она видела звезды, такие большие и ясные, видела серп молодой луны, видела, как солнце поднимается все выше и выше.</w:t>
      </w:r>
    </w:p>
    <w:p>
      <w:pPr>
        <w:pStyle w:val="Normal"/>
        <w:rPr>
          <w:rFonts w:ascii="Verdana Cyr" w:hAnsi="Verdana Cyr" w:eastAsia="Verdana Cyr" w:cs="Verdana Cyr"/>
        </w:rPr>
      </w:pPr>
      <w:r>
        <w:rPr>
          <w:rFonts w:eastAsia="Verdana Cyr" w:cs="Verdana Cyr" w:ascii="Verdana Cyr" w:hAnsi="Verdana Cyr"/>
        </w:rPr>
        <w:t>«Пожалуй, я все еще в колодце, только в большом. Надо подняться еще выше! Мне так неспокойно, такая тоска на душе!— А когда луна округлилась и стала полной, бедняга жаба подумала: — Не ведро ли это спускается? Не прыгнуть ли в него, чтобы забраться выше? А может, и солнце — ведро, только покрупнее? Какое оно огромное, яркое! Мы все в нем поместимся. Надо ловить случай. Ах, как светло у меня в голове! Наверно, даже тот драгоценный камень не горит так ярко. Ну да такого камня у меня нет, и я об этом не горюю. Нет, выше, к свету и радости! Я уже решилась, но мне как-то страшно. Шутка ли сделать такой шаг! Но раз надо, так надо! Вперед! Вперед на дорогу!»</w:t>
      </w:r>
    </w:p>
    <w:p>
      <w:pPr>
        <w:pStyle w:val="Normal"/>
        <w:rPr>
          <w:rFonts w:ascii="Verdana Cyr" w:hAnsi="Verdana Cyr" w:eastAsia="Verdana Cyr" w:cs="Verdana Cyr"/>
        </w:rPr>
      </w:pPr>
      <w:r>
        <w:rPr>
          <w:rFonts w:eastAsia="Verdana Cyr" w:cs="Verdana Cyr" w:ascii="Verdana Cyr" w:hAnsi="Verdana Cyr"/>
        </w:rPr>
        <w:t>И она пошла, вернее, поползла, как ей и было положено, и выбралась на проезжую дорогу. Тут жили люди и было много цветочных садов и огородов, где росла капуста. Жаба остановилась отдохнуть перед огород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олько же на свете разных тварей! Я даже и не подозревала! Ах, как велик и прекрасен мир! Вот и надо в нем осмотреться, а не сидеть все на одном месте.— И она прыгнула в огород.— Какая тут зелень! Какая благод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ще бы!— отозвался капустный червяк, сидевший на листке.— У меня здесь самый крупный листок закрывает полсвета. Ну да мне хвата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дах-тах-тах!— послышалось около них.</w:t>
      </w:r>
    </w:p>
    <w:p>
      <w:pPr>
        <w:pStyle w:val="Normal"/>
        <w:rPr>
          <w:rFonts w:ascii="Verdana Cyr" w:hAnsi="Verdana Cyr" w:eastAsia="Verdana Cyr" w:cs="Verdana Cyr"/>
        </w:rPr>
      </w:pPr>
      <w:r>
        <w:rPr>
          <w:rFonts w:eastAsia="Verdana Cyr" w:cs="Verdana Cyr" w:ascii="Verdana Cyr" w:hAnsi="Verdana Cyr"/>
        </w:rPr>
        <w:t>Это пожаловали в огород куры и засеменили между грядок. У курицы, шедшей первой, было очень острое зрение. Она заметила червяка на капустном листе и клюнула. Червяк упал на землю и ну вертеться да извиваться. Курица, не зная, что это должно означать, поглядела на червяка одним глазом, потом другим и решила: «Это он неспроста».</w:t>
      </w:r>
    </w:p>
    <w:p>
      <w:pPr>
        <w:pStyle w:val="Normal"/>
        <w:rPr>
          <w:rFonts w:ascii="Verdana Cyr" w:hAnsi="Verdana Cyr" w:eastAsia="Verdana Cyr" w:cs="Verdana Cyr"/>
        </w:rPr>
      </w:pPr>
      <w:r>
        <w:rPr>
          <w:rFonts w:eastAsia="Verdana Cyr" w:cs="Verdana Cyr" w:ascii="Verdana Cyr" w:hAnsi="Verdana Cyr"/>
        </w:rPr>
        <w:t>В конце концов она нацелилась склевать червяка. Жаба так испугалась, что поползла прямо на куриц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ге, да он выдвигает резервы!— сказала курица.— Смотрите, какой ползун.— И курица отвернулась от червяка.— Очень мне нужен такой зеленый заморыш! От него только запершит в горле.</w:t>
      </w:r>
    </w:p>
    <w:p>
      <w:pPr>
        <w:pStyle w:val="Normal"/>
        <w:rPr>
          <w:rFonts w:ascii="Verdana Cyr" w:hAnsi="Verdana Cyr" w:eastAsia="Verdana Cyr" w:cs="Verdana Cyr"/>
        </w:rPr>
      </w:pPr>
      <w:r>
        <w:rPr>
          <w:rFonts w:eastAsia="Verdana Cyr" w:cs="Verdana Cyr" w:ascii="Verdana Cyr" w:hAnsi="Verdana Cyr"/>
        </w:rPr>
        <w:t>Остальные куры согласились с нею, и все уш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вертелся-таки!— сказал червяк.— Вот как важно сохранять присутствие духа. Но самое трудное впереди — как вернуться на мой капустный лист. Где он?</w:t>
      </w:r>
    </w:p>
    <w:p>
      <w:pPr>
        <w:pStyle w:val="Normal"/>
        <w:rPr>
          <w:rFonts w:ascii="Verdana Cyr" w:hAnsi="Verdana Cyr" w:eastAsia="Verdana Cyr" w:cs="Verdana Cyr"/>
        </w:rPr>
      </w:pPr>
      <w:r>
        <w:rPr>
          <w:rFonts w:eastAsia="Verdana Cyr" w:cs="Verdana Cyr" w:ascii="Verdana Cyr" w:hAnsi="Verdana Cyr"/>
        </w:rPr>
        <w:t>А маленькая жаба подскочила к нему выразить свое сочувствие: мол, она так рада, что своим уродством спугнула куриц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чем это вы?— спросил червяк.— Я отвертелся от нее без чужой помощи. Не угодно ли вам оставить меня в покое? А, вот и капустой пахнет. Вот и мой лист. Что может быть лучше собственного хозяйства? Надо только подняться повыше.</w:t>
      </w:r>
    </w:p>
    <w:p>
      <w:pPr>
        <w:pStyle w:val="Normal"/>
        <w:rPr>
          <w:rFonts w:ascii="Verdana Cyr" w:hAnsi="Verdana Cyr" w:eastAsia="Verdana Cyr" w:cs="Verdana Cyr"/>
        </w:rPr>
      </w:pPr>
      <w:r>
        <w:rPr>
          <w:rFonts w:eastAsia="Verdana Cyr" w:cs="Verdana Cyr" w:ascii="Verdana Cyr" w:hAnsi="Verdana Cyr"/>
        </w:rPr>
        <w:t>«Да!— сказала себе жаба.— Все выше и выше! Вот и червяк тоже так думает. Только он сейчас не в духе со страху. Все мы должны стремиться ввысь». И она задрала голову, как только могла.</w:t>
      </w:r>
    </w:p>
    <w:p>
      <w:pPr>
        <w:pStyle w:val="Normal"/>
        <w:rPr>
          <w:rFonts w:ascii="Verdana Cyr" w:hAnsi="Verdana Cyr" w:eastAsia="Verdana Cyr" w:cs="Verdana Cyr"/>
        </w:rPr>
      </w:pPr>
      <w:r>
        <w:rPr>
          <w:rFonts w:eastAsia="Verdana Cyr" w:cs="Verdana Cyr" w:ascii="Verdana Cyr" w:hAnsi="Verdana Cyr"/>
        </w:rPr>
        <w:t>На крыше одного крестьянского дома сидел в гнезде аист и щелкал клювом. Рядом сидела аистиха и тоже щелкала.</w:t>
      </w:r>
    </w:p>
    <w:p>
      <w:pPr>
        <w:pStyle w:val="Normal"/>
        <w:rPr>
          <w:rFonts w:ascii="Verdana Cyr" w:hAnsi="Verdana Cyr" w:eastAsia="Verdana Cyr" w:cs="Verdana Cyr"/>
        </w:rPr>
      </w:pPr>
      <w:r>
        <w:rPr>
          <w:rFonts w:eastAsia="Verdana Cyr" w:cs="Verdana Cyr" w:ascii="Verdana Cyr" w:hAnsi="Verdana Cyr"/>
        </w:rPr>
        <w:t>«Как высоко они живут!— подумала жаба.— Вот бы попасть туда!»</w:t>
      </w:r>
    </w:p>
    <w:p>
      <w:pPr>
        <w:pStyle w:val="Normal"/>
        <w:rPr/>
      </w:pPr>
      <w:r>
        <w:rPr>
          <w:rFonts w:eastAsia="Verdana Cyr" w:cs="Verdana Cyr" w:ascii="Verdana Cyr" w:hAnsi="Verdana Cyr"/>
        </w:rPr>
        <w:t>В доме у крестьянина жили два молодых студента. Один — поэт, другой — натуралист. Один радостно воспевал природу, как она отражалась в его сердце,— воспевал короткими, выразительными и звучными стихами. Другой вникал в самую суть вещей, так сказать, потрошил их. Оба были веселыми,</w:t>
      </w:r>
      <w:r>
        <w:rPr/>
        <w:t xml:space="preserve"> </w:t>
      </w:r>
      <w:r>
        <w:rPr>
          <w:rFonts w:eastAsia="Verdana Cyr" w:cs="Verdana Cyr" w:ascii="Verdana Cyr" w:hAnsi="Verdana Cyr"/>
        </w:rPr>
        <w:t>добрыми людь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мотри-ка, жаба, да какой славный экземпляр!— воскликнул натуралист.— Так и просится в банку со спир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у тебя уже две сидят,— возразил поэт.— Оставь эту в покое. Пусть себе радуется жиз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ж больно она безобразна! Просто прелесть!— сказал натуралис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если б мы могли найти у нее в голове драгоценный камень, я бы сам помог тебе распотрошить 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рагоценный камень!— усмехнулся натуралист.— Силен же ты в естествознани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разве не прекрасно это народное поверье, будто жаба, безобразнейшая из тварей, нередко таит в голове драгоценный камень? И разве не бывает того же с людьми? Ведь какие замечательные мысли носил в голове Эзоп или, скажем, Сократ…</w:t>
      </w:r>
    </w:p>
    <w:p>
      <w:pPr>
        <w:pStyle w:val="Normal"/>
        <w:rPr>
          <w:rFonts w:ascii="Verdana Cyr" w:hAnsi="Verdana Cyr" w:eastAsia="Verdana Cyr" w:cs="Verdana Cyr"/>
        </w:rPr>
      </w:pPr>
      <w:r>
        <w:rPr>
          <w:rFonts w:eastAsia="Verdana Cyr" w:cs="Verdana Cyr" w:ascii="Verdana Cyr" w:hAnsi="Verdana Cyr"/>
        </w:rPr>
        <w:t>Больше жаба ничего не услышала, да все равно она и половины разговора не поняла. Студенты пошли своей дорогой, а жаба ушла от беды — от банки со спир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эти тоже толковали про драгоценный камень,— сказала жаба.— Хорошо, что у меня его нет, а то бы мне несдобровать.</w:t>
      </w:r>
    </w:p>
    <w:p>
      <w:pPr>
        <w:pStyle w:val="Normal"/>
        <w:rPr>
          <w:rFonts w:ascii="Verdana Cyr" w:hAnsi="Verdana Cyr" w:eastAsia="Verdana Cyr" w:cs="Verdana Cyr"/>
        </w:rPr>
      </w:pPr>
      <w:r>
        <w:rPr>
          <w:rFonts w:eastAsia="Verdana Cyr" w:cs="Verdana Cyr" w:ascii="Verdana Cyr" w:hAnsi="Verdana Cyr"/>
        </w:rPr>
        <w:t>На крыше дома опять защелкало. Это аист-отец читал лекцию своему семейству, а семейство косилось на двух студентов, расхаживавших по огоро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на земле твари заносчивей человека!— говорил аист.— Слышите, как они тараторят? А по-настоящему-то у них все равно не получается. Они чванятся даром речи, своим человеческим языком. Хорош язык, нечего сказать. Чем дальше кто едет, тем меньше его понимают. А вот мы с нашим языком понимаем друг друга по всему свету, и в Дании, и в Египте. А они даже летать не умеют! Правда, они умеют ездить по «железной дороге» — так они назвали эту свою выдумку,— зато и шеи себе ломают частенько. Мороз по клюву подирает, как подумаешь. Свет простоял бы и без людей. Во всяком случае, мы прекрасно проживем и без них. Были бы только лягушки да дождевые черви.</w:t>
      </w:r>
    </w:p>
    <w:p>
      <w:pPr>
        <w:pStyle w:val="Normal"/>
        <w:rPr>
          <w:rFonts w:ascii="Verdana Cyr" w:hAnsi="Verdana Cyr" w:eastAsia="Verdana Cyr" w:cs="Verdana Cyr"/>
        </w:rPr>
      </w:pPr>
      <w:r>
        <w:rPr>
          <w:rFonts w:eastAsia="Verdana Cyr" w:cs="Verdana Cyr" w:ascii="Verdana Cyr" w:hAnsi="Verdana Cyr"/>
        </w:rPr>
        <w:t>«Вот это речь!— подумала молодая жаба.— Какой же он большой и как высоко забрался! Я еще никого на такой высоте не виде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плавает-то как!— воскликнула жаба, когда аист полетел, широко взмахивая крыльями.</w:t>
      </w:r>
    </w:p>
    <w:p>
      <w:pPr>
        <w:pStyle w:val="Normal"/>
        <w:rPr>
          <w:rFonts w:ascii="Verdana Cyr" w:hAnsi="Verdana Cyr" w:eastAsia="Verdana Cyr" w:cs="Verdana Cyr"/>
        </w:rPr>
      </w:pPr>
      <w:r>
        <w:rPr>
          <w:rFonts w:eastAsia="Verdana Cyr" w:cs="Verdana Cyr" w:ascii="Verdana Cyr" w:hAnsi="Verdana Cyr"/>
        </w:rPr>
        <w:t>Аистиха, оставшись в гнезде, продолжала болтать. Она рассказывала птенцам про Египет, про воды Нила и про то, какой чудесный ил в чужедальней стране. И для жабы все это было ново и занятно.</w:t>
      </w:r>
    </w:p>
    <w:p>
      <w:pPr>
        <w:pStyle w:val="Normal"/>
        <w:rPr>
          <w:rFonts w:ascii="Verdana Cyr" w:hAnsi="Verdana Cyr" w:eastAsia="Verdana Cyr" w:cs="Verdana Cyr"/>
        </w:rPr>
      </w:pPr>
      <w:r>
        <w:rPr>
          <w:rFonts w:eastAsia="Verdana Cyr" w:cs="Verdana Cyr" w:ascii="Verdana Cyr" w:hAnsi="Verdana Cyr"/>
        </w:rPr>
        <w:t>«Я непременно должна побывать в Египте!— сказала она себе.— Ах, если б аист или кто-нибудь из его птенцов взял меня с собой. Уж я бы отслужила им в день их свадьбы. Да, я побываю в Египте — ведь мне всегда так везет. Право, моя тоска, мои порывы лучше всякого драгоценного камня в голове».</w:t>
      </w:r>
    </w:p>
    <w:p>
      <w:pPr>
        <w:pStyle w:val="Normal"/>
        <w:rPr>
          <w:rFonts w:ascii="Verdana Cyr" w:hAnsi="Verdana Cyr" w:eastAsia="Verdana Cyr" w:cs="Verdana Cyr"/>
        </w:rPr>
      </w:pPr>
      <w:r>
        <w:rPr>
          <w:rFonts w:eastAsia="Verdana Cyr" w:cs="Verdana Cyr" w:ascii="Verdana Cyr" w:hAnsi="Verdana Cyr"/>
        </w:rPr>
        <w:t>А ведь это-то и был ее драгоценный камень — ее вечная тоска, ее порывы ввысь, все время ввысь! Она как бы светилась изнутри, сияла счастьем, излучала радость.</w:t>
      </w:r>
    </w:p>
    <w:p>
      <w:pPr>
        <w:pStyle w:val="Normal"/>
        <w:rPr>
          <w:rFonts w:ascii="Verdana Cyr" w:hAnsi="Verdana Cyr" w:eastAsia="Verdana Cyr" w:cs="Verdana Cyr"/>
        </w:rPr>
      </w:pPr>
      <w:r>
        <w:rPr>
          <w:rFonts w:eastAsia="Verdana Cyr" w:cs="Verdana Cyr" w:ascii="Verdana Cyr" w:hAnsi="Verdana Cyr"/>
        </w:rPr>
        <w:t>Тут появился аист. Он заметил жабу в траве, спустился и схватил ее не слишком деликатно. Клюв сжался, засвистел ветер. Неприятно это было, зато жаба летела ввысь, ввысь, в Египет! Глаза ее сияли, из них как будто вылетела искр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ва-ах…</w:t>
      </w:r>
    </w:p>
    <w:p>
      <w:pPr>
        <w:pStyle w:val="Normal"/>
        <w:rPr>
          <w:rFonts w:ascii="Verdana Cyr" w:hAnsi="Verdana Cyr" w:eastAsia="Verdana Cyr" w:cs="Verdana Cyr"/>
        </w:rPr>
      </w:pPr>
      <w:r>
        <w:rPr>
          <w:rFonts w:eastAsia="Verdana Cyr" w:cs="Verdana Cyr" w:ascii="Verdana Cyr" w:hAnsi="Verdana Cyr"/>
        </w:rPr>
        <w:t>Тело ее умерло, жабы не стало. Ну, а искра из ее глаз — куда девалась она?</w:t>
      </w:r>
    </w:p>
    <w:p>
      <w:pPr>
        <w:pStyle w:val="Normal"/>
        <w:rPr>
          <w:rFonts w:ascii="Verdana Cyr" w:hAnsi="Verdana Cyr" w:eastAsia="Verdana Cyr" w:cs="Verdana Cyr"/>
        </w:rPr>
      </w:pPr>
      <w:r>
        <w:rPr>
          <w:rFonts w:eastAsia="Verdana Cyr" w:cs="Verdana Cyr" w:ascii="Verdana Cyr" w:hAnsi="Verdana Cyr"/>
        </w:rPr>
        <w:t>Ее подхватил солнечный луч, солнечный луч унес драгоценный камень из головы жабы. Куда?</w:t>
      </w:r>
    </w:p>
    <w:p>
      <w:pPr>
        <w:pStyle w:val="Normal"/>
        <w:rPr>
          <w:rFonts w:ascii="Verdana Cyr" w:hAnsi="Verdana Cyr" w:eastAsia="Verdana Cyr" w:cs="Verdana Cyr"/>
        </w:rPr>
      </w:pPr>
      <w:r>
        <w:rPr>
          <w:rFonts w:eastAsia="Verdana Cyr" w:cs="Verdana Cyr" w:ascii="Verdana Cyr" w:hAnsi="Verdana Cyr"/>
        </w:rPr>
        <w:t>Не спрашивай об этом натуралиста, спроси лучше поэта. Он ответит тебе сказкой. В этой сказке будут и капустный червяк, и семья аистов. И представь себе! Червяк-то превратится в красивую бабочку! Семья аистов полетит над горами и морями в далекую Африку, а йотом найдет кратчайший путь обратно в датскую землю, на то же место, в тот же самый день! Да, это похоже на сказку, но это так! Спроси хоть у натуралиста, он подтвердит. Да ты и сам это знаешь, сам видел.</w:t>
      </w:r>
    </w:p>
    <w:p>
      <w:pPr>
        <w:pStyle w:val="Normal"/>
        <w:rPr>
          <w:rFonts w:ascii="Verdana Cyr" w:hAnsi="Verdana Cyr" w:eastAsia="Verdana Cyr" w:cs="Verdana Cyr"/>
        </w:rPr>
      </w:pPr>
      <w:r>
        <w:rPr>
          <w:rFonts w:eastAsia="Verdana Cyr" w:cs="Verdana Cyr" w:ascii="Verdana Cyr" w:hAnsi="Verdana Cyr"/>
        </w:rPr>
        <w:t>Ну, а драгоценный камень из головы жабы?</w:t>
      </w:r>
    </w:p>
    <w:p>
      <w:pPr>
        <w:pStyle w:val="Normal"/>
        <w:rPr>
          <w:rFonts w:ascii="Verdana Cyr" w:hAnsi="Verdana Cyr" w:eastAsia="Verdana Cyr" w:cs="Verdana Cyr"/>
        </w:rPr>
      </w:pPr>
      <w:r>
        <w:rPr>
          <w:rFonts w:eastAsia="Verdana Cyr" w:cs="Verdana Cyr" w:ascii="Verdana Cyr" w:hAnsi="Verdana Cyr"/>
        </w:rPr>
        <w:t>Ищи его на солнце, посмотри на солнце, если можешь!</w:t>
      </w:r>
    </w:p>
    <w:p>
      <w:pPr>
        <w:pStyle w:val="Normal"/>
        <w:rPr>
          <w:rFonts w:ascii="Verdana Cyr" w:hAnsi="Verdana Cyr" w:eastAsia="Verdana Cyr" w:cs="Verdana Cyr"/>
        </w:rPr>
      </w:pPr>
      <w:r>
        <w:rPr>
          <w:rFonts w:eastAsia="Verdana Cyr" w:cs="Verdana Cyr" w:ascii="Verdana Cyr" w:hAnsi="Verdana Cyr"/>
        </w:rPr>
        <w:t>Блеск его слишком ярок. Не приспособлены еще наши глаза, чтобы разглядеть всю красоту мироздания, но когда-нибудь мы этого достигнем. И это будет всем сказкам сказка, потому что будет она про нас самих.</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Жених и невест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Молодчик-кубарь и барышня-мячик лежали рядком в ящике с игрушками, и кубарь сказал сосед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пожениться ли нам? Мы ведь лежим в одном ящике. Но мячик — сафьянового происхождения и воображавший о себе не меньше, чем любая барышня,— гордо промолчал.</w:t>
      </w:r>
    </w:p>
    <w:p>
      <w:pPr>
        <w:pStyle w:val="Normal"/>
        <w:rPr>
          <w:rFonts w:ascii="Verdana Cyr" w:hAnsi="Verdana Cyr" w:eastAsia="Verdana Cyr" w:cs="Verdana Cyr"/>
        </w:rPr>
      </w:pPr>
      <w:r>
        <w:rPr>
          <w:rFonts w:eastAsia="Verdana Cyr" w:cs="Verdana Cyr" w:ascii="Verdana Cyr" w:hAnsi="Verdana Cyr"/>
        </w:rPr>
        <w:t>На другой день пришел мальчик, хозяин игрушек, и выкрасил кубарь в красный с желтым цвет, а в самую серединку вбил медный гвоздик. Вот-то красиво было, когда кубарь заверте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мотрите-ка на меня!— сказал он мячику.— Что вы скажете теперь? Не пожениться ли нам? Чем мы не пара? Вы прыгаете, а я танцую. Поискать такой славной пароч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думаете?— сказал мячик.— Вы, должно быть, не знаете, что я веду свое происхождение от сафьяновых туфель и что внутри у меня проб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я из красного дерева,— сказал кубарь.— И меня выточил сам городской судья!</w:t>
      </w:r>
    </w:p>
    <w:p>
      <w:pPr>
        <w:pStyle w:val="Normal"/>
        <w:rPr>
          <w:rFonts w:ascii="Verdana Cyr" w:hAnsi="Verdana Cyr" w:eastAsia="Verdana Cyr" w:cs="Verdana Cyr"/>
        </w:rPr>
      </w:pPr>
      <w:r>
        <w:rPr>
          <w:rFonts w:eastAsia="Verdana Cyr" w:cs="Verdana Cyr" w:ascii="Verdana Cyr" w:hAnsi="Verdana Cyr"/>
        </w:rPr>
        <w:t>У него свой собственный токарный станок, и он с таким удовольствием занимался мн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ли?— усомнился мяч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усть больше не коснется меня кнутик, если я лгу!— сказал кубар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очень красноречивы,— сказал мячик.— Но я все-таки не могу согласиться. Я уж почти невеста!</w:t>
      </w:r>
    </w:p>
    <w:p>
      <w:pPr>
        <w:pStyle w:val="Normal"/>
        <w:rPr>
          <w:rFonts w:ascii="Verdana Cyr" w:hAnsi="Verdana Cyr" w:eastAsia="Verdana Cyr" w:cs="Verdana Cyr"/>
        </w:rPr>
      </w:pPr>
      <w:r>
        <w:rPr>
          <w:rFonts w:eastAsia="Verdana Cyr" w:cs="Verdana Cyr" w:ascii="Verdana Cyr" w:hAnsi="Verdana Cyr"/>
        </w:rPr>
        <w:t>Стоит мне взлететь на воздух, как из гнезда высовывается стриж и все спрашивает: «Согласны? Согласны?» Мысленно я всякий раз говорю: «Да», значит дело почти слажено. Но я обещаю вам никогда вас не забыв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еще! Очень нужно!— сказал кубарь, и они перестали говорить друг с другом.</w:t>
      </w:r>
    </w:p>
    <w:p>
      <w:pPr>
        <w:pStyle w:val="Normal"/>
        <w:rPr>
          <w:rFonts w:ascii="Verdana Cyr" w:hAnsi="Verdana Cyr" w:eastAsia="Verdana Cyr" w:cs="Verdana Cyr"/>
        </w:rPr>
      </w:pPr>
      <w:r>
        <w:rPr>
          <w:rFonts w:eastAsia="Verdana Cyr" w:cs="Verdana Cyr" w:ascii="Verdana Cyr" w:hAnsi="Verdana Cyr"/>
        </w:rPr>
        <w:t>На другой день мячик вынули из ящика. Кубарь смотрел, как он, точно птица, взвивался в воздух все выше, выше… и наконец совсем исчезал из глаз, потом опять падал и, коснувшись земли, снова взлетал кверху; потому ли, что его влекло туда, или потому, что внутри у него сидела пробка — неизвестно. В девятый раз мячик взлетел и — поминай как звали! Мальчик искал, искал — нет нигде, да и толь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знаю, где мячик!— вздохнул кубарь.— В стрижином гнезде, замужем за стрижом!</w:t>
      </w:r>
    </w:p>
    <w:p>
      <w:pPr>
        <w:pStyle w:val="Normal"/>
        <w:rPr>
          <w:rFonts w:ascii="Verdana Cyr" w:hAnsi="Verdana Cyr" w:eastAsia="Verdana Cyr" w:cs="Verdana Cyr"/>
        </w:rPr>
      </w:pPr>
      <w:r>
        <w:rPr>
          <w:rFonts w:eastAsia="Verdana Cyr" w:cs="Verdana Cyr" w:ascii="Verdana Cyr" w:hAnsi="Verdana Cyr"/>
        </w:rPr>
        <w:t>И чем больше думал кубарь о мячике, тем больше влюблялся. Сказать правду, так он потому все сильнее влюблялся, что не мог жениться на своей возлюбленной, подумать только — она предпочла ему другого!</w:t>
      </w:r>
    </w:p>
    <w:p>
      <w:pPr>
        <w:pStyle w:val="Normal"/>
        <w:rPr>
          <w:rFonts w:ascii="Verdana Cyr" w:hAnsi="Verdana Cyr" w:eastAsia="Verdana Cyr" w:cs="Verdana Cyr"/>
        </w:rPr>
      </w:pPr>
      <w:r>
        <w:rPr>
          <w:rFonts w:eastAsia="Verdana Cyr" w:cs="Verdana Cyr" w:ascii="Verdana Cyr" w:hAnsi="Verdana Cyr"/>
        </w:rPr>
        <w:t>Кубарь плясал и пел, но не переставал думать о мячике, который представлялся ему все прекраснее и прекраснее.</w:t>
      </w:r>
    </w:p>
    <w:p>
      <w:pPr>
        <w:pStyle w:val="Normal"/>
        <w:rPr>
          <w:rFonts w:ascii="Verdana Cyr" w:hAnsi="Verdana Cyr" w:eastAsia="Verdana Cyr" w:cs="Verdana Cyr"/>
        </w:rPr>
      </w:pPr>
      <w:r>
        <w:rPr>
          <w:rFonts w:eastAsia="Verdana Cyr" w:cs="Verdana Cyr" w:ascii="Verdana Cyr" w:hAnsi="Verdana Cyr"/>
        </w:rPr>
        <w:t>Так прошло много лет; любовь кубаря стала уже старой любовью. Да и сам кубарь был немолод… Раз его взяли и вызолотили. То-то было великолепие! Он весь стал золотой и кружился и жужжал так, что любо! Да уж, нечего сказать! Вдруг он подпрыгнул повыше и — пропал!</w:t>
      </w:r>
    </w:p>
    <w:p>
      <w:pPr>
        <w:pStyle w:val="Normal"/>
        <w:rPr>
          <w:rFonts w:ascii="Verdana Cyr" w:hAnsi="Verdana Cyr" w:eastAsia="Verdana Cyr" w:cs="Verdana Cyr"/>
        </w:rPr>
      </w:pPr>
      <w:r>
        <w:rPr>
          <w:rFonts w:eastAsia="Verdana Cyr" w:cs="Verdana Cyr" w:ascii="Verdana Cyr" w:hAnsi="Verdana Cyr"/>
        </w:rPr>
        <w:t>Искали, искали, даже в погреб слазили,— нет, нет и нет!</w:t>
      </w:r>
    </w:p>
    <w:p>
      <w:pPr>
        <w:pStyle w:val="Normal"/>
        <w:rPr>
          <w:rFonts w:ascii="Verdana Cyr" w:hAnsi="Verdana Cyr" w:eastAsia="Verdana Cyr" w:cs="Verdana Cyr"/>
        </w:rPr>
      </w:pPr>
      <w:r>
        <w:rPr>
          <w:rFonts w:eastAsia="Verdana Cyr" w:cs="Verdana Cyr" w:ascii="Verdana Cyr" w:hAnsi="Verdana Cyr"/>
        </w:rPr>
        <w:t>Куда же он попал?</w:t>
      </w:r>
    </w:p>
    <w:p>
      <w:pPr>
        <w:pStyle w:val="Normal"/>
        <w:rPr>
          <w:rFonts w:ascii="Verdana Cyr" w:hAnsi="Verdana Cyr" w:eastAsia="Verdana Cyr" w:cs="Verdana Cyr"/>
        </w:rPr>
      </w:pPr>
      <w:r>
        <w:rPr>
          <w:rFonts w:eastAsia="Verdana Cyr" w:cs="Verdana Cyr" w:ascii="Verdana Cyr" w:hAnsi="Verdana Cyr"/>
        </w:rPr>
        <w:t>В помойное ведро! Оно стояло как раз под водосточным желобом и было полно разной дряни: обгрызенных кочерыжек, щепок, сор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годил, нечего сказать!— вздохнул кубарь.— Тут вся позолота разом сойдет! И что за рвань тут вокруг?</w:t>
      </w:r>
    </w:p>
    <w:p>
      <w:pPr>
        <w:pStyle w:val="Normal"/>
        <w:rPr>
          <w:rFonts w:ascii="Verdana Cyr" w:hAnsi="Verdana Cyr" w:eastAsia="Verdana Cyr" w:cs="Verdana Cyr"/>
        </w:rPr>
      </w:pPr>
      <w:r>
        <w:rPr>
          <w:rFonts w:eastAsia="Verdana Cyr" w:cs="Verdana Cyr" w:ascii="Verdana Cyr" w:hAnsi="Verdana Cyr"/>
        </w:rPr>
        <w:t>И он покосился на длинную обгрызенную кочерыжку и еще на какую-то странную круглую вещь, вроде старого яблока. Но это было не яблоко, а старая барышня-мячик, который застрял когда-то в водосточном желобе, пролежал там много лет, весь промок и наконец упал в ведро.</w:t>
      </w:r>
    </w:p>
    <w:p>
      <w:pPr>
        <w:pStyle w:val="Normal"/>
        <w:rPr/>
      </w:pPr>
      <w:r>
        <w:rPr>
          <w:rFonts w:eastAsia="Verdana Cyr" w:cs="Verdana Cyr" w:ascii="Verdana Cyr" w:hAnsi="Verdana Cyr"/>
        </w:rPr>
        <w:t xml:space="preserve">— </w:t>
      </w:r>
      <w:r>
        <w:rPr>
          <w:rFonts w:eastAsia="Verdana Cyr" w:cs="Verdana Cyr" w:ascii="Verdana Cyr" w:hAnsi="Verdana Cyr"/>
        </w:rPr>
        <w:t>Слава богу! Наконец-то хоть кто-нибудь из нашего круга, с кем можно поговорить!— сказал мячик, посмотрев на вызолоченный кубарь.— Я ведь, в сущности, из сафьяна и сшита девичьими ручками, а внутри у меня пробка! А кто это скажет, глядя на меня? Я чуть не вышла замуж за стрижа, да вот попала в водосточный желоб и пролежала там целых пять лет! Это не шутка! Особенно для девицы</w:t>
      </w:r>
      <w:r>
        <w:rPr/>
        <w:t>!</w:t>
      </w:r>
    </w:p>
    <w:p>
      <w:pPr>
        <w:pStyle w:val="Normal"/>
        <w:rPr>
          <w:rFonts w:ascii="Verdana Cyr" w:hAnsi="Verdana Cyr" w:eastAsia="Verdana Cyr" w:cs="Verdana Cyr"/>
        </w:rPr>
      </w:pPr>
      <w:r>
        <w:rPr>
          <w:rFonts w:eastAsia="Verdana Cyr" w:cs="Verdana Cyr" w:ascii="Verdana Cyr" w:hAnsi="Verdana Cyr"/>
        </w:rPr>
        <w:t>Кубарь молчал; он думал о своей старой возлюбленной и все больше и больше убеждался, что это она.</w:t>
      </w:r>
    </w:p>
    <w:p>
      <w:pPr>
        <w:pStyle w:val="Normal"/>
        <w:rPr>
          <w:rFonts w:ascii="Verdana Cyr" w:hAnsi="Verdana Cyr" w:eastAsia="Verdana Cyr" w:cs="Verdana Cyr"/>
        </w:rPr>
      </w:pPr>
      <w:r>
        <w:rPr>
          <w:rFonts w:eastAsia="Verdana Cyr" w:cs="Verdana Cyr" w:ascii="Verdana Cyr" w:hAnsi="Verdana Cyr"/>
        </w:rPr>
        <w:t>Пришла служанка, чтобы опорожнить ведр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от где наш кубарь!— сказала она.</w:t>
      </w:r>
    </w:p>
    <w:p>
      <w:pPr>
        <w:pStyle w:val="Normal"/>
        <w:rPr>
          <w:rFonts w:ascii="Verdana Cyr" w:hAnsi="Verdana Cyr" w:eastAsia="Verdana Cyr" w:cs="Verdana Cyr"/>
        </w:rPr>
      </w:pPr>
      <w:r>
        <w:rPr>
          <w:rFonts w:eastAsia="Verdana Cyr" w:cs="Verdana Cyr" w:ascii="Verdana Cyr" w:hAnsi="Verdana Cyr"/>
        </w:rPr>
        <w:t>И кубарь опять попал в комнаты и в честь, а о мячике не было и помину. Сам кубарь никогда больше и не заикался о своей старой любви: любовь как рукой снимет, если предмет ее пролежит пять лет в водосточном желобе, да еще встретится вам в помойном ведре! Тут его и не узнаешь!</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Злой князь</w:t>
      </w:r>
    </w:p>
    <w:p>
      <w:pPr>
        <w:pStyle w:val="Normal"/>
        <w:rPr>
          <w:rFonts w:ascii="Verdana Cyr" w:hAnsi="Verdana Cyr" w:eastAsia="Verdana Cyr" w:cs="Verdana Cyr"/>
          <w:color w:val="808080"/>
        </w:rPr>
      </w:pPr>
      <w:r>
        <w:rPr>
          <w:rFonts w:eastAsia="Verdana Cyr" w:cs="Verdana Cyr" w:ascii="Verdana Cyr" w:hAnsi="Verdana Cyr"/>
          <w:color w:val="808080"/>
        </w:rPr>
        <w:t>предание</w:t>
      </w:r>
    </w:p>
    <w:p>
      <w:pPr>
        <w:pStyle w:val="Normal"/>
        <w:rPr>
          <w:rFonts w:ascii="Verdana Cyr" w:hAnsi="Verdana Cyr" w:eastAsia="Verdana Cyr" w:cs="Verdana Cyr"/>
          <w:color w:val="808080"/>
        </w:rPr>
      </w:pPr>
      <w:r>
        <w:rPr>
          <w:rFonts w:eastAsia="Verdana Cyr" w:cs="Verdana Cyr" w:ascii="Verdana Cyr" w:hAnsi="Verdana Cyr"/>
          <w:color w:val="808080"/>
        </w:rPr>
      </w:r>
    </w:p>
    <w:p>
      <w:pPr>
        <w:pStyle w:val="Normal"/>
        <w:rPr/>
      </w:pPr>
      <w:r>
        <w:rPr/>
      </w:r>
    </w:p>
    <w:p>
      <w:pPr>
        <w:pStyle w:val="Normal"/>
        <w:rPr/>
      </w:pPr>
      <w:r>
        <w:rPr/>
      </w:r>
    </w:p>
    <w:p>
      <w:pPr>
        <w:pStyle w:val="Normal"/>
        <w:rPr/>
      </w:pPr>
      <w:r>
        <w:rPr>
          <w:rFonts w:eastAsia="Verdana Cyr" w:cs="Verdana Cyr" w:ascii="Verdana Cyr" w:hAnsi="Verdana Cyr"/>
        </w:rPr>
        <w:t>Жил-был злой, высокомерный князь. Он только и думал о том, как бы покорить себе весь свет, на всех нагнать страх одним своим именем. И вот он шел в чужие земли с огнем и мечом; воины его топтали нивы и зажигали крестьянские дома; красные языки лизали листья на деревьях, а плоды поджаривались на обуглившихся ветвях. Часто бедная мать укрывалась с голеньким грудным малюткой за дымившимися стенами, но воины рыскали повсюду, находили их, и начиналась дьявольская потеха! Злые духи не могли поступать хуже. Но князю казалось, что дела шли как должно. День от дня росло его могущество, имя его наводило ужас на всех, и удача сопровождала его во всех его деяниях. Из покоренных городов вывозил он золото и богатые сокровища, и в столице его скопились несметные богатства: нигде в</w:t>
      </w:r>
      <w:r>
        <w:rPr/>
        <w:t xml:space="preserve"> </w:t>
      </w:r>
      <w:r>
        <w:rPr>
          <w:rFonts w:eastAsia="Verdana Cyr" w:cs="Verdana Cyr" w:ascii="Verdana Cyr" w:hAnsi="Verdana Cyr"/>
        </w:rPr>
        <w:t>свете не было ничего подобного. Он повелел строить великолепные дворцы, церкви и арки, и все, видевшие эти чудные постройки, говорили: «Какой великий князь!» Они не думали о бедствиях, в какие он поверг чужие земли, не слышали стонов и жалоб, раздававшихся в ограбленных и сожженных городах.</w:t>
      </w:r>
    </w:p>
    <w:p>
      <w:pPr>
        <w:pStyle w:val="Normal"/>
        <w:rPr/>
      </w:pPr>
      <w:r>
        <w:rPr>
          <w:rFonts w:eastAsia="Verdana Cyr" w:cs="Verdana Cyr" w:ascii="Verdana Cyr" w:hAnsi="Verdana Cyr"/>
        </w:rPr>
        <w:t>Сам князь смотрел на свое золото, на великолепные здания и думал, как другие: «Какой я великий князь! Но мне еще мало всего этого! Хочу большего! Ничья власть в мире не должна равняться с моею, не то что превосходить ее!</w:t>
      </w:r>
      <w:r>
        <w:rPr/>
        <w:t>»</w:t>
      </w:r>
    </w:p>
    <w:p>
      <w:pPr>
        <w:pStyle w:val="Normal"/>
        <w:rPr>
          <w:rFonts w:ascii="Verdana Cyr" w:hAnsi="Verdana Cyr" w:eastAsia="Verdana Cyr" w:cs="Verdana Cyr"/>
        </w:rPr>
      </w:pPr>
      <w:r>
        <w:rPr>
          <w:rFonts w:eastAsia="Verdana Cyr" w:cs="Verdana Cyr" w:ascii="Verdana Cyr" w:hAnsi="Verdana Cyr"/>
        </w:rPr>
        <w:t>И он пошел войной на всех своих соседей и всех покорил.</w:t>
      </w:r>
    </w:p>
    <w:p>
      <w:pPr>
        <w:pStyle w:val="Normal"/>
        <w:rPr>
          <w:rFonts w:ascii="Verdana Cyr" w:hAnsi="Verdana Cyr" w:eastAsia="Verdana Cyr" w:cs="Verdana Cyr"/>
        </w:rPr>
      </w:pPr>
      <w:r>
        <w:rPr>
          <w:rFonts w:eastAsia="Verdana Cyr" w:cs="Verdana Cyr" w:ascii="Verdana Cyr" w:hAnsi="Verdana Cyr"/>
        </w:rPr>
        <w:t>Плененных королей он велел приковывать золотыми цепями к своей колеснице всякий раз, как собирался проехаться по улицам столицы. Когда же он сидел за столом, они должны были лежать у ног его и его придворных и хватать куски хлеба, которые им бросали.</w:t>
      </w:r>
    </w:p>
    <w:p>
      <w:pPr>
        <w:pStyle w:val="Normal"/>
        <w:rPr>
          <w:rFonts w:ascii="Verdana Cyr" w:hAnsi="Verdana Cyr" w:eastAsia="Verdana Cyr" w:cs="Verdana Cyr"/>
        </w:rPr>
      </w:pPr>
      <w:r>
        <w:rPr>
          <w:rFonts w:eastAsia="Verdana Cyr" w:cs="Verdana Cyr" w:ascii="Verdana Cyr" w:hAnsi="Verdana Cyr"/>
        </w:rPr>
        <w:t>Наконец, князь повелел воздвигнуть себе на площадях и во дворцах статуи; он хотел было поставить их в храмах, перед алтарем господа, но священники сказали: «Князь, ты велик, но бог выше тебя, мы не смеем сделать это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адно!— сказал злой князь.— Так я покорю и бога!</w:t>
      </w:r>
    </w:p>
    <w:p>
      <w:pPr>
        <w:pStyle w:val="Normal"/>
        <w:rPr/>
      </w:pPr>
      <w:r>
        <w:rPr>
          <w:rFonts w:eastAsia="Verdana Cyr" w:cs="Verdana Cyr" w:ascii="Verdana Cyr" w:hAnsi="Verdana Cyr"/>
        </w:rPr>
        <w:t>И, ослепленный безумною гордостью, он приказал строить диковинный корабль, на котором можно было носиться по воздуху. Корабль был расписан разными красками и походил на павлиний хвост, усеянный тысячами глазков, но каждый глазок был ружейным дулом. Князь сел на корабль; стоило ему нажать одну пружину, из ружей вылетали тысячи пуль, а ружья сейчас же сами собой заряжались вновь. Сто могучих орлов были впряжены в корабль, и вот он взвился в воздух, к солнцу. Земля едва виднелась внизу, горы и леса казались сначала вспаханным дерном, затем нарисованными на плоской ландкарте и наконец вовсе исчезали в облачном тумане. Все выше и выше подымались орлы; тогда бог выслал одного из своих бесчисленных ангелов, но злой князь встретил его ружейным залпом. Пули отскочили от блистающих крыльев ангела, как градинки; только одна-единственная капелька крови вытекла из белоснежного крыла и упала на корабль, где сидел князь. Она глубоко въелась в дерево и надавила на дно корабля с страшною силой, словно тысячепудовая глыба свинца. Корабль полетел вниз с неимоверною быстротою; могучие крылья орлов переломились; ветер так и свистел в ушах у князя; облака, собравшиеся из дыма от сгоревших городов, теснились вокруг</w:t>
      </w:r>
      <w:r>
        <w:rPr/>
        <w:t xml:space="preserve"> </w:t>
      </w:r>
      <w:r>
        <w:rPr>
          <w:rFonts w:eastAsia="Verdana Cyr" w:cs="Verdana Cyr" w:ascii="Verdana Cyr" w:hAnsi="Verdana Cyr"/>
        </w:rPr>
        <w:t>и принимали чудовищные формы: огромных раков, протягивавших к князю сильные клешни, катящихся обломков скал и огнедышащих драконов. Князь лежал на дне корабля полумертвый от страха. Наконец корабль застрял в густых ветвях лесных деревьев.</w:t>
      </w:r>
    </w:p>
    <w:p>
      <w:pPr>
        <w:pStyle w:val="Normal"/>
        <w:rPr/>
      </w:pPr>
      <w:r>
        <w:rPr/>
        <w:t xml:space="preserve">— </w:t>
      </w:r>
      <w:r>
        <w:rPr>
          <w:rFonts w:eastAsia="Verdana Cyr" w:cs="Verdana Cyr" w:ascii="Verdana Cyr" w:hAnsi="Verdana Cyr"/>
        </w:rPr>
        <w:t>Я одолею бога!— сказал князь.— Я дал себе клятву одолеть его, и быть по сему!— И он приказал строить новые воздушные корабли; строили их семь лет. Велел он также ковать молнии из твердейшей стали, чтобы взять твердыню неба приступом, и собрал воинов со всех концов своего государства; войска покрыли пространство в несколько квадратных миль. Воины готовы были сесть на корабли, князь подошел к своему, но бог выслал на него рой комаров, один только маленький комариный рой. Насекомые жужжали вокруг князя и жалили его в лицо и</w:t>
      </w:r>
      <w:r>
        <w:rPr/>
        <w:t xml:space="preserve"> </w:t>
      </w:r>
      <w:r>
        <w:rPr>
          <w:rFonts w:eastAsia="Verdana Cyr" w:cs="Verdana Cyr" w:ascii="Verdana Cyr" w:hAnsi="Verdana Cyr"/>
        </w:rPr>
        <w:t>руки. Он злобно выхватил меч, но рубил им лишь воздух, в комаров же попасть не удавалось. Тогда он велел принести драгоценные ковры и окутать себя ими с ног до головы, чтобы ни один комар не мог достать до него своим жалом. Приказ его был исполнен, но один комар ухитрился пробраться под самый нижний ковер, заполз в ухо князя и ужалил его. Словно огонь разлился по крови князя, яд проник в его мозг, и он сорвал с себя все ковры, разодрал на себе одежды и голый принялся метаться и прыгать перед толпой своих свирепых, солдат, а те только потешались над безумным князем, который хотел победить бога и был сам побежден комариком!</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Иб и Христиноч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Неподалеку от реки Гуден по Силькеборгскому лесу проходит горный кряж, вроде большого вала. У подножия его, с западной стороны, стоял, да и теперь стоит крестьянский домик. Почва тут скудная; песок так и просвечивает сквозь редкую рожь и ячмень. Тому минуло уже много лет. Хозяева домика засевали маленькое поле, держали трех овец, свинью да двух волов — словом, кормились кое-как; что есть — хорошо, а нет — и не спрашивай! Могли бы они держать и пару лошадей, да говорили, как и другие тамошние крестья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ошадь сама себя съедает,— коли дает что, так и берет столько же!</w:t>
      </w:r>
    </w:p>
    <w:p>
      <w:pPr>
        <w:pStyle w:val="Normal"/>
        <w:rPr/>
      </w:pPr>
      <w:r>
        <w:rPr>
          <w:rFonts w:eastAsia="Verdana Cyr" w:cs="Verdana Cyr" w:ascii="Verdana Cyr" w:hAnsi="Verdana Cyr"/>
        </w:rPr>
        <w:t>Йеппе Йенс летом работал в поле, а зимою прилежно резал деревянные башмаки. Держал он и помощника, парня; тот умел выделывать такие башмаки, что они и крепки были, и легки, и фасонисты. Кроме башмаков, они резали и ложки, и зашибали-таки денежки, так что Йеппе Йенса с хозяйкой нельзя</w:t>
      </w:r>
      <w:r>
        <w:rPr/>
        <w:t xml:space="preserve"> </w:t>
      </w:r>
      <w:r>
        <w:rPr>
          <w:rFonts w:eastAsia="Verdana Cyr" w:cs="Verdana Cyr" w:ascii="Verdana Cyr" w:hAnsi="Verdana Cyr"/>
        </w:rPr>
        <w:t>было назвать бедняками.</w:t>
      </w:r>
    </w:p>
    <w:p>
      <w:pPr>
        <w:pStyle w:val="Normal"/>
        <w:rPr>
          <w:rFonts w:ascii="Verdana Cyr" w:hAnsi="Verdana Cyr" w:eastAsia="Verdana Cyr" w:cs="Verdana Cyr"/>
        </w:rPr>
      </w:pPr>
      <w:r>
        <w:rPr>
          <w:rFonts w:eastAsia="Verdana Cyr" w:cs="Verdana Cyr" w:ascii="Verdana Cyr" w:hAnsi="Verdana Cyr"/>
        </w:rPr>
        <w:t>Единственный их сынишка, семилетний Иб, глядя на отца, тоже резал какие-то щепочки, конечно, резал себе при этом пальцы, но наконец вырезал-таки из двух обрубков что-то вроде маленьких деревянных башмачков — «в подарок Христиночке»,— сказал он. Христиночка, дочка барочника, была такая хорошенькая, нежная, словно барышня; будь у нее и платья под стать ей самой, никто бы не поверил, что она родилась в бедной хижине, крытой вереском, в степи Сейс. Отец ее был вдов и занимался сплавкой дров из лесу на Силькеборгские угриные тони, а иной раз и дальше, в Рандерс. Ему не на кого было оставлять шестилетнюю Христиночку дома, и она почти всегда разъезжала с отцом взад и вперед по реке. Если же тому приходилось плыть в Рандерс, девочка оставалась у Йеппе Йенса.</w:t>
      </w:r>
    </w:p>
    <w:p>
      <w:pPr>
        <w:pStyle w:val="Normal"/>
        <w:rPr>
          <w:rFonts w:ascii="Verdana Cyr" w:hAnsi="Verdana Cyr" w:eastAsia="Verdana Cyr" w:cs="Verdana Cyr"/>
        </w:rPr>
      </w:pPr>
      <w:r>
        <w:rPr>
          <w:rFonts w:eastAsia="Verdana Cyr" w:cs="Verdana Cyr" w:ascii="Verdana Cyr" w:hAnsi="Verdana Cyr"/>
        </w:rPr>
        <w:t>Иб и Христиночка были большими друзьями и в играх и за столом. Они копались и рылись в песке, ходили повсюду, а раз решились даже одни влезть на кряж и — марш в лес; там они нашли гнездо кулика и в нем яички. Вот было событие!</w:t>
      </w:r>
    </w:p>
    <w:p>
      <w:pPr>
        <w:pStyle w:val="Normal"/>
        <w:rPr>
          <w:rFonts w:ascii="Verdana Cyr" w:hAnsi="Verdana Cyr" w:eastAsia="Verdana Cyr" w:cs="Verdana Cyr"/>
        </w:rPr>
      </w:pPr>
      <w:r>
        <w:rPr>
          <w:rFonts w:eastAsia="Verdana Cyr" w:cs="Verdana Cyr" w:ascii="Verdana Cyr" w:hAnsi="Verdana Cyr"/>
        </w:rPr>
        <w:t>Иб сроду еще не бывал в степи, не случалось ему и проплывать из реки Гуден в озера; вот барочник и пригласил раз мальчика прокатиться с ними и еще накануне взял его к себе домой.</w:t>
      </w:r>
    </w:p>
    <w:p>
      <w:pPr>
        <w:pStyle w:val="Normal"/>
        <w:rPr>
          <w:rFonts w:ascii="Verdana Cyr" w:hAnsi="Verdana Cyr" w:eastAsia="Verdana Cyr" w:cs="Verdana Cyr"/>
        </w:rPr>
      </w:pPr>
      <w:r>
        <w:rPr>
          <w:rFonts w:eastAsia="Verdana Cyr" w:cs="Verdana Cyr" w:ascii="Verdana Cyr" w:hAnsi="Verdana Cyr"/>
        </w:rPr>
        <w:t>Ранним утром барка отплыла; на самом верху сложенных в поленницы дров восседали ребятишки, уплетая хлеб и малину; барочник и помощник его отталкивались шестами, течение помогало им, и барка летела стрелою по реке и озерам. Часто казалось, что выход из озера закрыт глухою стеной деревьев и тростника, но подплывали ближе, и проход находился, хотя старые деревья и нависали над водою сплошною сенью, а дубы старались преградить дорогу, простирая вперед обнаженные от коры ветви,— великаны деревья словно нарочно засучили рукава, чтобы показать свои голые жилистые руки! Старые ольхи, отмытые течением от берега, крепко цеплялись корнями за дно и казались маленькими лесными островками. По воде плавали кувшинки… Славное было путешествие! Наконец добрались и до тоней, где из шлюзов шумно бежала вода. Было на что посмотреть тут и Христиночке и Ибу!</w:t>
      </w:r>
    </w:p>
    <w:p>
      <w:pPr>
        <w:pStyle w:val="Normal"/>
        <w:rPr>
          <w:rFonts w:ascii="Verdana Cyr" w:hAnsi="Verdana Cyr" w:eastAsia="Verdana Cyr" w:cs="Verdana Cyr"/>
        </w:rPr>
      </w:pPr>
      <w:r>
        <w:rPr>
          <w:rFonts w:eastAsia="Verdana Cyr" w:cs="Verdana Cyr" w:ascii="Verdana Cyr" w:hAnsi="Verdana Cyr"/>
        </w:rPr>
        <w:t>В те времена здесь еще не было ни фабрики, ни города, а стоял только старый дом, в котором жили рыбаки, и народу на тонях держали немного. Местность оживляли только шум воды да крики диких уток. Доставив дрова на место, отец Христины купил большую связку угрей и битого поросенка; припасы уложили в корзинку и поставили на корме барки. Назад пришлось плыть против течения, но ветер был попутный, они поставили паруса, и барка задвигалась, словно ее везла пара добрых коней.</w:t>
      </w:r>
    </w:p>
    <w:p>
      <w:pPr>
        <w:pStyle w:val="Normal"/>
        <w:rPr/>
      </w:pPr>
      <w:r>
        <w:rPr>
          <w:rFonts w:eastAsia="Verdana Cyr" w:cs="Verdana Cyr" w:ascii="Verdana Cyr" w:hAnsi="Verdana Cyr"/>
        </w:rPr>
        <w:t>Доплыв до того места в лесу, откуда помощнику барочника было рукой подать до дому, мужчины сошли на берег, а детям велели сидеть смирно. Да, так они и усидели! Надо же было заглянуть в корзину, где лежали угри и поросенок, вытащить поросенка и подержать его в руках. Держать, конечно, хотелось и тому и</w:t>
      </w:r>
      <w:r>
        <w:rPr/>
        <w:t xml:space="preserve"> </w:t>
      </w:r>
      <w:r>
        <w:rPr>
          <w:rFonts w:eastAsia="Verdana Cyr" w:cs="Verdana Cyr" w:ascii="Verdana Cyr" w:hAnsi="Verdana Cyr"/>
        </w:rPr>
        <w:t>другому, и вот поросенок очутился в воде и поплыл по течению. Ужас что такое!</w:t>
      </w:r>
    </w:p>
    <w:p>
      <w:pPr>
        <w:pStyle w:val="Normal"/>
        <w:rPr>
          <w:rFonts w:ascii="Verdana Cyr" w:hAnsi="Verdana Cyr" w:eastAsia="Verdana Cyr" w:cs="Verdana Cyr"/>
        </w:rPr>
      </w:pPr>
      <w:r>
        <w:rPr>
          <w:rFonts w:eastAsia="Verdana Cyr" w:cs="Verdana Cyr" w:ascii="Verdana Cyr" w:hAnsi="Verdana Cyr"/>
        </w:rPr>
        <w:t>Иб спрыгнул на берег и пустился удирать, но едва пробежал несколько шагов, как к нему присоединилась и Христи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я с тобою!— закричала она, и дети живо очутились в кустах, откуда уже не видно было ни барки, ни реки. Пробежав еще немножко, Христиночка упала и заплакала. Иб поднял 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пойдем вместе!— сказал он ей.— Дом-то ведь вон там!</w:t>
      </w:r>
    </w:p>
    <w:p>
      <w:pPr>
        <w:pStyle w:val="Normal"/>
        <w:rPr>
          <w:rFonts w:ascii="Verdana Cyr" w:hAnsi="Verdana Cyr" w:eastAsia="Verdana Cyr" w:cs="Verdana Cyr"/>
        </w:rPr>
      </w:pPr>
      <w:r>
        <w:rPr>
          <w:rFonts w:eastAsia="Verdana Cyr" w:cs="Verdana Cyr" w:ascii="Verdana Cyr" w:hAnsi="Verdana Cyr"/>
        </w:rPr>
        <w:t>То-то, что не там. Шли, шли они по сухим листьям и ветвям, которые так и хрустели под их ножонками, и вдруг раздался громкий крик, как будто звали кого-то. Дети остановились и прислушались. Тут закричал орел: какой неприятный крик! Детишки струхнули было, да увидали как раз перед собою невероятное множество чудеснейшей голубики. Как тут устоять? И оба взапуски принялись рвать да есть горстями, вымазали себе все руки, губы и щеки! Опять послышался окл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достанется нам за поросенка!— сказала Христи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йдем лучше домой, к нам!— сказал Иб.— Это ведь здесь же, в лесу!</w:t>
      </w:r>
    </w:p>
    <w:p>
      <w:pPr>
        <w:pStyle w:val="Normal"/>
        <w:rPr>
          <w:rFonts w:ascii="Verdana Cyr" w:hAnsi="Verdana Cyr" w:eastAsia="Verdana Cyr" w:cs="Verdana Cyr"/>
        </w:rPr>
      </w:pPr>
      <w:r>
        <w:rPr>
          <w:rFonts w:eastAsia="Verdana Cyr" w:cs="Verdana Cyr" w:ascii="Verdana Cyr" w:hAnsi="Verdana Cyr"/>
        </w:rPr>
        <w:t>И они пошли, вышли на проезжую дорогу, но она не вела домой. Стемнело, жутко стало детям. В лесу стояла странная тишина; лишь изредка раздавался резкий, неприятный крик филина или другой какой-то незнакомой детям птицы… Наконец дети застряли в кустах и расплакались. Наплакавшись, они растянулись на сухих листьях и уснули.</w:t>
      </w:r>
    </w:p>
    <w:p>
      <w:pPr>
        <w:pStyle w:val="Normal"/>
        <w:rPr>
          <w:rFonts w:ascii="Verdana Cyr" w:hAnsi="Verdana Cyr" w:eastAsia="Verdana Cyr" w:cs="Verdana Cyr"/>
        </w:rPr>
      </w:pPr>
      <w:r>
        <w:rPr>
          <w:rFonts w:eastAsia="Verdana Cyr" w:cs="Verdana Cyr" w:ascii="Verdana Cyr" w:hAnsi="Verdana Cyr"/>
        </w:rPr>
        <w:t>Солнышко было уже высоко, когда они проснулись.</w:t>
      </w:r>
    </w:p>
    <w:p>
      <w:pPr>
        <w:pStyle w:val="Normal"/>
        <w:rPr>
          <w:rFonts w:ascii="Verdana Cyr" w:hAnsi="Verdana Cyr" w:eastAsia="Verdana Cyr" w:cs="Verdana Cyr"/>
        </w:rPr>
      </w:pPr>
      <w:r>
        <w:rPr>
          <w:rFonts w:eastAsia="Verdana Cyr" w:cs="Verdana Cyr" w:ascii="Verdana Cyr" w:hAnsi="Verdana Cyr"/>
        </w:rPr>
        <w:t>Дрожь пробрала их от утренней свежести, но на холме между деревьями просвечивало солнышко; надо было взобраться туда, решил Иб: там они согреются, и оттуда же можно будет увидать дом его родителей. Увы! Дети находились совсем в другом конце леса, и до дому было далеко! Кое-как вскарабкались они на холм и очутились над обрывом; внизу сверкало прозрачное, светлое озеро. Рыбки так и толкались на поверхности, блестя на солнце чешуей. Такого зрелища дети и не ожидали. Вдобавок, края обрыва все поросли орешником, усыпанным орехами; в некоторых гнездышках сидело даже по семи! Дети рвали, щелкали орехи и ели нежные ядрышки, которые уже начали поспевать. Вдруг — вот страх-то!— из кустов вышла высокая старуха с коричневым лицом и черными как смоль волосами; белки ее глаз сверкали, как у негра; за спиной у нее был узел, в руках суковатая палка. Это была цыганка. Дети не сразу разобрали, что она им говорила, а она вытащила из кармана три ореха и сказала, что это волшебные орехи — в каждом спрятаны чудеснейшие вещи!</w:t>
      </w:r>
    </w:p>
    <w:p>
      <w:pPr>
        <w:pStyle w:val="Normal"/>
        <w:rPr>
          <w:rFonts w:ascii="Verdana Cyr" w:hAnsi="Verdana Cyr" w:eastAsia="Verdana Cyr" w:cs="Verdana Cyr"/>
        </w:rPr>
      </w:pPr>
      <w:r>
        <w:rPr>
          <w:rFonts w:eastAsia="Verdana Cyr" w:cs="Verdana Cyr" w:ascii="Verdana Cyr" w:hAnsi="Verdana Cyr"/>
        </w:rPr>
        <w:t>Иб поглядел на нее; она смотрела так ласково; он собрался с духом и попросил у нее орехи. Она отдала и нарвала себе полный карман свежих.</w:t>
      </w:r>
    </w:p>
    <w:p>
      <w:pPr>
        <w:pStyle w:val="Normal"/>
        <w:rPr>
          <w:rFonts w:ascii="Verdana Cyr" w:hAnsi="Verdana Cyr" w:eastAsia="Verdana Cyr" w:cs="Verdana Cyr"/>
        </w:rPr>
      </w:pPr>
      <w:r>
        <w:rPr>
          <w:rFonts w:eastAsia="Verdana Cyr" w:cs="Verdana Cyr" w:ascii="Verdana Cyr" w:hAnsi="Verdana Cyr"/>
        </w:rPr>
        <w:t>Иб и Христиночка таращились на волшебные орех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ж, в нем карета и лошади?— спросил Иб, указывая на оди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еще золотая, и лошади тоже золотые!— ответила старух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й его мне!— сказала Христиночка.</w:t>
      </w:r>
    </w:p>
    <w:p>
      <w:pPr>
        <w:pStyle w:val="Normal"/>
        <w:rPr>
          <w:rFonts w:ascii="Verdana Cyr" w:hAnsi="Verdana Cyr" w:eastAsia="Verdana Cyr" w:cs="Verdana Cyr"/>
        </w:rPr>
      </w:pPr>
      <w:r>
        <w:rPr>
          <w:rFonts w:eastAsia="Verdana Cyr" w:cs="Verdana Cyr" w:ascii="Verdana Cyr" w:hAnsi="Verdana Cyr"/>
        </w:rPr>
        <w:t>Иб отдал, и старуха завязала орех в шейный платочек девоч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 этом есть такой хорошенький платочек, как у Христины?— спросил Иб.</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Целых десять!— ответила старуха.— Да еще чудесные платья, чулочки и шляп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дай мне и этот!— сказала Христина.</w:t>
      </w:r>
    </w:p>
    <w:p>
      <w:pPr>
        <w:pStyle w:val="Normal"/>
        <w:rPr>
          <w:rFonts w:ascii="Verdana Cyr" w:hAnsi="Verdana Cyr" w:eastAsia="Verdana Cyr" w:cs="Verdana Cyr"/>
        </w:rPr>
      </w:pPr>
      <w:r>
        <w:rPr>
          <w:rFonts w:eastAsia="Verdana Cyr" w:cs="Verdana Cyr" w:ascii="Verdana Cyr" w:hAnsi="Verdana Cyr"/>
        </w:rPr>
        <w:t>Иб отдал ей и другой, и у него остался лишь один, маленький, черненьки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т оставь себе!— сказала Христина.— Он тоже хороши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в нем?— спросил Иб.</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 что для тебя будет лучше всего!— сказала цыганка.</w:t>
      </w:r>
    </w:p>
    <w:p>
      <w:pPr>
        <w:pStyle w:val="Normal"/>
        <w:rPr>
          <w:rFonts w:ascii="Verdana Cyr" w:hAnsi="Verdana Cyr" w:eastAsia="Verdana Cyr" w:cs="Verdana Cyr"/>
        </w:rPr>
      </w:pPr>
      <w:r>
        <w:rPr>
          <w:rFonts w:eastAsia="Verdana Cyr" w:cs="Verdana Cyr" w:ascii="Verdana Cyr" w:hAnsi="Verdana Cyr"/>
        </w:rPr>
        <w:t>И Иб крепко зажал орех в руке. Цыганка пообещала детям вывести их на дорогу, и они пошли, но совсем не туда, куда надо. Из этого, однако, вовсе не следовало, что цыганка хотела украсть детей.</w:t>
      </w:r>
    </w:p>
    <w:p>
      <w:pPr>
        <w:pStyle w:val="Normal"/>
        <w:rPr>
          <w:rFonts w:ascii="Verdana Cyr" w:hAnsi="Verdana Cyr" w:eastAsia="Verdana Cyr" w:cs="Verdana Cyr"/>
        </w:rPr>
      </w:pPr>
      <w:r>
        <w:rPr>
          <w:rFonts w:eastAsia="Verdana Cyr" w:cs="Verdana Cyr" w:ascii="Verdana Cyr" w:hAnsi="Verdana Cyr"/>
        </w:rPr>
        <w:t>Наконец уж дети наткнулись как-то на лесничего Крэна. Он знал Иба и привел детей домой, где все были в страшном переполохе. Детей простили, хоть они заслуживали хороших розог, во-первых, за то, что упустили в воду поросенка, а во-вторых, за то, что убежали.</w:t>
      </w:r>
    </w:p>
    <w:p>
      <w:pPr>
        <w:pStyle w:val="Normal"/>
        <w:rPr>
          <w:rFonts w:ascii="Verdana Cyr" w:hAnsi="Verdana Cyr" w:eastAsia="Verdana Cyr" w:cs="Verdana Cyr"/>
        </w:rPr>
      </w:pPr>
      <w:r>
        <w:rPr>
          <w:rFonts w:eastAsia="Verdana Cyr" w:cs="Verdana Cyr" w:ascii="Verdana Cyr" w:hAnsi="Verdana Cyr"/>
        </w:rPr>
        <w:t>Христина вернулась домой в степь, а Иб остался в лесном домике. Первым его делом в тот же вечер было вытащить из кармана свой орешек. Он прищемил его дверью, и орех раскололся, но в нем не оказалось даже зернышка — одна черная пыль, землица, вроде нюхательного табака. Орех-то был с червоточинкой, как говори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я и думал!— сказал себе Иб.— Как могло бы «то, что для меня лучше всего», уместиться в таком крошечном орешке? И Христина не получит из своих ни платьев, ни золотой кареты!</w:t>
      </w:r>
    </w:p>
    <w:p>
      <w:pPr>
        <w:pStyle w:val="Normal"/>
        <w:rPr>
          <w:rFonts w:ascii="Verdana Cyr" w:hAnsi="Verdana Cyr" w:eastAsia="Verdana Cyr" w:cs="Verdana Cyr"/>
        </w:rPr>
      </w:pPr>
      <w:r>
        <w:rPr>
          <w:rFonts w:eastAsia="Verdana Cyr" w:cs="Verdana Cyr" w:ascii="Verdana Cyr" w:hAnsi="Verdana Cyr"/>
        </w:rPr>
        <w:t>Пришла зима, пришел и Новый год.</w:t>
      </w:r>
    </w:p>
    <w:p>
      <w:pPr>
        <w:pStyle w:val="Normal"/>
        <w:rPr/>
      </w:pPr>
      <w:r>
        <w:rPr>
          <w:rFonts w:eastAsia="Verdana Cyr" w:cs="Verdana Cyr" w:ascii="Verdana Cyr" w:hAnsi="Verdana Cyr"/>
        </w:rPr>
        <w:t>Прошло несколько лет. Иб начал готовиться к конфирмации и ходить к священнику, а тот жил далеко. Раз зашел к ним барочник и рассказал родителям Иба, что Христиночка поступает в услужение,— пора ей зарабатывать свой хлеб. И счастье ей везет: она поступает к хорошим, богатым людям — подумайте, к самим хозяевам постоялого двора в Гернинге! Сначала она просто будет помогать хозяйке, а потом, как привыкнет к делу и конфирмуется</w:t>
      </w:r>
      <w:r>
        <w:rPr/>
        <w:t>,</w:t>
      </w:r>
      <w:r>
        <w:rPr>
          <w:rFonts w:eastAsia="Verdana Cyr" w:cs="Verdana Cyr" w:ascii="Verdana Cyr" w:hAnsi="Verdana Cyr"/>
        </w:rPr>
        <w:t xml:space="preserve"> они оставят ее у себя совсем.</w:t>
      </w:r>
    </w:p>
    <w:p>
      <w:pPr>
        <w:pStyle w:val="Normal"/>
        <w:rPr>
          <w:rFonts w:ascii="Verdana Cyr" w:hAnsi="Verdana Cyr" w:eastAsia="Verdana Cyr" w:cs="Verdana Cyr"/>
        </w:rPr>
      </w:pPr>
      <w:r>
        <w:rPr>
          <w:rFonts w:eastAsia="Verdana Cyr" w:cs="Verdana Cyr" w:ascii="Verdana Cyr" w:hAnsi="Verdana Cyr"/>
        </w:rPr>
        <w:t>И вот Иб распрощался с Христиной, а их давно уже прозвали женихом и невестой. Христиночка показала Ибу на прощанье те два орешка, что он когда-то дал ей в лесу, и сказала, что бережет в своем сундучке и деревянные башмачки, которые он вырезал для нее еще мальчиком. С тем они и расстались.</w:t>
      </w:r>
    </w:p>
    <w:p>
      <w:pPr>
        <w:pStyle w:val="Normal"/>
        <w:rPr>
          <w:rFonts w:ascii="Verdana Cyr" w:hAnsi="Verdana Cyr" w:eastAsia="Verdana Cyr" w:cs="Verdana Cyr"/>
        </w:rPr>
      </w:pPr>
      <w:r>
        <w:rPr>
          <w:rFonts w:eastAsia="Verdana Cyr" w:cs="Verdana Cyr" w:ascii="Verdana Cyr" w:hAnsi="Verdana Cyr"/>
        </w:rPr>
        <w:t>Иба конфирмовали, но он остался жить дома с матерью, прилежно резал зимою деревянные башмаки, а летом работал в поле; у матери не было другого помощника — отец Иба умер.</w:t>
      </w:r>
    </w:p>
    <w:p>
      <w:pPr>
        <w:pStyle w:val="Normal"/>
        <w:rPr>
          <w:rFonts w:ascii="Verdana Cyr" w:hAnsi="Verdana Cyr" w:eastAsia="Verdana Cyr" w:cs="Verdana Cyr"/>
        </w:rPr>
      </w:pPr>
      <w:r>
        <w:rPr>
          <w:rFonts w:eastAsia="Verdana Cyr" w:cs="Verdana Cyr" w:ascii="Verdana Cyr" w:hAnsi="Verdana Cyr"/>
        </w:rPr>
        <w:t>Лишь изредка, через почтальона да через рыбаков, получал он известия о Христине. Ей жилось у хозяев отлично, и после конфирмации она прислала отцу письмо с поклонами Ибу и его матери. В письме говорилось также о чудесном платье и полдюжине сорочек, что подарили ей хозяева. Вести были, значит, хорошие.</w:t>
      </w:r>
    </w:p>
    <w:p>
      <w:pPr>
        <w:pStyle w:val="Normal"/>
        <w:rPr>
          <w:rFonts w:ascii="Verdana Cyr" w:hAnsi="Verdana Cyr" w:eastAsia="Verdana Cyr" w:cs="Verdana Cyr"/>
        </w:rPr>
      </w:pPr>
      <w:r>
        <w:rPr>
          <w:rFonts w:eastAsia="Verdana Cyr" w:cs="Verdana Cyr" w:ascii="Verdana Cyr" w:hAnsi="Verdana Cyr"/>
        </w:rPr>
        <w:t>Следующею весною в один прекрасный день в дверь домика Иба постучали, и явился барочник с Христиной. Она приехала навестить отца,— выдался случай доехать с кем-то до Тэма и обратно. Она была прехорошенькая, совсем барышня на вид и одета очень хорошо; платье сидело па ней ловко и очень шло к ней, словом — она была в полном параде, а Иб встретил ее в старом, будничном платье и от смущения не знал, что сказать. Он только взял ее за руку, крепко пожал, видимо очень обрадовался, но язык у него как-то не ворочался. Зато Христиночка щебетала без умолку; мастерица была поговорить! И, здороваясь, она поцеловала Иба прямо в губ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зве ты не узнаешь меня?— спрашивала она его.</w:t>
      </w:r>
    </w:p>
    <w:p>
      <w:pPr>
        <w:pStyle w:val="Normal"/>
        <w:rPr>
          <w:rFonts w:ascii="Verdana Cyr" w:hAnsi="Verdana Cyr" w:eastAsia="Verdana Cyr" w:cs="Verdana Cyr"/>
        </w:rPr>
      </w:pPr>
      <w:r>
        <w:rPr>
          <w:rFonts w:eastAsia="Verdana Cyr" w:cs="Verdana Cyr" w:ascii="Verdana Cyr" w:hAnsi="Verdana Cyr"/>
        </w:rPr>
        <w:t>А он, даже когда они остались вдвоем, сказал толь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аво, ты словно важная дама, Христина, а я такой растрепа! А как часто я вспоминал тебя… и доброе старое время!</w:t>
      </w:r>
    </w:p>
    <w:p>
      <w:pPr>
        <w:pStyle w:val="Normal"/>
        <w:rPr/>
      </w:pPr>
      <w:r>
        <w:rPr>
          <w:rFonts w:eastAsia="Verdana Cyr" w:cs="Verdana Cyr" w:ascii="Verdana Cyr" w:hAnsi="Verdana Cyr"/>
        </w:rPr>
        <w:t>И они пошли рука об руку на кряж, любовались оттуда рекою и степью, поросшею вереском, но Иб все не говорил ни слова, и только когда пришло время расставаться, ему стало ясно, что Христина должна стать его женой; их ведь еще в детстве звали женихом и невестою, и ему даже показалось, что они уже обручены, хотя ни один из них никогда и не обмолвился ни о чем таком ни словом. Всего несколько часов еще оставалось им провести вместе: Христине надо было торопиться в Тэм, откуда она на следующее утро должна была выехать обратно домой. Отец с Ибом проводили ее до Тэма: ночь была такая светлая, лунная. Когда они дошли до места, Иб стал прощаться с Христиной и долго</w:t>
      </w:r>
      <w:r>
        <w:rPr/>
        <w:t>-</w:t>
      </w:r>
      <w:r>
        <w:rPr>
          <w:rFonts w:eastAsia="Verdana Cyr" w:cs="Verdana Cyr" w:ascii="Verdana Cyr" w:hAnsi="Verdana Cyr"/>
        </w:rPr>
        <w:t>долго не мог выпустить ее руки. Глаза его так и блестели, и он наконец заговорил. Немного он сказал, но каждое его слово шло прямо от сердц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сли ты еще не очень привыкла к богатой жизни, если думаешь, что могла бы поселиться у нас с матерью и выйти за меня замуж, то… мы могли бы когда-нибудь пожениться!.. Но, конечно, надо обождать немно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ечно, подождем!— сказала Христина и крепко пожала ему руку, а он поцеловал ее в губы.— Я верю тебе, Иб!— продолжала она.— И думаю, что люблю тебя сама, но все же надо подумать!</w:t>
      </w:r>
    </w:p>
    <w:p>
      <w:pPr>
        <w:pStyle w:val="Normal"/>
        <w:rPr>
          <w:rFonts w:ascii="Verdana Cyr" w:hAnsi="Verdana Cyr" w:eastAsia="Verdana Cyr" w:cs="Verdana Cyr"/>
        </w:rPr>
      </w:pPr>
      <w:r>
        <w:rPr>
          <w:rFonts w:eastAsia="Verdana Cyr" w:cs="Verdana Cyr" w:ascii="Verdana Cyr" w:hAnsi="Verdana Cyr"/>
        </w:rPr>
        <w:t>С тем они и расстались. Иб сказал ее отцу, что они с Христиной почти сговорились, а тот ответил, что давно ожидал этого. Они вернулись вместе к Ибу, и барочник переночевал у него, но о помолвке больше не было сказано ни слова.</w:t>
      </w:r>
    </w:p>
    <w:p>
      <w:pPr>
        <w:pStyle w:val="Normal"/>
        <w:rPr/>
      </w:pPr>
      <w:r>
        <w:rPr>
          <w:rFonts w:eastAsia="Verdana Cyr" w:cs="Verdana Cyr" w:ascii="Verdana Cyr" w:hAnsi="Verdana Cyr"/>
        </w:rPr>
        <w:t>Прошел год. Иб и Христина обменялись двумя письмами. «Верный — верная — до гроба», подписывались они оба. Но раз к Ибу зашел барочник передать ему от Христины поклон и… да, тут слова как будто застряли у него в горле… В конце концов дело, однако, выяснилось. Христине</w:t>
      </w:r>
      <w:r>
        <w:rPr/>
        <w:t xml:space="preserve"> </w:t>
      </w:r>
      <w:r>
        <w:rPr>
          <w:rFonts w:eastAsia="Verdana Cyr" w:cs="Verdana Cyr" w:ascii="Verdana Cyr" w:hAnsi="Verdana Cyr"/>
        </w:rPr>
        <w:t>жилось очень хорошо, она была такою красавицей, все ее любили и уважали, а старший сын хозяев, приезжавший навестить родителей — он занимал в Копенгагене большое место в какой-то конторе,— полюбил ее. Ей он тоже понравился, родители, казалось, были не прочь, но Христину, видно, очень беспокоило то, что Иб так много думает о ней… «И вот она хочет отказаться от своего счастья»,— закончил барочник.</w:t>
      </w:r>
    </w:p>
    <w:p>
      <w:pPr>
        <w:pStyle w:val="Normal"/>
        <w:rPr>
          <w:rFonts w:ascii="Verdana Cyr" w:hAnsi="Verdana Cyr" w:eastAsia="Verdana Cyr" w:cs="Verdana Cyr"/>
        </w:rPr>
      </w:pPr>
      <w:r>
        <w:rPr>
          <w:rFonts w:eastAsia="Verdana Cyr" w:cs="Verdana Cyr" w:ascii="Verdana Cyr" w:hAnsi="Verdana Cyr"/>
        </w:rPr>
        <w:t>Иб не проронил сначала ни словечка, только весь побелел как полотно, затем тряхнул головою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ристина не должна отказываться от своего счаст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напиши ей несколько слов!— сказал отец Христины.</w:t>
      </w:r>
    </w:p>
    <w:p>
      <w:pPr>
        <w:pStyle w:val="Normal"/>
        <w:rPr>
          <w:rFonts w:ascii="Verdana Cyr" w:hAnsi="Verdana Cyr" w:eastAsia="Verdana Cyr" w:cs="Verdana Cyr"/>
        </w:rPr>
      </w:pPr>
      <w:r>
        <w:rPr>
          <w:rFonts w:eastAsia="Verdana Cyr" w:cs="Verdana Cyr" w:ascii="Verdana Cyr" w:hAnsi="Verdana Cyr"/>
        </w:rPr>
        <w:t>Иб и написал, но не сразу; мысли все что-то не выливались у него на бумагу, как ему хотелось, и он перечеркивал и рвал письмо за письмом в клочки. Но к утру письмо все-таки было написано. Вот оно:</w:t>
      </w:r>
    </w:p>
    <w:p>
      <w:pPr>
        <w:pStyle w:val="Normal"/>
        <w:rPr>
          <w:rFonts w:ascii="Verdana Cyr" w:hAnsi="Verdana Cyr" w:eastAsia="Verdana Cyr" w:cs="Verdana Cyr"/>
        </w:rPr>
      </w:pPr>
      <w:r>
        <w:rPr>
          <w:rFonts w:eastAsia="Verdana Cyr" w:cs="Verdana Cyr" w:ascii="Verdana Cyr" w:hAnsi="Verdana Cyr"/>
        </w:rPr>
      </w:r>
    </w:p>
    <w:p>
      <w:pPr>
        <w:pStyle w:val="Brief"/>
        <w:rPr>
          <w:rFonts w:ascii="Verdana Cyr" w:hAnsi="Verdana Cyr" w:eastAsia="Verdana Cyr" w:cs="Verdana Cyr"/>
        </w:rPr>
      </w:pPr>
      <w:r>
        <w:rPr>
          <w:rFonts w:eastAsia="Verdana Cyr" w:cs="Verdana Cyr" w:ascii="Verdana Cyr" w:hAnsi="Verdana Cyr"/>
        </w:rPr>
        <w:t>«Я читал твое письмо к отцу и вижу, что тебе хорошо и будет еще лучше. Посоветуйся с своим сердцем, Христина, подумай хорошенько о том, что ожидает тебя, если выйдешь за меня; достатков больших у меня ведь нет. Не думай поэтому обо мне и каково мне, а думай только о своем счастье! Я тебя не связывал никаким словом, а если ты и дала его мне мысленно, то я возвращаю тебе его. Да пошлет тебе бог всякого счастья, Христиночка! Господь же утешит и меня!</w:t>
      </w:r>
    </w:p>
    <w:p>
      <w:pPr>
        <w:pStyle w:val="Brief"/>
        <w:rPr>
          <w:rFonts w:ascii="Verdana Cyr" w:hAnsi="Verdana Cyr" w:eastAsia="Verdana Cyr" w:cs="Verdana Cyr"/>
        </w:rPr>
      </w:pPr>
      <w:r>
        <w:rPr>
          <w:rFonts w:eastAsia="Verdana Cyr" w:cs="Verdana Cyr" w:ascii="Verdana Cyr" w:hAnsi="Verdana Cyr"/>
        </w:rPr>
        <w:t>Вечно преданный друг твой</w:t>
      </w:r>
    </w:p>
    <w:p>
      <w:pPr>
        <w:pStyle w:val="Brief"/>
        <w:rPr>
          <w:rFonts w:ascii="Verdana Cyr" w:hAnsi="Verdana Cyr" w:eastAsia="Verdana Cyr" w:cs="Verdana Cyr"/>
        </w:rPr>
      </w:pPr>
      <w:r>
        <w:rPr>
          <w:rFonts w:eastAsia="Verdana Cyr" w:cs="Verdana Cyr" w:ascii="Verdana Cyr" w:hAnsi="Verdana Cyr"/>
        </w:rPr>
        <w:t>Иб».</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Письмо было отправлено, и Христина получила его. Около Мартынова дня в ближней церкви огласили помолвку Христины; в одной из церквей в Копенгагене, где жил жених, тоже. И скоро Христина с хозяйкой отправились в столицу,— жених не мог надолго бросать свое дело. Христина должна была, по уговору, встретиться со своим отцом в местечке Фундер — оно лежало как раз на пути, да и старику было до него недалеко. Тут отец с дочерью свиделись и расстались. Барочник зашел после того к Ибу сообщить ему о свидании с дочерью; Иб выслушал его, но не проронил в ответ ни словечка. Он стал таким задумчивым, по словам его матери. Да, он много о чем думал, между прочим и о тех трех орехах, что дала ему в детстве цыганка. Два из них он отдал Христине; то были волшебные орехи: в одном была золотая карета и лошади, в другом — чудеснейшие платья. Вот и сбылось все. Вся эта роскошь и ждет ее теперь в Копенгагене! Да, для нее все вышло, как по писаному, а Иб нашел в своем орешке только черную пыль, землю. «То, что для тебя будет лучше всего»,— сказала ему цыганка; да, так оно и есть: теперь он понимал смысл ее слов — в черной земле, в могиле, ему и будет лучше всего!</w:t>
      </w:r>
    </w:p>
    <w:p>
      <w:pPr>
        <w:pStyle w:val="Normal"/>
        <w:rPr>
          <w:rFonts w:ascii="Verdana Cyr" w:hAnsi="Verdana Cyr" w:eastAsia="Verdana Cyr" w:cs="Verdana Cyr"/>
        </w:rPr>
      </w:pPr>
      <w:r>
        <w:rPr>
          <w:rFonts w:eastAsia="Verdana Cyr" w:cs="Verdana Cyr" w:ascii="Verdana Cyr" w:hAnsi="Verdana Cyr"/>
        </w:rPr>
        <w:t>Прошло еще несколько лет; как долго тянулись они для Иба! Старики хозяева постоялого двора умерли один за другим, и все богатство, много тысяч риксдалеров, досталось сыну. Теперь Христина могла обзавестись даже золотою каретой, а не только чудесными платьями.</w:t>
      </w:r>
    </w:p>
    <w:p>
      <w:pPr>
        <w:pStyle w:val="Normal"/>
        <w:rPr>
          <w:rFonts w:ascii="Verdana Cyr" w:hAnsi="Verdana Cyr" w:eastAsia="Verdana Cyr" w:cs="Verdana Cyr"/>
        </w:rPr>
      </w:pPr>
      <w:r>
        <w:rPr>
          <w:rFonts w:eastAsia="Verdana Cyr" w:cs="Verdana Cyr" w:ascii="Verdana Cyr" w:hAnsi="Verdana Cyr"/>
        </w:rPr>
        <w:t>Потом целых два года о Христине не было ни слуху ни духу; наконец отец получил от нее письмо, но не радостные оно принесло вести. Бедняжка Христина! Ни она, ни муж ее не умели беречь денег, и богатство их как пришло, так и ушло; оно не пошло им впрок — они сами того не хотели.</w:t>
      </w:r>
    </w:p>
    <w:p>
      <w:pPr>
        <w:pStyle w:val="Normal"/>
        <w:rPr/>
      </w:pPr>
      <w:r>
        <w:rPr>
          <w:rFonts w:eastAsia="Verdana Cyr" w:cs="Verdana Cyr" w:ascii="Verdana Cyr" w:hAnsi="Verdana Cyr"/>
        </w:rPr>
        <w:t>Вереск в поле цвел и отцветал, много раз заносило снегом и степь, и горный кряж, и уютный домик Иба. Раз весною Иб шел по полю за плугом; вдруг плуг врезался во что-то твердое — кремень, как ему показалось, и из земли высунулась как будто большая черная стружка. Но когда Иб взял ее в руки, он увидал, что это не дерево, а металл, блестевший</w:t>
      </w:r>
      <w:r>
        <w:rPr/>
        <w:t xml:space="preserve"> </w:t>
      </w:r>
      <w:r>
        <w:rPr>
          <w:rFonts w:eastAsia="Verdana Cyr" w:cs="Verdana Cyr" w:ascii="Verdana Cyr" w:hAnsi="Verdana Cyr"/>
        </w:rPr>
        <w:t>в том месте, где его резануло плугом. Это было старинное, тяжелое и большое золотое кольцо героической эпохи. На том месте, где теперь расстилалось вспаханное поле, возвышался когда-то древний могильный курган. И вот пахарь нашел сокровище. Иб показал кольцо священнику, тот объяснил ему, какое оно дорогое, и Иб пошел к местному судье; судья дал знать о драгоценной находке в Копенгаген и посоветовал Ибу лично представить ее куда следу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учше этого земля не могла дать тебе ничего!— прибавил судья.</w:t>
      </w:r>
    </w:p>
    <w:p>
      <w:pPr>
        <w:pStyle w:val="Normal"/>
        <w:rPr>
          <w:rFonts w:ascii="Verdana Cyr" w:hAnsi="Verdana Cyr" w:eastAsia="Verdana Cyr" w:cs="Verdana Cyr"/>
        </w:rPr>
      </w:pPr>
      <w:r>
        <w:rPr>
          <w:rFonts w:eastAsia="Verdana Cyr" w:cs="Verdana Cyr" w:ascii="Verdana Cyr" w:hAnsi="Verdana Cyr"/>
        </w:rPr>
        <w:t>«Вот оно!— подумал Иб.— Так все-таки земля дала мне то, что для меня лучше всего! Значит, цыганка была права!»</w:t>
      </w:r>
    </w:p>
    <w:p>
      <w:pPr>
        <w:pStyle w:val="Normal"/>
        <w:rPr>
          <w:rFonts w:ascii="Verdana Cyr" w:hAnsi="Verdana Cyr" w:eastAsia="Verdana Cyr" w:cs="Verdana Cyr"/>
        </w:rPr>
      </w:pPr>
      <w:r>
        <w:rPr>
          <w:rFonts w:eastAsia="Verdana Cyr" w:cs="Verdana Cyr" w:ascii="Verdana Cyr" w:hAnsi="Verdana Cyr"/>
        </w:rPr>
        <w:t>Иб отправился из Орхуса морем в Копенгаген. Для него это было чуть не кругосветным плаваньем,— до сих пор он ведь плавал лишь по своей речке Гуден. И вот он добрался до Копенгагена. Ему выплатили полную стоимость находки, большую сумму: целых шестьсот риксдалоров. Несколько дней бродил степняк Иб по чужому, огромному городу и однажды вечером, как раз накануне отъезда обратно в Орхус, заблудился, перешел какой-то мост и вместо того, чтобы идти к Западным воротам, попал в Христианову гавань. Он, впрочем, и теперь шел на запад, да только не туда, куда надо. На улице не было ни души. Вдруг из одного убогого домика вышла маленькая девочка. Иб попросил ее указать ему дорогу; она испуганно остановилась, поглядела на него, и он увидел, что она горько плачет. Иб сейчас же спросил — о чем; девочка что-то ответила, но он не разобрал. В это время они очутились у фонаря, и свет упал девочке прямо в лицо — Иб глазам своим не поверил: перед ним стояла живая Христиночка, какою он помнил ее в дни ее детства!</w:t>
      </w:r>
    </w:p>
    <w:p>
      <w:pPr>
        <w:pStyle w:val="Normal"/>
        <w:rPr>
          <w:rFonts w:ascii="Verdana Cyr" w:hAnsi="Verdana Cyr" w:eastAsia="Verdana Cyr" w:cs="Verdana Cyr"/>
        </w:rPr>
      </w:pPr>
      <w:r>
        <w:rPr>
          <w:rFonts w:eastAsia="Verdana Cyr" w:cs="Verdana Cyr" w:ascii="Verdana Cyr" w:hAnsi="Verdana Cyr"/>
        </w:rPr>
        <w:t>Иб вошел вслед за малюткой в бедный дом, поднялся по узкой, скользкой лестнице на чердак, в маленькую каморку под самой крышей. На него пахнуло тяжелым, удушливым воздухом; в каморке было совсем темно и тихо; только в углу слышались чьи-то тяжелые вздохи. Иб чиркнул спичкою. На жалкой постели лежала мать ребен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могу ли я помочь вам?— спросил Иб.— Малютка зазвала меня, но я приезжий и никого здесь не знаю. Скажите же, нет ли тут каких-нибудь соседей, которых бы можно было позвать к вам на помощь?</w:t>
      </w:r>
    </w:p>
    <w:p>
      <w:pPr>
        <w:pStyle w:val="Normal"/>
        <w:rPr>
          <w:rFonts w:ascii="Verdana Cyr" w:hAnsi="Verdana Cyr" w:eastAsia="Verdana Cyr" w:cs="Verdana Cyr"/>
        </w:rPr>
      </w:pPr>
      <w:r>
        <w:rPr>
          <w:rFonts w:eastAsia="Verdana Cyr" w:cs="Verdana Cyr" w:ascii="Verdana Cyr" w:hAnsi="Verdana Cyr"/>
        </w:rPr>
        <w:t>И он приподнял голову больной.</w:t>
      </w:r>
    </w:p>
    <w:p>
      <w:pPr>
        <w:pStyle w:val="Normal"/>
        <w:rPr>
          <w:rFonts w:ascii="Verdana Cyr" w:hAnsi="Verdana Cyr" w:eastAsia="Verdana Cyr" w:cs="Verdana Cyr"/>
        </w:rPr>
      </w:pPr>
      <w:r>
        <w:rPr>
          <w:rFonts w:eastAsia="Verdana Cyr" w:cs="Verdana Cyr" w:ascii="Verdana Cyr" w:hAnsi="Verdana Cyr"/>
        </w:rPr>
        <w:t>Это была Христина из степи Сейс. Много лет при Ибо не упоминалось даже ее имени — это бы потревожило его, тем более что слухи о ней доходили самые неутешительные. Молва правду говорила, что большое наследство совсем вскружило голову мужу Христины; он отказался от места, поехал за границу, прожил там полгода, вернулся обратно и стал прожигать денежки. Все больше и больше наклонялась телега и наконец опрокинулась вверх дном! Веселые друзья-собутыльники заговорили, что этого и нужно было ожидать,— разве можно вести такую сумасшедшую жизнь? И вот однажды утром его вытащили из дворцового канала мертвым!</w:t>
      </w:r>
    </w:p>
    <w:p>
      <w:pPr>
        <w:pStyle w:val="Normal"/>
        <w:rPr>
          <w:rFonts w:ascii="Verdana Cyr" w:hAnsi="Verdana Cyr" w:eastAsia="Verdana Cyr" w:cs="Verdana Cyr"/>
        </w:rPr>
      </w:pPr>
      <w:r>
        <w:rPr>
          <w:rFonts w:eastAsia="Verdana Cyr" w:cs="Verdana Cyr" w:ascii="Verdana Cyr" w:hAnsi="Verdana Cyr"/>
        </w:rPr>
        <w:t>Дни Христины тоже были сочтены; младший ребенок ее, рожденный в нищете, уже умер, и сама она собиралась последовать за ним… Умирающая, всеми забытая, лежала она в такой жалкой каморке, какою могла еще, пожалуй, довольствоваться в дни юности, в степи Сейс, но не теперь, после того как успела привыкнуть к роскоши и богатству. И вот случилось, что старшая се дочка, тоже Христиночка, терпевшая холод и голод вместе с матерью, встретила Иб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боюсь, что умру, оставлю мою бедную крошку круглой сиротой!— простонала больная.— Куда она денется?!</w:t>
      </w:r>
    </w:p>
    <w:p>
      <w:pPr>
        <w:pStyle w:val="Normal"/>
        <w:rPr>
          <w:rFonts w:ascii="Verdana Cyr" w:hAnsi="Verdana Cyr" w:eastAsia="Verdana Cyr" w:cs="Verdana Cyr"/>
        </w:rPr>
      </w:pPr>
      <w:r>
        <w:rPr>
          <w:rFonts w:eastAsia="Verdana Cyr" w:cs="Verdana Cyr" w:ascii="Verdana Cyr" w:hAnsi="Verdana Cyr"/>
        </w:rPr>
        <w:t>Больше она говорить не могла.</w:t>
      </w:r>
    </w:p>
    <w:p>
      <w:pPr>
        <w:pStyle w:val="Normal"/>
        <w:rPr>
          <w:rFonts w:ascii="Verdana Cyr" w:hAnsi="Verdana Cyr" w:eastAsia="Verdana Cyr" w:cs="Verdana Cyr"/>
        </w:rPr>
      </w:pPr>
      <w:r>
        <w:rPr>
          <w:rFonts w:eastAsia="Verdana Cyr" w:cs="Verdana Cyr" w:ascii="Verdana Cyr" w:hAnsi="Verdana Cyr"/>
        </w:rPr>
        <w:t>Иб опять зажег спичку, нашел огарок свечки, зажег его и осветил жалкую каморку.</w:t>
      </w:r>
    </w:p>
    <w:p>
      <w:pPr>
        <w:pStyle w:val="Normal"/>
        <w:rPr>
          <w:rFonts w:ascii="Verdana Cyr" w:hAnsi="Verdana Cyr" w:eastAsia="Verdana Cyr" w:cs="Verdana Cyr"/>
        </w:rPr>
      </w:pPr>
      <w:r>
        <w:rPr>
          <w:rFonts w:eastAsia="Verdana Cyr" w:cs="Verdana Cyr" w:ascii="Verdana Cyr" w:hAnsi="Verdana Cyr"/>
        </w:rPr>
        <w:t>Потом он взглянул на ребенка и вспомнил Христиночку — подругу детских лет… Да, ради той Христиночки он должен взять на себя заботы об этой, чужой для него девочке! Умирающая взглянула на него, глаза ее широко раскрылись… Узнала ли она его? Неизвестно; он не услышал от нее больше ни единого слова.</w:t>
      </w:r>
    </w:p>
    <w:p>
      <w:pPr>
        <w:pStyle w:val="Normal"/>
        <w:rPr>
          <w:rFonts w:ascii="Verdana Cyr" w:hAnsi="Verdana Cyr" w:eastAsia="Verdana Cyr" w:cs="Verdana Cyr"/>
        </w:rPr>
      </w:pPr>
      <w:r>
        <w:rPr>
          <w:rFonts w:eastAsia="Verdana Cyr" w:cs="Verdana Cyr" w:ascii="Verdana Cyr" w:hAnsi="Verdana Cyr"/>
        </w:rPr>
        <w:t>Мы опять в лесу, у реки Гуден, близ степи Сейс. Осень; небо серо, вереск оголился, западные ветры так и рвут с деревьев пожелтевшие листья, швыряют их в реку, разметывают по степи, где по-прежнему стоит домик, крытый вереском, но живут в нем уже чужие люди. А у подножия горного кряжа, в защищенном от ветра месте, за высокими деревьями, стоит старый домик, выбеленный и выкрашенный заново. Весело пылает огонек в печке, а сама комнатка озаряется солнечным сиянием: оно льется из двух детских глазок, из розового смеющегося ротика раздается щебетание жаворонка; весело, оживленно в комнате: тут живет Христиночка. Она сидит у Иба на коленях; Иб для нее и отец и мать, настоящих же своих родителей она забыла, как давний сон. Иб теперь человек зажиточный и живет с Христиночкой припеваючи. А мать девочки покоится на кладбище для бедных в Копенгагене.</w:t>
      </w:r>
    </w:p>
    <w:p>
      <w:pPr>
        <w:pStyle w:val="Normal"/>
        <w:rPr>
          <w:rFonts w:ascii="Verdana Cyr" w:hAnsi="Verdana Cyr" w:eastAsia="Verdana Cyr" w:cs="Verdana Cyr"/>
        </w:rPr>
      </w:pPr>
      <w:r>
        <w:rPr>
          <w:rFonts w:eastAsia="Verdana Cyr" w:cs="Verdana Cyr" w:ascii="Verdana Cyr" w:hAnsi="Verdana Cyr"/>
        </w:rPr>
        <w:t>У Иба водятся в сундуке деньжонки; он достал их себе из земли,— говорят про него. У Иба есть теперь и Христиночк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Истинная правд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Ужасное происшествие!— сказала курица, проживавшая совсем на другом конце города, а не там, где случилось происшествие.— Ужасное происшествие в курятнике! Я просто не смею теперь ночевать одна! Хорошо, что нас много на нашесте!</w:t>
      </w:r>
    </w:p>
    <w:p>
      <w:pPr>
        <w:pStyle w:val="Normal"/>
        <w:rPr>
          <w:rFonts w:ascii="Verdana Cyr" w:hAnsi="Verdana Cyr" w:eastAsia="Verdana Cyr" w:cs="Verdana Cyr"/>
        </w:rPr>
      </w:pPr>
      <w:r>
        <w:rPr>
          <w:rFonts w:eastAsia="Verdana Cyr" w:cs="Verdana Cyr" w:ascii="Verdana Cyr" w:hAnsi="Verdana Cyr"/>
        </w:rPr>
        <w:t>И она принялась рассказывать, да так, что перышки у всех кур встали дыбом, а гребешок у петуха съежился. Да, да, истинная правда!</w:t>
      </w:r>
    </w:p>
    <w:p>
      <w:pPr>
        <w:pStyle w:val="Normal"/>
        <w:rPr>
          <w:rFonts w:ascii="Verdana Cyr" w:hAnsi="Verdana Cyr" w:eastAsia="Verdana Cyr" w:cs="Verdana Cyr"/>
        </w:rPr>
      </w:pPr>
      <w:r>
        <w:rPr>
          <w:rFonts w:eastAsia="Verdana Cyr" w:cs="Verdana Cyr" w:ascii="Verdana Cyr" w:hAnsi="Verdana Cyr"/>
        </w:rPr>
        <w:t>Но мы начнем сначала, а началось все в курятнике на другом конце города.</w:t>
      </w:r>
    </w:p>
    <w:p>
      <w:pPr>
        <w:pStyle w:val="Normal"/>
        <w:rPr>
          <w:rFonts w:ascii="Verdana Cyr" w:hAnsi="Verdana Cyr" w:eastAsia="Verdana Cyr" w:cs="Verdana Cyr"/>
        </w:rPr>
      </w:pPr>
      <w:r>
        <w:rPr>
          <w:rFonts w:eastAsia="Verdana Cyr" w:cs="Verdana Cyr" w:ascii="Verdana Cyr" w:hAnsi="Verdana Cyr"/>
        </w:rPr>
        <w:t>Солнце садилось, и все куры уже были на нашесте. Одна из них, белая коротконожка, курица во всех отношениях добропорядочная и почтенная, исправно несущая положенное число яиц, усевшись поудобнее, стала перед сном чиститься и охорашиваться. И — вот одно маленькое перышко вылетело и упало на земл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полетело!— сказала курица.— Ну ничего, чем больше охорашиваешься, тем больше хорошеешь!</w:t>
      </w:r>
    </w:p>
    <w:p>
      <w:pPr>
        <w:pStyle w:val="Normal"/>
        <w:rPr>
          <w:rFonts w:ascii="Verdana Cyr" w:hAnsi="Verdana Cyr" w:eastAsia="Verdana Cyr" w:cs="Verdana Cyr"/>
        </w:rPr>
      </w:pPr>
      <w:r>
        <w:rPr>
          <w:rFonts w:eastAsia="Verdana Cyr" w:cs="Verdana Cyr" w:ascii="Verdana Cyr" w:hAnsi="Verdana Cyr"/>
        </w:rPr>
        <w:t>Это было сказано так, в шутку,— курица вообще была веселого нрава, но это ничуть не мешало ей быть, как уже сказано, весьма и весьма почтенною курицей. С тем она и заснула.</w:t>
      </w:r>
    </w:p>
    <w:p>
      <w:pPr>
        <w:pStyle w:val="Normal"/>
        <w:rPr>
          <w:rFonts w:ascii="Verdana Cyr" w:hAnsi="Verdana Cyr" w:eastAsia="Verdana Cyr" w:cs="Verdana Cyr"/>
        </w:rPr>
      </w:pPr>
      <w:r>
        <w:rPr>
          <w:rFonts w:eastAsia="Verdana Cyr" w:cs="Verdana Cyr" w:ascii="Verdana Cyr" w:hAnsi="Verdana Cyr"/>
        </w:rPr>
        <w:t>В курятнике было темно. Куры сидели рядом, и та, что сидела бок о бок с нашей курицей, не спала еще: она не то чтобы нарочно подслушивала слова соседки, а так, слышала краем уха,— так ведь и следует, если хочешь жить в мире с ближними! И вот она не утерпела и шепнула другой своей сосед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ышала? Я не желаю называть имен, но среди нас есть курица, которая готова выщипать себе все перья, чтобы только быть покрасивее. Будь я петухом, я бы презирала ее!</w:t>
      </w:r>
    </w:p>
    <w:p>
      <w:pPr>
        <w:pStyle w:val="Normal"/>
        <w:rPr>
          <w:rFonts w:ascii="Verdana Cyr" w:hAnsi="Verdana Cyr" w:eastAsia="Verdana Cyr" w:cs="Verdana Cyr"/>
        </w:rPr>
      </w:pPr>
      <w:r>
        <w:rPr>
          <w:rFonts w:eastAsia="Verdana Cyr" w:cs="Verdana Cyr" w:ascii="Verdana Cyr" w:hAnsi="Verdana Cyr"/>
        </w:rPr>
        <w:t>Как раз над курами сидела в гнезде сова с мужем и детками; у сов слух острый, и они не упустили ни одного слова соседки. Все они при этом усиленно вращали глазами, а совиха махала крыльями, точно опахал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с-с! Не слушайте, детки! Впрочем, вы, конечно, уже слышали? Я тоже. Ах! Просто уши вянут! Одна из кур до того забылась, что принялась выщипывать себе перья прямо на глазах у петуха!</w:t>
      </w:r>
    </w:p>
    <w:p>
      <w:pPr>
        <w:pStyle w:val="Normal"/>
        <w:rPr/>
      </w:pPr>
      <w:r>
        <w:rPr>
          <w:rFonts w:eastAsia="Verdana Cyr" w:cs="Verdana Cyr" w:ascii="Verdana Cyr" w:hAnsi="Verdana Cyr"/>
        </w:rPr>
        <w:t xml:space="preserve">— </w:t>
      </w:r>
      <w:r>
        <w:rPr>
          <w:rFonts w:eastAsia="Verdana Cyr" w:cs="Verdana Cyr" w:ascii="Verdana Cyr" w:hAnsi="Verdana Cyr"/>
        </w:rPr>
        <w:t>Осторожно, здесь дети!— сказал сова-отец.— При детях о таких вещах не говорят</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до все-таки рассказать об этом нашей соседке сове, она такая милая особа!</w:t>
      </w:r>
    </w:p>
    <w:p>
      <w:pPr>
        <w:pStyle w:val="Normal"/>
        <w:rPr>
          <w:rFonts w:ascii="Verdana Cyr" w:hAnsi="Verdana Cyr" w:eastAsia="Verdana Cyr" w:cs="Verdana Cyr"/>
        </w:rPr>
      </w:pPr>
      <w:r>
        <w:rPr>
          <w:rFonts w:eastAsia="Verdana Cyr" w:cs="Verdana Cyr" w:ascii="Verdana Cyr" w:hAnsi="Verdana Cyr"/>
        </w:rPr>
        <w:t>И совиха полетела к сосед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гу, у-гу!— загукали потом обе совы прямо над соседней голубятней.— Вы слышали? Вы слышали? У-гу! Одна курица выщипала себе все перья из-за петуха! Она замерзнет, замерзнет до смерти! Если уже не замерзла! У-г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р-кур! Где, где?— ворковали голуб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соседнем дворе! Это почти на моих глазах было! Просто неприлично и говорить об этом, но это истинная прав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ерим, верим!— сказали голуби и заворковали сидящим внизу курам: — Кур-кур! Одна курица, а иные говорят, даже две выщипали себе все перья, чтобы отличиться перед петухом! Рискованная затея. Этак и простудиться и умереть недолго, да они уж и умер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кареку!— запел петух, взлетая на забор.— Проснитесь!— У самого глаза еще слипались ото сна, а он уже кричал: — Три курицы погибли от несчастной любви к петуху! Они выщипали себе все перья! Такая гадкая история! Не хочу молчать о ней! Пусть разнесется по всему свет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усть, пусть!— запищали летучие мыши, закудахтали куры, закричал петух.— Пусть, пусть!</w:t>
      </w:r>
    </w:p>
    <w:p>
      <w:pPr>
        <w:pStyle w:val="Normal"/>
        <w:rPr>
          <w:rFonts w:ascii="Verdana Cyr" w:hAnsi="Verdana Cyr" w:eastAsia="Verdana Cyr" w:cs="Verdana Cyr"/>
        </w:rPr>
      </w:pPr>
      <w:r>
        <w:rPr>
          <w:rFonts w:eastAsia="Verdana Cyr" w:cs="Verdana Cyr" w:ascii="Verdana Cyr" w:hAnsi="Verdana Cyr"/>
        </w:rPr>
        <w:t>И история разнеслась со двора во двор, из курятника в курятник и дошла наконец до того места, откуда пош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ять куриц,— рассказывалось тут,— выщипали себе все перья, чтобы показать, кто из них больше исхудал от любви к петуху! Потом они заклевали друг друга насмерть, в позор и посрамление всему своему роду и в убыток своим хозяевам!</w:t>
      </w:r>
    </w:p>
    <w:p>
      <w:pPr>
        <w:pStyle w:val="Normal"/>
        <w:rPr>
          <w:rFonts w:ascii="Verdana Cyr" w:hAnsi="Verdana Cyr" w:eastAsia="Verdana Cyr" w:cs="Verdana Cyr"/>
        </w:rPr>
      </w:pPr>
      <w:r>
        <w:rPr>
          <w:rFonts w:eastAsia="Verdana Cyr" w:cs="Verdana Cyr" w:ascii="Verdana Cyr" w:hAnsi="Verdana Cyr"/>
        </w:rPr>
        <w:t>Курице, которая обронила перышко, было и невдомек, что вся эта история про нее, и, как курица во всех отношениях почтенная, она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резираю этих кур! Но таких ведь много! О подобных вещах нельзя, однако, молчать! И я, со своей стороны, сделаю все, чтобы история эта попала в газеты! Пусть разнесется по всему свету — эти куры и весь их род стоят того!</w:t>
      </w:r>
    </w:p>
    <w:p>
      <w:pPr>
        <w:pStyle w:val="Normal"/>
        <w:rPr>
          <w:rFonts w:ascii="Verdana Cyr" w:hAnsi="Verdana Cyr" w:eastAsia="Verdana Cyr" w:cs="Verdana Cyr"/>
        </w:rPr>
      </w:pPr>
      <w:r>
        <w:rPr>
          <w:rFonts w:eastAsia="Verdana Cyr" w:cs="Verdana Cyr" w:ascii="Verdana Cyr" w:hAnsi="Verdana Cyr"/>
        </w:rPr>
        <w:t>И в газетах действительно напечатали всю историю, и это истинная правда: из одного перышка совсем не трудно сделать целых пять кур!</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История одной матери</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Мать пела у колыбели своего ребенка; как она горевала, как боялась, что он умрет! Личико его совсем побледнело, глазки были закрыты, дышал он так слабо, а по временам тяжело-тяжело переводил дух, точно вздыхал…</w:t>
      </w:r>
    </w:p>
    <w:p>
      <w:pPr>
        <w:pStyle w:val="Normal"/>
        <w:rPr>
          <w:rFonts w:ascii="Verdana Cyr" w:hAnsi="Verdana Cyr" w:eastAsia="Verdana Cyr" w:cs="Verdana Cyr"/>
        </w:rPr>
      </w:pPr>
      <w:r>
        <w:rPr>
          <w:rFonts w:eastAsia="Verdana Cyr" w:cs="Verdana Cyr" w:ascii="Verdana Cyr" w:hAnsi="Verdana Cyr"/>
        </w:rPr>
        <w:t>И сердце матери сжималось еще больнее при взгляде на маленького страдальца.</w:t>
      </w:r>
    </w:p>
    <w:p>
      <w:pPr>
        <w:pStyle w:val="Normal"/>
        <w:rPr>
          <w:rFonts w:ascii="Verdana Cyr" w:hAnsi="Verdana Cyr" w:eastAsia="Verdana Cyr" w:cs="Verdana Cyr"/>
        </w:rPr>
      </w:pPr>
      <w:r>
        <w:rPr>
          <w:rFonts w:eastAsia="Verdana Cyr" w:cs="Verdana Cyr" w:ascii="Verdana Cyr" w:hAnsi="Verdana Cyr"/>
        </w:rPr>
        <w:t>Вдруг в дверь постучали, и вошел бедный старик, закутанный во что-то вроде лошадиной попоны,— попона ведь греет, а ему того и надо было: стояла холодная зима, на дворе все было покрыто снегом и льдом, а ветер так и резал лицо.</w:t>
      </w:r>
    </w:p>
    <w:p>
      <w:pPr>
        <w:pStyle w:val="Normal"/>
        <w:rPr>
          <w:rFonts w:ascii="Verdana Cyr" w:hAnsi="Verdana Cyr" w:eastAsia="Verdana Cyr" w:cs="Verdana Cyr"/>
        </w:rPr>
      </w:pPr>
      <w:r>
        <w:rPr>
          <w:rFonts w:eastAsia="Verdana Cyr" w:cs="Verdana Cyr" w:ascii="Verdana Cyr" w:hAnsi="Verdana Cyr"/>
        </w:rPr>
        <w:t>Видя, что старик дрожит от холода, а дитя задремало на минуту, мать отошла от колыбели, чтобы налить для гостя в кружку пива и поставить его погреться в печку. Старик же в это время подсел к колыбели и стал покачивать ребенка. Мать опустилась на стул рядом, взглянула на больного ребенка, прислушалась к его тяжелому дыханию и взяла его за руч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едь я не лишусь его, не правда ли?— сказала она.— Господь не отнимет его у меня!</w:t>
      </w:r>
    </w:p>
    <w:p>
      <w:pPr>
        <w:pStyle w:val="Normal"/>
        <w:rPr>
          <w:rFonts w:ascii="Verdana Cyr" w:hAnsi="Verdana Cyr" w:eastAsia="Verdana Cyr" w:cs="Verdana Cyr"/>
        </w:rPr>
      </w:pPr>
      <w:r>
        <w:rPr>
          <w:rFonts w:eastAsia="Verdana Cyr" w:cs="Verdana Cyr" w:ascii="Verdana Cyr" w:hAnsi="Verdana Cyr"/>
        </w:rPr>
        <w:t>Старик — это была сама Смерть — как-то странно кивнул головою; кивок этот мог означать и «да» и «нет». Мать опустила голову, и слезы потекли по ее щекам… Скоро голова ее отяжелела,— бедная не смыкала глаз вот уже три дня и три ночи… Она забылась сном, но всего лишь на минуту; тут она опять встрепенулась и задрожала от холо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это!?— воскликнула она, озираясь вокруг: старик исчез, а с ним и дитя; старик унес его.</w:t>
      </w:r>
    </w:p>
    <w:p>
      <w:pPr>
        <w:pStyle w:val="Normal"/>
        <w:rPr>
          <w:rFonts w:ascii="Verdana Cyr" w:hAnsi="Verdana Cyr" w:eastAsia="Verdana Cyr" w:cs="Verdana Cyr"/>
        </w:rPr>
      </w:pPr>
      <w:r>
        <w:rPr>
          <w:rFonts w:eastAsia="Verdana Cyr" w:cs="Verdana Cyr" w:ascii="Verdana Cyr" w:hAnsi="Verdana Cyr"/>
        </w:rPr>
        <w:t>В углу глухо шипели старые часы; тяжелая, свинцовая гиря дошла до полу… Бум! И часы остановились.</w:t>
      </w:r>
    </w:p>
    <w:p>
      <w:pPr>
        <w:pStyle w:val="Normal"/>
        <w:rPr>
          <w:rFonts w:ascii="Verdana Cyr" w:hAnsi="Verdana Cyr" w:eastAsia="Verdana Cyr" w:cs="Verdana Cyr"/>
        </w:rPr>
      </w:pPr>
      <w:r>
        <w:rPr>
          <w:rFonts w:eastAsia="Verdana Cyr" w:cs="Verdana Cyr" w:ascii="Verdana Cyr" w:hAnsi="Verdana Cyr"/>
        </w:rPr>
        <w:t>Бедная мать выбежала из дома и стала громко звать своего ребенка.</w:t>
      </w:r>
    </w:p>
    <w:p>
      <w:pPr>
        <w:pStyle w:val="Normal"/>
        <w:rPr>
          <w:rFonts w:ascii="Verdana Cyr" w:hAnsi="Verdana Cyr" w:eastAsia="Verdana Cyr" w:cs="Verdana Cyr"/>
        </w:rPr>
      </w:pPr>
      <w:r>
        <w:rPr>
          <w:rFonts w:eastAsia="Verdana Cyr" w:cs="Verdana Cyr" w:ascii="Verdana Cyr" w:hAnsi="Verdana Cyr"/>
        </w:rPr>
        <w:t>На снегу сидела женщина в длинном черном одеянии, она сказала матер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мерть посетила твой дом, и я видела, как она скрылась с твоим малюткой. Она носится быстрее ветра и никогда не возвращает, что раз взя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ажи мне только, какою дорогой она пошла!— сказала мать.— Только укажи мне путь, и я найду 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знаю, куда она пошла, но не скажу, пока ты не споешь мне всех песенок, которые певала своему малютке!— сказала женщина в черном.— Я очень люблю их. Я уже слышала их не раз,— я ведь Ночь и видела, как ты плакала, напевая и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спою тебе их все, все!— отвечала мать.— Но не задерживай меня теперь, мне надо догнать Смерть, найти моего ребенка!</w:t>
      </w:r>
    </w:p>
    <w:p>
      <w:pPr>
        <w:pStyle w:val="Normal"/>
        <w:rPr>
          <w:rFonts w:ascii="Verdana Cyr" w:hAnsi="Verdana Cyr" w:eastAsia="Verdana Cyr" w:cs="Verdana Cyr"/>
        </w:rPr>
      </w:pPr>
      <w:r>
        <w:rPr>
          <w:rFonts w:eastAsia="Verdana Cyr" w:cs="Verdana Cyr" w:ascii="Verdana Cyr" w:hAnsi="Verdana Cyr"/>
        </w:rPr>
        <w:t>Ночь молчала, и мать, ломая руки и заливаясь слезами, запела. Много было спето песен — еще больше пролито слез. И вот Ночь промолв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упай направо, прямо в темный сосновый бор; туда направилась Смерть с твоим ребенком!</w:t>
      </w:r>
    </w:p>
    <w:p>
      <w:pPr>
        <w:pStyle w:val="Normal"/>
        <w:rPr>
          <w:rFonts w:ascii="Verdana Cyr" w:hAnsi="Verdana Cyr" w:eastAsia="Verdana Cyr" w:cs="Verdana Cyr"/>
        </w:rPr>
      </w:pPr>
      <w:r>
        <w:rPr>
          <w:rFonts w:eastAsia="Verdana Cyr" w:cs="Verdana Cyr" w:ascii="Verdana Cyr" w:hAnsi="Verdana Cyr"/>
        </w:rPr>
        <w:t>Дойдя до перекрестка в глубине бора, мать остановилась. Куда идти теперь? У самого перекрестка стоял голый терновый куст, без листьев, без цветов; была ведь холодная зима, и он почти весь обледен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проходила ли тут Смерть с моим ребенк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ходила!— сказал терновый куст.— Но я не скажу, куда она пошла, пока ты не отогреешь меня на своей груди, у своего сердца. Я мерзну и скоро весь обледенею.</w:t>
      </w:r>
    </w:p>
    <w:p>
      <w:pPr>
        <w:pStyle w:val="Normal"/>
        <w:rPr>
          <w:rFonts w:ascii="Verdana Cyr" w:hAnsi="Verdana Cyr" w:eastAsia="Verdana Cyr" w:cs="Verdana Cyr"/>
        </w:rPr>
      </w:pPr>
      <w:r>
        <w:rPr>
          <w:rFonts w:eastAsia="Verdana Cyr" w:cs="Verdana Cyr" w:ascii="Verdana Cyr" w:hAnsi="Verdana Cyr"/>
        </w:rPr>
        <w:t>И она крепко прижала его к своей груди. Острые шипы глубоко вонзились ей в тело, и на груди ее выступили крупные капли крови… Зато терновый куст зазеленел и весь покрылся цветами, несмотря на холод зимней ночи,— так тепло у сердца скорбящей матери! И терновый куст указал ей дорогу.</w:t>
      </w:r>
    </w:p>
    <w:p>
      <w:pPr>
        <w:pStyle w:val="Normal"/>
        <w:rPr>
          <w:rFonts w:ascii="Verdana Cyr" w:hAnsi="Verdana Cyr" w:eastAsia="Verdana Cyr" w:cs="Verdana Cyr"/>
        </w:rPr>
      </w:pPr>
      <w:r>
        <w:rPr>
          <w:rFonts w:eastAsia="Verdana Cyr" w:cs="Verdana Cyr" w:ascii="Verdana Cyr" w:hAnsi="Verdana Cyr"/>
        </w:rPr>
        <w:t>Она привела мать к большому озеру; нигде не было видно ни корабля, ни лодки. Озеро было слегка затянуто льдом; лед этот не выдержал бы ее и в то же время он не позволял ей пуститься через озеро вброд; да и глубоко было! А ей все-таки надо было переправиться через него, если она хотела найти своего ребенка. И вот мать приникла к озеру, чтобы выпить его все до дна; это невозможно для человека, но несчастная мать верила в чуд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из этого толку не будет!— сказало озеро.— Давай-ка лучше сговоримся! Я собираю жемчужины, а таких ясных и чистых, как твои глаза, я еще и не видывало. Если ты согласна выплакать их в меня, я перенесу тебя на тот берег, к большой теплице, где Смерть растит свои цветы и деревья: каждое растение — человеческая жизнь!</w:t>
      </w:r>
    </w:p>
    <w:p>
      <w:pPr>
        <w:pStyle w:val="Normal"/>
        <w:rPr/>
      </w:pPr>
      <w:r>
        <w:rPr>
          <w:rFonts w:eastAsia="Verdana Cyr" w:cs="Verdana Cyr" w:ascii="Verdana Cyr" w:hAnsi="Verdana Cyr"/>
        </w:rPr>
        <w:t xml:space="preserve">— </w:t>
      </w:r>
      <w:r>
        <w:rPr>
          <w:rFonts w:eastAsia="Verdana Cyr" w:cs="Verdana Cyr" w:ascii="Verdana Cyr" w:hAnsi="Verdana Cyr"/>
        </w:rPr>
        <w:t>О, чего я не отдам, чтобы только найти моего ребенка!— сказала плачущая мать, залилась слезами еще сильнее, и вот глаза ее упали на дно озера и превратились в две драгоценные жемчужины. Озеро же подхватило мать, и она одним взмахом, как на качелях, перенеслась на другой берег, где стоял огромный диковинный дом. И не</w:t>
      </w:r>
      <w:r>
        <w:rPr/>
        <w:t xml:space="preserve"> </w:t>
      </w:r>
      <w:r>
        <w:rPr>
          <w:rFonts w:eastAsia="Verdana Cyr" w:cs="Verdana Cyr" w:ascii="Verdana Cyr" w:hAnsi="Verdana Cyr"/>
        </w:rPr>
        <w:t>разобрать было — гора ли это, обросшая кустарником и вся изрытая пещерами, или здание; бедная мать, впрочем, и вовсе не видела его,— она ведь выплакала свои глаз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де же мне найти Смерть, похитившую моего ребенка?— проговорила о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а еще не возвращалась!— отвечала старая садовница, присматривавшая за теплицей Смерти.— Но как ты нашла сюда дорогу, кто помог теб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ь Бог!— отвечала мать.— Он сжалился надо мною, сжалься же и ты! Скажи, где мне искать моего ребен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я ведь не знаю его!— сказала женщина.— А ты слепая! Сегодня в ночь завяло много цветов и деревьев, и Смерть скоро придет пересаживать их. Ты ведь знаешь, что у каждого человека есть свое дерево жизни или свой цветок, смотря по тому, каков он сам. С виду они совсем обыкновенные растения, но в каждом бьется сердце. Детское сердечко тоже бьется; обойди же все растения — может быть, ты и узнаешь сердце своего ребенка. А теперь, что ж ты мне дашь, если я скажу тебе, как поступать дальш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не нечего дать тебе!— отвечала несчастная мать.— Но я готова пойти для тебя на край све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ам мне нечего искать!— сказала женщина.— А ты вот отдай-ка мне свои длинные черные волосы. Ты сама знаешь, как они хороши, а я люблю хорошие волосы. Я дам тебе в обмен свои седые; это все же лучше, чем нич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лько-то?— сказала мать.— Да я с радостью отдам тебе свои волосы!</w:t>
      </w:r>
    </w:p>
    <w:p>
      <w:pPr>
        <w:pStyle w:val="Normal"/>
        <w:rPr>
          <w:rFonts w:ascii="Verdana Cyr" w:hAnsi="Verdana Cyr" w:eastAsia="Verdana Cyr" w:cs="Verdana Cyr"/>
        </w:rPr>
      </w:pPr>
      <w:r>
        <w:rPr>
          <w:rFonts w:eastAsia="Verdana Cyr" w:cs="Verdana Cyr" w:ascii="Verdana Cyr" w:hAnsi="Verdana Cyr"/>
        </w:rPr>
        <w:t>И она отдала старухе свои прекрасные, черные волосы, получив в обмен седые.</w:t>
      </w:r>
    </w:p>
    <w:p>
      <w:pPr>
        <w:pStyle w:val="Normal"/>
        <w:rPr>
          <w:rFonts w:ascii="Verdana Cyr" w:hAnsi="Verdana Cyr" w:eastAsia="Verdana Cyr" w:cs="Verdana Cyr"/>
        </w:rPr>
      </w:pPr>
      <w:r>
        <w:rPr>
          <w:rFonts w:eastAsia="Verdana Cyr" w:cs="Verdana Cyr" w:ascii="Verdana Cyr" w:hAnsi="Verdana Cyr"/>
        </w:rPr>
        <w:t>Потом она вошла в огромную теплицу Смерти, где росли вперемежку цветы и деревья; здесь цвели под стеклянными колпаками нежные гиацинты, там росли большие, пышные пионы, тут — водяные растения, одни свежие и здоровые, другие — полузачахшие, обвитые водяными змеями, стиснутые клешнями черных раков. Были здесь и великолепные пальмы, и дубы, и платаны; росли и петрушка и душистый тмин. У каждого дерева, у каждого цветка было свое имя; каждый цветок, каждое деревцо было человеческою жизнью, а сами-то люди были разбросаны по всему свету: кто жил в Китае, кто в Гренландии, кто где. Попадались тут и большие деревья, росшие в маленьких горшках; им было страшно тесно, и горшки чуть-чуть не лопались; зато было много и маленьких, жалких цветочков, росших в черноземе и обложенных мхом, за ними, как видно, заботливо ухаживали, лелеяли их. Несчастная мать наклонялась ко всякому, даже самому маленькому, цветочку, прислушиваясь к биению его сердечка, и среди миллионов узнала сердце своего ребен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он!— сказала она, протягивая руку к маленькому голубому крокусу, который печально свесил головку.</w:t>
      </w:r>
    </w:p>
    <w:p>
      <w:pPr>
        <w:pStyle w:val="Normal"/>
        <w:rPr/>
      </w:pPr>
      <w:r>
        <w:rPr>
          <w:rFonts w:eastAsia="Verdana Cyr" w:cs="Verdana Cyr" w:ascii="Verdana Cyr" w:hAnsi="Verdana Cyr"/>
        </w:rPr>
        <w:t xml:space="preserve">— </w:t>
      </w:r>
      <w:r>
        <w:rPr>
          <w:rFonts w:eastAsia="Verdana Cyr" w:cs="Verdana Cyr" w:ascii="Verdana Cyr" w:hAnsi="Verdana Cyr"/>
        </w:rPr>
        <w:t>Не трогай цветка!— сказала старуха.— Но стань возле него и, когда Смерть придет — я жду ее с минуты на минуту,— не давай ей высадить его, пригрози вырвать какие-нибудь другие цветы. Этого она испугается — она ведь отвечает за них перед Богом; ни один цветок не должен быть вырван без</w:t>
      </w:r>
      <w:r>
        <w:rPr/>
        <w:t xml:space="preserve"> </w:t>
      </w:r>
      <w:r>
        <w:rPr>
          <w:rFonts w:eastAsia="Verdana Cyr" w:cs="Verdana Cyr" w:ascii="Verdana Cyr" w:hAnsi="Verdana Cyr"/>
        </w:rPr>
        <w:t>его воли.</w:t>
      </w:r>
    </w:p>
    <w:p>
      <w:pPr>
        <w:pStyle w:val="Normal"/>
        <w:rPr>
          <w:rFonts w:ascii="Verdana Cyr" w:hAnsi="Verdana Cyr" w:eastAsia="Verdana Cyr" w:cs="Verdana Cyr"/>
        </w:rPr>
      </w:pPr>
      <w:r>
        <w:rPr>
          <w:rFonts w:eastAsia="Verdana Cyr" w:cs="Verdana Cyr" w:ascii="Verdana Cyr" w:hAnsi="Verdana Cyr"/>
        </w:rPr>
        <w:t>Вдруг пахнуло леденящим холодом, и слепая мать догадалась, что явилась Смер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ты нашла сюда дорогу?— спросила Смерть.— Как ты могла опередить м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мать!— отвечала та.</w:t>
      </w:r>
    </w:p>
    <w:p>
      <w:pPr>
        <w:pStyle w:val="Normal"/>
        <w:rPr>
          <w:rFonts w:ascii="Verdana Cyr" w:hAnsi="Verdana Cyr" w:eastAsia="Verdana Cyr" w:cs="Verdana Cyr"/>
        </w:rPr>
      </w:pPr>
      <w:r>
        <w:rPr>
          <w:rFonts w:eastAsia="Verdana Cyr" w:cs="Verdana Cyr" w:ascii="Verdana Cyr" w:hAnsi="Verdana Cyr"/>
        </w:rPr>
        <w:t>И Смерть протянула было свою длинную руку к маленькому нежному цветочку, но мать быстро прикрыла его руками, стараясь не помять при этом ни единого лепестка. Тогда Смерть дохнула на ее руки; дыхание Смерти было холоднее северного ветра, и руки матери бессильно опустили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тебе тягаться со мною!— промолвила Смерть.</w:t>
      </w:r>
    </w:p>
    <w:p>
      <w:pPr>
        <w:pStyle w:val="Normal"/>
        <w:rPr/>
      </w:pPr>
      <w:r>
        <w:rPr/>
        <w:t xml:space="preserve">— </w:t>
      </w:r>
      <w:r>
        <w:rPr>
          <w:rFonts w:eastAsia="Verdana Cyr" w:cs="Verdana Cyr" w:ascii="Verdana Cyr" w:hAnsi="Verdana Cyr"/>
        </w:rPr>
        <w:t>Но Бог сильнее тебя!— сказала м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едь только исполняю его волю!— отвечала Смерть.— Я его садовник, беру его цветы и деревья и пересаживаю их в великий райский сад, в неведомую страну, но как они там растут, что делается в том саду — об этом я не смею сказать теб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дай мне моего ребенка!— взмолилась мать, заливаясь слезами, а потом вдруг захватила руками два великолепных цветка и закрич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овырву все твои цветы, я в отчаяни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трогай их!— сказала Смерть.— Ты говоришь, что ты несчастна, а сама хочешь сделать несчастною другую м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ругую мать!— повторила бедная женщина и сейчас же выпустила из рук цве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ебе твои глаза!— сказала Смерть.— Я выловила их из озера — они так ярко блестели там; но я и не знала, что это твои. Возьми их — они стали яснее прежнего — и взгляни вот сюда, в этот глубокий колодец! Я назову имена тех цветков, что ты хотела вырвать, и ты увидишь все их будущее, всю их земную жизнь. Посмотри же, что ты хотела уничтожить!</w:t>
      </w:r>
    </w:p>
    <w:p>
      <w:pPr>
        <w:pStyle w:val="Normal"/>
        <w:rPr>
          <w:rFonts w:ascii="Verdana Cyr" w:hAnsi="Verdana Cyr" w:eastAsia="Verdana Cyr" w:cs="Verdana Cyr"/>
        </w:rPr>
      </w:pPr>
      <w:r>
        <w:rPr>
          <w:rFonts w:eastAsia="Verdana Cyr" w:cs="Verdana Cyr" w:ascii="Verdana Cyr" w:hAnsi="Verdana Cyr"/>
        </w:rPr>
        <w:t>И мать взглянула в колодец: отрадно было видеть, каким благодеянием была для мира жизнь одного, сколько счастья и радости дарил он окружающим! Взглянула она и на жизнь другого — и увидела горе, нужду, отчаяние и бедстви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бе доли — Божья воля!— сказала Смер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торый же из двух — цветок несчастья и который — счастья?— спросила м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го я не скажу!— отвечала Смерть.— Но знай, что в судьбе одного из них ты видела судьбу своего собственного ребенка, все его будущее!</w:t>
      </w:r>
    </w:p>
    <w:p>
      <w:pPr>
        <w:pStyle w:val="Normal"/>
        <w:rPr>
          <w:rFonts w:ascii="Verdana Cyr" w:hAnsi="Verdana Cyr" w:eastAsia="Verdana Cyr" w:cs="Verdana Cyr"/>
        </w:rPr>
      </w:pPr>
      <w:r>
        <w:rPr>
          <w:rFonts w:eastAsia="Verdana Cyr" w:cs="Verdana Cyr" w:ascii="Verdana Cyr" w:hAnsi="Verdana Cyr"/>
        </w:rPr>
        <w:t>У матери вырвался крик ужа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ая же судьба ожидала моего ребенка? Скажи мне! Спаси невинного! Спаси мое дитя от всех этих бедствий! Лучше возьми его! Унеси его в царство божье! Забудь мои слезы, мои мольбы, все, что я говорила и дел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не пойму тебя!— сказала Смерть.— Хочешь ты, чтобы я отдала тебе твое дитя или чтобы унесла его в неведомую страну?</w:t>
      </w:r>
    </w:p>
    <w:p>
      <w:pPr>
        <w:pStyle w:val="Normal"/>
        <w:rPr>
          <w:rFonts w:ascii="Verdana Cyr" w:hAnsi="Verdana Cyr" w:eastAsia="Verdana Cyr" w:cs="Verdana Cyr"/>
        </w:rPr>
      </w:pPr>
      <w:r>
        <w:rPr>
          <w:rFonts w:eastAsia="Verdana Cyr" w:cs="Verdana Cyr" w:ascii="Verdana Cyr" w:hAnsi="Verdana Cyr"/>
        </w:rPr>
        <w:t>Мать заломила руки, упала на колени и взмолилась творц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внемли мне, когда я прощу о чем-либо, несогласном с твоею всеблагою волей! Не внемли мне! Не внемли мне!</w:t>
      </w:r>
    </w:p>
    <w:p>
      <w:pPr>
        <w:pStyle w:val="Normal"/>
        <w:rPr>
          <w:rFonts w:ascii="Verdana Cyr" w:hAnsi="Verdana Cyr" w:eastAsia="Verdana Cyr" w:cs="Verdana Cyr"/>
        </w:rPr>
      </w:pPr>
      <w:r>
        <w:rPr>
          <w:rFonts w:eastAsia="Verdana Cyr" w:cs="Verdana Cyr" w:ascii="Verdana Cyr" w:hAnsi="Verdana Cyr"/>
        </w:rPr>
        <w:t>И она поникла головою…</w:t>
      </w:r>
    </w:p>
    <w:p>
      <w:pPr>
        <w:pStyle w:val="Normal"/>
        <w:rPr>
          <w:rFonts w:ascii="Verdana Cyr" w:hAnsi="Verdana Cyr" w:eastAsia="Verdana Cyr" w:cs="Verdana Cyr"/>
        </w:rPr>
      </w:pPr>
      <w:r>
        <w:rPr>
          <w:rFonts w:eastAsia="Verdana Cyr" w:cs="Verdana Cyr" w:ascii="Verdana Cyr" w:hAnsi="Verdana Cyr"/>
        </w:rPr>
        <w:t>А Смерть понесла ее ребенка в неведомую страну.</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Как хорош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Ты ведь знаешь скульптора Альфреда? Все мы знаем его: он получил золотую медаль, ездил в Италию и опять вернулся на родину; тогда он был молод, да он и теперь не стар, хотя, конечно, состарился на десять лет.</w:t>
      </w:r>
    </w:p>
    <w:p>
      <w:pPr>
        <w:pStyle w:val="Normal"/>
        <w:rPr>
          <w:rFonts w:ascii="Verdana Cyr" w:hAnsi="Verdana Cyr" w:eastAsia="Verdana Cyr" w:cs="Verdana Cyr"/>
        </w:rPr>
      </w:pPr>
      <w:r>
        <w:rPr>
          <w:rFonts w:eastAsia="Verdana Cyr" w:cs="Verdana Cyr" w:ascii="Verdana Cyr" w:hAnsi="Verdana Cyr"/>
        </w:rPr>
        <w:t>Вернувшись на родину, он поехал погостить в один из зеландских городков. Весь город узнал о приезжем, узнал, кто он такой. Одно из богатейших семейств города дало в честь его большой вечер. Все, кто хоть мало-мальски чем-нибудь выдавался — деньгами или положением в свете,— были в числе приглашенных. Вечер являлся настоящим событием; весь город знал о том, и без барабанного оповещения. Мальчишки-мастеровые и другие ребятишки мелких горожан, а с ними кое-кто и из родителей, стояли пред освещенными окнами и глядели на спущенные занавески. Ночной сторож мог вообразить, что на его улице праздник, такое тут собралось большое общество. На улице и то было интересно, а уж там, в доме-то, как было весело! Там ведь находился сам господин Альфред, скульптор!</w:t>
      </w:r>
    </w:p>
    <w:p>
      <w:pPr>
        <w:pStyle w:val="Normal"/>
        <w:rPr>
          <w:rFonts w:ascii="Verdana Cyr" w:hAnsi="Verdana Cyr" w:eastAsia="Verdana Cyr" w:cs="Verdana Cyr"/>
        </w:rPr>
      </w:pPr>
      <w:r>
        <w:rPr>
          <w:rFonts w:eastAsia="Verdana Cyr" w:cs="Verdana Cyr" w:ascii="Verdana Cyr" w:hAnsi="Verdana Cyr"/>
        </w:rPr>
        <w:t>Он говорил, рассказывал, а все остальные слушали его с удовольствием и чуть ли не с благоговением, особенно одна пожилая вдова-чиновница. Она напоминала собою промокательную бумагу — впитывала в себя каждое слово господина Альфреда и просила еще и еще. Невероятно восприимчивая была барыня, но и невежественная до невероятия — настоящий Каспар Гаузер в юб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Рим бы я посмотрела!— сказала она.— То-то, должно быть, чудесный город! Сколько туда наезжает иностранцев! Опишите нам Рим! Что видишь, въезжая в воро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это не так-то легко описать!— ответил молодой скульптор.— Видите ли, там большая площадь, а посреди ее возвышается обелиск; ему четыре тысячи л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василиск!— проговорила барыня; она отроду не слыхивала слова «обелиск. Многим, в том числе и самому скульптору, стало смешно, но усмешка его мгновенно испарилась, как только он увидал рядом с барыней пару больших синих, как море, очей. Очи принадлежали дочке барыни, а матушка такой дочки не может, конечно, быть глупою!..</w:t>
      </w:r>
    </w:p>
    <w:p>
      <w:pPr>
        <w:pStyle w:val="Normal"/>
        <w:rPr>
          <w:rFonts w:ascii="Verdana Cyr" w:hAnsi="Verdana Cyr" w:eastAsia="Verdana Cyr" w:cs="Verdana Cyr"/>
        </w:rPr>
      </w:pPr>
      <w:r>
        <w:rPr>
          <w:rFonts w:eastAsia="Verdana Cyr" w:cs="Verdana Cyr" w:ascii="Verdana Cyr" w:hAnsi="Verdana Cyr"/>
        </w:rPr>
        <w:t>Матушка была неисчерпаемым источником вопросов, дочка — прекрасною молчаливою наядою источника. Как она была хороша! Скульптору легко было заглядеться на нее, но не заговорить с ней,— она совсем не говорила или по крайней мере очень ма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у папы большая семья?— спросила барыня. И молодой человек ответил, как следовало бы ответить при более умной постановке вопро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он не из большой семь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не про то!— возразила барыня.— Я спрашиваю, есть ли у него жена и дет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апа не имеет права жениться!— ответил скульпто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это не в моем вкусе!— сказала она.</w:t>
      </w:r>
    </w:p>
    <w:p>
      <w:pPr>
        <w:pStyle w:val="Normal"/>
        <w:rPr>
          <w:rFonts w:ascii="Verdana Cyr" w:hAnsi="Verdana Cyr" w:eastAsia="Verdana Cyr" w:cs="Verdana Cyr"/>
        </w:rPr>
      </w:pPr>
      <w:r>
        <w:rPr>
          <w:rFonts w:eastAsia="Verdana Cyr" w:cs="Verdana Cyr" w:ascii="Verdana Cyr" w:hAnsi="Verdana Cyr"/>
        </w:rPr>
        <w:t>Конечно, и вопросы и ответы могли бы быть поумнее, но если бы они не были так глупы, стала ли бы дочка выглядывать из-за плеча матери с такою трогательною улыбкою?</w:t>
      </w:r>
    </w:p>
    <w:p>
      <w:pPr>
        <w:pStyle w:val="Normal"/>
        <w:rPr>
          <w:rFonts w:ascii="Verdana Cyr" w:hAnsi="Verdana Cyr" w:eastAsia="Verdana Cyr" w:cs="Verdana Cyr"/>
        </w:rPr>
      </w:pPr>
      <w:r>
        <w:rPr>
          <w:rFonts w:eastAsia="Verdana Cyr" w:cs="Verdana Cyr" w:ascii="Verdana Cyr" w:hAnsi="Verdana Cyr"/>
        </w:rPr>
        <w:t>И господин Альфред продолжал рассказывать. Рассказывал о ярких красках Италии, о синеющих горах, о голубом Средиземном море, о южном небе. Подобную синеву можно встретить здесь, на севере, разве только в очах северных дев! Сказано это было с ударением, но та, к кому относился намек, не подала и вида, что поняла его. И это тоже вышло чудо как хорош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талия!— вздыхали одни.— Путешествовать!— вздыхали другие.— Как хорошо, как хорошо!</w:t>
      </w:r>
    </w:p>
    <w:p>
      <w:pPr>
        <w:pStyle w:val="Normal"/>
        <w:rPr/>
      </w:pPr>
      <w:r>
        <w:rPr>
          <w:rFonts w:eastAsia="Verdana Cyr" w:cs="Verdana Cyr" w:ascii="Verdana Cyr" w:hAnsi="Verdana Cyr"/>
        </w:rPr>
        <w:t xml:space="preserve">— </w:t>
      </w:r>
      <w:r>
        <w:rPr>
          <w:rFonts w:eastAsia="Verdana Cyr" w:cs="Verdana Cyr" w:ascii="Verdana Cyr" w:hAnsi="Verdana Cyr"/>
        </w:rPr>
        <w:t>Вот когда я выиграю пятьдесят тысяч,— сказала вдова,— мы с дочкой поедем путешествовать! И вы, господин Альфред, с нами! Поедем втроем, да еще прихватим с собою кое-кого из добрых друзей!— И она благосклонно кивнула всем окружающим, так что каждый получал право надеяться, что именно его-то она и прихватит с собою.— Мы поедем в Италию, только не туда, где водятся разбойники. Будем</w:t>
      </w:r>
      <w:r>
        <w:rPr/>
        <w:t xml:space="preserve"> </w:t>
      </w:r>
      <w:r>
        <w:rPr>
          <w:rFonts w:eastAsia="Verdana Cyr" w:cs="Verdana Cyr" w:ascii="Verdana Cyr" w:hAnsi="Verdana Cyr"/>
        </w:rPr>
        <w:t>держаться Рима да больших дорог, где безопаснее.</w:t>
      </w:r>
    </w:p>
    <w:p>
      <w:pPr>
        <w:pStyle w:val="Normal"/>
        <w:rPr>
          <w:rFonts w:ascii="Verdana Cyr" w:hAnsi="Verdana Cyr" w:eastAsia="Verdana Cyr" w:cs="Verdana Cyr"/>
        </w:rPr>
      </w:pPr>
      <w:r>
        <w:rPr>
          <w:rFonts w:eastAsia="Verdana Cyr" w:cs="Verdana Cyr" w:ascii="Verdana Cyr" w:hAnsi="Verdana Cyr"/>
        </w:rPr>
        <w:t>Дочка слегка вздохнула. Что может заключаться в одном маленьком вздохе или что можно вложить в него! Молодой человек вложил в этот вздох многое! Голубые очи осветили ему в этот вечер скрытые сокровища сердца и души, богаче всех сокровищ Рима! И он оставил общество сам не свой, он весь принадлежал красавице.</w:t>
      </w:r>
    </w:p>
    <w:p>
      <w:pPr>
        <w:pStyle w:val="Normal"/>
        <w:rPr>
          <w:rFonts w:ascii="Verdana Cyr" w:hAnsi="Verdana Cyr" w:eastAsia="Verdana Cyr" w:cs="Verdana Cyr"/>
        </w:rPr>
      </w:pPr>
      <w:r>
        <w:rPr>
          <w:rFonts w:eastAsia="Verdana Cyr" w:cs="Verdana Cyr" w:ascii="Verdana Cyr" w:hAnsi="Verdana Cyr"/>
        </w:rPr>
        <w:t>С тех пор дом вдовы особенно полюбился господину Альфреду, скульптору; но ясно было, что он посещал его не ради мамаши — хотя с нею только и вел беседу,— а ради дочки. Звали ее Кала; то есть, собственно говоря, ее звали Карен Малена, а уж из этих двух имен сделали одно — Кала. Как она была хороша! «Только немножко вялая,— говорили про нее. Она таки любила по утрам понежиться в посте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уж она привыкла с детства!— говорила мамаша.— Она у меня балованное дитя, а такие легко утомляются. Правда, она любит полежать в постели, но оттого у нее и ясные глазки!</w:t>
      </w:r>
    </w:p>
    <w:p>
      <w:pPr>
        <w:pStyle w:val="Normal"/>
        <w:rPr>
          <w:rFonts w:ascii="Verdana Cyr" w:hAnsi="Verdana Cyr" w:eastAsia="Verdana Cyr" w:cs="Verdana Cyr"/>
        </w:rPr>
      </w:pPr>
      <w:r>
        <w:rPr>
          <w:rFonts w:eastAsia="Verdana Cyr" w:cs="Verdana Cyr" w:ascii="Verdana Cyr" w:hAnsi="Verdana Cyr"/>
        </w:rPr>
        <w:t>И что за сила была в этих ясных, синих, как море, тихих и глубоких глазах! Наш скульптор и утонул в их глубине. Он говорил, он рассказывал, а матушка расспрашивала с такою же живостью и развязностью, как и в первый раз. Ну, да и то сказать, послушать рассказы господина Альфреда было настоящим удовольствием. Он рассказывал о Неаполе, о восхождениях на Везувий и показывал раскрашенные картинки, на которых было изображено извержение Везувия. Вдова ни о чем таком сроду не слыхивала, ничего такого ей и в голову не приходи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и помилуй!— сказала она.— Вот так огнедышащие горы! А вреда от них не бывает?</w:t>
      </w:r>
    </w:p>
    <w:p>
      <w:pPr>
        <w:pStyle w:val="Normal"/>
        <w:rPr/>
      </w:pPr>
      <w:r>
        <w:rPr/>
        <w:t>—</w:t>
      </w:r>
      <w:r>
        <w:rPr>
          <w:rFonts w:eastAsia="Verdana Cyr" w:cs="Verdana Cyr" w:ascii="Verdana Cyr" w:hAnsi="Verdana Cyr"/>
        </w:rPr>
        <w:t xml:space="preserve"> </w:t>
      </w:r>
      <w:r>
        <w:rPr>
          <w:rFonts w:eastAsia="Verdana Cyr" w:cs="Verdana Cyr" w:ascii="Verdana Cyr" w:hAnsi="Verdana Cyr"/>
        </w:rPr>
        <w:t>Как же! Раз погибли целых два города: Геркуланум и Помпе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несчастные люди! И вы сами все это виде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извержений, что изображены на этих картинках, я не видал, но вот я покажу вам мой собственный набросок одною извержения, которое было при мне.</w:t>
      </w:r>
    </w:p>
    <w:p>
      <w:pPr>
        <w:pStyle w:val="Normal"/>
        <w:rPr>
          <w:rFonts w:ascii="Verdana Cyr" w:hAnsi="Verdana Cyr" w:eastAsia="Verdana Cyr" w:cs="Verdana Cyr"/>
        </w:rPr>
      </w:pPr>
      <w:r>
        <w:rPr>
          <w:rFonts w:eastAsia="Verdana Cyr" w:cs="Verdana Cyr" w:ascii="Verdana Cyr" w:hAnsi="Verdana Cyr"/>
        </w:rPr>
        <w:t>И он вынул карандашный набросок, а мамаша, насмотревшись на ярко раскрашенные картинки, удивленно восклик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при вас он извергал белый огонь!</w:t>
      </w:r>
    </w:p>
    <w:p>
      <w:pPr>
        <w:pStyle w:val="Normal"/>
        <w:rPr>
          <w:rFonts w:ascii="Verdana Cyr" w:hAnsi="Verdana Cyr" w:eastAsia="Verdana Cyr" w:cs="Verdana Cyr"/>
        </w:rPr>
      </w:pPr>
      <w:r>
        <w:rPr>
          <w:rFonts w:eastAsia="Verdana Cyr" w:cs="Verdana Cyr" w:ascii="Verdana Cyr" w:hAnsi="Verdana Cyr"/>
        </w:rPr>
        <w:t>Уважение господина Альфреда к мамаше пережило критический момент, но присутствие Калы скоро придало сказанному иную окраску,— он сообразил, что матушка ее просто не обладает глазом, чутьем красок, вот и все! Зато она обладала лучшим, прекраснейшим сокровищем — Калою.</w:t>
      </w:r>
    </w:p>
    <w:p>
      <w:pPr>
        <w:pStyle w:val="Normal"/>
        <w:rPr>
          <w:rFonts w:ascii="Verdana Cyr" w:hAnsi="Verdana Cyr" w:eastAsia="Verdana Cyr" w:cs="Verdana Cyr"/>
        </w:rPr>
      </w:pPr>
      <w:r>
        <w:rPr>
          <w:rFonts w:eastAsia="Verdana Cyr" w:cs="Verdana Cyr" w:ascii="Verdana Cyr" w:hAnsi="Verdana Cyr"/>
        </w:rPr>
        <w:t>И вот Альфред обручился с Калою; этого и следовало ожидать. О помолвке было оповещено в местной газете. Мамаша достала себе тридцать номеров, вырезала печатное оповещение и разослала его в письмах друзьям и знакомым. Жених с невестой были счастливы, теща тоже; она, по ее словам, будто породнилась с самим Торвальдсен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ведь его преемник!</w:t>
      </w:r>
    </w:p>
    <w:p>
      <w:pPr>
        <w:pStyle w:val="Normal"/>
        <w:rPr>
          <w:rFonts w:ascii="Verdana Cyr" w:hAnsi="Verdana Cyr" w:eastAsia="Verdana Cyr" w:cs="Verdana Cyr"/>
        </w:rPr>
      </w:pPr>
      <w:r>
        <w:rPr>
          <w:rFonts w:eastAsia="Verdana Cyr" w:cs="Verdana Cyr" w:ascii="Verdana Cyr" w:hAnsi="Verdana Cyr"/>
        </w:rPr>
        <w:t>И Альфред нашел, что она сказала довольно умную вещь. Кала не говорила ничего, но глаза ее сияли, улыбка не сходила с уст, каждое движение дышало пленительною грацией. Как она была хороша, как хороша!..</w:t>
      </w:r>
    </w:p>
    <w:p>
      <w:pPr>
        <w:pStyle w:val="Normal"/>
        <w:rPr>
          <w:rFonts w:ascii="Verdana Cyr" w:hAnsi="Verdana Cyr" w:eastAsia="Verdana Cyr" w:cs="Verdana Cyr"/>
        </w:rPr>
      </w:pPr>
      <w:r>
        <w:rPr>
          <w:rFonts w:eastAsia="Verdana Cyr" w:cs="Verdana Cyr" w:ascii="Verdana Cyr" w:hAnsi="Verdana Cyr"/>
        </w:rPr>
        <w:t>Альфред вылепил бюсты Калы и мамаши. Они сидели перед ним и смотрели, как он мял и сглаживал мягкую гли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ради нас вы взялись сами за эту грубую работу!— сказала мамаша.— Пусть бы мальчик мял гли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мне необходимо лепить самому!— сказа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да, ведь вы всегда так любезны!— сказала матушка, а дочка тихонько пожала ему руку, запачканную в глине.</w:t>
      </w:r>
    </w:p>
    <w:p>
      <w:pPr>
        <w:pStyle w:val="Normal"/>
        <w:rPr>
          <w:rFonts w:ascii="Verdana Cyr" w:hAnsi="Verdana Cyr" w:eastAsia="Verdana Cyr" w:cs="Verdana Cyr"/>
        </w:rPr>
      </w:pPr>
      <w:r>
        <w:rPr>
          <w:rFonts w:eastAsia="Verdana Cyr" w:cs="Verdana Cyr" w:ascii="Verdana Cyr" w:hAnsi="Verdana Cyr"/>
        </w:rPr>
        <w:t>Во время работы Альфред толковал им о красоте природы и всего мироздания, о превосходстве живого над мертвым, растения над минералом, животного над растением, человека над животным; объяснял, что скульптор воплощает высшее проявление красоты в земных образах, Кала молчала, убаюканная его речами, а теща изрек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рудно, знаете, уследить за вашими словами! Но хоть я и медленно соображаю, а мысли так и жужжат у меня в голове, я все-таки держу их крепко.</w:t>
      </w:r>
    </w:p>
    <w:p>
      <w:pPr>
        <w:pStyle w:val="Normal"/>
        <w:rPr>
          <w:rFonts w:ascii="Verdana Cyr" w:hAnsi="Verdana Cyr" w:eastAsia="Verdana Cyr" w:cs="Verdana Cyr"/>
        </w:rPr>
      </w:pPr>
      <w:r>
        <w:rPr>
          <w:rFonts w:eastAsia="Verdana Cyr" w:cs="Verdana Cyr" w:ascii="Verdana Cyr" w:hAnsi="Verdana Cyr"/>
        </w:rPr>
        <w:t>И его тоже крепко держала красота; она наполняла все его помыслы, завладела им всецело. Красотой дышало все существо Калы — и глаза и ротик, даже каждое движение пальцев. Все это было по части скульптора, и он говорил только о красавице, думал только о ней. Оба они составляли теперь одно, поэтому много говорила и она, раз говорил много он.</w:t>
      </w:r>
    </w:p>
    <w:p>
      <w:pPr>
        <w:pStyle w:val="Normal"/>
        <w:rPr/>
      </w:pPr>
      <w:r>
        <w:rPr>
          <w:rFonts w:eastAsia="Verdana Cyr" w:cs="Verdana Cyr" w:ascii="Verdana Cyr" w:hAnsi="Verdana Cyr"/>
        </w:rPr>
        <w:t>Так прошел день помолвки, затем настал и день свадьбы. Явились подруги невесты, пошли подарки, о которых было упомянуто в поздравительных речах, словом — все, как водится</w:t>
      </w:r>
      <w:r>
        <w:rPr/>
        <w:t>.</w:t>
      </w:r>
    </w:p>
    <w:p>
      <w:pPr>
        <w:pStyle w:val="Normal"/>
        <w:rPr>
          <w:rFonts w:ascii="Verdana Cyr" w:hAnsi="Verdana Cyr" w:eastAsia="Verdana Cyr" w:cs="Verdana Cyr"/>
        </w:rPr>
      </w:pPr>
      <w:r>
        <w:rPr>
          <w:rFonts w:eastAsia="Verdana Cyr" w:cs="Verdana Cyr" w:ascii="Verdana Cyr" w:hAnsi="Verdana Cyr"/>
        </w:rPr>
        <w:t>Мамаша поместила за свадебным столом, в качестве почетного гостя, бюст Торвальдсена в шлафроке,— это была ее собственная идея. Пели заздравные песни, осушали бокалы, веселая была свадьба и чудесная пара! «Пигмалион обрел свою Галатею,— говорилось в одной из песе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это что-то из мифологии!— сказала мамаша.</w:t>
      </w:r>
    </w:p>
    <w:p>
      <w:pPr>
        <w:pStyle w:val="Normal"/>
        <w:rPr>
          <w:rFonts w:ascii="Verdana Cyr" w:hAnsi="Verdana Cyr" w:eastAsia="Verdana Cyr" w:cs="Verdana Cyr"/>
        </w:rPr>
      </w:pPr>
      <w:r>
        <w:rPr>
          <w:rFonts w:eastAsia="Verdana Cyr" w:cs="Verdana Cyr" w:ascii="Verdana Cyr" w:hAnsi="Verdana Cyr"/>
        </w:rPr>
        <w:t>На другой день молодая чета отправилась в Копенгаген; мамаша последовала за ними — взять на себя грубую часть семейной жизни, хозяйство. Кала пусть живет, как в кукольном домике! Все такое новое, блестящее, красивое! Ну, вот наконец все трое и сидели в своем домике. Альфред — тот сидел, по пословице, словно епископ в гусином гнезде.</w:t>
      </w:r>
    </w:p>
    <w:p>
      <w:pPr>
        <w:pStyle w:val="Normal"/>
        <w:rPr/>
      </w:pPr>
      <w:r>
        <w:rPr>
          <w:rFonts w:eastAsia="Verdana Cyr" w:cs="Verdana Cyr" w:ascii="Verdana Cyr" w:hAnsi="Verdana Cyr"/>
        </w:rPr>
        <w:t>Его околдовала красота форм, он видел только футляр, а не то, что в нем, а это большой промах, особенно если дело идет о браке! Износится футляр, сотрется позолота, и пожалеешь о покупке. Ужасно неприятно заметить в гостях, что у тебя оторвались пуговицы у подтяжек, что пряжки ненадежны, что их совсем нет, но еще неприятнее замечать, что жена твоя и теща говорят глупости</w:t>
      </w:r>
      <w:r>
        <w:rPr/>
        <w:t>,</w:t>
      </w:r>
      <w:r>
        <w:rPr>
          <w:rFonts w:eastAsia="Verdana Cyr" w:cs="Verdana Cyr" w:ascii="Verdana Cyr" w:hAnsi="Verdana Cyr"/>
        </w:rPr>
        <w:t xml:space="preserve"> и не быть уверенным, что всегда найдешь случай затушевать глупость остроумною шуткой.</w:t>
      </w:r>
    </w:p>
    <w:p>
      <w:pPr>
        <w:pStyle w:val="Normal"/>
        <w:rPr>
          <w:rFonts w:ascii="Verdana Cyr" w:hAnsi="Verdana Cyr" w:eastAsia="Verdana Cyr" w:cs="Verdana Cyr"/>
        </w:rPr>
      </w:pPr>
      <w:r>
        <w:rPr>
          <w:rFonts w:eastAsia="Verdana Cyr" w:cs="Verdana Cyr" w:ascii="Verdana Cyr" w:hAnsi="Verdana Cyr"/>
        </w:rPr>
        <w:t>Часто молодая чета сидела рука об руку; он говорил, она изредка роняла слово,— тот же тон, те же два-три мелодичных звука… София, подруга новобрачной, вносила с собою в дом освежающую струю.</w:t>
      </w:r>
    </w:p>
    <w:p>
      <w:pPr>
        <w:pStyle w:val="Normal"/>
        <w:rPr>
          <w:rFonts w:ascii="Verdana Cyr" w:hAnsi="Verdana Cyr" w:eastAsia="Verdana Cyr" w:cs="Verdana Cyr"/>
        </w:rPr>
      </w:pPr>
      <w:r>
        <w:rPr>
          <w:rFonts w:eastAsia="Verdana Cyr" w:cs="Verdana Cyr" w:ascii="Verdana Cyr" w:hAnsi="Verdana Cyr"/>
        </w:rPr>
        <w:t>София красотою не отличалась, но и изъянов не имела. Правда, по словам Калы, она была слегка кривобока, но это мог заметить лишь глаз подруги. София была девушка умная, но ей и в голову не приходило, что она может стать опасною. Она вносила в кукольный домик струю свежего воздуха, а здесь-таки чувствовался в нем недостаток. Все понимали это, всем хотелось проветриться, и решили проветриться: теща и молодые новобрачные отправились в Итали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ава богу, вот мы и опять дома!— сказали мамаша и дочка, вернувшись через год вместе с Альфредом на роди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его нет хорошего в путешествии!— говорила мамаша.— Даже скучно! Извините за откровенность! Я просто соскучилась, хотя со мною и были дети. А как это дорого, как дорого! Все-то галереи надо осмотреть, все обегать! Нельзя же: приедешь домой, спросят обо всем! И все-таки в конце концов узнаешь, что самого-то лучшего и не видали! А эти бесконечные, вечные мадонны надоели мне вот до чего!.. Право, того и гляди, сама станешь мадонн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стол-то!— говорила К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же порядочного бульона не достанешь!— подхватывала мамаша.— Просто беда с их стряпней!</w:t>
      </w:r>
    </w:p>
    <w:p>
      <w:pPr>
        <w:pStyle w:val="Normal"/>
        <w:rPr>
          <w:rFonts w:ascii="Verdana Cyr" w:hAnsi="Verdana Cyr" w:eastAsia="Verdana Cyr" w:cs="Verdana Cyr"/>
        </w:rPr>
      </w:pPr>
      <w:r>
        <w:rPr>
          <w:rFonts w:eastAsia="Verdana Cyr" w:cs="Verdana Cyr" w:ascii="Verdana Cyr" w:hAnsi="Verdana Cyr"/>
        </w:rPr>
        <w:t>Кала была очень утомлена путешествием, сильно утомлена и — что хуже всего — никак не могла оправиться. София переселилась к ним совсем и была очень полезна в доме.</w:t>
      </w:r>
    </w:p>
    <w:p>
      <w:pPr>
        <w:pStyle w:val="Normal"/>
        <w:rPr>
          <w:rFonts w:ascii="Verdana Cyr" w:hAnsi="Verdana Cyr" w:eastAsia="Verdana Cyr" w:cs="Verdana Cyr"/>
        </w:rPr>
      </w:pPr>
      <w:r>
        <w:rPr>
          <w:rFonts w:eastAsia="Verdana Cyr" w:cs="Verdana Cyr" w:ascii="Verdana Cyr" w:hAnsi="Verdana Cyr"/>
        </w:rPr>
        <w:t>Мамаша отдавала Софии должное — она была весьма сведущей в хозяйстве и в искусстве, во всем, отдаться чему она до сих пор не могла за неимением средств. Вдобавок, она была девушка вполне порядочная, искренне преданная, что и доказала во время болезни Калы.</w:t>
      </w:r>
    </w:p>
    <w:p>
      <w:pPr>
        <w:pStyle w:val="Normal"/>
        <w:rPr>
          <w:rFonts w:ascii="Verdana Cyr" w:hAnsi="Verdana Cyr" w:eastAsia="Verdana Cyr" w:cs="Verdana Cyr"/>
        </w:rPr>
      </w:pPr>
      <w:r>
        <w:rPr>
          <w:rFonts w:eastAsia="Verdana Cyr" w:cs="Verdana Cyr" w:ascii="Verdana Cyr" w:hAnsi="Verdana Cyr"/>
        </w:rPr>
        <w:t>Если футляр — все, то футляр должен быть прочен, не то беда; так оно и вышло — Кала умер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она была хороша!— говорила мамаша.— Не то, что всякие античные статуи, те все побились да потрескались, а Кала была цельная! Вот это настоящая красота!</w:t>
      </w:r>
    </w:p>
    <w:p>
      <w:pPr>
        <w:pStyle w:val="Normal"/>
        <w:rPr>
          <w:rFonts w:ascii="Verdana Cyr" w:hAnsi="Verdana Cyr" w:eastAsia="Verdana Cyr" w:cs="Verdana Cyr"/>
        </w:rPr>
      </w:pPr>
      <w:r>
        <w:rPr>
          <w:rFonts w:eastAsia="Verdana Cyr" w:cs="Verdana Cyr" w:ascii="Verdana Cyr" w:hAnsi="Verdana Cyr"/>
        </w:rPr>
        <w:t>Альфред плакал, мамаша тоже; оба надели траур. Черный цвет особенно шел мамаше, и она носила его дольше, дольше и грустила, тем более что грусть ее нашла новую пищу: Альфред женился на Софии, не отличавшейся приятной внешность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ударился в крайность!— говорила мамаша.— От красоты перешел к безобразию! И он мог забыть свою первую жену! Вот вам мужское постоянство! Нет, мой муж был не таков! Он и умер-то прежде меня!</w:t>
      </w:r>
    </w:p>
    <w:p>
      <w:pPr>
        <w:pStyle w:val="Normal"/>
        <w:rPr/>
      </w:pPr>
      <w:r>
        <w:rPr>
          <w:rFonts w:eastAsia="Verdana Cyr" w:cs="Verdana Cyr" w:ascii="Verdana Cyr" w:hAnsi="Verdana Cyr"/>
        </w:rPr>
        <w:t xml:space="preserve">— </w:t>
      </w:r>
      <w:r>
        <w:rPr>
          <w:rFonts w:eastAsia="Verdana Cyr" w:cs="Verdana Cyr" w:ascii="Verdana Cyr" w:hAnsi="Verdana Cyr"/>
        </w:rPr>
        <w:t>«Пигмалион обрел свою Галатею, так говорилось в свадебной песне!— сказал Альфред.— Да, я в самом деле влюбился в прекрасную статую, которая ожила в моих объятиях. Но родственную душу, которую посылает нам само небо, одного из тех ангелов, что живут одними чувствами, одними мыслями с нами, поддерживают нас в минуты слабости, я</w:t>
      </w:r>
      <w:r>
        <w:rPr/>
        <w:t xml:space="preserve"> </w:t>
      </w:r>
      <w:r>
        <w:rPr>
          <w:rFonts w:eastAsia="Verdana Cyr" w:cs="Verdana Cyr" w:ascii="Verdana Cyr" w:hAnsi="Verdana Cyr"/>
        </w:rPr>
        <w:t>обрел только теперь. Тебя, София! Ты явилась мне не в ореоле внешней красоты, но ты добра и красива, даже более чем необходимо! Суть все же остается сутью! Ты явилась и научила скульптора, что творение его — только глина, прах, оболочка внутреннего ядра, которое нам следует искать прежде всего. Бедная Кала! Наша совместная жизнь прошла, как свадебная поездка. Там, где встречаются родственные души, мы, быть может, окажемся чуждыми друг другу.</w:t>
      </w:r>
    </w:p>
    <w:p>
      <w:pPr>
        <w:pStyle w:val="Normal"/>
        <w:rPr/>
      </w:pPr>
      <w:r>
        <w:rPr/>
        <w:t xml:space="preserve">— </w:t>
      </w:r>
      <w:r>
        <w:rPr>
          <w:rFonts w:eastAsia="Verdana Cyr" w:cs="Verdana Cyr" w:ascii="Verdana Cyr" w:hAnsi="Verdana Cyr"/>
        </w:rPr>
        <w:t>Ну, это нехорошо с твоей стороны говорить так!— возразила София.— Не по-христиански! Там, на небе, где не женятся и не выходят замуж, но где, как ты говоришь, встречаются родственные души, где всякая красота развертывается в полном блеске, ее душа, может быть, расцветет так пышно, что совсем затмит меня, и ты опять воскликнешь, как в первом любовном порыве: «Как хороша! Как хорош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Калоши счастья</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b w:val="false"/>
          <w:bCs w:val="false"/>
        </w:rPr>
        <w:t>1.</w:t>
      </w:r>
      <w:r>
        <w:rPr>
          <w:rFonts w:eastAsia="Verdana Cyr" w:cs="Verdana Cyr" w:ascii="Verdana Cyr" w:hAnsi="Verdana Cyr"/>
        </w:rPr>
        <w:t xml:space="preserve"> Начало</w:t>
      </w:r>
    </w:p>
    <w:p>
      <w:pPr>
        <w:pStyle w:val="Normal"/>
        <w:rPr>
          <w:rFonts w:ascii="Verdana Cyr" w:hAnsi="Verdana Cyr" w:eastAsia="Verdana Cyr" w:cs="Verdana Cyr"/>
        </w:rPr>
      </w:pPr>
      <w:r>
        <w:rPr>
          <w:rFonts w:eastAsia="Verdana Cyr" w:cs="Verdana Cyr" w:ascii="Verdana Cyr" w:hAnsi="Verdana Cyr"/>
        </w:rPr>
      </w:r>
    </w:p>
    <w:p>
      <w:pPr>
        <w:pStyle w:val="Normal"/>
        <w:rPr/>
      </w:pPr>
      <w:r>
        <w:rPr>
          <w:rFonts w:eastAsia="Verdana Cyr" w:cs="Verdana Cyr" w:ascii="Verdana Cyr" w:hAnsi="Verdana Cyr"/>
        </w:rPr>
        <w:t>Дело было в Копенгагене, на Восточной улице, недалеко от Новой королевской площади. В одном доме собралось большое общество — иногда ведь приходится все-таки принимать гостей; зато, глядишь, и сам дождешься когда-нибудь приглашения. Гости разбились на две большие группы: одна немедленно засела за ломберные столы, другая же образовала кружок вокруг хозяйки, которая предложила «придумать что</w:t>
      </w:r>
      <w:r>
        <w:rPr/>
        <w:t>-</w:t>
      </w:r>
      <w:r>
        <w:rPr>
          <w:rFonts w:eastAsia="Verdana Cyr" w:cs="Verdana Cyr" w:ascii="Verdana Cyr" w:hAnsi="Verdana Cyr"/>
        </w:rPr>
        <w:t>нибудь поинтереснее», и беседа потекла сама собой. Между прочим, речь зашла про средние века, и многие находили, что в те времена жилось гораздо лучше, чем теперь. Да, да! Советник юстиции Кнап отстаивал это мнение так рьяно, что хозяйка тут же с ним согласилась, и они вдвоем накинулись на бедного Эрстеда, который доказывал в своей статье в «Альманахе», что наша эпоха кое в чем все-таки выше средневековья. Советник утверждал, что времена короля Ганса были лучшей и счастливейшей порой в истории человечества</w:t>
      </w:r>
      <w:r>
        <w:rPr/>
        <w:t>.</w:t>
      </w:r>
    </w:p>
    <w:p>
      <w:pPr>
        <w:pStyle w:val="Normal"/>
        <w:rPr/>
      </w:pPr>
      <w:r>
        <w:rPr>
          <w:rFonts w:eastAsia="Verdana Cyr" w:cs="Verdana Cyr" w:ascii="Verdana Cyr" w:hAnsi="Verdana Cyr"/>
        </w:rPr>
        <w:t>Пока ведется этот жаркий спор, который прервался лишь на мгновенье, когда принесли вечернюю газету (впрочем, читать в ней было решительно нечего), пройдем в переднюю, где гости оставили свои пальто, палки, зонтики и калоши. Сюда только что вошли две женщины: молодая и старая. На первый взгляд их можно было принять за горничных, сопровождающих каких-нибудь старых барынь, которые пришли сюда в гости, но, приглядевшись повнимательнее, вы бы заметили, что эти женщины ничуть не похожи на служанок: слишком уж мягки и нежны были у них руки, слишком величавы осанка и движения, а платье отличалось каким-то особо смелым покроем. Вы, конечно, уже догадались, что это были феи. Младшая была если и не самой феей Счастья, то, уж наверно, камеристкой одной из ее многочисленных камер-фрейлин и занималась тем, что приносила людям разные мелкие дары Счастья. Старшая казалась гораздо более серьезной — она была феей Печали и всегда управлялась со своими делами сама, не поручая их никому: так, по крайней мере, она знала, что все</w:t>
      </w:r>
      <w:r>
        <w:rPr/>
        <w:t xml:space="preserve"> </w:t>
      </w:r>
      <w:r>
        <w:rPr>
          <w:rFonts w:eastAsia="Verdana Cyr" w:cs="Verdana Cyr" w:ascii="Verdana Cyr" w:hAnsi="Verdana Cyr"/>
        </w:rPr>
        <w:t>наверняка будет сделано как следует.</w:t>
      </w:r>
    </w:p>
    <w:p>
      <w:pPr>
        <w:pStyle w:val="Normal"/>
        <w:rPr>
          <w:rFonts w:ascii="Verdana Cyr" w:hAnsi="Verdana Cyr" w:eastAsia="Verdana Cyr" w:cs="Verdana Cyr"/>
        </w:rPr>
      </w:pPr>
      <w:r>
        <w:rPr>
          <w:rFonts w:eastAsia="Verdana Cyr" w:cs="Verdana Cyr" w:ascii="Verdana Cyr" w:hAnsi="Verdana Cyr"/>
        </w:rPr>
        <w:t>Стоя в передней, они рассказывали друг другу о том, где побывали за день. Камеристка камер-фрейлины Счастья сегодня выполнила всего лишь несколько маловажных поручений: спасла от ливня чью-то новую шляпу, передала одному почтенному человеку поклон от высокопоставленного ничтожества и все в том же духе. Но зато в запасе у нее осталось нечто совершенно необыкновенн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жно тебе сказать,— закончила она,— что у меня сегодня день рождения, и в честь этого события мне дали пару калош, с тем чтобы я отнесла их людям. Эти калоши обладают одним замечательным свойством: того, кто их наденет, они могут мгновенно перенести в любое место или в обстановку любой эпохи — куда он только пожелает,— и он, таким образом, сразу обретет счасть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так думаешь?— отозвалась фея Печали.— Знай же: он будет самым несчастным человеком на земле и благословит ту минуту, когда наконец избавится от твоих калош.</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это мы еще посмотрим!— проговорила камеристка Счастья.— А пока что я поставлю их у дверей. Авось кто-нибудь их наденет по ошибке вместо своих и станет счастливым.</w:t>
      </w:r>
    </w:p>
    <w:p>
      <w:pPr>
        <w:pStyle w:val="Normal"/>
        <w:rPr>
          <w:rFonts w:ascii="Verdana Cyr" w:hAnsi="Verdana Cyr" w:eastAsia="Verdana Cyr" w:cs="Verdana Cyr"/>
        </w:rPr>
      </w:pPr>
      <w:r>
        <w:rPr>
          <w:rFonts w:eastAsia="Verdana Cyr" w:cs="Verdana Cyr" w:ascii="Verdana Cyr" w:hAnsi="Verdana Cyr"/>
        </w:rPr>
        <w:t>Вот какой между ними произошел разговор.</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b w:val="false"/>
          <w:bCs w:val="false"/>
        </w:rPr>
        <w:t>2.</w:t>
      </w:r>
      <w:r>
        <w:rPr>
          <w:rFonts w:eastAsia="Verdana Cyr" w:cs="Verdana Cyr" w:ascii="Verdana Cyr" w:hAnsi="Verdana Cyr"/>
        </w:rPr>
        <w:t xml:space="preserve"> Что произошло с советником юстиции</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Было уже поздно. Советник юстиции Кнап собирался домой, все еще размышляя о временах короля Ганса. И надо же было так случиться, чтобы вместо своих калош он надел калоши Счастья. Как только он вышел в них на улицу, волшебная сила калош немедленно перенесла его во времена короля Ганса, и ноги его тотчас же утонули в непролазной грязи, потому что при короле Гансе улиц не мост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грязища! Просто ужас что такое!— пробормотал советник.— И к тому же ни один фонарь не горит.</w:t>
      </w:r>
    </w:p>
    <w:p>
      <w:pPr>
        <w:pStyle w:val="Normal"/>
        <w:rPr>
          <w:rFonts w:ascii="Verdana Cyr" w:hAnsi="Verdana Cyr" w:eastAsia="Verdana Cyr" w:cs="Verdana Cyr"/>
        </w:rPr>
      </w:pPr>
      <w:r>
        <w:rPr>
          <w:rFonts w:eastAsia="Verdana Cyr" w:cs="Verdana Cyr" w:ascii="Verdana Cyr" w:hAnsi="Verdana Cyr"/>
        </w:rPr>
        <w:t>Луна еще не взошла, стоял густой туман, и все вокруг тонуло во мраке. На углу перед изображением мадонны висела лампада, но она чуть теплилась, так что советник заметил картину, лишь поравнявшись с нею, и только тогда разглядел божью матерь с младенцем на руках.</w:t>
      </w:r>
    </w:p>
    <w:p>
      <w:pPr>
        <w:pStyle w:val="Normal"/>
        <w:rPr>
          <w:rFonts w:ascii="Verdana Cyr" w:hAnsi="Verdana Cyr" w:eastAsia="Verdana Cyr" w:cs="Verdana Cyr"/>
        </w:rPr>
      </w:pPr>
      <w:r>
        <w:rPr>
          <w:rFonts w:eastAsia="Verdana Cyr" w:cs="Verdana Cyr" w:ascii="Verdana Cyr" w:hAnsi="Verdana Cyr"/>
        </w:rPr>
        <w:t>«Здесь, наверно, была мастерская художника,— решил он,— а вывеску позабыли убрать».</w:t>
      </w:r>
    </w:p>
    <w:p>
      <w:pPr>
        <w:pStyle w:val="Normal"/>
        <w:rPr>
          <w:rFonts w:ascii="Verdana Cyr" w:hAnsi="Verdana Cyr" w:eastAsia="Verdana Cyr" w:cs="Verdana Cyr"/>
        </w:rPr>
      </w:pPr>
      <w:r>
        <w:rPr>
          <w:rFonts w:eastAsia="Verdana Cyr" w:cs="Verdana Cyr" w:ascii="Verdana Cyr" w:hAnsi="Verdana Cyr"/>
        </w:rPr>
        <w:t>Тут мимо него прошло несколько человек в средневековых костюмах. «Чего это они так вырядились?— подумал советник.— Должно быть, с маскарада идут».</w:t>
      </w:r>
    </w:p>
    <w:p>
      <w:pPr>
        <w:pStyle w:val="Normal"/>
        <w:rPr>
          <w:rFonts w:ascii="Verdana Cyr" w:hAnsi="Verdana Cyr" w:eastAsia="Verdana Cyr" w:cs="Verdana Cyr"/>
        </w:rPr>
      </w:pPr>
      <w:r>
        <w:rPr>
          <w:rFonts w:eastAsia="Verdana Cyr" w:cs="Verdana Cyr" w:ascii="Verdana Cyr" w:hAnsi="Verdana Cyr"/>
        </w:rPr>
        <w:t>Но внезапно послышался барабанный бой и свист дудок, замелькали факелы, и взорам советника представилось удивительное зрелище! Навстречу ему по улице двигалась странная процессия: впереди шли барабанщики, искусно выбивая дробь палочками, а за ними шагали стражники с луками и арбалетами. По-видимому, то была свита, сопровождавшая какое-то важное духовное лицо. Изумленный советник спросил, что это за шествие и кто этот сановн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пископ Зеландский!— послышалось в отв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и помилуй! Что еще такое приключилось с епископом?— вздохнул советник Кнап, грустно покачивая головой.— Нет, вряд ли это епископ.</w:t>
      </w:r>
    </w:p>
    <w:p>
      <w:pPr>
        <w:pStyle w:val="Normal"/>
        <w:rPr>
          <w:rFonts w:ascii="Verdana Cyr" w:hAnsi="Verdana Cyr" w:eastAsia="Verdana Cyr" w:cs="Verdana Cyr"/>
        </w:rPr>
      </w:pPr>
      <w:r>
        <w:rPr>
          <w:rFonts w:eastAsia="Verdana Cyr" w:cs="Verdana Cyr" w:ascii="Verdana Cyr" w:hAnsi="Verdana Cyr"/>
        </w:rPr>
        <w:t>Размышляя обо всех этих чудесах и не глядя по сторонам, советник медленно шел по Восточной улице, пока наконец не добрался до площади Высокого моста. Однако моста, ведущего к Дворцовой площади, на месте не оказалось,— бедный советник едва разглядел в кромешной тьме какую-то речонку и в конце концов заметил лодку, в которой сидело двое парн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икажете переправить вас на остров?— спросили о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остров?— переспросил советник, не зная еще, что он теперь живет во время средневековья.— Мне нужно попасть в Христианову гавань, на Малую торговую улицу.</w:t>
      </w:r>
    </w:p>
    <w:p>
      <w:pPr>
        <w:pStyle w:val="Normal"/>
        <w:rPr>
          <w:rFonts w:ascii="Verdana Cyr" w:hAnsi="Verdana Cyr" w:eastAsia="Verdana Cyr" w:cs="Verdana Cyr"/>
        </w:rPr>
      </w:pPr>
      <w:r>
        <w:rPr>
          <w:rFonts w:eastAsia="Verdana Cyr" w:cs="Verdana Cyr" w:ascii="Verdana Cyr" w:hAnsi="Verdana Cyr"/>
        </w:rPr>
        <w:t>Парни вытаращили на него глаз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ажите хотя бы, где мост?— продолжал советник.— Ну что за безобразие! Фонари не горят, а грязь такая, что кажется, будто по болоту бродишь!</w:t>
      </w:r>
    </w:p>
    <w:p>
      <w:pPr>
        <w:pStyle w:val="Normal"/>
        <w:rPr>
          <w:rFonts w:ascii="Verdana Cyr" w:hAnsi="Verdana Cyr" w:eastAsia="Verdana Cyr" w:cs="Verdana Cyr"/>
        </w:rPr>
      </w:pPr>
      <w:r>
        <w:rPr>
          <w:rFonts w:eastAsia="Verdana Cyr" w:cs="Verdana Cyr" w:ascii="Verdana Cyr" w:hAnsi="Verdana Cyr"/>
        </w:rPr>
        <w:t>Но чем больше он говорил с перевозчиками, тем меньше мог разобраться в чем-нибуд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понимаю я вашей борнхольмской тарабарщины!— рассердился он наконец и повернулся к ним спиной.</w:t>
      </w:r>
    </w:p>
    <w:p>
      <w:pPr>
        <w:pStyle w:val="Normal"/>
        <w:rPr>
          <w:rFonts w:ascii="Verdana Cyr" w:hAnsi="Verdana Cyr" w:eastAsia="Verdana Cyr" w:cs="Verdana Cyr"/>
        </w:rPr>
      </w:pPr>
      <w:r>
        <w:rPr>
          <w:rFonts w:eastAsia="Verdana Cyr" w:cs="Verdana Cyr" w:ascii="Verdana Cyr" w:hAnsi="Verdana Cyr"/>
        </w:rPr>
        <w:t>Но моста он все-таки не нашел; каменный парапет набережной исчез тоже. «Что делается! Вот безобразие!» — думал он. Да, никогда еще действительность не казалась ему такой жалкой и мерзкой, как в этот вечер. «Нет, лучше взять извозчика,— решил он.— Но, господи, куда же они все запропастились? Как назло, ни одного! Вернусь-ка я на Новую королевскую площадь — там, наверное, стоят экипажи, а то мне вовек не добраться до Христианской гавани!»</w:t>
      </w:r>
    </w:p>
    <w:p>
      <w:pPr>
        <w:pStyle w:val="Normal"/>
        <w:rPr>
          <w:rFonts w:ascii="Verdana Cyr" w:hAnsi="Verdana Cyr" w:eastAsia="Verdana Cyr" w:cs="Verdana Cyr"/>
        </w:rPr>
      </w:pPr>
      <w:r>
        <w:rPr>
          <w:rFonts w:eastAsia="Verdana Cyr" w:cs="Verdana Cyr" w:ascii="Verdana Cyr" w:hAnsi="Verdana Cyr"/>
        </w:rPr>
        <w:t>Он снова вернулся на Восточную улицу и успел уже пройти ее почти всю, когда взошла луна.</w:t>
      </w:r>
    </w:p>
    <w:p>
      <w:pPr>
        <w:pStyle w:val="Normal"/>
        <w:rPr>
          <w:rFonts w:ascii="Verdana Cyr" w:hAnsi="Verdana Cyr" w:eastAsia="Verdana Cyr" w:cs="Verdana Cyr"/>
        </w:rPr>
      </w:pPr>
      <w:r>
        <w:rPr>
          <w:rFonts w:eastAsia="Verdana Cyr" w:cs="Verdana Cyr" w:ascii="Verdana Cyr" w:hAnsi="Verdana Cyr"/>
        </w:rPr>
        <w:t>«Господи, что это здесь понастроили такое?» — изумился советник, увидев перед собой Восточные городские ворота, которые в те далекие времена стояли в конце Восточной улицы.</w:t>
      </w:r>
    </w:p>
    <w:p>
      <w:pPr>
        <w:pStyle w:val="Normal"/>
        <w:rPr>
          <w:rFonts w:ascii="Verdana Cyr" w:hAnsi="Verdana Cyr" w:eastAsia="Verdana Cyr" w:cs="Verdana Cyr"/>
        </w:rPr>
      </w:pPr>
      <w:r>
        <w:rPr>
          <w:rFonts w:eastAsia="Verdana Cyr" w:cs="Verdana Cyr" w:ascii="Verdana Cyr" w:hAnsi="Verdana Cyr"/>
        </w:rPr>
        <w:t>Наконец он отыскал калитку и вышел на теперешнюю Новую королевскую площадь, которая в те времена была просто большим лугом. На лугу там и сям торчали кусты, и он был пересечен не то широким каналом, не то рекой. На противоположном берегу расположились жалкие лавчонки халландских шкиперов, отчего место это называлось Халландской высот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оже мой! Или это мираж, фата-моргана, или я… господи… пьян?— застонал советник юстиции.— Что же это такое? Что же это такое?</w:t>
      </w:r>
    </w:p>
    <w:p>
      <w:pPr>
        <w:pStyle w:val="Normal"/>
        <w:rPr>
          <w:rFonts w:ascii="Verdana Cyr" w:hAnsi="Verdana Cyr" w:eastAsia="Verdana Cyr" w:cs="Verdana Cyr"/>
        </w:rPr>
      </w:pPr>
      <w:r>
        <w:rPr>
          <w:rFonts w:eastAsia="Verdana Cyr" w:cs="Verdana Cyr" w:ascii="Verdana Cyr" w:hAnsi="Verdana Cyr"/>
        </w:rPr>
        <w:t>И советник опять повернул назад, подумав, что заболел. Шагая по улице, он теперь внимательнее приглядывался к домам и заметил, что все они старинной постройки и многие крыты соломой.</w:t>
      </w:r>
    </w:p>
    <w:p>
      <w:pPr>
        <w:pStyle w:val="Normal"/>
        <w:rPr/>
      </w:pPr>
      <w:r>
        <w:rPr>
          <w:rFonts w:eastAsia="Verdana Cyr" w:cs="Verdana Cyr" w:ascii="Verdana Cyr" w:hAnsi="Verdana Cyr"/>
        </w:rPr>
        <w:t xml:space="preserve">— </w:t>
      </w:r>
      <w:r>
        <w:rPr>
          <w:rFonts w:eastAsia="Verdana Cyr" w:cs="Verdana Cyr" w:ascii="Verdana Cyr" w:hAnsi="Verdana Cyr"/>
        </w:rPr>
        <w:t>Да, конечно, я заболел,— вздыхал он,— а ведь всего-то стаканчик пунша выпил, но мне и это повредило. И надо же додуматься — угощать гостей пуншем и горячей лососиной! Нет, я непременно поговорю об этом с агентшей. Вернуться разве к ним и рассказать, какая со мной приключилась беда? Нет, неудобно. Да они, уж пожалуй, давно спать</w:t>
      </w:r>
      <w:r>
        <w:rPr/>
        <w:t xml:space="preserve"> </w:t>
      </w:r>
      <w:r>
        <w:rPr>
          <w:rFonts w:eastAsia="Verdana Cyr" w:cs="Verdana Cyr" w:ascii="Verdana Cyr" w:hAnsi="Verdana Cyr"/>
        </w:rPr>
        <w:t>улеглись.</w:t>
      </w:r>
    </w:p>
    <w:p>
      <w:pPr>
        <w:pStyle w:val="Normal"/>
        <w:rPr>
          <w:rFonts w:ascii="Verdana Cyr" w:hAnsi="Verdana Cyr" w:eastAsia="Verdana Cyr" w:cs="Verdana Cyr"/>
        </w:rPr>
      </w:pPr>
      <w:r>
        <w:rPr>
          <w:rFonts w:eastAsia="Verdana Cyr" w:cs="Verdana Cyr" w:ascii="Verdana Cyr" w:hAnsi="Verdana Cyr"/>
        </w:rPr>
        <w:t>Он стал искать дом одних своих знакомых, но его тоже не оказалось на мес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это просто бред какой-то! Не узнаю Восточной улицы. Ни одного магазина! Все только старые, жалкие лачуги — можно подумать, что я попал в Роскилле или Рингстед. Да, плохо мое дело! Ну что уж тут стесняться, вернусь к агенту! Но, черт возьми, как мне найти его дом? Я больше не узнаю его. Ага, здесь, кажется, еще не спят!… Ах, я совсем расхворался, совсем расхворался.</w:t>
      </w:r>
    </w:p>
    <w:p>
      <w:pPr>
        <w:pStyle w:val="Normal"/>
        <w:rPr>
          <w:rFonts w:ascii="Verdana Cyr" w:hAnsi="Verdana Cyr" w:eastAsia="Verdana Cyr" w:cs="Verdana Cyr"/>
        </w:rPr>
      </w:pPr>
      <w:r>
        <w:rPr>
          <w:rFonts w:eastAsia="Verdana Cyr" w:cs="Verdana Cyr" w:ascii="Verdana Cyr" w:hAnsi="Verdana Cyr"/>
        </w:rPr>
        <w:t>Он наткнулся на полуоткрытую дверь, из-за которой лился свет. Это был один из тех старинных трактиров, которые походили на теперешние наши пивные. Общая комната напоминала голштинскую харчевню. В ней сидело несколько завсегдатаев — шкипера, копенгагенские бюргеры и еще какие-то люди, с виду ученые. Попивая пиво из кружек, они вели какой-то жаркий спор и не обратили ни малейшего внимания на нового посетител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стите,— сказал советник подошедшей к нему хозяйке,— мне вдруг стало дурно. Вы не достанете мне извозчика? Я живу в Христианской гавани.</w:t>
      </w:r>
    </w:p>
    <w:p>
      <w:pPr>
        <w:pStyle w:val="Normal"/>
        <w:rPr>
          <w:rFonts w:ascii="Verdana Cyr" w:hAnsi="Verdana Cyr" w:eastAsia="Verdana Cyr" w:cs="Verdana Cyr"/>
        </w:rPr>
      </w:pPr>
      <w:r>
        <w:rPr>
          <w:rFonts w:eastAsia="Verdana Cyr" w:cs="Verdana Cyr" w:ascii="Verdana Cyr" w:hAnsi="Verdana Cyr"/>
        </w:rPr>
        <w:t>Хозяйка посмотрела на него и грустно покачала головой, потом что-то сказала по-немецки. Советник подумал, что она плохо понимает по-датски, и повторил свою просьбу на немецком языке. Хозяйка уже заметила, что посетитель одет как-то странно, а теперь, услышав немецкую речь, окончательно убедилась в том, что перед ней иностранец. Решив, что он плохо себя чувствует, она принесла ему кружку солоноватой колодезной воды. Советник оперся головой на руку, глубоко вздохнул и задумался: куда же все-таки он поп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вечерний «День»?— спросил он чтобы сказать что-нибудь, увидев, как хозяйка убирает большой лист бумаги.</w:t>
      </w:r>
    </w:p>
    <w:p>
      <w:pPr>
        <w:pStyle w:val="Normal"/>
        <w:rPr>
          <w:rFonts w:ascii="Verdana Cyr" w:hAnsi="Verdana Cyr" w:eastAsia="Verdana Cyr" w:cs="Verdana Cyr"/>
        </w:rPr>
      </w:pPr>
      <w:r>
        <w:rPr>
          <w:rFonts w:eastAsia="Verdana Cyr" w:cs="Verdana Cyr" w:ascii="Verdana Cyr" w:hAnsi="Verdana Cyr"/>
        </w:rPr>
        <w:t>Она его не поняла, но все-таки протянула ему лист: это была старинная гравюра, изображавшая странное свечение неба, которое однажды наблюдали в Кель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нтикварная картина!— сказал советник, увидев гравюру, и сразу оживился.— Где вы достали эту редкость? Очень, очень интересно, хотя и сплошная выдумка. На самом деле это было просто северное сияние, как объясняют теперь ученые; и, вероятно, подобные явления вызываются электричеством.</w:t>
      </w:r>
    </w:p>
    <w:p>
      <w:pPr>
        <w:pStyle w:val="Normal"/>
        <w:rPr>
          <w:rFonts w:ascii="Verdana Cyr" w:hAnsi="Verdana Cyr" w:eastAsia="Verdana Cyr" w:cs="Verdana Cyr"/>
        </w:rPr>
      </w:pPr>
      <w:r>
        <w:rPr>
          <w:rFonts w:eastAsia="Verdana Cyr" w:cs="Verdana Cyr" w:ascii="Verdana Cyr" w:hAnsi="Verdana Cyr"/>
        </w:rPr>
        <w:t>Те, что сидели близко и слышали его слова, посмотрели на него с уважением; один человек даже встал, почтительно снял шляпу и сказал с самым серьезным вид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очевидно, крупный ученый, мось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нет,— ответил советник,— просто я могу поговорить о том о сем, как и всякий другой.</w:t>
      </w:r>
    </w:p>
    <w:p>
      <w:pPr>
        <w:pStyle w:val="Normal"/>
        <w:rPr/>
      </w:pPr>
      <w:r>
        <w:rPr/>
        <w:t xml:space="preserve">— </w:t>
      </w:r>
      <w:r>
        <w:rPr/>
        <w:t>Modestial</w:t>
      </w:r>
      <w:r>
        <w:rPr>
          <w:rStyle w:val="FootnoteCharacters"/>
          <w:rStyle w:val="FootnoteAnchor"/>
        </w:rPr>
        <w:footnoteReference w:id="8"/>
      </w:r>
      <w:r>
        <w:rPr>
          <w:rFonts w:eastAsia="Verdana Cyr" w:cs="Verdana Cyr" w:ascii="Verdana Cyr" w:hAnsi="Verdana Cyr"/>
        </w:rPr>
        <w:t>— прекраснейшая добродетель,— изрек его собеседник.— Впрочем, о сути вашего высказывания mihi secus videtur</w:t>
      </w:r>
      <w:r>
        <w:rPr>
          <w:rStyle w:val="FootnoteCharacters"/>
          <w:rStyle w:val="FootnoteAnchor"/>
        </w:rPr>
        <w:footnoteReference w:id="9"/>
      </w:r>
      <w:r>
        <w:rPr>
          <w:rFonts w:eastAsia="Verdana Cyr" w:cs="Verdana Cyr" w:ascii="Verdana Cyr" w:hAnsi="Verdana Cyr"/>
        </w:rPr>
        <w:t>, хотя и с удовольствием воздержусь пока высказывать мое собственное judicium.</w:t>
      </w:r>
      <w:r>
        <w:rPr>
          <w:rStyle w:val="FootnoteCharacters"/>
          <w:rStyle w:val="FootnoteAnchor"/>
        </w:rPr>
        <w:footnoteReference w:id="10"/>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смелюсь спросить, с кем имею удовольствие беседовать?— осведомился советн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бакалавр богословия,— ответил тот.</w:t>
      </w:r>
    </w:p>
    <w:p>
      <w:pPr>
        <w:pStyle w:val="Normal"/>
        <w:rPr>
          <w:rFonts w:ascii="Verdana Cyr" w:hAnsi="Verdana Cyr" w:eastAsia="Verdana Cyr" w:cs="Verdana Cyr"/>
        </w:rPr>
      </w:pPr>
      <w:r>
        <w:rPr>
          <w:rFonts w:eastAsia="Verdana Cyr" w:cs="Verdana Cyr" w:ascii="Verdana Cyr" w:hAnsi="Verdana Cyr"/>
        </w:rPr>
        <w:t>Эти слова все объяснили советнику — незнакомец был одет в соответствии со своим ученым званием. «Должно быть, это какой-то старый сельский учитель,— подумал он,— человек не от мира сего, каких еще можно встретить в отдаленных уголках Ютландии».</w:t>
      </w:r>
    </w:p>
    <w:p>
      <w:pPr>
        <w:pStyle w:val="Normal"/>
        <w:rPr/>
      </w:pPr>
      <w:r>
        <w:rPr>
          <w:rFonts w:eastAsia="Verdana Cyr" w:cs="Verdana Cyr" w:ascii="Verdana Cyr" w:hAnsi="Verdana Cyr"/>
        </w:rPr>
        <w:t xml:space="preserve">— </w:t>
      </w:r>
      <w:r>
        <w:rPr>
          <w:rFonts w:eastAsia="Verdana Cyr" w:cs="Verdana Cyr" w:ascii="Verdana Cyr" w:hAnsi="Verdana Cyr"/>
        </w:rPr>
        <w:t>Здесь, конечно, не locus docendi</w:t>
      </w:r>
      <w:r>
        <w:rPr>
          <w:rStyle w:val="FootnoteCharacters"/>
          <w:rStyle w:val="FootnoteAnchor"/>
        </w:rPr>
        <w:footnoteReference w:id="11"/>
      </w:r>
      <w:r>
        <w:rPr>
          <w:rFonts w:eastAsia="Verdana Cyr" w:cs="Verdana Cyr" w:ascii="Verdana Cyr" w:hAnsi="Verdana Cyr"/>
        </w:rPr>
        <w:t>,— говорил богослов,— но я все-таки очень прошу вас продолжать свою речь. Вы, конечно, весьма начитаны в древней литературе?</w:t>
      </w:r>
    </w:p>
    <w:p>
      <w:pPr>
        <w:pStyle w:val="Normal"/>
        <w:rPr/>
      </w:pPr>
      <w:r>
        <w:rPr>
          <w:rFonts w:eastAsia="Verdana Cyr" w:cs="Verdana Cyr" w:ascii="Verdana Cyr" w:hAnsi="Verdana Cyr"/>
        </w:rPr>
        <w:t xml:space="preserve">— </w:t>
      </w:r>
      <w:r>
        <w:rPr>
          <w:rFonts w:eastAsia="Verdana Cyr" w:cs="Verdana Cyr" w:ascii="Verdana Cyr" w:hAnsi="Verdana Cyr"/>
        </w:rPr>
        <w:t>О да! Вы правы, я частенько-таки прочитываю древних авторов, то есть все их хорошие произведения; но очень люблю и новейшую литературу, только не «Обыкновенные истории»</w:t>
      </w:r>
      <w:r>
        <w:rPr>
          <w:rStyle w:val="FootnoteCharacters"/>
          <w:rStyle w:val="FootnoteAnchor"/>
        </w:rPr>
        <w:footnoteReference w:id="12"/>
      </w:r>
      <w:r>
        <w:rPr>
          <w:rFonts w:eastAsia="Verdana Cyr" w:cs="Verdana Cyr" w:ascii="Verdana Cyr" w:hAnsi="Verdana Cyr"/>
        </w:rPr>
        <w:t>; их хватает и в жиз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быкновенные истории?— переспросил богосл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я говорю об этих новых романах, которых столько теперь выходит.</w:t>
      </w:r>
    </w:p>
    <w:p>
      <w:pPr>
        <w:pStyle w:val="Normal"/>
        <w:rPr/>
      </w:pPr>
      <w:r>
        <w:rPr>
          <w:rFonts w:eastAsia="Verdana Cyr" w:cs="Verdana Cyr" w:ascii="Verdana Cyr" w:hAnsi="Verdana Cyr"/>
        </w:rPr>
        <w:t xml:space="preserve">— </w:t>
      </w:r>
      <w:r>
        <w:rPr>
          <w:rFonts w:eastAsia="Verdana Cyr" w:cs="Verdana Cyr" w:ascii="Verdana Cyr" w:hAnsi="Verdana Cyr"/>
        </w:rPr>
        <w:t>О, они очень остроумны и пользуются успехом при дворе,— улыбнулся бакалавр.— Король особенно любит романы об Ифвенте и Гаудиане, в которых рассказывается о короле Артуре и рыцарях Круглого стола, и даже изволил шутить по этому поводу со своими приближенными.</w:t>
      </w:r>
      <w:r>
        <w:rPr>
          <w:rStyle w:val="FootnoteCharacters"/>
          <w:rStyle w:val="FootnoteAnchor"/>
        </w:rPr>
        <w:footnoteReference w:id="13"/>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их романов я еще не читал,— сказал советник юстиции.— Должно быть, это Хейберг что-нибудь новое выпуст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что вы, не Хейберг, а Готфред фон Гемен,— ответил бакалав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вот кто автор!— воскликнул советник.— Какое древнее имя! Ведь это наш первый датский книгопечатник, не так 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он наш первопечатник!— подтвердил богослов.</w:t>
      </w:r>
    </w:p>
    <w:p>
      <w:pPr>
        <w:pStyle w:val="Normal"/>
        <w:rPr>
          <w:rFonts w:ascii="Verdana Cyr" w:hAnsi="Verdana Cyr" w:eastAsia="Verdana Cyr" w:cs="Verdana Cyr"/>
        </w:rPr>
      </w:pPr>
      <w:r>
        <w:rPr>
          <w:rFonts w:eastAsia="Verdana Cyr" w:cs="Verdana Cyr" w:ascii="Verdana Cyr" w:hAnsi="Verdana Cyr"/>
        </w:rPr>
        <w:t>Таким образом, пока что все шло прекрасно. Когда один из горожан заговорил о чуме, свирепствовавшей здесь несколько лет назад, а именно в 1484 году, советник подумал, что речь идет о недавней эпидемии холеры, и разговор благополучно продолжался. А после как было не вспомнить окончившуюся совсем недавно пиратскую войну 1490 года, когда английские каперы захватили стоящие на рейде датские корабли. Тут советник, вспомнив о событиях 1801 года, охотно присоединил свой голос к общим нападкам на англичан. Но дальше разговор что-то перестал клеиться и все чаще прерывался гробовой тишиной.</w:t>
      </w:r>
    </w:p>
    <w:p>
      <w:pPr>
        <w:pStyle w:val="Normal"/>
        <w:rPr>
          <w:rFonts w:ascii="Verdana Cyr" w:hAnsi="Verdana Cyr" w:eastAsia="Verdana Cyr" w:cs="Verdana Cyr"/>
        </w:rPr>
      </w:pPr>
      <w:r>
        <w:rPr>
          <w:rFonts w:eastAsia="Verdana Cyr" w:cs="Verdana Cyr" w:ascii="Verdana Cyr" w:hAnsi="Verdana Cyr"/>
        </w:rPr>
        <w:t>Добрый бакалавр был очень уж невежественный: самые простые суждения советника казались ему чем-то необычайно смелым и фантастичным. Собеседники смотрели друг на друга со все возрастающим недоумением, и, когда наконец окончательно перестали понимать один другого, бакалавр, пытаясь поправить дело, заговорил по-латыни, но это мало помог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как вы себя чувствуете?— спросила хозяйка, потянув советника за рукав.</w:t>
      </w:r>
    </w:p>
    <w:p>
      <w:pPr>
        <w:pStyle w:val="Normal"/>
        <w:rPr>
          <w:rFonts w:ascii="Verdana Cyr" w:hAnsi="Verdana Cyr" w:eastAsia="Verdana Cyr" w:cs="Verdana Cyr"/>
        </w:rPr>
      </w:pPr>
      <w:r>
        <w:rPr>
          <w:rFonts w:eastAsia="Verdana Cyr" w:cs="Verdana Cyr" w:ascii="Verdana Cyr" w:hAnsi="Verdana Cyr"/>
        </w:rPr>
        <w:t>Тут он опомнился и в изумлении воззрился на своих собеседников, потому что за разговором совсем забыл, что с ним происходит.</w:t>
      </w:r>
    </w:p>
    <w:p>
      <w:pPr>
        <w:pStyle w:val="Normal"/>
        <w:rPr>
          <w:rFonts w:ascii="Verdana Cyr" w:hAnsi="Verdana Cyr" w:eastAsia="Verdana Cyr" w:cs="Verdana Cyr"/>
        </w:rPr>
      </w:pPr>
      <w:r>
        <w:rPr>
          <w:rFonts w:eastAsia="Verdana Cyr" w:cs="Verdana Cyr" w:ascii="Verdana Cyr" w:hAnsi="Verdana Cyr"/>
        </w:rPr>
        <w:t>«Господи, где я?» — подумал он, и при одной мысли об этом у него закружилась голов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вайте пить кларет, мед и бременское пиво!— закричал один из гостей.— И вы с нами!</w:t>
      </w:r>
    </w:p>
    <w:p>
      <w:pPr>
        <w:pStyle w:val="Normal"/>
        <w:rPr/>
      </w:pPr>
      <w:r>
        <w:rPr>
          <w:rFonts w:eastAsia="Verdana Cyr" w:cs="Verdana Cyr" w:ascii="Verdana Cyr" w:hAnsi="Verdana Cyr"/>
        </w:rPr>
        <w:t>Вошли две девушки, одна из них была в двухцветном чепчике</w:t>
      </w:r>
      <w:r>
        <w:rPr>
          <w:rStyle w:val="FootnoteCharacters"/>
          <w:rStyle w:val="FootnoteAnchor"/>
        </w:rPr>
        <w:footnoteReference w:id="14"/>
      </w:r>
      <w:r>
        <w:rPr>
          <w:rFonts w:eastAsia="Verdana Cyr" w:cs="Verdana Cyr" w:ascii="Verdana Cyr" w:hAnsi="Verdana Cyr"/>
        </w:rPr>
        <w:t>; они подливали гостям вино и низко приседали. У советника даже мурашки забегали по спи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же это такое? Что это такое?— шептал он, но вынужден был пить вместе со всеми. Собутыльники так на него насели, что бедный советник пришел в совершенное смятение, и когда кто-то сказал, что он, должно быть, пьян, ничуть в этом не усомнился и только попросил, чтобы ему наняли извозчика. Но все подумали, что он говорит по-московитски. Никогда в жизни советник не попадал в такую грубую и неотесанную компанию. «Можно подумать,— говорил он себе,— что мы вернулись ко временам язычества. Нет, это ужаснейшая минута в моей жизни!»</w:t>
      </w:r>
    </w:p>
    <w:p>
      <w:pPr>
        <w:pStyle w:val="Normal"/>
        <w:rPr>
          <w:rFonts w:ascii="Verdana Cyr" w:hAnsi="Verdana Cyr" w:eastAsia="Verdana Cyr" w:cs="Verdana Cyr"/>
        </w:rPr>
      </w:pPr>
      <w:r>
        <w:rPr>
          <w:rFonts w:eastAsia="Verdana Cyr" w:cs="Verdana Cyr" w:ascii="Verdana Cyr" w:hAnsi="Verdana Cyr"/>
        </w:rPr>
        <w:t>Тут ему пришло в голову: а что, если залезть под стол, подползти к двери и улизнуть? Но когда он был уже почти у цели, гуляки заметили, куда он ползет, и схватили его за ноги. К счастью, калоши свалились у него с ног, а с ними рассеялось и волшебство.</w:t>
      </w:r>
    </w:p>
    <w:p>
      <w:pPr>
        <w:pStyle w:val="Normal"/>
        <w:rPr>
          <w:rFonts w:ascii="Verdana Cyr" w:hAnsi="Verdana Cyr" w:eastAsia="Verdana Cyr" w:cs="Verdana Cyr"/>
        </w:rPr>
      </w:pPr>
      <w:r>
        <w:rPr>
          <w:rFonts w:eastAsia="Verdana Cyr" w:cs="Verdana Cyr" w:ascii="Verdana Cyr" w:hAnsi="Verdana Cyr"/>
        </w:rPr>
        <w:t>При ярком свете фонаря советник отчетливо увидел большой дом, стоявший прямо перед ним. Он узнал и этот дом и все соседние, узнал и Восточную улицу. Сам он лежал на тротуаре, упираясь ногами в чьи-то ворота, а рядом сидел ночной сторож, спавший крепким сн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и! Значит, я заснул прямо на улице, вот тебе и на!— сказал советник.— Да, вот и Восточная улица… Как светло и красиво! Но кто бы мог подумать, что один стакан пунша подействует на меня так сильно!</w:t>
      </w:r>
    </w:p>
    <w:p>
      <w:pPr>
        <w:pStyle w:val="Normal"/>
        <w:rPr>
          <w:rFonts w:ascii="Verdana Cyr" w:hAnsi="Verdana Cyr" w:eastAsia="Verdana Cyr" w:cs="Verdana Cyr"/>
        </w:rPr>
      </w:pPr>
      <w:r>
        <w:rPr>
          <w:rFonts w:eastAsia="Verdana Cyr" w:cs="Verdana Cyr" w:ascii="Verdana Cyr" w:hAnsi="Verdana Cyr"/>
        </w:rPr>
        <w:t>Спустя две минуты советник уже ехал на извозчике в Христианову гавань. Всю дорогу он вспоминал пережитые им ужасы и от всего сердца благословлял счастливую действительность и свой век, который, несмотря на все его пороки и недостатки, все-таки был лучше того, в котором ему только что довелось побывать. И надо сказать, что на этот раз советник юстиции мыслил вполне разумно.</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b w:val="false"/>
          <w:bCs w:val="false"/>
        </w:rPr>
        <w:t>3.</w:t>
      </w:r>
      <w:r>
        <w:rPr>
          <w:rFonts w:eastAsia="Verdana Cyr" w:cs="Verdana Cyr" w:ascii="Verdana Cyr" w:hAnsi="Verdana Cyr"/>
        </w:rPr>
        <w:t xml:space="preserve"> Приключения сторож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м, кто-то оставил здесь свои калоши!— сказал сторож.— Это, наверно, лейтенант, что живет наверху. Вот ведь какой, бросил их у самых ворот!</w:t>
      </w:r>
    </w:p>
    <w:p>
      <w:pPr>
        <w:pStyle w:val="Normal"/>
        <w:rPr>
          <w:rFonts w:ascii="Verdana Cyr" w:hAnsi="Verdana Cyr" w:eastAsia="Verdana Cyr" w:cs="Verdana Cyr"/>
        </w:rPr>
      </w:pPr>
      <w:r>
        <w:rPr>
          <w:rFonts w:eastAsia="Verdana Cyr" w:cs="Verdana Cyr" w:ascii="Verdana Cyr" w:hAnsi="Verdana Cyr"/>
        </w:rPr>
        <w:t>Честный сторож, конечно, хотел было немедленно позвонить и отдать калоши их законному владельцу, тем более что у лейтенанта еще горел свет,— но побоялся разбудить сосед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тепло, должно быть, ходить в таких калошах!— сказал сторож.— А кожа до чего мягкая!</w:t>
      </w:r>
    </w:p>
    <w:p>
      <w:pPr>
        <w:pStyle w:val="Normal"/>
        <w:rPr>
          <w:rFonts w:ascii="Verdana Cyr" w:hAnsi="Verdana Cyr" w:eastAsia="Verdana Cyr" w:cs="Verdana Cyr"/>
        </w:rPr>
      </w:pPr>
      <w:r>
        <w:rPr>
          <w:rFonts w:eastAsia="Verdana Cyr" w:cs="Verdana Cyr" w:ascii="Verdana Cyr" w:hAnsi="Verdana Cyr"/>
        </w:rPr>
        <w:t>Калоши пришлись ему как раз впор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ведь как странно устроен мир,— продолжал он.— Взять хотя бы этого лейтенанта: мог бы сейчас преспокойно спать в теплой постели,— так нет же, всю ночь шагает взад и вперед по комнате. Вот кому счастье! Нет у него ни жены, ни детей, ни тревог, ни забот; каждый вечер по гостям разъезжает. Хорошо бы мне поменяться с ним местами: я тогда стал бы самым счастливым человеком на земле!</w:t>
      </w:r>
    </w:p>
    <w:p>
      <w:pPr>
        <w:pStyle w:val="Normal"/>
        <w:rPr>
          <w:rFonts w:ascii="Verdana Cyr" w:hAnsi="Verdana Cyr" w:eastAsia="Verdana Cyr" w:cs="Verdana Cyr"/>
        </w:rPr>
      </w:pPr>
      <w:r>
        <w:rPr>
          <w:rFonts w:eastAsia="Verdana Cyr" w:cs="Verdana Cyr" w:ascii="Verdana Cyr" w:hAnsi="Verdana Cyr"/>
        </w:rPr>
        <w:t>Не успел он это подумать, как волшебной силой калош мгновенно перевоплотился в того офицера, что жил наверху. Теперь он стоял посреди комнаты, держа в руках листок розовой бумаги со стихами, которые написал сам лейтенант. Да и к кому иной раз не является поэтическое вдохновение! Вот тогда-то мысли и выливаются в стихи. На розовом листке было написано следующее:</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БУДЬ Я БОГАТ</w:t>
      </w:r>
    </w:p>
    <w:p>
      <w:pPr>
        <w:pStyle w:val="Gedicht"/>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Будь я богат,— мальчишкой я мечтал,—</w:t>
      </w:r>
    </w:p>
    <w:p>
      <w:pPr>
        <w:pStyle w:val="Gedicht"/>
        <w:rPr>
          <w:rFonts w:ascii="Verdana Cyr" w:hAnsi="Verdana Cyr" w:eastAsia="Verdana Cyr" w:cs="Verdana Cyr"/>
        </w:rPr>
      </w:pPr>
      <w:r>
        <w:rPr>
          <w:rFonts w:eastAsia="Verdana Cyr" w:cs="Verdana Cyr" w:ascii="Verdana Cyr" w:hAnsi="Verdana Cyr"/>
        </w:rPr>
        <w:t>Я непременно б офицером стал,</w:t>
      </w:r>
    </w:p>
    <w:p>
      <w:pPr>
        <w:pStyle w:val="Gedicht"/>
        <w:rPr>
          <w:rFonts w:ascii="Verdana Cyr" w:hAnsi="Verdana Cyr" w:eastAsia="Verdana Cyr" w:cs="Verdana Cyr"/>
        </w:rPr>
      </w:pPr>
      <w:r>
        <w:rPr>
          <w:rFonts w:eastAsia="Verdana Cyr" w:cs="Verdana Cyr" w:ascii="Verdana Cyr" w:hAnsi="Verdana Cyr"/>
        </w:rPr>
        <w:t>Носил бы форму, саблю и плюмаж!»</w:t>
      </w:r>
    </w:p>
    <w:p>
      <w:pPr>
        <w:pStyle w:val="Gedicht"/>
        <w:rPr>
          <w:rFonts w:ascii="Verdana Cyr" w:hAnsi="Verdana Cyr" w:eastAsia="Verdana Cyr" w:cs="Verdana Cyr"/>
        </w:rPr>
      </w:pPr>
      <w:r>
        <w:rPr>
          <w:rFonts w:eastAsia="Verdana Cyr" w:cs="Verdana Cyr" w:ascii="Verdana Cyr" w:hAnsi="Verdana Cyr"/>
        </w:rPr>
        <w:t>Но оказалось, что мечты — мираж.</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Шли годы — эполеты я надел,</w:t>
      </w:r>
    </w:p>
    <w:p>
      <w:pPr>
        <w:pStyle w:val="Gedicht"/>
        <w:rPr>
          <w:rFonts w:ascii="Verdana Cyr" w:hAnsi="Verdana Cyr" w:eastAsia="Verdana Cyr" w:cs="Verdana Cyr"/>
        </w:rPr>
      </w:pPr>
      <w:r>
        <w:rPr>
          <w:rFonts w:eastAsia="Verdana Cyr" w:cs="Verdana Cyr" w:ascii="Verdana Cyr" w:hAnsi="Verdana Cyr"/>
        </w:rPr>
        <w:t>Но, к сожаленью, бедность — мой удел.</w:t>
      </w:r>
    </w:p>
    <w:p>
      <w:pPr>
        <w:pStyle w:val="Gedicht"/>
        <w:rPr>
          <w:rFonts w:ascii="Verdana Cyr" w:hAnsi="Verdana Cyr" w:eastAsia="Verdana Cyr" w:cs="Verdana Cyr"/>
        </w:rPr>
      </w:pPr>
      <w:r>
        <w:rPr>
          <w:rFonts w:eastAsia="Verdana Cyr" w:cs="Verdana Cyr" w:ascii="Verdana Cyr" w:hAnsi="Verdana Cyr"/>
        </w:rPr>
        <w:t>Веселым мальчиком, в вечерний час,</w:t>
      </w:r>
    </w:p>
    <w:p>
      <w:pPr>
        <w:pStyle w:val="Gedicht"/>
        <w:rPr>
          <w:rFonts w:ascii="Verdana Cyr" w:hAnsi="Verdana Cyr" w:eastAsia="Verdana Cyr" w:cs="Verdana Cyr"/>
        </w:rPr>
      </w:pPr>
      <w:r>
        <w:rPr>
          <w:rFonts w:eastAsia="Verdana Cyr" w:cs="Verdana Cyr" w:ascii="Verdana Cyr" w:hAnsi="Verdana Cyr"/>
        </w:rPr>
        <w:t>Когда, ты помнишь, я бывал у вас,</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Тебя я детской сказкой забавлял,</w:t>
      </w:r>
    </w:p>
    <w:p>
      <w:pPr>
        <w:pStyle w:val="Gedicht"/>
        <w:rPr>
          <w:rFonts w:ascii="Verdana Cyr" w:hAnsi="Verdana Cyr" w:eastAsia="Verdana Cyr" w:cs="Verdana Cyr"/>
        </w:rPr>
      </w:pPr>
      <w:r>
        <w:rPr>
          <w:rFonts w:eastAsia="Verdana Cyr" w:cs="Verdana Cyr" w:ascii="Verdana Cyr" w:hAnsi="Verdana Cyr"/>
        </w:rPr>
        <w:t>Что составляло весь мой капитал.</w:t>
      </w:r>
    </w:p>
    <w:p>
      <w:pPr>
        <w:pStyle w:val="Gedicht"/>
        <w:rPr>
          <w:rFonts w:ascii="Verdana Cyr" w:hAnsi="Verdana Cyr" w:eastAsia="Verdana Cyr" w:cs="Verdana Cyr"/>
        </w:rPr>
      </w:pPr>
      <w:r>
        <w:rPr>
          <w:rFonts w:eastAsia="Verdana Cyr" w:cs="Verdana Cyr" w:ascii="Verdana Cyr" w:hAnsi="Verdana Cyr"/>
        </w:rPr>
        <w:t>Ты удивлялась, милое дитя,</w:t>
      </w:r>
    </w:p>
    <w:p>
      <w:pPr>
        <w:pStyle w:val="Gedicht"/>
        <w:rPr>
          <w:rFonts w:ascii="Verdana Cyr" w:hAnsi="Verdana Cyr" w:eastAsia="Verdana Cyr" w:cs="Verdana Cyr"/>
        </w:rPr>
      </w:pPr>
      <w:r>
        <w:rPr>
          <w:rFonts w:eastAsia="Verdana Cyr" w:cs="Verdana Cyr" w:ascii="Verdana Cyr" w:hAnsi="Verdana Cyr"/>
        </w:rPr>
        <w:t>И целовала губы мне шутя.</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keepNext w:val="true"/>
        <w:rPr>
          <w:rFonts w:ascii="Verdana Cyr" w:hAnsi="Verdana Cyr" w:eastAsia="Verdana Cyr" w:cs="Verdana Cyr"/>
        </w:rPr>
      </w:pPr>
      <w:r>
        <w:rPr>
          <w:rFonts w:eastAsia="Verdana Cyr" w:cs="Verdana Cyr" w:ascii="Verdana Cyr" w:hAnsi="Verdana Cyr"/>
        </w:rPr>
        <w:t>Будь я богат, я б и сейчас мечтал</w:t>
      </w:r>
    </w:p>
    <w:p>
      <w:pPr>
        <w:pStyle w:val="Gedicht"/>
        <w:keepNext w:val="true"/>
        <w:rPr>
          <w:rFonts w:ascii="Verdana Cyr" w:hAnsi="Verdana Cyr" w:eastAsia="Verdana Cyr" w:cs="Verdana Cyr"/>
        </w:rPr>
      </w:pPr>
      <w:r>
        <w:rPr>
          <w:rFonts w:eastAsia="Verdana Cyr" w:cs="Verdana Cyr" w:ascii="Verdana Cyr" w:hAnsi="Verdana Cyr"/>
        </w:rPr>
        <w:t>О той, что безвозвратно потерял…</w:t>
      </w:r>
    </w:p>
    <w:p>
      <w:pPr>
        <w:pStyle w:val="Gedicht"/>
        <w:rPr>
          <w:rFonts w:ascii="Verdana Cyr" w:hAnsi="Verdana Cyr" w:eastAsia="Verdana Cyr" w:cs="Verdana Cyr"/>
        </w:rPr>
      </w:pPr>
      <w:r>
        <w:rPr>
          <w:rFonts w:eastAsia="Verdana Cyr" w:cs="Verdana Cyr" w:ascii="Verdana Cyr" w:hAnsi="Verdana Cyr"/>
        </w:rPr>
        <w:t>Она теперь красива и умна,</w:t>
      </w:r>
    </w:p>
    <w:p>
      <w:pPr>
        <w:pStyle w:val="Gedicht"/>
        <w:rPr>
          <w:rFonts w:ascii="Verdana Cyr" w:hAnsi="Verdana Cyr" w:eastAsia="Verdana Cyr" w:cs="Verdana Cyr"/>
        </w:rPr>
      </w:pPr>
      <w:r>
        <w:rPr>
          <w:rFonts w:eastAsia="Verdana Cyr" w:cs="Verdana Cyr" w:ascii="Verdana Cyr" w:hAnsi="Verdana Cyr"/>
        </w:rPr>
        <w:t>Но до сих пор сума моя бедна,</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А сказки не заменят капитал,</w:t>
      </w:r>
    </w:p>
    <w:p>
      <w:pPr>
        <w:pStyle w:val="Gedicht"/>
        <w:rPr>
          <w:rFonts w:ascii="Verdana Cyr" w:hAnsi="Verdana Cyr" w:eastAsia="Verdana Cyr" w:cs="Verdana Cyr"/>
        </w:rPr>
      </w:pPr>
      <w:r>
        <w:rPr>
          <w:rFonts w:eastAsia="Verdana Cyr" w:cs="Verdana Cyr" w:ascii="Verdana Cyr" w:hAnsi="Verdana Cyr"/>
        </w:rPr>
        <w:t>Которого всевышний мне не дал.</w:t>
      </w:r>
    </w:p>
    <w:p>
      <w:pPr>
        <w:pStyle w:val="Gedicht"/>
        <w:rPr>
          <w:rFonts w:ascii="Verdana Cyr" w:hAnsi="Verdana Cyr" w:eastAsia="Verdana Cyr" w:cs="Verdana Cyr"/>
        </w:rPr>
      </w:pPr>
      <w:r>
        <w:rPr>
          <w:rFonts w:eastAsia="Verdana Cyr" w:cs="Verdana Cyr" w:ascii="Verdana Cyr" w:hAnsi="Verdana Cyr"/>
        </w:rPr>
        <w:t>Будь я богат, я б горечи не знал</w:t>
      </w:r>
    </w:p>
    <w:p>
      <w:pPr>
        <w:pStyle w:val="Gedicht"/>
        <w:rPr>
          <w:rFonts w:ascii="Verdana Cyr" w:hAnsi="Verdana Cyr" w:eastAsia="Verdana Cyr" w:cs="Verdana Cyr"/>
        </w:rPr>
      </w:pPr>
      <w:r>
        <w:rPr>
          <w:rFonts w:eastAsia="Verdana Cyr" w:cs="Verdana Cyr" w:ascii="Verdana Cyr" w:hAnsi="Verdana Cyr"/>
        </w:rPr>
        <w:t>И на бумаге скорбь не изливал,</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Но в эти строки душу я вложил</w:t>
      </w:r>
    </w:p>
    <w:p>
      <w:pPr>
        <w:pStyle w:val="Gedicht"/>
        <w:rPr>
          <w:rFonts w:ascii="Verdana Cyr" w:hAnsi="Verdana Cyr" w:eastAsia="Verdana Cyr" w:cs="Verdana Cyr"/>
        </w:rPr>
      </w:pPr>
      <w:r>
        <w:rPr>
          <w:rFonts w:eastAsia="Verdana Cyr" w:cs="Verdana Cyr" w:ascii="Verdana Cyr" w:hAnsi="Verdana Cyr"/>
        </w:rPr>
        <w:t>И посвятил их той, которую любил.</w:t>
      </w:r>
    </w:p>
    <w:p>
      <w:pPr>
        <w:pStyle w:val="Gedicht"/>
        <w:rPr>
          <w:rFonts w:ascii="Verdana Cyr" w:hAnsi="Verdana Cyr" w:eastAsia="Verdana Cyr" w:cs="Verdana Cyr"/>
        </w:rPr>
      </w:pPr>
      <w:r>
        <w:rPr>
          <w:rFonts w:eastAsia="Verdana Cyr" w:cs="Verdana Cyr" w:ascii="Verdana Cyr" w:hAnsi="Verdana Cyr"/>
        </w:rPr>
        <w:t>В стихи мои вложил я пыл любви!</w:t>
      </w:r>
    </w:p>
    <w:p>
      <w:pPr>
        <w:pStyle w:val="Gedicht"/>
        <w:rPr>
          <w:rFonts w:ascii="Verdana Cyr" w:hAnsi="Verdana Cyr" w:eastAsia="Verdana Cyr" w:cs="Verdana Cyr"/>
        </w:rPr>
      </w:pPr>
      <w:r>
        <w:rPr>
          <w:rFonts w:eastAsia="Verdana Cyr" w:cs="Verdana Cyr" w:ascii="Verdana Cyr" w:hAnsi="Verdana Cyr"/>
        </w:rPr>
        <w:t>Бедняк я. Бог тебя благослови!</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Да, влюбленные вечно пишут подобные стихи, но люди благоразумные их все-таки не печатают. Чин лейтенанта, любовь и бедность — вот злополучный треугольник, или, вернее, треугольная половина игральной кости, брошенной на счастье и расколовшейся. Так думал лейтенант, опустив голову на подоконник и тяжко вздыхая:</w:t>
      </w:r>
    </w:p>
    <w:p>
      <w:pPr>
        <w:pStyle w:val="Normal"/>
        <w:rPr>
          <w:rFonts w:ascii="Verdana Cyr" w:hAnsi="Verdana Cyr" w:eastAsia="Verdana Cyr" w:cs="Verdana Cyr"/>
        </w:rPr>
      </w:pPr>
      <w:r>
        <w:rPr>
          <w:rFonts w:eastAsia="Verdana Cyr" w:cs="Verdana Cyr" w:ascii="Verdana Cyr" w:hAnsi="Verdana Cyr"/>
        </w:rPr>
        <w:t>«Бедняк сторож и тот счастливее, чем я. Он не знает моих мучений. У него есть домашний очаг, а жена и дети делят с ним и радость и горе. Ах, как бы мне хотелось быть на его месте, ведь он гораздо счастливее меня!»</w:t>
      </w:r>
    </w:p>
    <w:p>
      <w:pPr>
        <w:pStyle w:val="Normal"/>
        <w:rPr>
          <w:rFonts w:ascii="Verdana Cyr" w:hAnsi="Verdana Cyr" w:eastAsia="Verdana Cyr" w:cs="Verdana Cyr"/>
        </w:rPr>
      </w:pPr>
      <w:r>
        <w:rPr>
          <w:rFonts w:eastAsia="Verdana Cyr" w:cs="Verdana Cyr" w:ascii="Verdana Cyr" w:hAnsi="Verdana Cyr"/>
        </w:rPr>
        <w:t>И в этот же миг ночной сторож снова стал ночным сторожем: ведь офицером он сделался лишь благодаря калошам, но, как мы видели, не стал от этого счастливее и захотел вернуться в свое прежнее состояние. Итак, ночной сторож опять сделался ночным сторожем.</w:t>
      </w:r>
    </w:p>
    <w:p>
      <w:pPr>
        <w:pStyle w:val="Normal"/>
        <w:rPr>
          <w:rFonts w:ascii="Verdana Cyr" w:hAnsi="Verdana Cyr" w:eastAsia="Verdana Cyr" w:cs="Verdana Cyr"/>
        </w:rPr>
      </w:pPr>
      <w:r>
        <w:rPr>
          <w:rFonts w:eastAsia="Verdana Cyr" w:cs="Verdana Cyr" w:ascii="Verdana Cyr" w:hAnsi="Verdana Cyr"/>
        </w:rPr>
        <w:t>«Какой скверный сон мне приснился!— сказал он.— А впрочем, довольно забавный. Приснилось мне, что я стал тем самым лейтенантом, который живет у нас наверху,— и до чего же скучно он живет! Как мне не хватало жены и ребятишек: кто-кто, а они всегда готовы зацеловать меня до смерти».</w:t>
      </w:r>
    </w:p>
    <w:p>
      <w:pPr>
        <w:pStyle w:val="Normal"/>
        <w:rPr>
          <w:rFonts w:ascii="Verdana Cyr" w:hAnsi="Verdana Cyr" w:eastAsia="Verdana Cyr" w:cs="Verdana Cyr"/>
        </w:rPr>
      </w:pPr>
      <w:r>
        <w:rPr>
          <w:rFonts w:eastAsia="Verdana Cyr" w:cs="Verdana Cyr" w:ascii="Verdana Cyr" w:hAnsi="Verdana Cyr"/>
        </w:rPr>
        <w:t>Ночной сторож сидел на прежнем месте и кивал в такт своим мыслям. Сон никак не выходил у него из головы, а на ногах все еще были надеты калоши счастья. По небу покатилась звезда.</w:t>
      </w:r>
    </w:p>
    <w:p>
      <w:pPr>
        <w:pStyle w:val="Normal"/>
        <w:rPr/>
      </w:pPr>
      <w:r>
        <w:rPr>
          <w:rFonts w:eastAsia="Verdana Cyr" w:cs="Verdana Cyr" w:ascii="Verdana Cyr" w:hAnsi="Verdana Cyr"/>
        </w:rPr>
        <w:t>«Ишь как покатилась,— сказал себе сторож.— Ну ничего, их там еще много осталось,— А хорошо бы увидеть поближе все эти небесные штуковины. Особенно луну: она не то что звезда, меж пальцев не проскользнет. Студент, которому моя жена белье стирает, говорит, что после смерти мы будем перелетать с одной звезды на другую. Это, конечно, вранье, а все же как было бы интересно этак путешествовать! Эх, если б только мне удалось допрыгнуть до неба</w:t>
      </w:r>
      <w:r>
        <w:rPr/>
        <w:t>,</w:t>
      </w:r>
      <w:r>
        <w:rPr>
          <w:rFonts w:eastAsia="Verdana Cyr" w:cs="Verdana Cyr" w:ascii="Verdana Cyr" w:hAnsi="Verdana Cyr"/>
        </w:rPr>
        <w:t xml:space="preserve"> а тело пусть бы лежало здесь, на ступеньках».</w:t>
      </w:r>
    </w:p>
    <w:p>
      <w:pPr>
        <w:pStyle w:val="Normal"/>
        <w:rPr>
          <w:rFonts w:ascii="Verdana Cyr" w:hAnsi="Verdana Cyr" w:eastAsia="Verdana Cyr" w:cs="Verdana Cyr"/>
        </w:rPr>
      </w:pPr>
      <w:r>
        <w:rPr>
          <w:rFonts w:eastAsia="Verdana Cyr" w:cs="Verdana Cyr" w:ascii="Verdana Cyr" w:hAnsi="Verdana Cyr"/>
        </w:rPr>
        <w:t>Есть вещи, о которых вообще нужно говорить очень осторожно, особенно если на ногах у тебя калоши счастья! Вот послушайте, что произошло со сторожем.</w:t>
      </w:r>
    </w:p>
    <w:p>
      <w:pPr>
        <w:pStyle w:val="Normal"/>
        <w:rPr/>
      </w:pPr>
      <w:r>
        <w:rPr>
          <w:rFonts w:eastAsia="Verdana Cyr" w:cs="Verdana Cyr" w:ascii="Verdana Cyr" w:hAnsi="Verdana Cyr"/>
        </w:rPr>
        <w:t>Мы с вами наверняка ездили на поезде или на пароходе, которые шли на всех парах. Но по сравнению со скоростью света их скорость все равно что скорость ленивца или улитки. Свет бежит в девятнадцать миллионов раз быстрее самого лучшего скорохода, но не быстрее электричества. Смерть — это электрический удар в сердце,</w:t>
      </w:r>
      <w:r>
        <w:rPr/>
        <w:t xml:space="preserve"> </w:t>
      </w:r>
      <w:r>
        <w:rPr>
          <w:rFonts w:eastAsia="Verdana Cyr" w:cs="Verdana Cyr" w:ascii="Verdana Cyr" w:hAnsi="Verdana Cyr"/>
        </w:rPr>
        <w:t>и на крыльях электричества освобожденная душа улетает из тела. Солнечный луч пробегает двадцать миллионов миль всего за восемь минут с секундами, но душа еще быстрее, чем свет, покрывает огромные пространства, разделяющие звезды.</w:t>
      </w:r>
    </w:p>
    <w:p>
      <w:pPr>
        <w:pStyle w:val="Normal"/>
        <w:rPr>
          <w:rFonts w:ascii="Verdana Cyr" w:hAnsi="Verdana Cyr" w:eastAsia="Verdana Cyr" w:cs="Verdana Cyr"/>
        </w:rPr>
      </w:pPr>
      <w:r>
        <w:rPr>
          <w:rFonts w:eastAsia="Verdana Cyr" w:cs="Verdana Cyr" w:ascii="Verdana Cyr" w:hAnsi="Verdana Cyr"/>
        </w:rPr>
        <w:t>Для нашей души пролететь расстояние между двумя небесными светилами так же просто, как нам самим дойти до соседнего дома. Но электрический удар в сердце может стоить нам жизни, если на ногах у нас нет таких калош счастья, какие были у сторожа.</w:t>
      </w:r>
    </w:p>
    <w:p>
      <w:pPr>
        <w:pStyle w:val="Normal"/>
        <w:rPr>
          <w:rFonts w:ascii="Verdana Cyr" w:hAnsi="Verdana Cyr" w:eastAsia="Verdana Cyr" w:cs="Verdana Cyr"/>
        </w:rPr>
      </w:pPr>
      <w:r>
        <w:rPr>
          <w:rFonts w:eastAsia="Verdana Cyr" w:cs="Verdana Cyr" w:ascii="Verdana Cyr" w:hAnsi="Verdana Cyr"/>
        </w:rPr>
        <w:t>В несколько секунд ночной сторож пролетел пространство в пятьдесят две тысячи миль, отделяющее землю от луны, которая, как известно, состоит из вещества гораздо более легкого, чем наша земля, и она примерно такая же мягкая, как только что выпавшая пороша.</w:t>
      </w:r>
    </w:p>
    <w:p>
      <w:pPr>
        <w:pStyle w:val="Normal"/>
        <w:rPr>
          <w:rFonts w:ascii="Verdana Cyr" w:hAnsi="Verdana Cyr" w:eastAsia="Verdana Cyr" w:cs="Verdana Cyr"/>
        </w:rPr>
      </w:pPr>
      <w:r>
        <w:rPr>
          <w:rFonts w:eastAsia="Verdana Cyr" w:cs="Verdana Cyr" w:ascii="Verdana Cyr" w:hAnsi="Verdana Cyr"/>
        </w:rPr>
        <w:t>Сторож очутился на одной из тех бесчисленных лунных кольцевых гор, которые известны нам по большим лунным картам доктора Мэдлера. Ведь ты тоже видел их, не правда ли? В горе образовался кратер, стенки которого почти отвесно обрывались вниз на целую датскую милю, а на самом дне кратера находился город. Город этот напоминал яичный белок, выпущенный в стакан воды,— такими прозрачными и легкими казались его башни, купола и парусообразные балконы, слабо колыхавшиеся в разреженном воздухе луны. А над головой сторожа величественно плыл огромный огненно-красный шар — наша земля.</w:t>
      </w:r>
    </w:p>
    <w:p>
      <w:pPr>
        <w:pStyle w:val="Normal"/>
        <w:rPr>
          <w:rFonts w:ascii="Verdana Cyr" w:hAnsi="Verdana Cyr" w:eastAsia="Verdana Cyr" w:cs="Verdana Cyr"/>
        </w:rPr>
      </w:pPr>
      <w:r>
        <w:rPr>
          <w:rFonts w:eastAsia="Verdana Cyr" w:cs="Verdana Cyr" w:ascii="Verdana Cyr" w:hAnsi="Verdana Cyr"/>
        </w:rPr>
        <w:t>На луне было множество живых существ, которых мы бы назвали людьми, если б они не так сильно отличались от нас и по своей внешности и по языку. Трудно было ожидать, чтобы душа сторожа понимала этот язык,— однако она прекрасно его понимала.</w:t>
      </w:r>
    </w:p>
    <w:p>
      <w:pPr>
        <w:pStyle w:val="Normal"/>
        <w:rPr>
          <w:rFonts w:ascii="Verdana Cyr" w:hAnsi="Verdana Cyr" w:eastAsia="Verdana Cyr" w:cs="Verdana Cyr"/>
        </w:rPr>
      </w:pPr>
      <w:r>
        <w:rPr>
          <w:rFonts w:eastAsia="Verdana Cyr" w:cs="Verdana Cyr" w:ascii="Verdana Cyr" w:hAnsi="Verdana Cyr"/>
        </w:rPr>
        <w:t>Да, да, можете удивляться, сколько хотите, но душа сторожа сразу научилась языку жителей луны. Чаще всего они спорили о нашей земле. Они очень и очень сомневались в том, что на земле есть жизнь, ибо воздух там, говорили они, слишком плотный, и разумное лунное создание не могло бы им дышать. Они утверждали далее, что жизнь возможна только на луне — единственной планете, где уже давным-давно зародилась жизнь.</w:t>
      </w:r>
    </w:p>
    <w:p>
      <w:pPr>
        <w:pStyle w:val="Normal"/>
        <w:rPr>
          <w:rFonts w:ascii="Verdana Cyr" w:hAnsi="Verdana Cyr" w:eastAsia="Verdana Cyr" w:cs="Verdana Cyr"/>
        </w:rPr>
      </w:pPr>
      <w:r>
        <w:rPr>
          <w:rFonts w:eastAsia="Verdana Cyr" w:cs="Verdana Cyr" w:ascii="Verdana Cyr" w:hAnsi="Verdana Cyr"/>
        </w:rPr>
        <w:t>Но вернемся на Восточную улицу и посмотрим, что сталось с телом сторожа.</w:t>
      </w:r>
    </w:p>
    <w:p>
      <w:pPr>
        <w:pStyle w:val="Normal"/>
        <w:rPr>
          <w:rFonts w:ascii="Verdana Cyr" w:hAnsi="Verdana Cyr" w:eastAsia="Verdana Cyr" w:cs="Verdana Cyr"/>
        </w:rPr>
      </w:pPr>
      <w:r>
        <w:rPr>
          <w:rFonts w:eastAsia="Verdana Cyr" w:cs="Verdana Cyr" w:ascii="Verdana Cyr" w:hAnsi="Verdana Cyr"/>
        </w:rPr>
        <w:t>Безжизненное, оно по-прежнему сидело на ступеньках; палка со звездой на конце,— у нас ее прозвали «утренней звездой»,— выпала из рук, а глаза уставились на луну, по которой сейчас путешествовала душа сторож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й, сторож, который час?— спросил какой-то прохожий; не дождавшись ответа, он слегка щелкнул сторожа по носу. Тело потеряло равновесие и во всю длину растянулось на тротуаре.</w:t>
      </w:r>
    </w:p>
    <w:p>
      <w:pPr>
        <w:pStyle w:val="Normal"/>
        <w:rPr>
          <w:rFonts w:ascii="Verdana Cyr" w:hAnsi="Verdana Cyr" w:eastAsia="Verdana Cyr" w:cs="Verdana Cyr"/>
        </w:rPr>
      </w:pPr>
      <w:r>
        <w:rPr>
          <w:rFonts w:eastAsia="Verdana Cyr" w:cs="Verdana Cyr" w:ascii="Verdana Cyr" w:hAnsi="Verdana Cyr"/>
        </w:rPr>
        <w:t>Решив, что сторож умер, прохожий пришел в ужас, а мертвый так и остался мертвым. Об этом сообщили куда следует, и утром тело отвезли в больницу.</w:t>
      </w:r>
    </w:p>
    <w:p>
      <w:pPr>
        <w:pStyle w:val="Normal"/>
        <w:rPr>
          <w:rFonts w:ascii="Verdana Cyr" w:hAnsi="Verdana Cyr" w:eastAsia="Verdana Cyr" w:cs="Verdana Cyr"/>
        </w:rPr>
      </w:pPr>
      <w:r>
        <w:rPr>
          <w:rFonts w:eastAsia="Verdana Cyr" w:cs="Verdana Cyr" w:ascii="Verdana Cyr" w:hAnsi="Verdana Cyr"/>
        </w:rPr>
        <w:t>Вот заварилась бы каша, если бы душа вернулась и, как и следовало ожидать, принялась бы искать свое тело там, где рассталась с ним, то есть на Восточной улице. Обнаружив пропажу, она скорее всего сразу же кинулась бы в полицию, в адресный стол, оттуда в бюро по розыску вещей, чтобы дать объявление о пропаже в газете, и лишь в последнюю очередь отправилась бы в больницу. Впрочем, о душе беспокоиться нечего — когда она действует самостоятельно, все идет прекрасно, и лишь тело мешает ей и заставляет ее делать глупости.</w:t>
      </w:r>
    </w:p>
    <w:p>
      <w:pPr>
        <w:pStyle w:val="Normal"/>
        <w:rPr>
          <w:rFonts w:ascii="Verdana Cyr" w:hAnsi="Verdana Cyr" w:eastAsia="Verdana Cyr" w:cs="Verdana Cyr"/>
        </w:rPr>
      </w:pPr>
      <w:r>
        <w:rPr>
          <w:rFonts w:eastAsia="Verdana Cyr" w:cs="Verdana Cyr" w:ascii="Verdana Cyr" w:hAnsi="Verdana Cyr"/>
        </w:rPr>
        <w:t>Так вот, когда сторожа доставили в больницу и внесли в мертвецкую, с него первым долгом, конечно, сняли калоши, и душе волей-неволей пришлось прервать свое путешествие и возвратиться в тело. Она сразу же отыскала его, и сторож немедленно ожил. Потом он уверял, что это была самая бредовая ночь в его жизни. Он даже за две марки не согласился бы вновь пережить все эти ужасы. Впрочем, теперь все это позади.</w:t>
      </w:r>
    </w:p>
    <w:p>
      <w:pPr>
        <w:pStyle w:val="Normal"/>
        <w:rPr>
          <w:rFonts w:ascii="Verdana Cyr" w:hAnsi="Verdana Cyr" w:eastAsia="Verdana Cyr" w:cs="Verdana Cyr"/>
        </w:rPr>
      </w:pPr>
      <w:r>
        <w:rPr>
          <w:rFonts w:eastAsia="Verdana Cyr" w:cs="Verdana Cyr" w:ascii="Verdana Cyr" w:hAnsi="Verdana Cyr"/>
        </w:rPr>
        <w:t>Сторожа выписали в тот же день, а калоши остались в больнице.</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b w:val="false"/>
          <w:bCs w:val="false"/>
        </w:rPr>
        <w:t>4.</w:t>
      </w:r>
      <w:r>
        <w:rPr>
          <w:rFonts w:eastAsia="Verdana Cyr" w:cs="Verdana Cyr" w:ascii="Verdana Cyr" w:hAnsi="Verdana Cyr"/>
        </w:rPr>
        <w:t xml:space="preserve"> «Головоломка». Декламация. Совершенно необычайное путешествие</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Каждый житель Копенгагена много раз видел главный вход в городскую фредериксбергскую больницу, но так как эту историю, возможно, будут читать не только копенгагенцы, нам придется дать кое-какие разъяснения.</w:t>
      </w:r>
    </w:p>
    <w:p>
      <w:pPr>
        <w:pStyle w:val="Normal"/>
        <w:rPr>
          <w:rFonts w:ascii="Verdana Cyr" w:hAnsi="Verdana Cyr" w:eastAsia="Verdana Cyr" w:cs="Verdana Cyr"/>
        </w:rPr>
      </w:pPr>
      <w:r>
        <w:rPr>
          <w:rFonts w:eastAsia="Verdana Cyr" w:cs="Verdana Cyr" w:ascii="Verdana Cyr" w:hAnsi="Verdana Cyr"/>
        </w:rPr>
        <w:t>Дело в том, что больницу отделяет от улицы довольно высокая решетка из толстых железных прутьев. Прутья эти расставлены так редко, что многие практиканты, если только они худощавы, ухитряются протиснуться между ними, когда в неурочный час хотят выбраться в город. Труднее всего им просунуть голову, так что и в этом случае, как, впрочем, нередко бывает в жизни, большеголовым приходилось труднее всего… Ну, для вступления об этом хватит.</w:t>
      </w:r>
    </w:p>
    <w:p>
      <w:pPr>
        <w:pStyle w:val="Normal"/>
        <w:rPr/>
      </w:pPr>
      <w:r>
        <w:rPr>
          <w:rFonts w:eastAsia="Verdana Cyr" w:cs="Verdana Cyr" w:ascii="Verdana Cyr" w:hAnsi="Verdana Cyr"/>
        </w:rPr>
        <w:t>В этот вечер в больнице как раз дежурил один молодой медик, о котором хоть и можно было сказать, что «голова у него большая», но… лишь в самом прямом смысле этого слова. Шел проливной дождь; однако, невзирая на непогоду и дежурство, медик все-таки решил сбегать в город по каким-то неотложным делам,— хотя бы на четверть часика. «Незачем,—</w:t>
      </w:r>
      <w:r>
        <w:rPr/>
        <w:t xml:space="preserve"> </w:t>
      </w:r>
      <w:r>
        <w:rPr>
          <w:rFonts w:eastAsia="Verdana Cyr" w:cs="Verdana Cyr" w:ascii="Verdana Cyr" w:hAnsi="Verdana Cyr"/>
        </w:rPr>
        <w:t>думал он,— связываться с привратником, если можно легко пролезть сквозь решетку». В вестибюле все еще валялись калоши, забытые сторожем. В такой ливень они были очень кстати, и медик надел их, не догадываясь, что это калоши счастья. Теперь осталось только</w:t>
      </w:r>
      <w:r>
        <w:rPr/>
        <w:t xml:space="preserve"> </w:t>
      </w:r>
      <w:r>
        <w:rPr>
          <w:rFonts w:eastAsia="Verdana Cyr" w:cs="Verdana Cyr" w:ascii="Verdana Cyr" w:hAnsi="Verdana Cyr"/>
        </w:rPr>
        <w:t>протиснуться между железными прутьями, чего ему ни разу не приходилось дел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и, только бы просунуть голову,— промолвил он.</w:t>
      </w:r>
    </w:p>
    <w:p>
      <w:pPr>
        <w:pStyle w:val="Normal"/>
        <w:rPr>
          <w:rFonts w:ascii="Verdana Cyr" w:hAnsi="Verdana Cyr" w:eastAsia="Verdana Cyr" w:cs="Verdana Cyr"/>
        </w:rPr>
      </w:pPr>
      <w:r>
        <w:rPr>
          <w:rFonts w:eastAsia="Verdana Cyr" w:cs="Verdana Cyr" w:ascii="Verdana Cyr" w:hAnsi="Verdana Cyr"/>
        </w:rPr>
        <w:t>И в тот же миг голова его, хотя и очень большая, благополучно проскочила между прутьями,— не без помощи калош, разумеется.</w:t>
      </w:r>
    </w:p>
    <w:p>
      <w:pPr>
        <w:pStyle w:val="Normal"/>
        <w:rPr>
          <w:rFonts w:ascii="Verdana Cyr" w:hAnsi="Verdana Cyr" w:eastAsia="Verdana Cyr" w:cs="Verdana Cyr"/>
        </w:rPr>
      </w:pPr>
      <w:r>
        <w:rPr>
          <w:rFonts w:eastAsia="Verdana Cyr" w:cs="Verdana Cyr" w:ascii="Verdana Cyr" w:hAnsi="Verdana Cyr"/>
        </w:rPr>
        <w:t>Теперь дело было за туловищем, но ему никак не удавалось пролез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х, какой я толстый!— сказал студент.— А я-то думал, что голову просунуть всего труднее будет. Нет, не пролезть мне!</w:t>
      </w:r>
    </w:p>
    <w:p>
      <w:pPr>
        <w:pStyle w:val="Normal"/>
        <w:rPr>
          <w:rFonts w:ascii="Verdana Cyr" w:hAnsi="Verdana Cyr" w:eastAsia="Verdana Cyr" w:cs="Verdana Cyr"/>
        </w:rPr>
      </w:pPr>
      <w:r>
        <w:rPr>
          <w:rFonts w:eastAsia="Verdana Cyr" w:cs="Verdana Cyr" w:ascii="Verdana Cyr" w:hAnsi="Verdana Cyr"/>
        </w:rPr>
        <w:t>Он хотел было сразу же втянуть голову обратно, но не тут-то было: она застряла безнадежно, он мог лишь крутить ею сколько угодно и без всякого толка. Сначала медик просто рассердился, но вскоре настроение его испортилось вконец; калоши поставили его прямо-таки в жуткое положение.</w:t>
      </w:r>
    </w:p>
    <w:p>
      <w:pPr>
        <w:pStyle w:val="Normal"/>
        <w:rPr>
          <w:rFonts w:ascii="Verdana Cyr" w:hAnsi="Verdana Cyr" w:eastAsia="Verdana Cyr" w:cs="Verdana Cyr"/>
        </w:rPr>
      </w:pPr>
      <w:r>
        <w:rPr>
          <w:rFonts w:eastAsia="Verdana Cyr" w:cs="Verdana Cyr" w:ascii="Verdana Cyr" w:hAnsi="Verdana Cyr"/>
        </w:rPr>
        <w:t>К несчастью, он никак не догадывался, что надо пожелать освободиться, и сколько ни вертел головой, она не пролезала обратно. Дождь все лил и лил, и на улице ни души не было. До звонка к дворнику все равно никак было не дотянуться, а сам освободиться он не мог. Он думал, что, чего доброго, придется простоять так до утра: ведь только утром можно будет послать за кузнецом, чтобы он перепилил решетку. И вряд ли удастся перепилить ее быстро, а на шум сбегутся школьники, все окрестные жители,— да, да, сбегутся и будут глазеть на медика, который скорчился, как преступник у позорного столба; глазеть, как в прошлом году на огромную агаву, когда она расцве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й, кровь так и приливает к голове. Нет, я так с ума сойду! Да, да, сойду с ума! Ох, только бы мне освободиться!</w:t>
      </w:r>
    </w:p>
    <w:p>
      <w:pPr>
        <w:pStyle w:val="Normal"/>
        <w:rPr>
          <w:rFonts w:ascii="Verdana Cyr" w:hAnsi="Verdana Cyr" w:eastAsia="Verdana Cyr" w:cs="Verdana Cyr"/>
        </w:rPr>
      </w:pPr>
      <w:r>
        <w:rPr>
          <w:rFonts w:eastAsia="Verdana Cyr" w:cs="Verdana Cyr" w:ascii="Verdana Cyr" w:hAnsi="Verdana Cyr"/>
        </w:rPr>
        <w:t>Давно уже нужно было медику сказать это: в ту же минуту голова его освободилась, и он стремглав кинулся назад, совершенно обезумев от страха, в который повергли его калоши счастья.</w:t>
      </w:r>
    </w:p>
    <w:p>
      <w:pPr>
        <w:pStyle w:val="Normal"/>
        <w:rPr>
          <w:rFonts w:ascii="Verdana Cyr" w:hAnsi="Verdana Cyr" w:eastAsia="Verdana Cyr" w:cs="Verdana Cyr"/>
        </w:rPr>
      </w:pPr>
      <w:r>
        <w:rPr>
          <w:rFonts w:eastAsia="Verdana Cyr" w:cs="Verdana Cyr" w:ascii="Verdana Cyr" w:hAnsi="Verdana Cyr"/>
        </w:rPr>
        <w:t>Но если вы думаете, что этим дело и кончилось, то глубоко ошибаетесь. Нет, самое худшее еще впереди.</w:t>
      </w:r>
    </w:p>
    <w:p>
      <w:pPr>
        <w:pStyle w:val="Normal"/>
        <w:rPr>
          <w:rFonts w:ascii="Verdana Cyr" w:hAnsi="Verdana Cyr" w:eastAsia="Verdana Cyr" w:cs="Verdana Cyr"/>
        </w:rPr>
      </w:pPr>
      <w:r>
        <w:rPr>
          <w:rFonts w:eastAsia="Verdana Cyr" w:cs="Verdana Cyr" w:ascii="Verdana Cyr" w:hAnsi="Verdana Cyr"/>
        </w:rPr>
        <w:t>Прошла ночь, наступил следующий день, а за калошами все никто не являлся.</w:t>
      </w:r>
    </w:p>
    <w:p>
      <w:pPr>
        <w:pStyle w:val="Normal"/>
        <w:rPr>
          <w:rFonts w:ascii="Verdana Cyr" w:hAnsi="Verdana Cyr" w:eastAsia="Verdana Cyr" w:cs="Verdana Cyr"/>
        </w:rPr>
      </w:pPr>
      <w:r>
        <w:rPr>
          <w:rFonts w:eastAsia="Verdana Cyr" w:cs="Verdana Cyr" w:ascii="Verdana Cyr" w:hAnsi="Verdana Cyr"/>
        </w:rPr>
        <w:t>Вечером в маленьком театре, расположенном на улице Каннике, давали представление. Зрительный зал был полон. В числе других артистов один чтец продекламировал стихотворение под названием «Бабушкины очки»:</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У бабушки моей был дар такой,</w:t>
      </w:r>
    </w:p>
    <w:p>
      <w:pPr>
        <w:pStyle w:val="Gedicht"/>
        <w:rPr>
          <w:rFonts w:ascii="Verdana Cyr" w:hAnsi="Verdana Cyr" w:eastAsia="Verdana Cyr" w:cs="Verdana Cyr"/>
        </w:rPr>
      </w:pPr>
      <w:r>
        <w:rPr>
          <w:rFonts w:eastAsia="Verdana Cyr" w:cs="Verdana Cyr" w:ascii="Verdana Cyr" w:hAnsi="Verdana Cyr"/>
        </w:rPr>
        <w:t>Что раньше бы сожгли ее живой.</w:t>
      </w:r>
    </w:p>
    <w:p>
      <w:pPr>
        <w:pStyle w:val="Gedicht"/>
        <w:rPr>
          <w:rFonts w:ascii="Verdana Cyr" w:hAnsi="Verdana Cyr" w:eastAsia="Verdana Cyr" w:cs="Verdana Cyr"/>
        </w:rPr>
      </w:pPr>
      <w:r>
        <w:rPr>
          <w:rFonts w:eastAsia="Verdana Cyr" w:cs="Verdana Cyr" w:ascii="Verdana Cyr" w:hAnsi="Verdana Cyr"/>
        </w:rPr>
        <w:t>Ведь ей известно все и даже более:</w:t>
      </w:r>
    </w:p>
    <w:p>
      <w:pPr>
        <w:pStyle w:val="Gedicht"/>
        <w:rPr>
          <w:rFonts w:ascii="Verdana Cyr" w:hAnsi="Verdana Cyr" w:eastAsia="Verdana Cyr" w:cs="Verdana Cyr"/>
        </w:rPr>
      </w:pPr>
      <w:r>
        <w:rPr>
          <w:rFonts w:eastAsia="Verdana Cyr" w:cs="Verdana Cyr" w:ascii="Verdana Cyr" w:hAnsi="Verdana Cyr"/>
        </w:rPr>
        <w:t>Грядущее узнать — в ее то было воле,</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В сороковые проникала взором,</w:t>
      </w:r>
    </w:p>
    <w:p>
      <w:pPr>
        <w:pStyle w:val="Gedicht"/>
        <w:rPr>
          <w:rFonts w:ascii="Verdana Cyr" w:hAnsi="Verdana Cyr" w:eastAsia="Verdana Cyr" w:cs="Verdana Cyr"/>
        </w:rPr>
      </w:pPr>
      <w:r>
        <w:rPr>
          <w:rFonts w:eastAsia="Verdana Cyr" w:cs="Verdana Cyr" w:ascii="Verdana Cyr" w:hAnsi="Verdana Cyr"/>
        </w:rPr>
        <w:t>Но просьба рассказать всегда кончалась спором.</w:t>
      </w:r>
    </w:p>
    <w:p>
      <w:pPr>
        <w:pStyle w:val="Gedicht"/>
        <w:rPr>
          <w:rFonts w:ascii="Verdana Cyr" w:hAnsi="Verdana Cyr" w:eastAsia="Verdana Cyr" w:cs="Verdana Cyr"/>
        </w:rPr>
      </w:pPr>
      <w:r>
        <w:rPr>
          <w:rFonts w:eastAsia="Verdana Cyr" w:cs="Verdana Cyr" w:ascii="Verdana Cyr" w:hAnsi="Verdana Cyr"/>
        </w:rPr>
        <w:t>«Скажи мне, говорю, грядущий год,</w:t>
      </w:r>
    </w:p>
    <w:p>
      <w:pPr>
        <w:pStyle w:val="Gedicht"/>
        <w:rPr>
          <w:rFonts w:ascii="Verdana Cyr" w:hAnsi="Verdana Cyr" w:eastAsia="Verdana Cyr" w:cs="Verdana Cyr"/>
        </w:rPr>
      </w:pPr>
      <w:r>
        <w:rPr>
          <w:rFonts w:eastAsia="Verdana Cyr" w:cs="Verdana Cyr" w:ascii="Verdana Cyr" w:hAnsi="Verdana Cyr"/>
        </w:rPr>
        <w:t>Какие нам событья принесет?</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И что произойдет в искусстве, в государстве?»</w:t>
      </w:r>
    </w:p>
    <w:p>
      <w:pPr>
        <w:pStyle w:val="Gedicht"/>
        <w:rPr>
          <w:rFonts w:ascii="Verdana Cyr" w:hAnsi="Verdana Cyr" w:eastAsia="Verdana Cyr" w:cs="Verdana Cyr"/>
        </w:rPr>
      </w:pPr>
      <w:r>
        <w:rPr>
          <w:rFonts w:eastAsia="Verdana Cyr" w:cs="Verdana Cyr" w:ascii="Verdana Cyr" w:hAnsi="Verdana Cyr"/>
        </w:rPr>
        <w:t>Но бабушка, искусная в коварстве,</w:t>
      </w:r>
    </w:p>
    <w:p>
      <w:pPr>
        <w:pStyle w:val="Gedicht"/>
        <w:rPr>
          <w:rFonts w:ascii="Verdana Cyr" w:hAnsi="Verdana Cyr" w:eastAsia="Verdana Cyr" w:cs="Verdana Cyr"/>
        </w:rPr>
      </w:pPr>
      <w:r>
        <w:rPr>
          <w:rFonts w:eastAsia="Verdana Cyr" w:cs="Verdana Cyr" w:ascii="Verdana Cyr" w:hAnsi="Verdana Cyr"/>
        </w:rPr>
        <w:t>Молчит упрямо, и в ответ ни слова.</w:t>
      </w:r>
    </w:p>
    <w:p>
      <w:pPr>
        <w:pStyle w:val="Gedicht"/>
        <w:rPr>
          <w:rFonts w:ascii="Verdana Cyr" w:hAnsi="Verdana Cyr" w:eastAsia="Verdana Cyr" w:cs="Verdana Cyr"/>
        </w:rPr>
      </w:pPr>
      <w:r>
        <w:rPr>
          <w:rFonts w:eastAsia="Verdana Cyr" w:cs="Verdana Cyr" w:ascii="Verdana Cyr" w:hAnsi="Verdana Cyr"/>
        </w:rPr>
        <w:t>И разбранить меня подчас готова.</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Но как ей устоять, где взять ей сил?</w:t>
      </w:r>
    </w:p>
    <w:p>
      <w:pPr>
        <w:pStyle w:val="Gedicht"/>
        <w:rPr>
          <w:rFonts w:ascii="Verdana Cyr" w:hAnsi="Verdana Cyr" w:eastAsia="Verdana Cyr" w:cs="Verdana Cyr"/>
        </w:rPr>
      </w:pPr>
      <w:r>
        <w:rPr>
          <w:rFonts w:eastAsia="Verdana Cyr" w:cs="Verdana Cyr" w:ascii="Verdana Cyr" w:hAnsi="Verdana Cyr"/>
        </w:rPr>
        <w:t>Ведь я ее любимцем был.</w:t>
      </w:r>
    </w:p>
    <w:p>
      <w:pPr>
        <w:pStyle w:val="Gedicht"/>
        <w:keepNext w:val="true"/>
        <w:rPr>
          <w:rFonts w:ascii="Verdana Cyr" w:hAnsi="Verdana Cyr" w:eastAsia="Verdana Cyr" w:cs="Verdana Cyr"/>
        </w:rPr>
      </w:pPr>
      <w:r>
        <w:rPr>
          <w:rFonts w:eastAsia="Verdana Cyr" w:cs="Verdana Cyr" w:ascii="Verdana Cyr" w:hAnsi="Verdana Cyr"/>
        </w:rPr>
        <w:t>«По-твоему пусть будет в этот раз,—</w:t>
      </w:r>
    </w:p>
    <w:p>
      <w:pPr>
        <w:pStyle w:val="Gedicht"/>
        <w:keepNext w:val="true"/>
        <w:rPr>
          <w:rFonts w:ascii="Verdana Cyr" w:hAnsi="Verdana Cyr" w:eastAsia="Verdana Cyr" w:cs="Verdana Cyr"/>
        </w:rPr>
      </w:pPr>
      <w:r>
        <w:rPr>
          <w:rFonts w:eastAsia="Verdana Cyr" w:cs="Verdana Cyr" w:ascii="Verdana Cyr" w:hAnsi="Verdana Cyr"/>
        </w:rPr>
        <w:t>Сказала бабушка и мне тотчас</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Очки свои дала.— Иди-ка ты туда,</w:t>
      </w:r>
    </w:p>
    <w:p>
      <w:pPr>
        <w:pStyle w:val="Gedicht"/>
        <w:rPr>
          <w:rFonts w:ascii="Verdana Cyr" w:hAnsi="Verdana Cyr" w:eastAsia="Verdana Cyr" w:cs="Verdana Cyr"/>
        </w:rPr>
      </w:pPr>
      <w:r>
        <w:rPr>
          <w:rFonts w:eastAsia="Verdana Cyr" w:cs="Verdana Cyr" w:ascii="Verdana Cyr" w:hAnsi="Verdana Cyr"/>
        </w:rPr>
        <w:t>Где собирается народ всегда,</w:t>
      </w:r>
    </w:p>
    <w:p>
      <w:pPr>
        <w:pStyle w:val="Gedicht"/>
        <w:rPr>
          <w:rFonts w:ascii="Verdana Cyr" w:hAnsi="Verdana Cyr" w:eastAsia="Verdana Cyr" w:cs="Verdana Cyr"/>
        </w:rPr>
      </w:pPr>
      <w:r>
        <w:rPr>
          <w:rFonts w:eastAsia="Verdana Cyr" w:cs="Verdana Cyr" w:ascii="Verdana Cyr" w:hAnsi="Verdana Cyr"/>
        </w:rPr>
        <w:t>Надень очки, поближе подойди</w:t>
      </w:r>
    </w:p>
    <w:p>
      <w:pPr>
        <w:pStyle w:val="Gedicht"/>
        <w:rPr>
          <w:rFonts w:ascii="Verdana Cyr" w:hAnsi="Verdana Cyr" w:eastAsia="Verdana Cyr" w:cs="Verdana Cyr"/>
        </w:rPr>
      </w:pPr>
      <w:r>
        <w:rPr>
          <w:rFonts w:eastAsia="Verdana Cyr" w:cs="Verdana Cyr" w:ascii="Verdana Cyr" w:hAnsi="Verdana Cyr"/>
        </w:rPr>
        <w:t>И на толпу людскую погляди.</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В колоду карт вдруг обратятся люди.</w:t>
      </w:r>
    </w:p>
    <w:p>
      <w:pPr>
        <w:pStyle w:val="Gedicht"/>
        <w:rPr>
          <w:rFonts w:ascii="Verdana Cyr" w:hAnsi="Verdana Cyr" w:eastAsia="Verdana Cyr" w:cs="Verdana Cyr"/>
        </w:rPr>
      </w:pPr>
      <w:r>
        <w:rPr>
          <w:rFonts w:eastAsia="Verdana Cyr" w:cs="Verdana Cyr" w:ascii="Verdana Cyr" w:hAnsi="Verdana Cyr"/>
        </w:rPr>
        <w:t>По картам ты поймешь, что было и что будет».</w:t>
      </w:r>
    </w:p>
    <w:p>
      <w:pPr>
        <w:pStyle w:val="Gedicht"/>
        <w:rPr>
          <w:rFonts w:ascii="Verdana Cyr" w:hAnsi="Verdana Cyr" w:eastAsia="Verdana Cyr" w:cs="Verdana Cyr"/>
        </w:rPr>
      </w:pPr>
      <w:r>
        <w:rPr>
          <w:rFonts w:eastAsia="Verdana Cyr" w:cs="Verdana Cyr" w:ascii="Verdana Cyr" w:hAnsi="Verdana Cyr"/>
        </w:rPr>
        <w:t>Сказав спасибо, я ушел проворно.</w:t>
      </w:r>
    </w:p>
    <w:p>
      <w:pPr>
        <w:pStyle w:val="Gedicht"/>
        <w:rPr>
          <w:rFonts w:ascii="Verdana Cyr" w:hAnsi="Verdana Cyr" w:eastAsia="Verdana Cyr" w:cs="Verdana Cyr"/>
        </w:rPr>
      </w:pPr>
      <w:r>
        <w:rPr>
          <w:rFonts w:eastAsia="Verdana Cyr" w:cs="Verdana Cyr" w:ascii="Verdana Cyr" w:hAnsi="Verdana Cyr"/>
        </w:rPr>
        <w:t>Но где найти толпу? На площади, бесспорно.</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На площади? Но не люблю я стужи.</w:t>
      </w:r>
    </w:p>
    <w:p>
      <w:pPr>
        <w:pStyle w:val="Gedicht"/>
        <w:rPr>
          <w:rFonts w:ascii="Verdana Cyr" w:hAnsi="Verdana Cyr" w:eastAsia="Verdana Cyr" w:cs="Verdana Cyr"/>
        </w:rPr>
      </w:pPr>
      <w:r>
        <w:rPr>
          <w:rFonts w:eastAsia="Verdana Cyr" w:cs="Verdana Cyr" w:ascii="Verdana Cyr" w:hAnsi="Verdana Cyr"/>
        </w:rPr>
        <w:t>На улице? Там всюду грязь да лужи.</w:t>
      </w:r>
    </w:p>
    <w:p>
      <w:pPr>
        <w:pStyle w:val="Gedicht"/>
        <w:rPr>
          <w:rFonts w:ascii="Verdana Cyr" w:hAnsi="Verdana Cyr" w:eastAsia="Verdana Cyr" w:cs="Verdana Cyr"/>
        </w:rPr>
      </w:pPr>
      <w:r>
        <w:rPr>
          <w:rFonts w:eastAsia="Verdana Cyr" w:cs="Verdana Cyr" w:ascii="Verdana Cyr" w:hAnsi="Verdana Cyr"/>
        </w:rPr>
        <w:t>А не в театре ли? Что ж, мысль на славу!</w:t>
      </w:r>
    </w:p>
    <w:p>
      <w:pPr>
        <w:pStyle w:val="Gedicht"/>
        <w:rPr>
          <w:rFonts w:ascii="Verdana Cyr" w:hAnsi="Verdana Cyr" w:eastAsia="Verdana Cyr" w:cs="Verdana Cyr"/>
        </w:rPr>
      </w:pPr>
      <w:r>
        <w:rPr>
          <w:rFonts w:eastAsia="Verdana Cyr" w:cs="Verdana Cyr" w:ascii="Verdana Cyr" w:hAnsi="Verdana Cyr"/>
        </w:rPr>
        <w:t>Вот где я встречу целую ораву.</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pPr>
      <w:r>
        <w:rPr>
          <w:rFonts w:eastAsia="Verdana Cyr" w:cs="Verdana Cyr" w:ascii="Verdana Cyr" w:hAnsi="Verdana Cyr"/>
        </w:rPr>
        <w:t>И наконец я здесь! Мне стоит лишь очки достать</w:t>
      </w:r>
      <w:r>
        <w:rPr/>
        <w:t>,</w:t>
      </w:r>
    </w:p>
    <w:p>
      <w:pPr>
        <w:pStyle w:val="Gedicht"/>
        <w:rPr>
          <w:rFonts w:ascii="Verdana Cyr" w:hAnsi="Verdana Cyr" w:eastAsia="Verdana Cyr" w:cs="Verdana Cyr"/>
        </w:rPr>
      </w:pPr>
      <w:r>
        <w:rPr>
          <w:rFonts w:eastAsia="Verdana Cyr" w:cs="Verdana Cyr" w:ascii="Verdana Cyr" w:hAnsi="Verdana Cyr"/>
        </w:rPr>
        <w:t>И стану я оракулу под стать.</w:t>
      </w:r>
    </w:p>
    <w:p>
      <w:pPr>
        <w:pStyle w:val="Gedicht"/>
        <w:rPr>
          <w:rFonts w:ascii="Verdana Cyr" w:hAnsi="Verdana Cyr" w:eastAsia="Verdana Cyr" w:cs="Verdana Cyr"/>
        </w:rPr>
      </w:pPr>
      <w:r>
        <w:rPr>
          <w:rFonts w:eastAsia="Verdana Cyr" w:cs="Verdana Cyr" w:ascii="Verdana Cyr" w:hAnsi="Verdana Cyr"/>
        </w:rPr>
        <w:t>А вы сидите тихо по местам:</w:t>
      </w:r>
    </w:p>
    <w:p>
      <w:pPr>
        <w:pStyle w:val="Gedicht"/>
        <w:rPr>
          <w:rFonts w:ascii="Verdana Cyr" w:hAnsi="Verdana Cyr" w:eastAsia="Verdana Cyr" w:cs="Verdana Cyr"/>
        </w:rPr>
      </w:pPr>
      <w:r>
        <w:rPr>
          <w:rFonts w:eastAsia="Verdana Cyr" w:cs="Verdana Cyr" w:ascii="Verdana Cyr" w:hAnsi="Verdana Cyr"/>
        </w:rPr>
        <w:t>Ведь картами казаться надо вам,</w:t>
      </w:r>
    </w:p>
    <w:p>
      <w:pPr>
        <w:pStyle w:val="Gedicht"/>
        <w:rPr>
          <w:rFonts w:ascii="Verdana Cyr" w:hAnsi="Verdana Cyr" w:eastAsia="Verdana Cyr" w:cs="Verdana Cyr"/>
        </w:rPr>
      </w:pPr>
      <w:r>
        <w:rPr>
          <w:rFonts w:eastAsia="Verdana Cyr" w:cs="Verdana Cyr" w:ascii="Verdana Cyr" w:hAnsi="Verdana Cyr"/>
        </w:rPr>
        <w:t>Чтоб будущее было видно ясно.</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Молчанье ваше — знак, что вы согласны.</w:t>
      </w:r>
    </w:p>
    <w:p>
      <w:pPr>
        <w:pStyle w:val="Gedicht"/>
        <w:rPr>
          <w:rFonts w:ascii="Verdana Cyr" w:hAnsi="Verdana Cyr" w:eastAsia="Verdana Cyr" w:cs="Verdana Cyr"/>
        </w:rPr>
      </w:pPr>
      <w:r>
        <w:rPr>
          <w:rFonts w:eastAsia="Verdana Cyr" w:cs="Verdana Cyr" w:ascii="Verdana Cyr" w:hAnsi="Verdana Cyr"/>
        </w:rPr>
        <w:t>Сейчас судьбу я расспрошу, и не напрасно,</w:t>
      </w:r>
    </w:p>
    <w:p>
      <w:pPr>
        <w:pStyle w:val="Gedicht"/>
        <w:rPr>
          <w:rFonts w:ascii="Verdana Cyr" w:hAnsi="Verdana Cyr" w:eastAsia="Verdana Cyr" w:cs="Verdana Cyr"/>
        </w:rPr>
      </w:pPr>
      <w:r>
        <w:rPr>
          <w:rFonts w:eastAsia="Verdana Cyr" w:cs="Verdana Cyr" w:ascii="Verdana Cyr" w:hAnsi="Verdana Cyr"/>
        </w:rPr>
        <w:t>Для пользы собственной и для народа.</w:t>
      </w:r>
    </w:p>
    <w:p>
      <w:pPr>
        <w:pStyle w:val="Gedicht"/>
        <w:rPr>
          <w:rFonts w:ascii="Verdana Cyr" w:hAnsi="Verdana Cyr" w:eastAsia="Verdana Cyr" w:cs="Verdana Cyr"/>
        </w:rPr>
      </w:pPr>
      <w:r>
        <w:rPr>
          <w:rFonts w:eastAsia="Verdana Cyr" w:cs="Verdana Cyr" w:ascii="Verdana Cyr" w:hAnsi="Verdana Cyr"/>
        </w:rPr>
        <w:t>Итак, что скажет карт живых колода.</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Надевает очки.)</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Что вижу я! Ну и потеха!</w:t>
      </w:r>
    </w:p>
    <w:p>
      <w:pPr>
        <w:pStyle w:val="Gedicht"/>
        <w:rPr>
          <w:rFonts w:ascii="Verdana Cyr" w:hAnsi="Verdana Cyr" w:eastAsia="Verdana Cyr" w:cs="Verdana Cyr"/>
        </w:rPr>
      </w:pPr>
      <w:r>
        <w:rPr>
          <w:rFonts w:eastAsia="Verdana Cyr" w:cs="Verdana Cyr" w:ascii="Verdana Cyr" w:hAnsi="Verdana Cyr"/>
        </w:rPr>
        <w:t>Вы, право, лопнули б от смеха,</w:t>
      </w:r>
    </w:p>
    <w:p>
      <w:pPr>
        <w:pStyle w:val="Gedicht"/>
        <w:rPr>
          <w:rFonts w:ascii="Verdana Cyr" w:hAnsi="Verdana Cyr" w:eastAsia="Verdana Cyr" w:cs="Verdana Cyr"/>
        </w:rPr>
      </w:pPr>
      <w:r>
        <w:rPr>
          <w:rFonts w:eastAsia="Verdana Cyr" w:cs="Verdana Cyr" w:ascii="Verdana Cyr" w:hAnsi="Verdana Cyr"/>
        </w:rPr>
        <w:t>Когда увидели бы всех тузов бубновых,</w:t>
      </w:r>
    </w:p>
    <w:p>
      <w:pPr>
        <w:pStyle w:val="Gedicht"/>
        <w:rPr>
          <w:rFonts w:ascii="Verdana Cyr" w:hAnsi="Verdana Cyr" w:eastAsia="Verdana Cyr" w:cs="Verdana Cyr"/>
        </w:rPr>
      </w:pPr>
      <w:r>
        <w:rPr>
          <w:rFonts w:eastAsia="Verdana Cyr" w:cs="Verdana Cyr" w:ascii="Verdana Cyr" w:hAnsi="Verdana Cyr"/>
        </w:rPr>
        <w:t>И нежных дам, и королей суровых!</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Все пики, трефы здесь чернее снов дурных.</w:t>
      </w:r>
    </w:p>
    <w:p>
      <w:pPr>
        <w:pStyle w:val="Gedicht"/>
        <w:rPr>
          <w:rFonts w:ascii="Verdana Cyr" w:hAnsi="Verdana Cyr" w:eastAsia="Verdana Cyr" w:cs="Verdana Cyr"/>
        </w:rPr>
      </w:pPr>
      <w:r>
        <w:rPr>
          <w:rFonts w:eastAsia="Verdana Cyr" w:cs="Verdana Cyr" w:ascii="Verdana Cyr" w:hAnsi="Verdana Cyr"/>
        </w:rPr>
        <w:t>Посмотрим же как следует на них.</w:t>
      </w:r>
    </w:p>
    <w:p>
      <w:pPr>
        <w:pStyle w:val="Gedicht"/>
        <w:rPr>
          <w:rFonts w:ascii="Verdana Cyr" w:hAnsi="Verdana Cyr" w:eastAsia="Verdana Cyr" w:cs="Verdana Cyr"/>
        </w:rPr>
      </w:pPr>
      <w:r>
        <w:rPr>
          <w:rFonts w:eastAsia="Verdana Cyr" w:cs="Verdana Cyr" w:ascii="Verdana Cyr" w:hAnsi="Verdana Cyr"/>
        </w:rPr>
        <w:t>Та дама пик известна знаньем света —</w:t>
      </w:r>
    </w:p>
    <w:p>
      <w:pPr>
        <w:pStyle w:val="Gedicht"/>
        <w:rPr>
          <w:rFonts w:ascii="Verdana Cyr" w:hAnsi="Verdana Cyr" w:eastAsia="Verdana Cyr" w:cs="Verdana Cyr"/>
        </w:rPr>
      </w:pPr>
      <w:r>
        <w:rPr>
          <w:rFonts w:eastAsia="Verdana Cyr" w:cs="Verdana Cyr" w:ascii="Verdana Cyr" w:hAnsi="Verdana Cyr"/>
        </w:rPr>
        <w:t>И вот влюбилась вдруг в бубнового валета.</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А эти карты что нам предвещают?</w:t>
      </w:r>
    </w:p>
    <w:p>
      <w:pPr>
        <w:pStyle w:val="Gedicht"/>
        <w:rPr>
          <w:rFonts w:ascii="Verdana Cyr" w:hAnsi="Verdana Cyr" w:eastAsia="Verdana Cyr" w:cs="Verdana Cyr"/>
        </w:rPr>
      </w:pPr>
      <w:r>
        <w:rPr>
          <w:rFonts w:eastAsia="Verdana Cyr" w:cs="Verdana Cyr" w:ascii="Verdana Cyr" w:hAnsi="Verdana Cyr"/>
        </w:rPr>
        <w:t>Для дома много денег обещают</w:t>
      </w:r>
    </w:p>
    <w:p>
      <w:pPr>
        <w:pStyle w:val="Gedicht"/>
        <w:rPr>
          <w:rFonts w:ascii="Verdana Cyr" w:hAnsi="Verdana Cyr" w:eastAsia="Verdana Cyr" w:cs="Verdana Cyr"/>
        </w:rPr>
      </w:pPr>
      <w:r>
        <w:rPr>
          <w:rFonts w:eastAsia="Verdana Cyr" w:cs="Verdana Cyr" w:ascii="Verdana Cyr" w:hAnsi="Verdana Cyr"/>
        </w:rPr>
        <w:t>И гостя из далекой стороны,</w:t>
      </w:r>
    </w:p>
    <w:p>
      <w:pPr>
        <w:pStyle w:val="Gedicht"/>
        <w:rPr>
          <w:rFonts w:ascii="Verdana Cyr" w:hAnsi="Verdana Cyr" w:eastAsia="Verdana Cyr" w:cs="Verdana Cyr"/>
        </w:rPr>
      </w:pPr>
      <w:r>
        <w:rPr>
          <w:rFonts w:eastAsia="Verdana Cyr" w:cs="Verdana Cyr" w:ascii="Verdana Cyr" w:hAnsi="Verdana Cyr"/>
        </w:rPr>
        <w:t>А впрочем, гости вряд ли нам нужны.</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Беседу вы хотели бы начать</w:t>
      </w:r>
    </w:p>
    <w:p>
      <w:pPr>
        <w:pStyle w:val="Gedicht"/>
        <w:rPr>
          <w:rFonts w:ascii="Verdana Cyr" w:hAnsi="Verdana Cyr" w:eastAsia="Verdana Cyr" w:cs="Verdana Cyr"/>
        </w:rPr>
      </w:pPr>
      <w:r>
        <w:rPr>
          <w:rFonts w:eastAsia="Verdana Cyr" w:cs="Verdana Cyr" w:ascii="Verdana Cyr" w:hAnsi="Verdana Cyr"/>
        </w:rPr>
        <w:t>С сословий? Лучше помолчать!</w:t>
      </w:r>
    </w:p>
    <w:p>
      <w:pPr>
        <w:pStyle w:val="Gedicht"/>
        <w:rPr>
          <w:rFonts w:ascii="Verdana Cyr" w:hAnsi="Verdana Cyr" w:eastAsia="Verdana Cyr" w:cs="Verdana Cyr"/>
        </w:rPr>
      </w:pPr>
      <w:r>
        <w:rPr>
          <w:rFonts w:eastAsia="Verdana Cyr" w:cs="Verdana Cyr" w:ascii="Verdana Cyr" w:hAnsi="Verdana Cyr"/>
        </w:rPr>
        <w:t>А вам я дам один благой совет:</w:t>
      </w:r>
    </w:p>
    <w:p>
      <w:pPr>
        <w:pStyle w:val="Gedicht"/>
        <w:rPr>
          <w:rFonts w:ascii="Verdana Cyr" w:hAnsi="Verdana Cyr" w:eastAsia="Verdana Cyr" w:cs="Verdana Cyr"/>
        </w:rPr>
      </w:pPr>
      <w:r>
        <w:rPr>
          <w:rFonts w:eastAsia="Verdana Cyr" w:cs="Verdana Cyr" w:ascii="Verdana Cyr" w:hAnsi="Verdana Cyr"/>
        </w:rPr>
        <w:t>Вы хлеб не отбирайте у газет.</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Иль о театрах? Закулисных треньях?</w:t>
      </w:r>
    </w:p>
    <w:p>
      <w:pPr>
        <w:pStyle w:val="Gedicht"/>
        <w:rPr>
          <w:rFonts w:ascii="Verdana Cyr" w:hAnsi="Verdana Cyr" w:eastAsia="Verdana Cyr" w:cs="Verdana Cyr"/>
        </w:rPr>
      </w:pPr>
      <w:r>
        <w:rPr>
          <w:rFonts w:eastAsia="Verdana Cyr" w:cs="Verdana Cyr" w:ascii="Verdana Cyr" w:hAnsi="Verdana Cyr"/>
        </w:rPr>
        <w:t>Ну нет! С дирекцией не порчу отношенья.</w:t>
      </w:r>
    </w:p>
    <w:p>
      <w:pPr>
        <w:pStyle w:val="Gedicht"/>
        <w:rPr>
          <w:rFonts w:ascii="Verdana Cyr" w:hAnsi="Verdana Cyr" w:eastAsia="Verdana Cyr" w:cs="Verdana Cyr"/>
        </w:rPr>
      </w:pPr>
      <w:r>
        <w:rPr>
          <w:rFonts w:eastAsia="Verdana Cyr" w:cs="Verdana Cyr" w:ascii="Verdana Cyr" w:hAnsi="Verdana Cyr"/>
        </w:rPr>
        <w:t>О будущем моем? Но ведь известно:</w:t>
      </w:r>
    </w:p>
    <w:p>
      <w:pPr>
        <w:pStyle w:val="Gedicht"/>
        <w:rPr>
          <w:rFonts w:ascii="Verdana Cyr" w:hAnsi="Verdana Cyr" w:eastAsia="Verdana Cyr" w:cs="Verdana Cyr"/>
        </w:rPr>
      </w:pPr>
      <w:r>
        <w:rPr>
          <w:rFonts w:eastAsia="Verdana Cyr" w:cs="Verdana Cyr" w:ascii="Verdana Cyr" w:hAnsi="Verdana Cyr"/>
        </w:rPr>
        <w:t>Плохое знать совсем неинтересно.</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Я знаю все — какой в том прок:</w:t>
      </w:r>
    </w:p>
    <w:p>
      <w:pPr>
        <w:pStyle w:val="Gedicht"/>
        <w:rPr>
          <w:rFonts w:ascii="Verdana Cyr" w:hAnsi="Verdana Cyr" w:eastAsia="Verdana Cyr" w:cs="Verdana Cyr"/>
        </w:rPr>
      </w:pPr>
      <w:r>
        <w:rPr>
          <w:rFonts w:eastAsia="Verdana Cyr" w:cs="Verdana Cyr" w:ascii="Verdana Cyr" w:hAnsi="Verdana Cyr"/>
        </w:rPr>
        <w:t>Узнаете и вы, когда наступит срок!</w:t>
      </w:r>
    </w:p>
    <w:p>
      <w:pPr>
        <w:pStyle w:val="Gedicht"/>
        <w:rPr>
          <w:rFonts w:ascii="Verdana Cyr" w:hAnsi="Verdana Cyr" w:eastAsia="Verdana Cyr" w:cs="Verdana Cyr"/>
        </w:rPr>
      </w:pPr>
      <w:r>
        <w:rPr>
          <w:rFonts w:eastAsia="Verdana Cyr" w:cs="Verdana Cyr" w:ascii="Verdana Cyr" w:hAnsi="Verdana Cyr"/>
        </w:rPr>
        <w:t>Что, что? Кто всех счастливей среди вас?</w:t>
      </w:r>
    </w:p>
    <w:p>
      <w:pPr>
        <w:pStyle w:val="Gedicht"/>
        <w:rPr>
          <w:rFonts w:ascii="Verdana Cyr" w:hAnsi="Verdana Cyr" w:eastAsia="Verdana Cyr" w:cs="Verdana Cyr"/>
        </w:rPr>
      </w:pPr>
      <w:r>
        <w:rPr>
          <w:rFonts w:eastAsia="Verdana Cyr" w:cs="Verdana Cyr" w:ascii="Verdana Cyr" w:hAnsi="Verdana Cyr"/>
        </w:rPr>
        <w:t>Ага! Счастливца я найду сейчас…</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Его свободно можно б отличить,</w:t>
      </w:r>
    </w:p>
    <w:p>
      <w:pPr>
        <w:pStyle w:val="Gedicht"/>
        <w:rPr>
          <w:rFonts w:ascii="Verdana Cyr" w:hAnsi="Verdana Cyr" w:eastAsia="Verdana Cyr" w:cs="Verdana Cyr"/>
        </w:rPr>
      </w:pPr>
      <w:r>
        <w:rPr>
          <w:rFonts w:eastAsia="Verdana Cyr" w:cs="Verdana Cyr" w:ascii="Verdana Cyr" w:hAnsi="Verdana Cyr"/>
        </w:rPr>
        <w:t>Да остальных пришлось бы огорчить!</w:t>
      </w:r>
    </w:p>
    <w:p>
      <w:pPr>
        <w:pStyle w:val="Gedicht"/>
        <w:rPr>
          <w:rFonts w:ascii="Verdana Cyr" w:hAnsi="Verdana Cyr" w:eastAsia="Verdana Cyr" w:cs="Verdana Cyr"/>
        </w:rPr>
      </w:pPr>
      <w:r>
        <w:rPr>
          <w:rFonts w:eastAsia="Verdana Cyr" w:cs="Verdana Cyr" w:ascii="Verdana Cyr" w:hAnsi="Verdana Cyr"/>
        </w:rPr>
        <w:t>Кто дольше проживет? Ах, он? Прекрасно!</w:t>
      </w:r>
    </w:p>
    <w:p>
      <w:pPr>
        <w:pStyle w:val="Gedicht"/>
        <w:rPr>
          <w:rFonts w:ascii="Verdana Cyr" w:hAnsi="Verdana Cyr" w:eastAsia="Verdana Cyr" w:cs="Verdana Cyr"/>
        </w:rPr>
      </w:pPr>
      <w:r>
        <w:rPr>
          <w:rFonts w:eastAsia="Verdana Cyr" w:cs="Verdana Cyr" w:ascii="Verdana Cyr" w:hAnsi="Verdana Cyr"/>
        </w:rPr>
        <w:t>Но говорить на сей сюжет опасно.</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Сказать? Сказать? Сказать иль нет?</w:t>
      </w:r>
    </w:p>
    <w:p>
      <w:pPr>
        <w:pStyle w:val="Gedicht"/>
        <w:rPr>
          <w:rFonts w:ascii="Verdana Cyr" w:hAnsi="Verdana Cyr" w:eastAsia="Verdana Cyr" w:cs="Verdana Cyr"/>
        </w:rPr>
      </w:pPr>
      <w:r>
        <w:rPr>
          <w:rFonts w:eastAsia="Verdana Cyr" w:cs="Verdana Cyr" w:ascii="Verdana Cyr" w:hAnsi="Verdana Cyr"/>
        </w:rPr>
        <w:t>Нет, не скажу — вот мой ответ!</w:t>
      </w:r>
    </w:p>
    <w:p>
      <w:pPr>
        <w:pStyle w:val="Gedicht"/>
        <w:rPr>
          <w:rFonts w:ascii="Verdana Cyr" w:hAnsi="Verdana Cyr" w:eastAsia="Verdana Cyr" w:cs="Verdana Cyr"/>
        </w:rPr>
      </w:pPr>
      <w:r>
        <w:rPr>
          <w:rFonts w:eastAsia="Verdana Cyr" w:cs="Verdana Cyr" w:ascii="Verdana Cyr" w:hAnsi="Verdana Cyr"/>
        </w:rPr>
        <w:t>Боюсь, что оскорбить могу я вас,</w:t>
      </w:r>
    </w:p>
    <w:p>
      <w:pPr>
        <w:pStyle w:val="Gedicht"/>
        <w:rPr>
          <w:rFonts w:ascii="Verdana Cyr" w:hAnsi="Verdana Cyr" w:eastAsia="Verdana Cyr" w:cs="Verdana Cyr"/>
        </w:rPr>
      </w:pPr>
      <w:r>
        <w:rPr>
          <w:rFonts w:eastAsia="Verdana Cyr" w:cs="Verdana Cyr" w:ascii="Verdana Cyr" w:hAnsi="Verdana Cyr"/>
        </w:rPr>
        <w:t>Уж лучше мысли ваши я прочту сейчас,</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Всю силу волшебства признав тотчас.</w:t>
      </w:r>
    </w:p>
    <w:p>
      <w:pPr>
        <w:pStyle w:val="Gedicht"/>
        <w:rPr>
          <w:rFonts w:ascii="Verdana Cyr" w:hAnsi="Verdana Cyr" w:eastAsia="Verdana Cyr" w:cs="Verdana Cyr"/>
        </w:rPr>
      </w:pPr>
      <w:r>
        <w:rPr>
          <w:rFonts w:eastAsia="Verdana Cyr" w:cs="Verdana Cyr" w:ascii="Verdana Cyr" w:hAnsi="Verdana Cyr"/>
        </w:rPr>
        <w:t>Угодно вам узнать? Скажу себе в укор:</w:t>
      </w:r>
    </w:p>
    <w:p>
      <w:pPr>
        <w:pStyle w:val="Gedicht"/>
        <w:rPr>
          <w:rFonts w:ascii="Verdana Cyr" w:hAnsi="Verdana Cyr" w:eastAsia="Verdana Cyr" w:cs="Verdana Cyr"/>
        </w:rPr>
      </w:pPr>
      <w:r>
        <w:rPr>
          <w:rFonts w:eastAsia="Verdana Cyr" w:cs="Verdana Cyr" w:ascii="Verdana Cyr" w:hAnsi="Verdana Cyr"/>
        </w:rPr>
        <w:t>Вам кажется, что я, с каких уж пор,</w:t>
      </w:r>
    </w:p>
    <w:p>
      <w:pPr>
        <w:pStyle w:val="Gedicht"/>
        <w:rPr>
          <w:rFonts w:ascii="Verdana Cyr" w:hAnsi="Verdana Cyr" w:eastAsia="Verdana Cyr" w:cs="Verdana Cyr"/>
        </w:rPr>
      </w:pPr>
      <w:r>
        <w:rPr>
          <w:rFonts w:eastAsia="Verdana Cyr" w:cs="Verdana Cyr" w:ascii="Verdana Cyr" w:hAnsi="Verdana Cyr"/>
        </w:rPr>
        <w:t>Болтаю перед вами вздор.</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Тогда молчу, вы правы, без сомненья,</w:t>
      </w:r>
    </w:p>
    <w:p>
      <w:pPr>
        <w:pStyle w:val="Gedicht"/>
        <w:rPr>
          <w:rFonts w:ascii="Verdana Cyr" w:hAnsi="Verdana Cyr" w:eastAsia="Verdana Cyr" w:cs="Verdana Cyr"/>
        </w:rPr>
      </w:pPr>
      <w:r>
        <w:rPr>
          <w:rFonts w:eastAsia="Verdana Cyr" w:cs="Verdana Cyr" w:ascii="Verdana Cyr" w:hAnsi="Verdana Cyr"/>
        </w:rPr>
        <w:t>Теперь я сам хочу услышать ваше мненье.</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Декламировал чтец превосходно, в зале загремели аплодисменты.</w:t>
      </w:r>
    </w:p>
    <w:p>
      <w:pPr>
        <w:pStyle w:val="Normal"/>
        <w:rPr>
          <w:rFonts w:ascii="Verdana Cyr" w:hAnsi="Verdana Cyr" w:eastAsia="Verdana Cyr" w:cs="Verdana Cyr"/>
        </w:rPr>
      </w:pPr>
      <w:r>
        <w:rPr>
          <w:rFonts w:eastAsia="Verdana Cyr" w:cs="Verdana Cyr" w:ascii="Verdana Cyr" w:hAnsi="Verdana Cyr"/>
        </w:rPr>
        <w:t>Среди публики находился и наш злосчастный медик. Он, казалось, уже забыл свои злоключения, пережитые прошлой ночью. Отправляясь в театр, он опять надел калоши,— их пока никто не востребовал, а на улице была слякоть, так что они могли сослужить ему хорошую службу. И сослужили!</w:t>
      </w:r>
    </w:p>
    <w:p>
      <w:pPr>
        <w:pStyle w:val="Normal"/>
        <w:rPr>
          <w:rFonts w:ascii="Verdana Cyr" w:hAnsi="Verdana Cyr" w:eastAsia="Verdana Cyr" w:cs="Verdana Cyr"/>
        </w:rPr>
      </w:pPr>
      <w:r>
        <w:rPr>
          <w:rFonts w:eastAsia="Verdana Cyr" w:cs="Verdana Cyr" w:ascii="Verdana Cyr" w:hAnsi="Verdana Cyr"/>
        </w:rPr>
        <w:t>Стихи произвели большое впечатление на нашего медика. Ему очень понравилась их идея, и он подумал, что хорошо бы раздобыть такие очки. Немного навострившись, можно было бы научиться читать в сердцах людей, а это гораздо интереснее, чем заглядывать в будущий год,— ведь он все равно наступит рано или поздно, а вот в душу к человеку иначе не заглянешь.</w:t>
      </w:r>
    </w:p>
    <w:p>
      <w:pPr>
        <w:pStyle w:val="Normal"/>
        <w:rPr>
          <w:rFonts w:ascii="Verdana Cyr" w:hAnsi="Verdana Cyr" w:eastAsia="Verdana Cyr" w:cs="Verdana Cyr"/>
        </w:rPr>
      </w:pPr>
      <w:r>
        <w:rPr>
          <w:rFonts w:eastAsia="Verdana Cyr" w:cs="Verdana Cyr" w:ascii="Verdana Cyr" w:hAnsi="Verdana Cyr"/>
        </w:rPr>
        <w:t>«Взять бы, скажем, зрителей первого ряда,— думал медик,— и посмотреть, что делается у них в сердце,— должен же туда вести какой-то вход, вроде как в магазин. Чего бы я там ни насмотрелся, надо полагать! У этой вот дамы в сердце, наверное, помещается целый галантерейный магазин. А у этой уже опустел, только надо бы его как следует помыть да почистить. Есть среди них и солидные магазины. Ах,— вздохнул медик,— знаю я один такой магазин, но, увы, приказчик для него уже нашелся, и это единственный его недостаток. А из многих других, наверное, зазывали бы: «Заходите, пожалуйста, к нам, милости просим!» Да, вот зайти бы туда в виде крошечной мысли, прогуляться бы по сердцам!»</w:t>
      </w:r>
    </w:p>
    <w:p>
      <w:pPr>
        <w:pStyle w:val="Normal"/>
        <w:rPr>
          <w:rFonts w:ascii="Verdana Cyr" w:hAnsi="Verdana Cyr" w:eastAsia="Verdana Cyr" w:cs="Verdana Cyr"/>
        </w:rPr>
      </w:pPr>
      <w:r>
        <w:rPr>
          <w:rFonts w:eastAsia="Verdana Cyr" w:cs="Verdana Cyr" w:ascii="Verdana Cyr" w:hAnsi="Verdana Cyr"/>
        </w:rPr>
        <w:t>Сказано — сделано! Только пожелай — вот все, что надо калошам счастья. Медик вдруг весь как-то съежился, стал совсем крохотным и начал свое необыкновенное путешествие по сердцам зрителей первого ряда.</w:t>
      </w:r>
    </w:p>
    <w:p>
      <w:pPr>
        <w:pStyle w:val="Normal"/>
        <w:rPr>
          <w:rFonts w:ascii="Verdana Cyr" w:hAnsi="Verdana Cyr" w:eastAsia="Verdana Cyr" w:cs="Verdana Cyr"/>
        </w:rPr>
      </w:pPr>
      <w:r>
        <w:rPr>
          <w:rFonts w:eastAsia="Verdana Cyr" w:cs="Verdana Cyr" w:ascii="Verdana Cyr" w:hAnsi="Verdana Cyr"/>
        </w:rPr>
        <w:t>Первое сердце, в которое он попал, принадлежало одной даме, но бедняга медик сначала подумал, что очутился в ортопедическом институте, где врачи лечат больных, удаляя различные опухоли и выправляя уродства. В комнате, куда вошел наш медик, были развешаны многочисленные гипсовые слепки с этих уродливых частей тела. Вся разница только в том, что в настоящем институте слепки снимаются, как только больной туда поступает, а в этом сердце они изготовлялись тогда, когда из него выписывался здоровый человек.</w:t>
      </w:r>
    </w:p>
    <w:p>
      <w:pPr>
        <w:pStyle w:val="Normal"/>
        <w:rPr>
          <w:rFonts w:ascii="Verdana Cyr" w:hAnsi="Verdana Cyr" w:eastAsia="Verdana Cyr" w:cs="Verdana Cyr"/>
        </w:rPr>
      </w:pPr>
      <w:r>
        <w:rPr>
          <w:rFonts w:eastAsia="Verdana Cyr" w:cs="Verdana Cyr" w:ascii="Verdana Cyr" w:hAnsi="Verdana Cyr"/>
        </w:rPr>
        <w:t>Среди прочих в сердце этой дамы хранились слепки, снятые с физических и нравственных уродств всех ее подруг.</w:t>
      </w:r>
    </w:p>
    <w:p>
      <w:pPr>
        <w:pStyle w:val="Normal"/>
        <w:rPr>
          <w:rFonts w:ascii="Verdana Cyr" w:hAnsi="Verdana Cyr" w:eastAsia="Verdana Cyr" w:cs="Verdana Cyr"/>
        </w:rPr>
      </w:pPr>
      <w:r>
        <w:rPr>
          <w:rFonts w:eastAsia="Verdana Cyr" w:cs="Verdana Cyr" w:ascii="Verdana Cyr" w:hAnsi="Verdana Cyr"/>
        </w:rPr>
        <w:t>Так как слишком задерживаться не полагалось, то медик быстро перекочевал в другое женское сердце,— и на этот раз ему показалось, что он вступил в светлый обширный храм. Над алтарем парил белый голубь — олицетворение невинности. Медик хотел было преклонить колена, но ему нужно было спешить дальше, в следующее сердце, и только в ушах его еще долго звучала музыка органа. Он даже почувствовал, что стал лучше и чище, чем был раньше, и достоин теперь войти в следующее святилище, оказавшееся жалкой каморкой, где лежала больная мать. Но в открытые настежь окна лились теплые солнечные лучи, чудесные розы, расцветшие в ящике под окном, качали головками, кивая больной, две небесно-голубые птички пели песенку о детских радостях, а больная мать просила счастья для своей дочери.</w:t>
      </w:r>
    </w:p>
    <w:p>
      <w:pPr>
        <w:pStyle w:val="Normal"/>
        <w:rPr>
          <w:rFonts w:ascii="Verdana Cyr" w:hAnsi="Verdana Cyr" w:eastAsia="Verdana Cyr" w:cs="Verdana Cyr"/>
        </w:rPr>
      </w:pPr>
      <w:r>
        <w:rPr>
          <w:rFonts w:eastAsia="Verdana Cyr" w:cs="Verdana Cyr" w:ascii="Verdana Cyr" w:hAnsi="Verdana Cyr"/>
        </w:rPr>
        <w:t>Потом наш медик на четвереньках переполз в мясную лавку; она была завалена мясом,— и куда бы он ни сунулся, всюду натыкался на туши. Это было сердце одного богатого, всеми уважаемого человека,— его имя, наверно, можно найти в справочнике по городу.</w:t>
      </w:r>
    </w:p>
    <w:p>
      <w:pPr>
        <w:pStyle w:val="Normal"/>
        <w:rPr>
          <w:rFonts w:ascii="Verdana Cyr" w:hAnsi="Verdana Cyr" w:eastAsia="Verdana Cyr" w:cs="Verdana Cyr"/>
        </w:rPr>
      </w:pPr>
      <w:r>
        <w:rPr>
          <w:rFonts w:eastAsia="Verdana Cyr" w:cs="Verdana Cyr" w:ascii="Verdana Cyr" w:hAnsi="Verdana Cyr"/>
        </w:rPr>
        <w:t>Оттуда медик перекочевал в сердце его супруги. Оно представляло собой старую, полуразвалившуюся голубятню. Портрет мужа был водружен над ней вместо флюгера; к ней же была прикреплена входная дверь, которая то открывалась, то закрывалась — в зависимости от того, куда поворачивался супруг.</w:t>
      </w:r>
    </w:p>
    <w:p>
      <w:pPr>
        <w:pStyle w:val="Normal"/>
        <w:rPr>
          <w:rFonts w:ascii="Verdana Cyr" w:hAnsi="Verdana Cyr" w:eastAsia="Verdana Cyr" w:cs="Verdana Cyr"/>
        </w:rPr>
      </w:pPr>
      <w:r>
        <w:rPr>
          <w:rFonts w:eastAsia="Verdana Cyr" w:cs="Verdana Cyr" w:ascii="Verdana Cyr" w:hAnsi="Verdana Cyr"/>
        </w:rPr>
        <w:t>Потом медик попал в комнату с зеркальными стенами, такую же, как во дворце Розенборг, но зеркала здесь были увеличительные, они все увеличивали во много раз. Посреди комнаты восседало на троне маленькое «я» обладателя сердца и восхищалось своим собственным величием.</w:t>
      </w:r>
    </w:p>
    <w:p>
      <w:pPr>
        <w:pStyle w:val="Normal"/>
        <w:rPr>
          <w:rFonts w:ascii="Verdana Cyr" w:hAnsi="Verdana Cyr" w:eastAsia="Verdana Cyr" w:cs="Verdana Cyr"/>
        </w:rPr>
      </w:pPr>
      <w:r>
        <w:rPr>
          <w:rFonts w:eastAsia="Verdana Cyr" w:cs="Verdana Cyr" w:ascii="Verdana Cyr" w:hAnsi="Verdana Cyr"/>
        </w:rPr>
        <w:t>Оттуда медик перебрался в другое сердце, и ему показалось, что он попал в узкий игольник, набитый острыми иголками. Он быстро решил, что это сердце какой-нибудь старой девы, но ошибся: оно принадлежало награжденному множеством орденов молодому военному, о котором говорили, что он «человек с сердцем и умом».</w:t>
      </w:r>
    </w:p>
    <w:p>
      <w:pPr>
        <w:pStyle w:val="Normal"/>
        <w:rPr>
          <w:rFonts w:ascii="Verdana Cyr" w:hAnsi="Verdana Cyr" w:eastAsia="Verdana Cyr" w:cs="Verdana Cyr"/>
        </w:rPr>
      </w:pPr>
      <w:r>
        <w:rPr>
          <w:rFonts w:eastAsia="Verdana Cyr" w:cs="Verdana Cyr" w:ascii="Verdana Cyr" w:hAnsi="Verdana Cyr"/>
        </w:rPr>
        <w:t>Наконец бедный медик выбрался из последнего сердца и, совершенно ошалев, еще долго никак не мог собраться с мыслями. Во всем он винил свою разыгравшуюся фантазию.</w:t>
      </w:r>
    </w:p>
    <w:p>
      <w:pPr>
        <w:pStyle w:val="Normal"/>
        <w:rPr/>
      </w:pPr>
      <w:r>
        <w:rPr>
          <w:rFonts w:eastAsia="Verdana Cyr" w:cs="Verdana Cyr" w:ascii="Verdana Cyr" w:hAnsi="Verdana Cyr"/>
        </w:rPr>
        <w:t>«Бог знает что такое!— вздохнул он.— Нет, я определенно схожу с ума. И какая дикая здесь жара! Кровь так и приливает к голове.— Тут он вспомнил о своих вчерашних злоключениях у больничной ограды.— Вот когда я заболел!— подумал он.— Нужно вовремя взяться за лечение. Говорят, что в таких случаях всего полезнее</w:t>
      </w:r>
      <w:r>
        <w:rPr/>
        <w:t xml:space="preserve"> </w:t>
      </w:r>
      <w:r>
        <w:rPr>
          <w:rFonts w:eastAsia="Verdana Cyr" w:cs="Verdana Cyr" w:ascii="Verdana Cyr" w:hAnsi="Verdana Cyr"/>
        </w:rPr>
        <w:t>русская баня. Ах, если бы я уже лежал на полке».</w:t>
      </w:r>
    </w:p>
    <w:p>
      <w:pPr>
        <w:pStyle w:val="Normal"/>
        <w:rPr>
          <w:rFonts w:ascii="Verdana Cyr" w:hAnsi="Verdana Cyr" w:eastAsia="Verdana Cyr" w:cs="Verdana Cyr"/>
        </w:rPr>
      </w:pPr>
      <w:r>
        <w:rPr>
          <w:rFonts w:eastAsia="Verdana Cyr" w:cs="Verdana Cyr" w:ascii="Verdana Cyr" w:hAnsi="Verdana Cyr"/>
        </w:rPr>
        <w:t>И он действительно очутился в бане на самом верхнем полке, но лежал там совсем одетый, в сапогах и калошах, а с потолка на лицо ему капала горячая во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й!— закричал медик и побежал скорее принять душ.</w:t>
      </w:r>
    </w:p>
    <w:p>
      <w:pPr>
        <w:pStyle w:val="Normal"/>
        <w:rPr>
          <w:rFonts w:ascii="Verdana Cyr" w:hAnsi="Verdana Cyr" w:eastAsia="Verdana Cyr" w:cs="Verdana Cyr"/>
        </w:rPr>
      </w:pPr>
      <w:r>
        <w:rPr>
          <w:rFonts w:eastAsia="Verdana Cyr" w:cs="Verdana Cyr" w:ascii="Verdana Cyr" w:hAnsi="Verdana Cyr"/>
        </w:rPr>
        <w:t>Банщик тоже закричал: он испугался, увидев в бане одетого человека.</w:t>
      </w:r>
    </w:p>
    <w:p>
      <w:pPr>
        <w:pStyle w:val="Normal"/>
        <w:rPr>
          <w:rFonts w:ascii="Verdana Cyr" w:hAnsi="Verdana Cyr" w:eastAsia="Verdana Cyr" w:cs="Verdana Cyr"/>
        </w:rPr>
      </w:pPr>
      <w:r>
        <w:rPr>
          <w:rFonts w:eastAsia="Verdana Cyr" w:cs="Verdana Cyr" w:ascii="Verdana Cyr" w:hAnsi="Verdana Cyr"/>
        </w:rPr>
        <w:t>Наш медик, не растерявшись, шепнул 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бойся, это я на пари,— но, вернувшись домой, первым делом поставил себе один большой пластырь из шпанских мушек на шею, а другой на спину, чтобы вытянуть дурь из головы.</w:t>
      </w:r>
    </w:p>
    <w:p>
      <w:pPr>
        <w:pStyle w:val="Normal"/>
        <w:rPr>
          <w:rFonts w:ascii="Verdana Cyr" w:hAnsi="Verdana Cyr" w:eastAsia="Verdana Cyr" w:cs="Verdana Cyr"/>
        </w:rPr>
      </w:pPr>
      <w:r>
        <w:rPr>
          <w:rFonts w:eastAsia="Verdana Cyr" w:cs="Verdana Cyr" w:ascii="Verdana Cyr" w:hAnsi="Verdana Cyr"/>
        </w:rPr>
        <w:t>Наутро вся спина у него набухла кровью — вот и все, чем его облагодетельствовали калоши счастья.</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b w:val="false"/>
          <w:bCs w:val="false"/>
        </w:rPr>
        <w:t>5.</w:t>
      </w:r>
      <w:r>
        <w:rPr>
          <w:rFonts w:eastAsia="Verdana Cyr" w:cs="Verdana Cyr" w:ascii="Verdana Cyr" w:hAnsi="Verdana Cyr"/>
        </w:rPr>
        <w:t xml:space="preserve"> Превращения полицейского писаря</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Наш знакомый сторож между тем вспомнил про калоши, которые нашел на улице, а потом оставил в больнице, и забрал их оттуда. Но ни лейтенант, ни соседи не признали этих калош своими, и сторож отнес их в полици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они как две капли воды похожи на мои!— сказал один из полицейских писарей, поставив находку рядом со своими калошами и внимательно ее рассматривая.— Тут и опытный взгляд сапожника не отличил бы одну пару от друг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ин писарь,— обратился к нему полицейский, вошедший с какими-то бумагами.</w:t>
      </w:r>
    </w:p>
    <w:p>
      <w:pPr>
        <w:pStyle w:val="Normal"/>
        <w:rPr>
          <w:rFonts w:ascii="Verdana Cyr" w:hAnsi="Verdana Cyr" w:eastAsia="Verdana Cyr" w:cs="Verdana Cyr"/>
        </w:rPr>
      </w:pPr>
      <w:r>
        <w:rPr>
          <w:rFonts w:eastAsia="Verdana Cyr" w:cs="Verdana Cyr" w:ascii="Verdana Cyr" w:hAnsi="Verdana Cyr"/>
        </w:rPr>
        <w:t>Писарь поговорил с ним, а когда опять взглянул на обе пары калош, то уж и сам перестал понимать, которая из них его пара — та ли, что стоит справа, или та, что слева.</w:t>
      </w:r>
    </w:p>
    <w:p>
      <w:pPr>
        <w:pStyle w:val="Normal"/>
        <w:rPr>
          <w:rFonts w:ascii="Verdana Cyr" w:hAnsi="Verdana Cyr" w:eastAsia="Verdana Cyr" w:cs="Verdana Cyr"/>
        </w:rPr>
      </w:pPr>
      <w:r>
        <w:rPr>
          <w:rFonts w:eastAsia="Verdana Cyr" w:cs="Verdana Cyr" w:ascii="Verdana Cyr" w:hAnsi="Verdana Cyr"/>
        </w:rPr>
        <w:t>«Мои, должно быть, вот эти, мокрые»,— подумал он и ошибся: это были как раз калоши счастья. Что ж, полиция тоже иногда ошибается.</w:t>
      </w:r>
    </w:p>
    <w:p>
      <w:pPr>
        <w:pStyle w:val="Normal"/>
        <w:rPr>
          <w:rFonts w:ascii="Verdana Cyr" w:hAnsi="Verdana Cyr" w:eastAsia="Verdana Cyr" w:cs="Verdana Cyr"/>
        </w:rPr>
      </w:pPr>
      <w:r>
        <w:rPr>
          <w:rFonts w:eastAsia="Verdana Cyr" w:cs="Verdana Cyr" w:ascii="Verdana Cyr" w:hAnsi="Verdana Cyr"/>
        </w:rPr>
        <w:t>Писарь надел калоши и, сунув одни бумаги в карман, а другие — под мышку (ему нужно было кое-что перечитать и переписать дома), вышел на улицу. День был воскресный, стояла чудесная погода, и полицейский писарь подумал, что неплохо было бы прогуляться по Фредериксбергу.</w:t>
      </w:r>
    </w:p>
    <w:p>
      <w:pPr>
        <w:pStyle w:val="Normal"/>
        <w:rPr>
          <w:rFonts w:ascii="Verdana Cyr" w:hAnsi="Verdana Cyr" w:eastAsia="Verdana Cyr" w:cs="Verdana Cyr"/>
        </w:rPr>
      </w:pPr>
      <w:r>
        <w:rPr>
          <w:rFonts w:eastAsia="Verdana Cyr" w:cs="Verdana Cyr" w:ascii="Verdana Cyr" w:hAnsi="Verdana Cyr"/>
        </w:rPr>
        <w:t>Молодой человек отличался редким прилежанием и усидчивостью, так что пожелаем ему приятной прогулки после многих часов работы в душной канцелярии.</w:t>
      </w:r>
    </w:p>
    <w:p>
      <w:pPr>
        <w:pStyle w:val="Normal"/>
        <w:rPr>
          <w:rFonts w:ascii="Verdana Cyr" w:hAnsi="Verdana Cyr" w:eastAsia="Verdana Cyr" w:cs="Verdana Cyr"/>
        </w:rPr>
      </w:pPr>
      <w:r>
        <w:rPr>
          <w:rFonts w:eastAsia="Verdana Cyr" w:cs="Verdana Cyr" w:ascii="Verdana Cyr" w:hAnsi="Verdana Cyr"/>
        </w:rPr>
        <w:t>Сначала он шел, ни о чем не думая, и калошам поэтому все не представлялось удобного случая проявить свою чудодейственную силу.</w:t>
      </w:r>
    </w:p>
    <w:p>
      <w:pPr>
        <w:pStyle w:val="Normal"/>
        <w:rPr>
          <w:rFonts w:ascii="Verdana Cyr" w:hAnsi="Verdana Cyr" w:eastAsia="Verdana Cyr" w:cs="Verdana Cyr"/>
        </w:rPr>
      </w:pPr>
      <w:r>
        <w:rPr>
          <w:rFonts w:eastAsia="Verdana Cyr" w:cs="Verdana Cyr" w:ascii="Verdana Cyr" w:hAnsi="Verdana Cyr"/>
        </w:rPr>
        <w:t>Но вот он повстречал в одной аллее своего знакомого молодого поэта, и тот сказал, что завтра отправляется путешествовать на все ле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х, вот вы опять уезжаете, а мы остаемся,— сказал писарь.— Счастливые люди, летаете себе, где хотите и куда хотите, а у нас цепи на нога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о ими вы прикованы к хлебному дереву,— возразил поэт.— Вам нет нужды заботиться о завтрашнем дне, а когда вы состаритесь, получите пенси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то так, но вам все-таки живется гораздо привольнее,— сказал писарь.— Писать стихи — что может быть лучше! Публика носит вас на руках, и вы сами себе господа. А вот попробовали бы вы посидеть в суде, как мы сидим, да повозиться с этими скучнейшими делами!</w:t>
      </w:r>
    </w:p>
    <w:p>
      <w:pPr>
        <w:pStyle w:val="Normal"/>
        <w:rPr>
          <w:rFonts w:ascii="Verdana Cyr" w:hAnsi="Verdana Cyr" w:eastAsia="Verdana Cyr" w:cs="Verdana Cyr"/>
        </w:rPr>
      </w:pPr>
      <w:r>
        <w:rPr>
          <w:rFonts w:eastAsia="Verdana Cyr" w:cs="Verdana Cyr" w:ascii="Verdana Cyr" w:hAnsi="Verdana Cyr"/>
        </w:rPr>
        <w:t>Поэт покачал головой, писарь тоже покачал головой, и они разошлись в разные стороны, оставшись каждый при своем мнении.</w:t>
      </w:r>
    </w:p>
    <w:p>
      <w:pPr>
        <w:pStyle w:val="Normal"/>
        <w:rPr>
          <w:rFonts w:ascii="Verdana Cyr" w:hAnsi="Verdana Cyr" w:eastAsia="Verdana Cyr" w:cs="Verdana Cyr"/>
        </w:rPr>
      </w:pPr>
      <w:r>
        <w:rPr>
          <w:rFonts w:eastAsia="Verdana Cyr" w:cs="Verdana Cyr" w:ascii="Verdana Cyr" w:hAnsi="Verdana Cyr"/>
        </w:rPr>
        <w:t>«Удивительный народ эти поэты,— думал молодой чиновник.— Хотелось бы поближе познакомиться с такими натурами, как он, и самому стать поэтом. Будь я на их месте, я бы в своих стихах не стал хныкать. Ах, какой сегодня чудесный весенний день, сколько в нем красоты, свежести, поэзии! Какой необыкновенно прозрачный воздух! Какие причудливые облака! А трава и листья так сладостно благоухают! Давно уже я так остро не ощущал этого, как сейчас».</w:t>
      </w:r>
    </w:p>
    <w:p>
      <w:pPr>
        <w:pStyle w:val="Normal"/>
        <w:rPr>
          <w:rFonts w:ascii="Verdana Cyr" w:hAnsi="Verdana Cyr" w:eastAsia="Verdana Cyr" w:cs="Verdana Cyr"/>
        </w:rPr>
      </w:pPr>
      <w:r>
        <w:rPr>
          <w:rFonts w:eastAsia="Verdana Cyr" w:cs="Verdana Cyr" w:ascii="Verdana Cyr" w:hAnsi="Verdana Cyr"/>
        </w:rPr>
        <w:t>Вы, конечно, заметили, что он уже стал поэтом. Но внешне совсем не изменился,— нелепо думать, что поэт не такой же человек, как все прочие. Среди простых людей часто встречаются натуры гораздо более поэтические, чем многие прославленные поэты. Только у поэтов гораздо лучше развита память, и все идеи, образы, впечатления хранятся в ней до тех пор, пока не найдут своего поэтического выражения на бумаге. Когда простой человек становится поэтически одаренной натурой, происходит своего рода превращение,— и такое именно превращение произошло с писарем.</w:t>
      </w:r>
    </w:p>
    <w:p>
      <w:pPr>
        <w:pStyle w:val="Normal"/>
        <w:rPr/>
      </w:pPr>
      <w:r>
        <w:rPr>
          <w:rFonts w:eastAsia="Verdana Cyr" w:cs="Verdana Cyr" w:ascii="Verdana Cyr" w:hAnsi="Verdana Cyr"/>
        </w:rPr>
        <w:t>«Какое восхитительное благоухание!— думал он.— Оно напоминает мне фиалки у тетушки Лоны. Да, я был тогда еще совсем маленьким. Господи, и как это я ни разу не вспомнил о ней раньше! Добрая старая тетушка! Она жила как раз за Биржей. Всегда, даже в самую лютую стужу, на окнах</w:t>
      </w:r>
      <w:r>
        <w:rPr/>
        <w:t xml:space="preserve"> </w:t>
      </w:r>
      <w:r>
        <w:rPr>
          <w:rFonts w:eastAsia="Verdana Cyr" w:cs="Verdana Cyr" w:ascii="Verdana Cyr" w:hAnsi="Verdana Cyr"/>
        </w:rPr>
        <w:t>у нее зеленели в банках какие-нибудь веточки или росточки, фиалки наполняли комнату ароматом; а я прикладывал нагретые медяки к оледенелым стеклам, чтобы можно было смотреть на улицу. Какой вид открывался из этих окон! На канале стояли вмерзшие в лед корабли, огромные стаи ворон составляли весь их экипаж. Но с наступлением весны суда преображались. С песнями и криками «ура» матросы обкалывали лед; корабли смолили, оснащали всем необходимым, и они наконец уплывали в заморские страны. Они-то уплывают, а я вот остаюсь здесь; и так будет всегда; всегда я буду сидеть в полицейской канцелярии и смотреть, как другие получают заграничные паспорта. Да, таков мой удел!» — и он глубоко-глубоко вздохнул, но потом вдруг опомнился: «Что это такое со мной делается сегодня</w:t>
      </w:r>
      <w:r>
        <w:rPr/>
        <w:t>?</w:t>
      </w:r>
      <w:r>
        <w:rPr>
          <w:rFonts w:eastAsia="Verdana Cyr" w:cs="Verdana Cyr" w:ascii="Verdana Cyr" w:hAnsi="Verdana Cyr"/>
        </w:rPr>
        <w:t xml:space="preserve"> Раньше мне ничего подобного и в голову не приходило. Верно, это весенний воздух так на меня действует. А сердце сжимается от какого-то сладостного волнения».</w:t>
      </w:r>
    </w:p>
    <w:p>
      <w:pPr>
        <w:pStyle w:val="Normal"/>
        <w:rPr>
          <w:rFonts w:ascii="Verdana Cyr" w:hAnsi="Verdana Cyr" w:eastAsia="Verdana Cyr" w:cs="Verdana Cyr"/>
        </w:rPr>
      </w:pPr>
      <w:r>
        <w:rPr>
          <w:rFonts w:eastAsia="Verdana Cyr" w:cs="Verdana Cyr" w:ascii="Verdana Cyr" w:hAnsi="Verdana Cyr"/>
        </w:rPr>
        <w:t>Он полез в карман за своими бумагами. «Возьмусь за них, буду думать о чем-нибудь другом»,— решил он и пробежал глазами первый попавшийся лист бумаги. «Фру Зигбрит», оригинальная трагедия в пяти действиях»,— прочитал он. «Что такое? Странно, почерк мой! Неужели это я написал трагедию? А это еще что? «Интрига на валу, или Большой праздник; водевиль». Но откуда все это у меня? Наверное, кто-нибудь подсунул. Да, тут еще письмо…»</w:t>
      </w:r>
    </w:p>
    <w:p>
      <w:pPr>
        <w:pStyle w:val="Normal"/>
        <w:rPr>
          <w:rFonts w:ascii="Verdana Cyr" w:hAnsi="Verdana Cyr" w:eastAsia="Verdana Cyr" w:cs="Verdana Cyr"/>
        </w:rPr>
      </w:pPr>
      <w:r>
        <w:rPr>
          <w:rFonts w:eastAsia="Verdana Cyr" w:cs="Verdana Cyr" w:ascii="Verdana Cyr" w:hAnsi="Verdana Cyr"/>
        </w:rPr>
        <w:t>Письмо прислала дирекция одного театра; она не очень вежливо извещала автора, что обе его пьесы никуда не годя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м,— произнес писарь, усаживаясь на скамейку.</w:t>
      </w:r>
    </w:p>
    <w:p>
      <w:pPr>
        <w:pStyle w:val="Normal"/>
        <w:rPr>
          <w:rFonts w:ascii="Verdana Cyr" w:hAnsi="Verdana Cyr" w:eastAsia="Verdana Cyr" w:cs="Verdana Cyr"/>
        </w:rPr>
      </w:pPr>
      <w:r>
        <w:rPr>
          <w:rFonts w:eastAsia="Verdana Cyr" w:cs="Verdana Cyr" w:ascii="Verdana Cyr" w:hAnsi="Verdana Cyr"/>
        </w:rPr>
        <w:t>В голову его вдруг хлынуло множество мыслей, а сердце исполнилось неизъяснимой нежности… к чему — он и сам не знал. Машинально он сорвал цветок и залюбовался им. Это была простая маленькая маргаритка, но она в течение одной минуты сообщила ему о себе больше, чем можно узнать, выслушав несколько лекций по ботанике. Она рассказала ему предание о своем рождении, рассказала о том, как могуч солнечный свет,— ведь это благодаря ему распустились и стали благоухать ее нежные лепестки. А поэт в это время думал о суровой жизненной борьбе, пробуждающей в человеке еще неведомые ему силы и чувства. Воздух и свет — возлюбленные маргаритки, но свет — ее главный покровитель, перед ним она благоговеет; а когда он уходит вечером, она засыпает в объятьях воздух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вет одарил меня красотой!— сказала маргарит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оздух дает тебе жизнь!— шепнул ей поэт.</w:t>
      </w:r>
    </w:p>
    <w:p>
      <w:pPr>
        <w:pStyle w:val="Normal"/>
        <w:rPr/>
      </w:pPr>
      <w:r>
        <w:rPr>
          <w:rFonts w:eastAsia="Verdana Cyr" w:cs="Verdana Cyr" w:ascii="Verdana Cyr" w:hAnsi="Verdana Cyr"/>
        </w:rPr>
        <w:t>Неподалеку стоял мальчуган и хлопал палкой по воде в грязной канавке — брызги разлетались в разные стороны, и писарь задумался вдруг о тех миллионах живых, невидимых простым глазом существ, которые взлетают вместе с водяными каплями на огромную, по сравнению с их собственными размерами, высоту,— вот как если бы мы, например, очутились над облаками. Размышляя об этом, а также о своем превращении, наш писарь улыбнулся: «Я просто сплю и вижу сон</w:t>
      </w:r>
      <w:r>
        <w:rPr/>
        <w:t>.</w:t>
      </w:r>
      <w:r>
        <w:rPr>
          <w:rFonts w:eastAsia="Verdana Cyr" w:cs="Verdana Cyr" w:ascii="Verdana Cyr" w:hAnsi="Verdana Cyr"/>
        </w:rPr>
        <w:t xml:space="preserve"> Но какой это все-таки удивительный сон! Оказывается, можно грезить наяву, сознавая, что это тебе только снится. Хорошо бы вспомнить обо всем этом завтра утром, когда я проснусь. Какое странное состояние! Сейчас я все вижу так четко, так ясно, чувствую себя таким бодрым и сильным — и в то же время хорошо знаю, что если утром попытаюсь что-нибудь припомнить, в голову мне полезет только чепуха. Сколько раз это бывало со мной! Все эти чудесные вещи похожи на золото гномов: ночью, когда их получаешь, они кажутся драгоценными камнями, а днем превращаются в кучу щебня и увядших листьев».</w:t>
      </w:r>
    </w:p>
    <w:p>
      <w:pPr>
        <w:pStyle w:val="Normal"/>
        <w:rPr>
          <w:rFonts w:ascii="Verdana Cyr" w:hAnsi="Verdana Cyr" w:eastAsia="Verdana Cyr" w:cs="Verdana Cyr"/>
        </w:rPr>
      </w:pPr>
      <w:r>
        <w:rPr>
          <w:rFonts w:eastAsia="Verdana Cyr" w:cs="Verdana Cyr" w:ascii="Verdana Cyr" w:hAnsi="Verdana Cyr"/>
        </w:rPr>
        <w:t>Вконец расстроенный писарь, грустно вздыхал, поглядывая на птичек, которые весело распевали свои песенки, перепархивая с ветки на ветку.</w:t>
      </w:r>
    </w:p>
    <w:p>
      <w:pPr>
        <w:pStyle w:val="Normal"/>
        <w:rPr>
          <w:rFonts w:ascii="Verdana Cyr" w:hAnsi="Verdana Cyr" w:eastAsia="Verdana Cyr" w:cs="Verdana Cyr"/>
        </w:rPr>
      </w:pPr>
      <w:r>
        <w:rPr>
          <w:rFonts w:eastAsia="Verdana Cyr" w:cs="Verdana Cyr" w:ascii="Verdana Cyr" w:hAnsi="Verdana Cyr"/>
        </w:rPr>
        <w:t>«И им живется лучше, чем мне. Уметь летать — какая чудесная способность! Счастлив тот, кто ею одарен. Если бы только я мог превратиться в птичку, я бы стал вот таким маленьким жаворонком!»</w:t>
      </w:r>
    </w:p>
    <w:p>
      <w:pPr>
        <w:pStyle w:val="Normal"/>
        <w:rPr>
          <w:rFonts w:ascii="Verdana Cyr" w:hAnsi="Verdana Cyr" w:eastAsia="Verdana Cyr" w:cs="Verdana Cyr"/>
        </w:rPr>
      </w:pPr>
      <w:r>
        <w:rPr>
          <w:rFonts w:eastAsia="Verdana Cyr" w:cs="Verdana Cyr" w:ascii="Verdana Cyr" w:hAnsi="Verdana Cyr"/>
        </w:rPr>
        <w:t>И в ту же минуту рукава и фалды его сюртука превратились в крылья и обросли перьями, а вместо калош появились коготки. Он сразу заметил все эти превращения и улыбнулся. «Ну, теперь я вижу, что это сон. Но таких дурацких снов мне еще не приходилось видеть»,— подумал он, взлетел на зеленую ветку и запел.</w:t>
      </w:r>
    </w:p>
    <w:p>
      <w:pPr>
        <w:pStyle w:val="Normal"/>
        <w:rPr>
          <w:rFonts w:ascii="Verdana Cyr" w:hAnsi="Verdana Cyr" w:eastAsia="Verdana Cyr" w:cs="Verdana Cyr"/>
        </w:rPr>
      </w:pPr>
      <w:r>
        <w:rPr>
          <w:rFonts w:eastAsia="Verdana Cyr" w:cs="Verdana Cyr" w:ascii="Verdana Cyr" w:hAnsi="Verdana Cyr"/>
        </w:rPr>
        <w:t>Однако в его пении уже не было поэзии, так как он перестал быть поэтом: калоши, как и все, кто хочет чего-нибудь добиться, выполняли только одно дело зараз. Захотел писарь стать поэтом — стал, захотел превратиться в птичку — превратился, но зато утратил свои прежние свойства.</w:t>
      </w:r>
    </w:p>
    <w:p>
      <w:pPr>
        <w:pStyle w:val="Normal"/>
        <w:rPr>
          <w:rFonts w:ascii="Verdana Cyr" w:hAnsi="Verdana Cyr" w:eastAsia="Verdana Cyr" w:cs="Verdana Cyr"/>
        </w:rPr>
      </w:pPr>
      <w:r>
        <w:rPr>
          <w:rFonts w:eastAsia="Verdana Cyr" w:cs="Verdana Cyr" w:ascii="Verdana Cyr" w:hAnsi="Verdana Cyr"/>
        </w:rPr>
        <w:t>«Забавно, нечего сказать!— подумал он.— Днем я сижу в полицейской канцелярии, занимаюсь важнейшими делами, а ночью мне снится, что я жаворонком летаю по Фредериксбергскому парку. Да об этом, черт возьми, можно написать целую народную комедию!»</w:t>
      </w:r>
    </w:p>
    <w:p>
      <w:pPr>
        <w:pStyle w:val="Normal"/>
        <w:rPr>
          <w:rFonts w:ascii="Verdana Cyr" w:hAnsi="Verdana Cyr" w:eastAsia="Verdana Cyr" w:cs="Verdana Cyr"/>
        </w:rPr>
      </w:pPr>
      <w:r>
        <w:rPr>
          <w:rFonts w:eastAsia="Verdana Cyr" w:cs="Verdana Cyr" w:ascii="Verdana Cyr" w:hAnsi="Verdana Cyr"/>
        </w:rPr>
        <w:t>И он слетел на траву, завертел головой и принялся весело клевать гибкие травинки, казавшиеся ему теперь огромными африканскими пальмами.</w:t>
      </w:r>
    </w:p>
    <w:p>
      <w:pPr>
        <w:pStyle w:val="Normal"/>
        <w:rPr>
          <w:rFonts w:ascii="Verdana Cyr" w:hAnsi="Verdana Cyr" w:eastAsia="Verdana Cyr" w:cs="Verdana Cyr"/>
        </w:rPr>
      </w:pPr>
      <w:r>
        <w:rPr>
          <w:rFonts w:eastAsia="Verdana Cyr" w:cs="Verdana Cyr" w:ascii="Verdana Cyr" w:hAnsi="Verdana Cyr"/>
        </w:rPr>
        <w:t>Внезапно вокруг него стало темно, как ночью; ему почудилось, будто на него набросили какое-то гигантское одеяло! На самом же деле это мальчик из слободки накрыл его своей шапкой. Мальчик запустил руку под шапку и схватил писаря за спинку и крылья; тот сначала запищал от страха, потом вдруг возмут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ты негодный щенок! Как ты смеешь! Я полицейский писарь!</w:t>
      </w:r>
    </w:p>
    <w:p>
      <w:pPr>
        <w:pStyle w:val="Normal"/>
        <w:rPr>
          <w:rFonts w:ascii="Verdana Cyr" w:hAnsi="Verdana Cyr" w:eastAsia="Verdana Cyr" w:cs="Verdana Cyr"/>
        </w:rPr>
      </w:pPr>
      <w:r>
        <w:rPr>
          <w:rFonts w:eastAsia="Verdana Cyr" w:cs="Verdana Cyr" w:ascii="Verdana Cyr" w:hAnsi="Verdana Cyr"/>
        </w:rPr>
        <w:t>Но мальчишка услышал только жалобное «пи-и, пи-и-и». Он щелкнул птичку по клюву и пошел с нею дальше, на горку.</w:t>
      </w:r>
    </w:p>
    <w:p>
      <w:pPr>
        <w:pStyle w:val="Normal"/>
        <w:rPr>
          <w:rFonts w:ascii="Verdana Cyr" w:hAnsi="Verdana Cyr" w:eastAsia="Verdana Cyr" w:cs="Verdana Cyr"/>
        </w:rPr>
      </w:pPr>
      <w:r>
        <w:rPr>
          <w:rFonts w:eastAsia="Verdana Cyr" w:cs="Verdana Cyr" w:ascii="Verdana Cyr" w:hAnsi="Verdana Cyr"/>
        </w:rPr>
        <w:t>По дороге он встретил двух школьников; оба они были в высшем классе — по своему положению в обществе, и в низшем — по умственному развитию и успехам в науках. Они купили жаворонка за восемь скиллингов. Таким образом полицейский писарь вернулся в город и оказался в одной квартире на Готской улиц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рт побери, хорошо, что это сон,— сказал писарь,— а не то я бы здорово рассердился! Сначала я стал поэтом, потом — жаворонком. И ведь это моя поэтическая натура внушила мне желание превратиться в такую малютку. Однако невеселая это жизнь, особенно когда попадешь в лапы к подобным сорванцам. Хотел бы я узнать, чем все это кончится?</w:t>
      </w:r>
    </w:p>
    <w:p>
      <w:pPr>
        <w:pStyle w:val="Normal"/>
        <w:rPr>
          <w:rFonts w:ascii="Verdana Cyr" w:hAnsi="Verdana Cyr" w:eastAsia="Verdana Cyr" w:cs="Verdana Cyr"/>
        </w:rPr>
      </w:pPr>
      <w:r>
        <w:rPr>
          <w:rFonts w:eastAsia="Verdana Cyr" w:cs="Verdana Cyr" w:ascii="Verdana Cyr" w:hAnsi="Verdana Cyr"/>
        </w:rPr>
        <w:t>Мальчики принесли его в красиво обставленную комнату, где их встретила толстая улыбающаяся женщина. Она ничуть не обрадовалась «простой полевой птичке», как она назвала жаворонка, тем не менее разрешила мальчикам оставить его и посадить в клетку на подоконни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ыть может, он немного развлечет попочку!— добавила она и с улыбкой взглянула на большого зеленого попугая, который важно покачивался на кольце в роскошной металлической клетке.— Сегодня у попочки день рождения,— сказала она, глупо улыбаясь,— и полевая птичка хочет его поздравить.</w:t>
      </w:r>
    </w:p>
    <w:p>
      <w:pPr>
        <w:pStyle w:val="Normal"/>
        <w:rPr>
          <w:rFonts w:ascii="Verdana Cyr" w:hAnsi="Verdana Cyr" w:eastAsia="Verdana Cyr" w:cs="Verdana Cyr"/>
        </w:rPr>
      </w:pPr>
      <w:r>
        <w:rPr>
          <w:rFonts w:eastAsia="Verdana Cyr" w:cs="Verdana Cyr" w:ascii="Verdana Cyr" w:hAnsi="Verdana Cyr"/>
        </w:rPr>
        <w:t>Попугай, ничего на это не ответив, все так же важно раскачивался взад и вперед. В это время громко запела красивая канарейка, которую сюда привезли прошлым летом из теплой и благоухающей родной стра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крикунья!— сказала хозяйка и набросила на клетку белый носовой платок.</w:t>
      </w:r>
    </w:p>
    <w:p>
      <w:pPr>
        <w:pStyle w:val="Normal"/>
        <w:rPr/>
      </w:pPr>
      <w:r>
        <w:rPr>
          <w:rFonts w:eastAsia="Verdana Cyr" w:cs="Verdana Cyr" w:ascii="Verdana Cyr" w:hAnsi="Verdana Cyr"/>
        </w:rPr>
        <w:t xml:space="preserve">— </w:t>
      </w:r>
      <w:r>
        <w:rPr>
          <w:rFonts w:eastAsia="Verdana Cyr" w:cs="Verdana Cyr" w:ascii="Verdana Cyr" w:hAnsi="Verdana Cyr"/>
        </w:rPr>
        <w:t xml:space="preserve">Пи-пи! Какая ужасная метель!— вздохнула канарейка и умолкла. Писаря, которого хозяйка называла «полевой птичкой», посадили в маленькую клетку, рядом с клеткой канарейки и по соседству с попугаем. Попугай мог внятно выговаривать только одну фразу, нередко звучавшую очень комично: </w:t>
      </w:r>
      <w:r>
        <w:rPr/>
        <w:t>«</w:t>
      </w:r>
      <w:r>
        <w:rPr>
          <w:rFonts w:eastAsia="Verdana Cyr" w:cs="Verdana Cyr" w:ascii="Verdana Cyr" w:hAnsi="Verdana Cyr"/>
        </w:rPr>
        <w:t>Нет, будем людьми!», а все остальное получалось у него столь же невразумительным, как щебет канарейки. Впрочем, писарь, превратившись в птичку, отлично понимал своих новых знакомы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орхала над зеленой пальмой и цветущим миндальным деревом,— пела канарейка,— вместе с братьями и сестрами я летала над чудесными цветами и зеркальной гладью озер, и нам приветливо кивали отражения прибрежных растений. Я видела стаи красивых попугаев, которые рассказывали множество чудеснейших истори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дикие птицы,— отозвался попугай,— не получившие никакого образования. Нет, будем людьми! Что же ты не смеешься, глупая птица? Если этой остроте смеется и сама хозяйка и ее гости, так почему бы не посмеяться и тебе? Не оценить хороших острот — это очень большой порок, должен вам сказать. Нет, будем людь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ы помнишь красивых девушек, что плясали под сенью цветущих деревьев? Помнишь сладкие плоды и прохладный сок диких растени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ечно, помню,— отвечал попугай,— но здесь мне гораздо лучше! Меня прекрасно кормят и всячески ублажают. Я знаю, что я умен, и с меня довольно. Нет, будем людьми! У тебя, что называется, поэтическая натура, а я сведущ в науках и остроумен. В тебе есть эта самая гениальность, но не хватает рассудительности. Ты метишь слишком высоко, поэтому люди тебя осаживают. Со мной они так поступать не станут, потому что я обошелся им дорого. Я внушаю уважение уже одним своим клювом, а болтовней своей могу кого угодно поставить на место. Нет, будем людь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моя теплая, цветущая родина,— пела канарейка,— я буду петь о твоих темно-зеленых деревьях, чьи ветви целуют прозрачные воды тихих заливов, о светлой радости моих братьев и сестер, о вечнозеленых хранителях влаги в пустыне — кактуса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ерестань хныкать!— проговорил попугай.— Скажи лучше что-нибудь смешное. Смех — это знак высшей степени духовного развития. Вот разве могут, к примеру, смеяться собака или лошадь? Нет, они могут только плакать, а способностью смеяться одарен лишь человек. Ха-ха-ха!— расхохотался попочка и окончательно сразил собеседников своим «нет, будем людь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ты, маленькая серая датская птичка,— сказала канарейка жаворонку,— ты тоже стала пленницей. В твоих лесах, наверное, холодно, но зато в них ты свободна. Лети же отсюда! Смотри, они забыли запереть твою клетку! Форточка открыта, лети же — скорей, скорей!</w:t>
      </w:r>
    </w:p>
    <w:p>
      <w:pPr>
        <w:pStyle w:val="Normal"/>
        <w:rPr>
          <w:rFonts w:ascii="Verdana Cyr" w:hAnsi="Verdana Cyr" w:eastAsia="Verdana Cyr" w:cs="Verdana Cyr"/>
        </w:rPr>
      </w:pPr>
      <w:r>
        <w:rPr>
          <w:rFonts w:eastAsia="Verdana Cyr" w:cs="Verdana Cyr" w:ascii="Verdana Cyr" w:hAnsi="Verdana Cyr"/>
        </w:rPr>
        <w:t>Писарь так и сделал, вылетел из клетки и уселся возле нее. В этот миг дверь в соседнюю комнату открылась, и на пороге появилась кошка, гибкая, страшная, с зелеными горящими глазами. Кошка уже совсем было приготовилась к прыжку, но канарейка заметалась в клетке, а попугай захлопал крыльями и закричал: «Нет, будем людьми!» Писарь похолодел от ужаса и, вылетев в окно, полетел над домами и улицами. Летел, летел, наконец устал,— и вот увидел дом, который показался ему знакомым. Одно окно в доме было открыто. Писарь влетел в комнату и уселся на стол. К своему изумлению, он увидел, что это его собственная комната.</w:t>
      </w:r>
    </w:p>
    <w:p>
      <w:pPr>
        <w:pStyle w:val="Normal"/>
        <w:rPr>
          <w:rFonts w:ascii="Verdana Cyr" w:hAnsi="Verdana Cyr" w:eastAsia="Verdana Cyr" w:cs="Verdana Cyr"/>
        </w:rPr>
      </w:pPr>
      <w:r>
        <w:rPr>
          <w:rFonts w:eastAsia="Verdana Cyr" w:cs="Verdana Cyr" w:ascii="Verdana Cyr" w:hAnsi="Verdana Cyr"/>
        </w:rPr>
        <w:t>«Нет, будем людьми!» — машинально повторил он излюбленную фразу попугая и в ту же минуту вновь стал полицейским писарем, только зачем-то усевшимся на сто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и помилуй,— сказал писарь,— как это я попал на стол, да еще заснул? И какой дикий сон мне приснился. Какая чепух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b w:val="false"/>
          <w:bCs w:val="false"/>
        </w:rPr>
        <w:t>6.</w:t>
      </w:r>
      <w:r>
        <w:rPr>
          <w:rFonts w:eastAsia="Verdana Cyr" w:cs="Verdana Cyr" w:ascii="Verdana Cyr" w:hAnsi="Verdana Cyr"/>
        </w:rPr>
        <w:t xml:space="preserve"> Лучшее, что сделали калоши</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На другой день рано утром, когда писарь еще лежал в постели, в дверь постучали, и вошел его сосед, снимавший комнату на том же этаже,— молодой студент-богосл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должи мне, пожалуйста, свои калоши,— сказал он.— Хоть в саду и сыро, да больно уж ярко светит солнышко. Хочу туда сойти выкурить трубочку.</w:t>
      </w:r>
    </w:p>
    <w:p>
      <w:pPr>
        <w:pStyle w:val="Normal"/>
        <w:rPr>
          <w:rFonts w:ascii="Verdana Cyr" w:hAnsi="Verdana Cyr" w:eastAsia="Verdana Cyr" w:cs="Verdana Cyr"/>
        </w:rPr>
      </w:pPr>
      <w:r>
        <w:rPr>
          <w:rFonts w:eastAsia="Verdana Cyr" w:cs="Verdana Cyr" w:ascii="Verdana Cyr" w:hAnsi="Verdana Cyr"/>
        </w:rPr>
        <w:t>Он надел калоши и вышел в сад, в котором росло только два дерева — слива и груша; впрочем, даже столь скудная растительность в Копенгагене большая редкость.</w:t>
      </w:r>
    </w:p>
    <w:p>
      <w:pPr>
        <w:pStyle w:val="Normal"/>
        <w:rPr>
          <w:rFonts w:ascii="Verdana Cyr" w:hAnsi="Verdana Cyr" w:eastAsia="Verdana Cyr" w:cs="Verdana Cyr"/>
        </w:rPr>
      </w:pPr>
      <w:r>
        <w:rPr>
          <w:rFonts w:eastAsia="Verdana Cyr" w:cs="Verdana Cyr" w:ascii="Verdana Cyr" w:hAnsi="Verdana Cyr"/>
        </w:rPr>
        <w:t>Студент прохаживался взад и вперед по дорожке. Время было раннее, всего шесть часов утра. На улице заиграл рожок почтового дилижан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путешествовать, путешествовать!— вырвалось у него.— Что может быть лучше! Это предел всех моих мечтаний. Если бы они осуществились, я бы тогда, наверное, угомонился и перестал метаться. Как хочется ехать подальше отсюда, увидеть волшебную Швейцарию, поездить по Италии!</w:t>
      </w:r>
    </w:p>
    <w:p>
      <w:pPr>
        <w:pStyle w:val="Normal"/>
        <w:rPr/>
      </w:pPr>
      <w:r>
        <w:rPr>
          <w:rFonts w:eastAsia="Verdana Cyr" w:cs="Verdana Cyr" w:ascii="Verdana Cyr" w:hAnsi="Verdana Cyr"/>
        </w:rPr>
        <w:t>Хорошо еще, что калоши счастья выполняли желания немедленно, а то бы студент, пожалуй, забрался слишком далеко и для себя самого и для нас с вами. В тот же миг он уже путешествовал по Швейцарии, упрятанный в почтовый дилижанс вместе с восемью другими пассажирами. Голова у него трещала, шею ломило, ноги затекли и болели, потому что сапоги жали немилосердно. Он не спал и не бодрствовал, но был в состоянии какого-то мучительного оцепенения. В правом кармане у него лежал аккредитив, в левом паспорт, а в кожаном мешочке на груди было зашито несколько золотых. Стоило нашему путешественнику клюнуть носом, как ему тут же начинало мерещиться, что он уже потерял какое-нибудь из своих сокровищ, и тогда его бросало в дрожь, а рука его судорожно описывала треугольник — справа налево и на грудь,— чтобы проверить, все ли цело. В сетке над головами пассажиров болтались зонтики, палки, шляпы, и все это мешало студенту наслаждаться прекрасным горным пейзажем. Но он все смотрел, смотрел и не мог</w:t>
      </w:r>
      <w:r>
        <w:rPr/>
        <w:t xml:space="preserve"> </w:t>
      </w:r>
      <w:r>
        <w:rPr>
          <w:rFonts w:eastAsia="Verdana Cyr" w:cs="Verdana Cyr" w:ascii="Verdana Cyr" w:hAnsi="Verdana Cyr"/>
        </w:rPr>
        <w:t>насмотреться, а в сердце его звучали строки стихотворения, которое написал, хотя и не стал печатать, один известный нам швейцарский поэт:</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Прекрасный край! Передо мной</w:t>
      </w:r>
    </w:p>
    <w:p>
      <w:pPr>
        <w:pStyle w:val="Gedicht"/>
        <w:rPr>
          <w:rFonts w:ascii="Verdana Cyr" w:hAnsi="Verdana Cyr" w:eastAsia="Verdana Cyr" w:cs="Verdana Cyr"/>
        </w:rPr>
      </w:pPr>
      <w:r>
        <w:rPr>
          <w:rFonts w:eastAsia="Verdana Cyr" w:cs="Verdana Cyr" w:ascii="Verdana Cyr" w:hAnsi="Verdana Cyr"/>
        </w:rPr>
        <w:t>Монблан белеет вдалеке.</w:t>
      </w:r>
    </w:p>
    <w:p>
      <w:pPr>
        <w:pStyle w:val="Gedicht"/>
        <w:rPr>
          <w:rFonts w:ascii="Verdana Cyr" w:hAnsi="Verdana Cyr" w:eastAsia="Verdana Cyr" w:cs="Verdana Cyr"/>
        </w:rPr>
      </w:pPr>
      <w:r>
        <w:rPr>
          <w:rFonts w:eastAsia="Verdana Cyr" w:cs="Verdana Cyr" w:ascii="Verdana Cyr" w:hAnsi="Verdana Cyr"/>
        </w:rPr>
        <w:t>Здесь был бы, право, рай земной,</w:t>
      </w:r>
    </w:p>
    <w:p>
      <w:pPr>
        <w:pStyle w:val="Gedicht"/>
        <w:rPr>
          <w:rFonts w:ascii="Verdana Cyr" w:hAnsi="Verdana Cyr" w:eastAsia="Verdana Cyr" w:cs="Verdana Cyr"/>
        </w:rPr>
      </w:pPr>
      <w:r>
        <w:rPr>
          <w:rFonts w:eastAsia="Verdana Cyr" w:cs="Verdana Cyr" w:ascii="Verdana Cyr" w:hAnsi="Verdana Cyr"/>
        </w:rPr>
        <w:t>Будь больше денег в кошельке.</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Природа здесь была мрачная, суровая и величественная. Хвойные леса, покрывавшие заоблачные горные вершины, издали казались просто зарослями вереска. Пошел снег, подул резкий, холодный вете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х!— вздохнул студент.— Если бы мы уже были по ту сторону Альп! Там теперь наступило лето, и я наконец получил бы по аккредитиву свои деньги. Я так за них боюсь, что все эти альпийские красоты перестали меня пленять. Ах, если б я уже был там!</w:t>
      </w:r>
    </w:p>
    <w:p>
      <w:pPr>
        <w:pStyle w:val="Normal"/>
        <w:rPr/>
      </w:pPr>
      <w:r>
        <w:rPr>
          <w:rFonts w:eastAsia="Verdana Cyr" w:cs="Verdana Cyr" w:ascii="Verdana Cyr" w:hAnsi="Verdana Cyr"/>
        </w:rPr>
        <w:t>И он немедленно очутился в самом сердце Италии, где-то на дороге между Флоренцией и Римом. Последние лучи солнца озаряли лежащие между двумя темно-синими холмами Тразименское озеро, превращая его воды в расплавленное золото. Там, где некогда Ганнибал разбил Фламиния, теперь виноградные лозы мирно обвивали друг друга своими зелеными плетями. У дороги, под сенью благоухающих лавров, прелестные полуголые ребятишки пасли стадо черных как смоль свиней. Да, если бы описать эту картину как следует, все бы только и твердили: «Ах, восхитительная Италия!» Но, как ни странно, ни богослов, ни</w:t>
      </w:r>
      <w:r>
        <w:rPr/>
        <w:t xml:space="preserve"> </w:t>
      </w:r>
      <w:r>
        <w:rPr>
          <w:rFonts w:eastAsia="Verdana Cyr" w:cs="Verdana Cyr" w:ascii="Verdana Cyr" w:hAnsi="Verdana Cyr"/>
        </w:rPr>
        <w:t>его спутники этого не думали. Тысячи ядовитых мух и комаров тучами носились в воздухе; напрасно путешественники обмахивались миртовыми ветками, насекомые все равно кусали и жалили их. В карете не было человека, у которого не распухло бы все лицо, искусанное в кровь. У лошадей был еще более несчастный вид: бедных животных сплошь облепили огромные рои насекомых, так что кучер время от времени слезал с козел и отгонял от лошадей их мучителей, но уже спустя мгновение налетали новые полчища. Скоро зашло солнце,</w:t>
      </w:r>
      <w:r>
        <w:rPr/>
        <w:t xml:space="preserve"> </w:t>
      </w:r>
      <w:r>
        <w:rPr>
          <w:rFonts w:eastAsia="Verdana Cyr" w:cs="Verdana Cyr" w:ascii="Verdana Cyr" w:hAnsi="Verdana Cyr"/>
        </w:rPr>
        <w:t>и путешественников охватил пронизывающий холод — правда, ненадолго, но все равно это было не слишком приятно. Зато вершины гор и облака окрасились в непередаваемо красивые зеленые тона, отливающие блеском последних солнечных лучей. Эта игра красок не поддается описанию, ее нужно видеть. Зрелище изумительное, все с этим согласились, но в желудке у каждого было пусто, тело устало, душа жаждала приюта на ночь, а где его найти? Теперь все эти вопросы занимали путешественников гораздо больше, чем красоты природы</w:t>
      </w:r>
      <w:r>
        <w:rPr/>
        <w:t>.</w:t>
      </w:r>
    </w:p>
    <w:p>
      <w:pPr>
        <w:pStyle w:val="Normal"/>
        <w:rPr/>
      </w:pPr>
      <w:r>
        <w:rPr>
          <w:rFonts w:eastAsia="Verdana Cyr" w:cs="Verdana Cyr" w:ascii="Verdana Cyr" w:hAnsi="Verdana Cyr"/>
        </w:rPr>
        <w:t>Дорога проходила через оливковую рощу, и казалось, что едешь где-нибудь на родине, между родными узловатыми ивами. Вскоре карета подъехала к одинокой гостинице. У ворот ее сидело множество нищих-калек, и самый бодрый из них казался «достигшим зрелости старшим сыном голода». Одни калеки ослепли; у других высохли ноги — эти ползали на руках; у третьих на изуродованных руках не было пальцев. Казалось, сама нищета тянулась к путникам из этой кучи тряпья и лохмотьев. «Eccelenza, miserabili!»</w:t>
      </w:r>
      <w:r>
        <w:rPr>
          <w:rStyle w:val="FootnoteCharacters"/>
          <w:rStyle w:val="FootnoteAnchor"/>
        </w:rPr>
        <w:footnoteReference w:id="15"/>
      </w:r>
      <w:r>
        <w:rPr>
          <w:rFonts w:eastAsia="Verdana Cyr" w:cs="Verdana Cyr" w:ascii="Verdana Cyr" w:hAnsi="Verdana Cyr"/>
        </w:rPr>
        <w:t xml:space="preserve"> — хрипели они, показывая свои уродливые конечности. Путешественников встретила хозяйка гостиницы, босая, нечесанная, в грязной кофте. Двери в комнатах держались на веревках, под потолком порхали летучие мыши, кирпичный пол был весь в выбоинах, а вонь стояла такая, что хоть топор веша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учше уж пусть она накроет нам стол в конюшне,— сказал кто-то из путешественников.— Там по крайней мере знаешь, чем дышишь.</w:t>
      </w:r>
    </w:p>
    <w:p>
      <w:pPr>
        <w:pStyle w:val="Normal"/>
        <w:rPr>
          <w:rFonts w:ascii="Verdana Cyr" w:hAnsi="Verdana Cyr" w:eastAsia="Verdana Cyr" w:cs="Verdana Cyr"/>
        </w:rPr>
      </w:pPr>
      <w:r>
        <w:rPr>
          <w:rFonts w:eastAsia="Verdana Cyr" w:cs="Verdana Cyr" w:ascii="Verdana Cyr" w:hAnsi="Verdana Cyr"/>
        </w:rPr>
        <w:t>Открыли окно, чтобы впустить свежего воздуха, но тут в комнату протянулись высохшие руки и послышалось извечное вытье: «Eccelenza, miserabili!»</w:t>
      </w:r>
    </w:p>
    <w:p>
      <w:pPr>
        <w:pStyle w:val="Normal"/>
        <w:rPr>
          <w:rFonts w:ascii="Verdana Cyr" w:hAnsi="Verdana Cyr" w:eastAsia="Verdana Cyr" w:cs="Verdana Cyr"/>
        </w:rPr>
      </w:pPr>
      <w:r>
        <w:rPr>
          <w:rFonts w:eastAsia="Verdana Cyr" w:cs="Verdana Cyr" w:ascii="Verdana Cyr" w:hAnsi="Verdana Cyr"/>
        </w:rPr>
        <w:t>Стены комнаты были сплошь исписаны, и половина надписей ругательски ругала «прекрасную Италию».</w:t>
      </w:r>
    </w:p>
    <w:p>
      <w:pPr>
        <w:pStyle w:val="Normal"/>
        <w:rPr>
          <w:rFonts w:ascii="Verdana Cyr" w:hAnsi="Verdana Cyr" w:eastAsia="Verdana Cyr" w:cs="Verdana Cyr"/>
        </w:rPr>
      </w:pPr>
      <w:r>
        <w:rPr>
          <w:rFonts w:eastAsia="Verdana Cyr" w:cs="Verdana Cyr" w:ascii="Verdana Cyr" w:hAnsi="Verdana Cyr"/>
        </w:rPr>
        <w:t>Принесли обед: водянистый суп с перцем и прогорклым оливковым маслом, потом приправленный таким же маслом салат и, наконец, несвежие яйца и жареные петушиные гребешки — в качестве украшения пиршества; даже вино казалось не вином, а какой-то микстурой.</w:t>
      </w:r>
    </w:p>
    <w:p>
      <w:pPr>
        <w:pStyle w:val="Normal"/>
        <w:rPr>
          <w:rFonts w:ascii="Verdana Cyr" w:hAnsi="Verdana Cyr" w:eastAsia="Verdana Cyr" w:cs="Verdana Cyr"/>
        </w:rPr>
      </w:pPr>
      <w:r>
        <w:rPr>
          <w:rFonts w:eastAsia="Verdana Cyr" w:cs="Verdana Cyr" w:ascii="Verdana Cyr" w:hAnsi="Verdana Cyr"/>
        </w:rPr>
        <w:t>На ночь дверь забаррикадировали чемоданами, и одному путешественнику поручили стоять на часах, а остальные уснули. Часовым был студент-богослов. Ну и духота стояла в комнате! Жара нестерпимая, комары,— а тут еще «miserabili», которые стонали во сне, мешая усну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путешествовать, конечно, было бы не плохо,— вздохнул студент,— не будь у нас тела. Пусть бы оно лежало себе да отдыхало, а дух летал бы где ему угодно. А то, куда бы я ни приехал, всюду тоска гложет мне сердце. Хотелось бы чего-то большего, чем мгновенная радость бытия. Да, да, большего, наивысшего! Но где оно? В чем? Что это такое? Нет, я же знаю, к чему стремлюсь, чего хочу. Я хочу прийти к конечной и счастливейшей цели земного бытия, самой счастливой из всех!</w:t>
      </w:r>
    </w:p>
    <w:p>
      <w:pPr>
        <w:pStyle w:val="Normal"/>
        <w:rPr>
          <w:rFonts w:ascii="Verdana Cyr" w:hAnsi="Verdana Cyr" w:eastAsia="Verdana Cyr" w:cs="Verdana Cyr"/>
        </w:rPr>
      </w:pPr>
      <w:r>
        <w:rPr>
          <w:rFonts w:eastAsia="Verdana Cyr" w:cs="Verdana Cyr" w:ascii="Verdana Cyr" w:hAnsi="Verdana Cyr"/>
        </w:rPr>
        <w:t>И только он произнес последние слова, как очутился у себя дома. На окнах висели длинные белые занавески, посреди комнаты на полу стоял черный гроб, а в нем смертным сном спал богослов. Его желание исполнилось: тело его отдыхало, а душа странствовала. «Никого нельзя назвать счастливым раньше, чем он умрет»,— сказал Солон; и теперь его слова снова подтвердились.</w:t>
      </w:r>
    </w:p>
    <w:p>
      <w:pPr>
        <w:pStyle w:val="Normal"/>
        <w:rPr>
          <w:rFonts w:ascii="Verdana Cyr" w:hAnsi="Verdana Cyr" w:eastAsia="Verdana Cyr" w:cs="Verdana Cyr"/>
        </w:rPr>
      </w:pPr>
      <w:r>
        <w:rPr>
          <w:rFonts w:eastAsia="Verdana Cyr" w:cs="Verdana Cyr" w:ascii="Verdana Cyr" w:hAnsi="Verdana Cyr"/>
        </w:rPr>
        <w:t>Каждый умерший — это сфинкс, неразрешимая загадка. И этот «сфинкс» в черном гробу уже не мог ответить нам на тот вопрос, какой он сам себе задавал за два дня до смерти.</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О злая смерть! Ты всюду сеешь страх,</w:t>
      </w:r>
    </w:p>
    <w:p>
      <w:pPr>
        <w:pStyle w:val="Gedicht"/>
        <w:rPr>
          <w:rFonts w:ascii="Verdana Cyr" w:hAnsi="Verdana Cyr" w:eastAsia="Verdana Cyr" w:cs="Verdana Cyr"/>
        </w:rPr>
      </w:pPr>
      <w:r>
        <w:rPr>
          <w:rFonts w:eastAsia="Verdana Cyr" w:cs="Verdana Cyr" w:ascii="Verdana Cyr" w:hAnsi="Verdana Cyr"/>
        </w:rPr>
        <w:t>Твой след — одни могилы да моленья.</w:t>
      </w:r>
    </w:p>
    <w:p>
      <w:pPr>
        <w:pStyle w:val="Gedicht"/>
        <w:rPr>
          <w:rFonts w:ascii="Verdana Cyr" w:hAnsi="Verdana Cyr" w:eastAsia="Verdana Cyr" w:cs="Verdana Cyr"/>
        </w:rPr>
      </w:pPr>
      <w:r>
        <w:rPr>
          <w:rFonts w:eastAsia="Verdana Cyr" w:cs="Verdana Cyr" w:ascii="Verdana Cyr" w:hAnsi="Verdana Cyr"/>
        </w:rPr>
        <w:t>Так что ж, и мысль повергнута во прах?</w:t>
      </w:r>
    </w:p>
    <w:p>
      <w:pPr>
        <w:pStyle w:val="Gedicht"/>
        <w:rPr>
          <w:rFonts w:ascii="Verdana Cyr" w:hAnsi="Verdana Cyr" w:eastAsia="Verdana Cyr" w:cs="Verdana Cyr"/>
        </w:rPr>
      </w:pPr>
      <w:r>
        <w:rPr>
          <w:rFonts w:eastAsia="Verdana Cyr" w:cs="Verdana Cyr" w:ascii="Verdana Cyr" w:hAnsi="Verdana Cyr"/>
        </w:rPr>
        <w:t>А я ничтожная добыча тленья?</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Что стонов хор для мира суеты!</w:t>
      </w:r>
    </w:p>
    <w:p>
      <w:pPr>
        <w:pStyle w:val="Gedicht"/>
        <w:rPr>
          <w:rFonts w:ascii="Verdana Cyr" w:hAnsi="Verdana Cyr" w:eastAsia="Verdana Cyr" w:cs="Verdana Cyr"/>
        </w:rPr>
      </w:pPr>
      <w:r>
        <w:rPr>
          <w:rFonts w:eastAsia="Verdana Cyr" w:cs="Verdana Cyr" w:ascii="Verdana Cyr" w:hAnsi="Verdana Cyr"/>
        </w:rPr>
        <w:t>Ты одиноким весь свой век прожил,</w:t>
      </w:r>
    </w:p>
    <w:p>
      <w:pPr>
        <w:pStyle w:val="Gedicht"/>
        <w:rPr>
          <w:rFonts w:ascii="Verdana Cyr" w:hAnsi="Verdana Cyr" w:eastAsia="Verdana Cyr" w:cs="Verdana Cyr"/>
        </w:rPr>
      </w:pPr>
      <w:r>
        <w:rPr>
          <w:rFonts w:eastAsia="Verdana Cyr" w:cs="Verdana Cyr" w:ascii="Verdana Cyr" w:hAnsi="Verdana Cyr"/>
        </w:rPr>
        <w:t>И жребий твой был тяжелей плиты,</w:t>
      </w:r>
    </w:p>
    <w:p>
      <w:pPr>
        <w:pStyle w:val="Gedicht"/>
        <w:rPr>
          <w:rFonts w:ascii="Verdana Cyr" w:hAnsi="Verdana Cyr" w:eastAsia="Verdana Cyr" w:cs="Verdana Cyr"/>
        </w:rPr>
      </w:pPr>
      <w:r>
        <w:rPr>
          <w:rFonts w:eastAsia="Verdana Cyr" w:cs="Verdana Cyr" w:ascii="Verdana Cyr" w:hAnsi="Verdana Cyr"/>
        </w:rPr>
        <w:t>Что на твою могилу кто-то положил.</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В комнате появились две женщины. Мы их знаем: то была фея Печали и вестница Счастья, и они склонились над умерш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спросила Печаль,— много счастья принесли человечеству твои калош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ж, тому, кто лежит здесь, они по крайней мере дали вечное блаженство!— ответила фея Счаст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нет,— сказала Печаль.— Он сам ушел из мира раньше своего срока. Он еще не настолько окреп духовно, чтобы овладеть теми сокровищами, которыми должен был овладеть по самому своему предназначению. Ну, я окажу ему благодеяние!— И она стащила калоши со студента.</w:t>
      </w:r>
    </w:p>
    <w:p>
      <w:pPr>
        <w:pStyle w:val="Normal"/>
        <w:rPr>
          <w:rFonts w:ascii="Verdana Cyr" w:hAnsi="Verdana Cyr" w:eastAsia="Verdana Cyr" w:cs="Verdana Cyr"/>
        </w:rPr>
      </w:pPr>
      <w:r>
        <w:rPr>
          <w:rFonts w:eastAsia="Verdana Cyr" w:cs="Verdana Cyr" w:ascii="Verdana Cyr" w:hAnsi="Verdana Cyr"/>
        </w:rPr>
        <w:t>Смертный сон прервался. Мертвец воскрес и встал. Фея Печали исчезла, а с ней и калоши. Должно быть, она решила, что теперь они должны принадлежать ей.</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Капля воды</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ы, конечно, видали увеличительное стекло — круглое, выпуклое, через которое все вещи кажутся во сто раз больше, чем они на самом деле? Если через него поглядеть на каплю воды, взятую где-нибудь из пруда, то увидишь целые тысячи диковинных зверюшек, которых вообще никогда не видно в воде, хотя они там, конечно, есть. Смотришь на каплю такой воды, а перед тобой, ни дать ни взять, целая тарелка живых креветок, которые прыгают, копошатся, хлопочут, откусывают друг у друга то переднюю ножку, то заднюю, то тут уголок, то там кончик и при этом радуются и веселятся по-своему!</w:t>
      </w:r>
    </w:p>
    <w:p>
      <w:pPr>
        <w:pStyle w:val="Normal"/>
        <w:rPr>
          <w:rFonts w:ascii="Verdana Cyr" w:hAnsi="Verdana Cyr" w:eastAsia="Verdana Cyr" w:cs="Verdana Cyr"/>
        </w:rPr>
      </w:pPr>
      <w:r>
        <w:rPr>
          <w:rFonts w:eastAsia="Verdana Cyr" w:cs="Verdana Cyr" w:ascii="Verdana Cyr" w:hAnsi="Verdana Cyr"/>
        </w:rPr>
        <w:t>Жил-был один старик, которого все звали Копун Хлопотун,— такое уж у пего было имя. Он вечно копался и хлопотал над всякою вещью, желая извлечь из нее все, что только вообще можно, а нельзя было достигнуть этого простым путем — прибегал к колдовству.</w:t>
      </w:r>
    </w:p>
    <w:p>
      <w:pPr>
        <w:pStyle w:val="Normal"/>
        <w:rPr>
          <w:rFonts w:ascii="Verdana Cyr" w:hAnsi="Verdana Cyr" w:eastAsia="Verdana Cyr" w:cs="Verdana Cyr"/>
        </w:rPr>
      </w:pPr>
      <w:r>
        <w:rPr>
          <w:rFonts w:eastAsia="Verdana Cyr" w:cs="Verdana Cyr" w:ascii="Verdana Cyr" w:hAnsi="Verdana Cyr"/>
        </w:rPr>
        <w:t>Вот сидит он раз да смотрит через увеличительное стекло на каплю воды, взятой прямо из лужи. Батюшки мои, как эти зверюшки копошились и хлопотали тут! Их были тысячи, и все они прыгали, скакали, кусались, щипались и пожирали друг друг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ведь это отвратительно!— вскричал старый Копун Хлопотун.— Нельзя ли их как-нибудь умиротворить, ввести у них порядок, чтобы всякий знал свое место и свои права?</w:t>
      </w:r>
    </w:p>
    <w:p>
      <w:pPr>
        <w:pStyle w:val="Normal"/>
        <w:rPr>
          <w:rFonts w:ascii="Verdana Cyr" w:hAnsi="Verdana Cyr" w:eastAsia="Verdana Cyr" w:cs="Verdana Cyr"/>
        </w:rPr>
      </w:pPr>
      <w:r>
        <w:rPr>
          <w:rFonts w:eastAsia="Verdana Cyr" w:cs="Verdana Cyr" w:ascii="Verdana Cyr" w:hAnsi="Verdana Cyr"/>
        </w:rPr>
        <w:t>Думал-думал старик, а все ничего придумать не мог. Пришлось прибегнуть к колдовств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до их окрасить, чтобы они больше бросались в глаза!— сказал он и чуть капнул на них какою-то жидкостью, вроде красного вина; по это было не вино, а ведьмина кровь самого первого сорта. Все диковинные зверюшки вдруг приняли красноватый оттенок, и каплю воды можно было теперь принять за целый город, кишевший голыми дикаря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у тебя тут?— спросил старика другой колдун, без имени,— этим-то он как раз и отлич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от угадай!— отозвался Копун Хлопотун.— Угадаешь — я подарю тебе эту штуку. Но угадать не так-то легко, если не знаешь, в чем дело!</w:t>
      </w:r>
    </w:p>
    <w:p>
      <w:pPr>
        <w:pStyle w:val="Normal"/>
        <w:rPr>
          <w:rFonts w:ascii="Verdana Cyr" w:hAnsi="Verdana Cyr" w:eastAsia="Verdana Cyr" w:cs="Verdana Cyr"/>
        </w:rPr>
      </w:pPr>
      <w:r>
        <w:rPr>
          <w:rFonts w:eastAsia="Verdana Cyr" w:cs="Verdana Cyr" w:ascii="Verdana Cyr" w:hAnsi="Verdana Cyr"/>
        </w:rPr>
        <w:t>Колдун без имени поглядел в увеличительное Стекло. Право, перед ним был целый город, кишевший людьми, но все они бегали нагишом! Ужас что такое! А еще ужаснее было то, что они немилосердно толкались, щипались, кусались и рвали друг друга в клочья! Кто был внизу — непременно выбивался наверх, кто был наверху — попадал вниз.</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ляди, гляди! Вон у того нога длиннее моей! Долой ее! А вот у этого крошечная шишка за ухом, крошечная, невинная шишка, но ему от нее больно, так пусть будет еще больнее!</w:t>
      </w:r>
    </w:p>
    <w:p>
      <w:pPr>
        <w:pStyle w:val="Normal"/>
        <w:rPr>
          <w:rFonts w:ascii="Verdana Cyr" w:hAnsi="Verdana Cyr" w:eastAsia="Verdana Cyr" w:cs="Verdana Cyr"/>
        </w:rPr>
      </w:pPr>
      <w:r>
        <w:rPr>
          <w:rFonts w:eastAsia="Verdana Cyr" w:cs="Verdana Cyr" w:ascii="Verdana Cyr" w:hAnsi="Verdana Cyr"/>
        </w:rPr>
        <w:t>И они кусали беднягу, рвали на части и пожирали за то, что у него была крошечная шишка. Смотрят кто-нибудь сидит себе смирно, как красная девица, никого не трогает, лишь бы и его не трогали, так нет, давай его тормошить, таскать, теребить, пока от него не останется и сле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жасно забавно!— сказал колдун без име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а что это такое, по-твоему? Можешь угадать?— спросил Копун Хлопоту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ут и угадывать нечего! Сразу видно!— отвечал тот.— Это Копенгаген или другой какой-нибудь большой город, они все ведь похожи один на другой!.. Это большой город!</w:t>
      </w:r>
    </w:p>
    <w:p>
      <w:pPr>
        <w:pStyle w:val="Normal"/>
        <w:rPr/>
      </w:pPr>
      <w:r>
        <w:rPr/>
        <w:t xml:space="preserve">— </w:t>
      </w:r>
      <w:r>
        <w:rPr>
          <w:rFonts w:eastAsia="Verdana Cyr" w:cs="Verdana Cyr" w:ascii="Verdana Cyr" w:hAnsi="Verdana Cyr"/>
        </w:rPr>
        <w:t>Это капля воды из лужи!— промолвил Копун Хлопотун.</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Колокол</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По вечерам, на закате солнца, когда вечерние облака отливали между трубами домов золотом, в узких улицах большого города слышен был по временам какой-то удивительный звон,— казалось, звонили в большой церковный колокол. Звон прорывался сквозь говор и грохот экипажей всего на минуту,— уличный шум ведь все заглушает — и люди, услышав его, гово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звонит вечерний колокол! Значит, солнышко садится!</w:t>
      </w:r>
    </w:p>
    <w:p>
      <w:pPr>
        <w:pStyle w:val="Normal"/>
        <w:rPr>
          <w:rFonts w:ascii="Verdana Cyr" w:hAnsi="Verdana Cyr" w:eastAsia="Verdana Cyr" w:cs="Verdana Cyr"/>
        </w:rPr>
      </w:pPr>
      <w:r>
        <w:rPr>
          <w:rFonts w:eastAsia="Verdana Cyr" w:cs="Verdana Cyr" w:ascii="Verdana Cyr" w:hAnsi="Verdana Cyr"/>
        </w:rPr>
        <w:t>За городом, где домики расположены пореже и окружены садами и небольшими полями, вечернее небо было еще красивее, а колокол звучал куда громче, явственнее.</w:t>
      </w:r>
    </w:p>
    <w:p>
      <w:pPr>
        <w:pStyle w:val="Normal"/>
        <w:rPr>
          <w:rFonts w:ascii="Verdana Cyr" w:hAnsi="Verdana Cyr" w:eastAsia="Verdana Cyr" w:cs="Verdana Cyr"/>
        </w:rPr>
      </w:pPr>
      <w:r>
        <w:rPr>
          <w:rFonts w:eastAsia="Verdana Cyr" w:cs="Verdana Cyr" w:ascii="Verdana Cyr" w:hAnsi="Verdana Cyr"/>
        </w:rPr>
        <w:t>Казалось, что это звонят на колокольне церкви, схоронившейся где-то в самой глубине тихого, душистого леса. Люди невольно устремляли туда свои взоры, и душой их овладевало тихое, торжественное настроение.</w:t>
      </w:r>
    </w:p>
    <w:p>
      <w:pPr>
        <w:pStyle w:val="Normal"/>
        <w:rPr>
          <w:rFonts w:ascii="Verdana Cyr" w:hAnsi="Verdana Cyr" w:eastAsia="Verdana Cyr" w:cs="Verdana Cyr"/>
        </w:rPr>
      </w:pPr>
      <w:r>
        <w:rPr>
          <w:rFonts w:eastAsia="Verdana Cyr" w:cs="Verdana Cyr" w:ascii="Verdana Cyr" w:hAnsi="Verdana Cyr"/>
        </w:rPr>
        <w:t>Время шло, и люди стали поговарив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зве в чаще леса есть церковь? А ведь у этого колокола такой красивый звук, что следовало бы отправиться в лес, послушать его вблизи!</w:t>
      </w:r>
    </w:p>
    <w:p>
      <w:pPr>
        <w:pStyle w:val="Normal"/>
        <w:rPr>
          <w:rFonts w:ascii="Verdana Cyr" w:hAnsi="Verdana Cyr" w:eastAsia="Verdana Cyr" w:cs="Verdana Cyr"/>
        </w:rPr>
      </w:pPr>
      <w:r>
        <w:rPr>
          <w:rFonts w:eastAsia="Verdana Cyr" w:cs="Verdana Cyr" w:ascii="Verdana Cyr" w:hAnsi="Verdana Cyr"/>
        </w:rPr>
        <w:t>И вот богатые люди потянулись туда в экипажах, бедные — пешком; но дороге, казалось, не было конца, и, достигнув опушки леса, все делали привал в тени росших тут ив и воображали себя в настоящем лесу. Сюда же понаехали из города кондитеры и разбили здесь свои палатки; один из них повесил над входом в свою небольшой колокол: он был без язычка, но зато смазан в защиту от дождя дегтем. Вернувшись домой, люди восторгались романтичностью всей обстановки,— сделать такую прогулку, дескать, не то, что просто пойти куда-нибудь за город напиться чаю! Трое уверяли, что исходили весь лес насквозь и всё продолжали слышать чудный звон, но им казалось уже, что он исходит из города. Один написал даже целую поэму, в которой говорилось, что колокол звучит, как голос матери, призывающей своего милого, умного ребенка; никакая музыка не могла сравниться с этим звоном!</w:t>
      </w:r>
    </w:p>
    <w:p>
      <w:pPr>
        <w:pStyle w:val="Normal"/>
        <w:rPr>
          <w:rFonts w:ascii="Verdana Cyr" w:hAnsi="Verdana Cyr" w:eastAsia="Verdana Cyr" w:cs="Verdana Cyr"/>
        </w:rPr>
      </w:pPr>
      <w:r>
        <w:rPr>
          <w:rFonts w:eastAsia="Verdana Cyr" w:cs="Verdana Cyr" w:ascii="Verdana Cyr" w:hAnsi="Verdana Cyr"/>
        </w:rPr>
        <w:t>Обратил свое внимание на колокол и сам император и даже обещал пожаловать того, кто разузнает, откуда исходит звон, во «всемирные звонари», хотя бы и оказалось, что никакого колокола не было.</w:t>
      </w:r>
    </w:p>
    <w:p>
      <w:pPr>
        <w:pStyle w:val="Normal"/>
        <w:rPr>
          <w:rFonts w:ascii="Verdana Cyr" w:hAnsi="Verdana Cyr" w:eastAsia="Verdana Cyr" w:cs="Verdana Cyr"/>
        </w:rPr>
      </w:pPr>
      <w:r>
        <w:rPr>
          <w:rFonts w:eastAsia="Verdana Cyr" w:cs="Verdana Cyr" w:ascii="Verdana Cyr" w:hAnsi="Verdana Cyr"/>
        </w:rPr>
        <w:t>Тогда масса народу стала ходить в лес ради того, чтобы добиться обещанного хлебного местечка, но лишь один принес домой более или менее путное объяснение. Никто не проникал в самую чащу леса, да и он тоже, но все-таки он утверждал, что звон производила большая сова, ударяясь головой о дуплистое дерево. Птица эта, как известно, считается эмблемой мудрости, но исходил ли звон из ее головы или из дупла дерева, этого он наверное сказать не мог. И вот его произвели во «всемирные звонари», и он стал ежегодно писать о сове по небольшой статейке. О колоколе же знали не больше прежнего.</w:t>
      </w:r>
    </w:p>
    <w:p>
      <w:pPr>
        <w:pStyle w:val="Normal"/>
        <w:rPr>
          <w:rFonts w:ascii="Verdana Cyr" w:hAnsi="Verdana Cyr" w:eastAsia="Verdana Cyr" w:cs="Verdana Cyr"/>
        </w:rPr>
      </w:pPr>
      <w:r>
        <w:rPr>
          <w:rFonts w:eastAsia="Verdana Cyr" w:cs="Verdana Cyr" w:ascii="Verdana Cyr" w:hAnsi="Verdana Cyr"/>
        </w:rPr>
        <w:t>И вот как-то раз, в день конфирмации, священник сказал детям теплое слово, и они все были очень растроганы. Это был для них важный день,— из детей они сразу стали взрослыми, более разумными существами, и детским душам их надлежало сразу же преобразиться. Погода стояла чудесная, солнечная, и молодежь отправилась прогуляться за город. Из леса доносились могучие, полные звуки неведомого колокола. Девушек и юношей охватило неудержимое желание пойти разыскать его, и вот все, кроме троих, отправились по дороге к лесу. Одна из оставшихся торопилась домой примерять бальное платье: ведь только ради этого платья и бала, для которого его сшили, она и конфирмовалась в этот именно раз,— иначе ей можно было бы и не торопиться с конфирмацией! Другой, бедный юноша, должен был возвратить в назначенный час праздничную куртку и сапоги хозяйскому сыну, у которого он взял их для этого торжественного случая. Третий же просто сказал, что никуда не ходит без родителей, особенно по незнакомым местам, что он всегда был послушным сыном, останется таким же и после конфирмации, и над этим нечего смеяться,— а другие все-таки смеялись.</w:t>
      </w:r>
    </w:p>
    <w:p>
      <w:pPr>
        <w:pStyle w:val="Normal"/>
        <w:rPr>
          <w:rFonts w:ascii="Verdana Cyr" w:hAnsi="Verdana Cyr" w:eastAsia="Verdana Cyr" w:cs="Verdana Cyr"/>
        </w:rPr>
      </w:pPr>
      <w:r>
        <w:rPr>
          <w:rFonts w:eastAsia="Verdana Cyr" w:cs="Verdana Cyr" w:ascii="Verdana Cyr" w:hAnsi="Verdana Cyr"/>
        </w:rPr>
        <w:t>Итак, молодежь отправилась в путь. Солнце сияло, птички распевали, а молодежь вторила им. Все шли, взявшись за руки; они еще не занимали никаких должностей и все были равны, все были просто конфирманты.</w:t>
      </w:r>
    </w:p>
    <w:p>
      <w:pPr>
        <w:pStyle w:val="Normal"/>
        <w:rPr>
          <w:rFonts w:ascii="Verdana Cyr" w:hAnsi="Verdana Cyr" w:eastAsia="Verdana Cyr" w:cs="Verdana Cyr"/>
        </w:rPr>
      </w:pPr>
      <w:r>
        <w:rPr>
          <w:rFonts w:eastAsia="Verdana Cyr" w:cs="Verdana Cyr" w:ascii="Verdana Cyr" w:hAnsi="Verdana Cyr"/>
        </w:rPr>
        <w:t>Но скоро двое самых младших устали и повернули назад; две девочки уселись на травке плести венки, а остальные, добравшись до самой опушки леса, где были раскинуты палатки кондитеров, сказ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и добрались до места, а колокола ведь никакого на самом деле и нет! Одно воображение!</w:t>
      </w:r>
    </w:p>
    <w:p>
      <w:pPr>
        <w:pStyle w:val="Normal"/>
        <w:rPr>
          <w:rFonts w:ascii="Verdana Cyr" w:hAnsi="Verdana Cyr" w:eastAsia="Verdana Cyr" w:cs="Verdana Cyr"/>
        </w:rPr>
      </w:pPr>
      <w:r>
        <w:rPr>
          <w:rFonts w:eastAsia="Verdana Cyr" w:cs="Verdana Cyr" w:ascii="Verdana Cyr" w:hAnsi="Verdana Cyr"/>
        </w:rPr>
        <w:t>Но в ту же минуту из глубины леса донесся такой гармоничный, торжественный звон, что четверо-пятеро из них решили углубиться в лес. А лес был густой-прегустой, трудно было и пробираться сквозь чащу деревьев и кустов. Ноги путались в высоких стеблях дикого ясминника и анемонов, дорогу преграждали цепи цветущего вьюнка и ежевики, перекинутые с одного дерева на другое. Зато в этой чаще пел соловей, бегали солнечные зайчики. Ах, здесь было чудо как хорошо! Но не девочкам было пробираться по этой дороге, они бы разорвали тут свои платья в клочки. На пути попадались и большие каменные глыбы, обросшие разноцветным мхом; из-под них, журча, пробивались свежие болтливые струйки источников. Повсюду слышалось их мелодичное «клюк-клю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е колокол ли это?— сказал один из путников, лег на землю и стал прислушиваться.— Надо это расследовать хорошенько!</w:t>
      </w:r>
    </w:p>
    <w:p>
      <w:pPr>
        <w:pStyle w:val="Normal"/>
        <w:rPr>
          <w:rFonts w:ascii="Verdana Cyr" w:hAnsi="Verdana Cyr" w:eastAsia="Verdana Cyr" w:cs="Verdana Cyr"/>
        </w:rPr>
      </w:pPr>
      <w:r>
        <w:rPr>
          <w:rFonts w:eastAsia="Verdana Cyr" w:cs="Verdana Cyr" w:ascii="Verdana Cyr" w:hAnsi="Verdana Cyr"/>
        </w:rPr>
        <w:t>И он остался; другие дошли дальше.</w:t>
      </w:r>
    </w:p>
    <w:p>
      <w:pPr>
        <w:pStyle w:val="Normal"/>
        <w:rPr>
          <w:rFonts w:ascii="Verdana Cyr" w:hAnsi="Verdana Cyr" w:eastAsia="Verdana Cyr" w:cs="Verdana Cyr"/>
        </w:rPr>
      </w:pPr>
      <w:r>
        <w:rPr>
          <w:rFonts w:eastAsia="Verdana Cyr" w:cs="Verdana Cyr" w:ascii="Verdana Cyr" w:hAnsi="Verdana Cyr"/>
        </w:rPr>
        <w:t>Вот перед ними домик, выстроенный из древесной коры и ветвей. Высокая лесная яблоня осеняла его своей зеленью и словно собиралась высыпать ему на крышу всю свою благодать плодов. Крыльцо было обвито цветущим шиповником, здесь же висел и маленький колокол. Не его ли это звон доносился до города? Все, кроме одного из путников, так и подумали; этот же юноша сказал, что колокол слишком мал, звон его слишком нежен и не может быть слышен на таком расстоянии. Кроме того, неведомый колокол имел совсем иной звук, хватавший прямо за сердце! Но юноша был королевич, и другие сказ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этот вечно хочет быть умнее всех!</w:t>
      </w:r>
    </w:p>
    <w:p>
      <w:pPr>
        <w:pStyle w:val="Normal"/>
        <w:rPr/>
      </w:pPr>
      <w:r>
        <w:rPr>
          <w:rFonts w:eastAsia="Verdana Cyr" w:cs="Verdana Cyr" w:ascii="Verdana Cyr" w:hAnsi="Verdana Cyr"/>
        </w:rPr>
        <w:t>И они предоставили ему продолжать путь одному. Он пошел; и чем дальше шел, тем сильнее проникался торжественным уединением леса. Издали слышался звон колокольчика, которому так обрадовались его товарищи, а время от времени ветер доносил до него и песни и говор компании, распивавшей чай в палатке кондитера, но глубокий, полный звон большого колокола покрывал все эти звуки. Казалось, что</w:t>
      </w:r>
      <w:r>
        <w:rPr/>
        <w:t xml:space="preserve"> </w:t>
      </w:r>
      <w:r>
        <w:rPr>
          <w:rFonts w:eastAsia="Verdana Cyr" w:cs="Verdana Cyr" w:ascii="Verdana Cyr" w:hAnsi="Verdana Cyr"/>
        </w:rPr>
        <w:t>это играет церковный орган; музыка слышалась слева, с той стороны, которая ближе к сердцу.</w:t>
      </w:r>
    </w:p>
    <w:p>
      <w:pPr>
        <w:pStyle w:val="Normal"/>
        <w:rPr>
          <w:rFonts w:ascii="Verdana Cyr" w:hAnsi="Verdana Cyr" w:eastAsia="Verdana Cyr" w:cs="Verdana Cyr"/>
        </w:rPr>
      </w:pPr>
      <w:r>
        <w:rPr>
          <w:rFonts w:eastAsia="Verdana Cyr" w:cs="Verdana Cyr" w:ascii="Verdana Cyr" w:hAnsi="Verdana Cyr"/>
        </w:rPr>
        <w:t>Вдруг в кустах послышался шорох, и перед королевичем появился юноша в деревянных башмаках и в такой тесной и короткой куртке, что рукава едва заходили ему за локти. Оба узнали друг друга; бедный юноша был тот самый, которому надо было торопиться возвратить хозяйскому сыну праздничную куртку и сапоги. Покончив с этим и надев свою собственную плохонькую куртку и деревянные башмаки, он отправился в лес один: колокол звучал так дивно, что он не мог не пойт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пойдем вместе!— сказал королевич.</w:t>
      </w:r>
    </w:p>
    <w:p>
      <w:pPr>
        <w:pStyle w:val="Normal"/>
        <w:rPr>
          <w:rFonts w:ascii="Verdana Cyr" w:hAnsi="Verdana Cyr" w:eastAsia="Verdana Cyr" w:cs="Verdana Cyr"/>
        </w:rPr>
      </w:pPr>
      <w:r>
        <w:rPr>
          <w:rFonts w:eastAsia="Verdana Cyr" w:cs="Verdana Cyr" w:ascii="Verdana Cyr" w:hAnsi="Verdana Cyr"/>
        </w:rPr>
        <w:t>Но бедный юноша был совсем смущен, дергал свои рукава и сказал, что боится не поспеть за королевичем, Да и, кроме того, по его мнению, колокол надо идти искать направо,— все великое и прекрасное всегда ведь держится этой сторо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 таком случае дороги наши расходятся!— сказал королевич и кивнул бедному юноше, который направился в самую чащу леса; терновые колючки рвали его бедную одежду, царапали до крови лицо, и руки, и ноги. Королевич тоже получил несколько добрых царапин, но его дорога все-таки освещалась солнышком, и за ним-то мы и пойдем,— он был бравый мал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хочу найти и найду колокол!— говорил он.— Хотя бы мне пришлось идти па край света!</w:t>
      </w:r>
    </w:p>
    <w:p>
      <w:pPr>
        <w:pStyle w:val="Normal"/>
        <w:rPr>
          <w:rFonts w:ascii="Verdana Cyr" w:hAnsi="Verdana Cyr" w:eastAsia="Verdana Cyr" w:cs="Verdana Cyr"/>
        </w:rPr>
      </w:pPr>
      <w:r>
        <w:rPr>
          <w:rFonts w:eastAsia="Verdana Cyr" w:cs="Verdana Cyr" w:ascii="Verdana Cyr" w:hAnsi="Verdana Cyr"/>
        </w:rPr>
        <w:t>Гадкие обезьяны сидели в ветвях деревьев и скалили зуб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бросаем его чем попало!— говорили они.— Забросаем его: он ведь королевич!</w:t>
      </w:r>
    </w:p>
    <w:p>
      <w:pPr>
        <w:pStyle w:val="Normal"/>
        <w:rPr>
          <w:rFonts w:ascii="Verdana Cyr" w:hAnsi="Verdana Cyr" w:eastAsia="Verdana Cyr" w:cs="Verdana Cyr"/>
        </w:rPr>
      </w:pPr>
      <w:r>
        <w:rPr>
          <w:rFonts w:eastAsia="Verdana Cyr" w:cs="Verdana Cyr" w:ascii="Verdana Cyr" w:hAnsi="Verdana Cyr"/>
        </w:rPr>
        <w:t>Но он продолжал свой путь, не останавливаясь, и углубился в самую чащу. Сколько росло тут чудных цветов! Белые чашечки лилий с ярко-красными тычинками, небесно-голубые тюльпаны, колеблемые ветром, яблони, отягченные плодами, похожими на большие блестящие мыльные пузыри. Подумать только, как все это блестело на солнце! Попадались тут и чудесные зеленые лужайки, окруженные великолепными дубами и буками. На лужайках резвились олени и лани. Некоторые из деревьев были с трещинами, и из них росли трава и длинные, цепкие стебли вьющихся растений. Были тут и тихие озера; по ним плавали, хлопая белыми крыльями, дикие лебеди. Королевич часто останавливался и прислушивался,— ему казалось порою, что звон раздается из глубины этих тихих озер. Но скоро он замечал, что ошибся,— звон раздавался откуда-то из глубины леса.</w:t>
      </w:r>
    </w:p>
    <w:p>
      <w:pPr>
        <w:pStyle w:val="Normal"/>
        <w:rPr>
          <w:rFonts w:ascii="Verdana Cyr" w:hAnsi="Verdana Cyr" w:eastAsia="Verdana Cyr" w:cs="Verdana Cyr"/>
        </w:rPr>
      </w:pPr>
      <w:r>
        <w:rPr>
          <w:rFonts w:eastAsia="Verdana Cyr" w:cs="Verdana Cyr" w:ascii="Verdana Cyr" w:hAnsi="Verdana Cyr"/>
        </w:rPr>
        <w:t>Солнце стало садиться, небо казалось совсем огненным, в лесу воцарилась торжественная тишина. Королевич упал на колени, пропел вечерний псалом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когда мне не найти того, чего ищу! Вот и солнце заходит, скоро наступит темная ночь. Но мне, может быть, удастся еще раз взглянуть на красное солнышко, прежде чем оно зайдет, если я взберусь на те скалы,— они выше самых высоких деревьев!</w:t>
      </w:r>
    </w:p>
    <w:p>
      <w:pPr>
        <w:pStyle w:val="Normal"/>
        <w:rPr/>
      </w:pPr>
      <w:r>
        <w:rPr>
          <w:rFonts w:eastAsia="Verdana Cyr" w:cs="Verdana Cyr" w:ascii="Verdana Cyr" w:hAnsi="Verdana Cyr"/>
        </w:rPr>
        <w:t>И, цепляясь за стебли и корни, он стал карабкаться по мокрым камням, из-под которых выползали ужи, а безобразные жабы точно собирались залаять на него. Он все-таки достиг вершины раньше, чем солнце успело закатиться, и бросил взор на открывшийся перед ним вид. Что за красота, что за великолепие! Перед ним волновалось беспредельное чудное море, а там, где море сливалось с небом, горело, словно большой сияющий алтарь, солнце. Все сливалось, все тонуло в чудном сиянии</w:t>
      </w:r>
      <w:r>
        <w:rPr/>
        <w:t xml:space="preserve"> </w:t>
      </w:r>
      <w:r>
        <w:rPr>
          <w:rFonts w:eastAsia="Verdana Cyr" w:cs="Verdana Cyr" w:ascii="Verdana Cyr" w:hAnsi="Verdana Cyr"/>
        </w:rPr>
        <w:t>красок. Лес и море пели, сердце королевича вторило им. Вся природа была одним обширным чудным храмом; деревья и медлительные облака — стройными колоннами, цветы и трава — богатыми коврами, небо — огромным куполом. Яркие, блестящие краски потухали вместе с</w:t>
      </w:r>
      <w:r>
        <w:rPr/>
        <w:t xml:space="preserve"> </w:t>
      </w:r>
      <w:r>
        <w:rPr>
          <w:rFonts w:eastAsia="Verdana Cyr" w:cs="Verdana Cyr" w:ascii="Verdana Cyr" w:hAnsi="Verdana Cyr"/>
        </w:rPr>
        <w:t>солнцем, зато вверху зажигались миллионы звезд, миллионы бриллиантовых огоньков, и королевич простер руки к небу, морю и лесу… В ту же минуту справа появился бедный юноша в куртке с короткими рукавами и в деревянных башмаках. Он тоже успел добраться сюда,</w:t>
      </w:r>
      <w:r>
        <w:rPr/>
        <w:t xml:space="preserve"> </w:t>
      </w:r>
      <w:r>
        <w:rPr>
          <w:rFonts w:eastAsia="Verdana Cyr" w:cs="Verdana Cyr" w:ascii="Verdana Cyr" w:hAnsi="Verdana Cyr"/>
        </w:rPr>
        <w:t>хотя шел своей дорогой. Юноши бросились друг к другу и обнялись в этом обширном храме природы и поэзии, а над ними все звучал невидимый священный колокол и хоры блаженных духов сливались в одном ликующем «Аллилуйя!»</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Колокольный омут</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Бом-бом!— раздается звон из колокольного омута реки Оденсе. «Это что за река?» Ее знает любой ребенок в городе Оденсе; она огибает сады и пробегает под деревянными мостами, стремясь из шлюзов к водяной мельнице. В реке плавают желтые кувшинки, колышутся темно-коричневые султанчики тростника и высокая бархатная осока. Старые, дуплистые, кривобокие, скорчившиеся ивы, растущие возле монастырского болота и луга белильщика, нависают над водою. По другому берегу тянутся сады. И все они разные. В одних растут чудесные цветы, красуются чистенькие, словно игрушечные, беседки, в других виднеется одна капуста, а иных так и самих не видно: густые, раскидистые кусты бузины теснятся к самой реке, которая местами так глубока, что веслом и не достать до дна. Самое глубокое место — против Девичьего монастыря; зовется оно колокольным омутом, и в бездне этой живет водяной. Весь день, пока солнечные лучи проникают в воду, он спит, а ночью, при свете месяца и звезд, всплывает на поверхность. Он очень стар. Еще бабушка моя слышала от своей бабушки, что он живет один-одинешенек и нет у него другого собеседника, кроме огромного старого церковного колокола. Когда-то колокол этот висел на колокольне церкви Санкт-Альбани; теперь ни от колокольни, ни от церкви не осталось и следа.</w:t>
      </w:r>
    </w:p>
    <w:p>
      <w:pPr>
        <w:pStyle w:val="Normal"/>
        <w:rPr>
          <w:rFonts w:ascii="Verdana Cyr" w:hAnsi="Verdana Cyr" w:eastAsia="Verdana Cyr" w:cs="Verdana Cyr"/>
        </w:rPr>
      </w:pPr>
      <w:r>
        <w:rPr>
          <w:rFonts w:eastAsia="Verdana Cyr" w:cs="Verdana Cyr" w:ascii="Verdana Cyr" w:hAnsi="Verdana Cyr"/>
        </w:rPr>
        <w:t>Бом-бом-бом!— звонил колокол, когда еще висел на колокольне, и раз вечером, на закате солнца, раскачался хорошенько, сорвался и полетел… Блестящая медь так и засверкала пурпуром в лучах заходящего солнца.</w:t>
      </w:r>
    </w:p>
    <w:p>
      <w:pPr>
        <w:pStyle w:val="Normal"/>
        <w:rPr>
          <w:rFonts w:ascii="Verdana Cyr" w:hAnsi="Verdana Cyr" w:eastAsia="Verdana Cyr" w:cs="Verdana Cyr"/>
        </w:rPr>
      </w:pPr>
      <w:r>
        <w:rPr>
          <w:rFonts w:eastAsia="Verdana Cyr" w:cs="Verdana Cyr" w:ascii="Verdana Cyr" w:hAnsi="Verdana Cyr"/>
        </w:rPr>
        <w:t>«Бом-бом! Иду спать!» — зазвонил колокол и полетел прямо в реку Оденсе, в самое глубокое место, которое и прозвали с тех пор колокольным омутом. Но не удалось колоколу уснуть, успокоиться: он звонит в жилище водяного так, что слышно иной раз и на берегу. Люди говорят, что звон его предвещает чью-нибудь смерть, но это неправда. Колокол звонит, беседуя с водяным, и тот теперь уже не так одинок, как прежде.</w:t>
      </w:r>
    </w:p>
    <w:p>
      <w:pPr>
        <w:pStyle w:val="Normal"/>
        <w:rPr>
          <w:rFonts w:ascii="Verdana Cyr" w:hAnsi="Verdana Cyr" w:eastAsia="Verdana Cyr" w:cs="Verdana Cyr"/>
        </w:rPr>
      </w:pPr>
      <w:r>
        <w:rPr>
          <w:rFonts w:eastAsia="Verdana Cyr" w:cs="Verdana Cyr" w:ascii="Verdana Cyr" w:hAnsi="Verdana Cyr"/>
        </w:rPr>
        <w:t>О чем звонит колокол? Колокол очень стар; говорят, что он звонил на колокольне еще раньше, чем родилась бабушкина бабушка, и все-таки он ребенок в сравнении с самим водяным, диковинным стариком, в штанах из угриной кожи и чешуйчатой куртке с желтыми кувшинками вместо пуговиц, в волосах у него тростник, борода покрыта зеленою тиной, а это не слишком красиво!</w:t>
      </w:r>
    </w:p>
    <w:p>
      <w:pPr>
        <w:pStyle w:val="Normal"/>
        <w:rPr>
          <w:rFonts w:ascii="Verdana Cyr" w:hAnsi="Verdana Cyr" w:eastAsia="Verdana Cyr" w:cs="Verdana Cyr"/>
        </w:rPr>
      </w:pPr>
      <w:r>
        <w:rPr>
          <w:rFonts w:eastAsia="Verdana Cyr" w:cs="Verdana Cyr" w:ascii="Verdana Cyr" w:hAnsi="Verdana Cyr"/>
        </w:rPr>
        <w:t>Чтобы пересказать все, о чем звонит колокол, понадобились бы целые годы. Он звонит о том, о сем, повторяет одно и то же не раз и не два, иногда пространно, иногда вкратце — как ему вздумается. Он звонит о старых, мрачных, суровых временах…</w:t>
      </w:r>
    </w:p>
    <w:p>
      <w:pPr>
        <w:pStyle w:val="Normal"/>
        <w:rPr/>
      </w:pPr>
      <w:r>
        <w:rPr>
          <w:rFonts w:eastAsia="Verdana Cyr" w:cs="Verdana Cyr" w:ascii="Verdana Cyr" w:hAnsi="Verdana Cyr"/>
        </w:rPr>
        <w:t>«На колокольню церкви Санкт-Альбани взбирался монах, молодой, красивый, но задумчивый, задумчивее всех… Он смотрел в слуховое оконце на реку Оденсе, русло которой было тогда куда шире, на болото, бывшее тогда озерцом, и на зеленый Монастырский холм. Там возвышался Девичий монастырь; в келье одной монахини светился огонек…</w:t>
      </w:r>
      <w:r>
        <w:rPr/>
        <w:t xml:space="preserve"> </w:t>
      </w:r>
      <w:r>
        <w:rPr>
          <w:rFonts w:eastAsia="Verdana Cyr" w:cs="Verdana Cyr" w:ascii="Verdana Cyr" w:hAnsi="Verdana Cyr"/>
        </w:rPr>
        <w:t>Он знавал ее когда-то!.. И сердце его билось сильнее при воспоминании о ней!.. Бом-бом!»</w:t>
      </w:r>
    </w:p>
    <w:p>
      <w:pPr>
        <w:pStyle w:val="Normal"/>
        <w:rPr>
          <w:rFonts w:ascii="Verdana Cyr" w:hAnsi="Verdana Cyr" w:eastAsia="Verdana Cyr" w:cs="Verdana Cyr"/>
        </w:rPr>
      </w:pPr>
      <w:r>
        <w:rPr>
          <w:rFonts w:eastAsia="Verdana Cyr" w:cs="Verdana Cyr" w:ascii="Verdana Cyr" w:hAnsi="Verdana Cyr"/>
        </w:rPr>
        <w:t>Так вот о чем звонит колокол.</w:t>
      </w:r>
    </w:p>
    <w:p>
      <w:pPr>
        <w:pStyle w:val="Normal"/>
        <w:rPr>
          <w:rFonts w:ascii="Verdana Cyr" w:hAnsi="Verdana Cyr" w:eastAsia="Verdana Cyr" w:cs="Verdana Cyr"/>
        </w:rPr>
      </w:pPr>
      <w:r>
        <w:rPr>
          <w:rFonts w:eastAsia="Verdana Cyr" w:cs="Verdana Cyr" w:ascii="Verdana Cyr" w:hAnsi="Verdana Cyr"/>
        </w:rPr>
        <w:t>«Подымался на колокольню и слабоумный послушник настоятеля. Я мог бы разбить ему лоб своим тяжелым медным краем: он садился как раз подо мною, да еще в то время, когда я раскачивался и звонил. Бедняк колотил двумя палочками по полу, словно играл на цитре, и пел: «Теперь я могу петь громко о том, о чем не смею и шептать, петь обо всем, что скрыто за тридевятью замками!.. Холодно, сыро!.. Крысы пожирают их заживо!.. Никто не знает о том, никто не слышит — даже теперь,— колокол гудит: бом-бом!»</w:t>
      </w:r>
    </w:p>
    <w:p>
      <w:pPr>
        <w:pStyle w:val="Normal"/>
        <w:rPr/>
      </w:pPr>
      <w:r>
        <w:rPr>
          <w:rFonts w:eastAsia="Verdana Cyr" w:cs="Verdana Cyr" w:ascii="Verdana Cyr" w:hAnsi="Verdana Cyr"/>
        </w:rPr>
        <w:t>«Жил-был король, звали его Кнудом. Он низко кланялся и епископам и монахам, но, когда стал теснить ютландцев тяжелыми поборами, они взялись за оружие и прогнали его, как дикого зверя. Он укрылся в церкви, запер ворота и двери. Разъяренная толпа обложила церковь; я слышал ее рев; вороны и галки совсем перепугались и в смятении то взлетали на колокольню, то улетали прочь, таращились на толпу, заглядывали в</w:t>
      </w:r>
      <w:r>
        <w:rPr/>
        <w:t xml:space="preserve"> </w:t>
      </w:r>
      <w:r>
        <w:rPr>
          <w:rFonts w:eastAsia="Verdana Cyr" w:cs="Verdana Cyr" w:ascii="Verdana Cyr" w:hAnsi="Verdana Cyr"/>
        </w:rPr>
        <w:t>окна церкви и громко вопили о том, что видели. Король Кнуд лежал распростертый перед алтарем и молился; братья его, Эрик и Бенедикт, стояли возле него с обнаженными мечами, готовясь защищать короля; но вероломный слуга Блаке предал своего господина.</w:t>
      </w:r>
    </w:p>
    <w:p>
      <w:pPr>
        <w:pStyle w:val="Normal"/>
        <w:rPr>
          <w:rFonts w:ascii="Verdana Cyr" w:hAnsi="Verdana Cyr" w:eastAsia="Verdana Cyr" w:cs="Verdana Cyr"/>
        </w:rPr>
      </w:pPr>
      <w:r>
        <w:rPr>
          <w:rFonts w:eastAsia="Verdana Cyr" w:cs="Verdana Cyr" w:ascii="Verdana Cyr" w:hAnsi="Verdana Cyr"/>
        </w:rPr>
        <w:t>Толпа узнала, где находится король, и в окно был пущен камень, убивший его на месте… То-то ревела и выла дикая толпа, птицы кричали, а я гудел, а я пел: бом-бом-бом!»</w:t>
      </w:r>
    </w:p>
    <w:p>
      <w:pPr>
        <w:pStyle w:val="Normal"/>
        <w:rPr>
          <w:rFonts w:ascii="Verdana Cyr" w:hAnsi="Verdana Cyr" w:eastAsia="Verdana Cyr" w:cs="Verdana Cyr"/>
        </w:rPr>
      </w:pPr>
      <w:r>
        <w:rPr>
          <w:rFonts w:eastAsia="Verdana Cyr" w:cs="Verdana Cyr" w:ascii="Verdana Cyr" w:hAnsi="Verdana Cyr"/>
        </w:rPr>
        <w:t>Церковный колокол висит высоко, видит далеко! Его навещают птицы, и он понимает их язык! Посещает его и ветер, врываясь в слуховые окна, во все отверстия и щели, а ветер знает обо всем от воздуха,— воздух же есть всюду, где есть жизнь, проникает даже в легкие человека и воспринимает каждый звук, каждое слово, каждый вздох!.. Воздух знает обо всем, ветер рассказывает, колокол внимает ему и звонит на весь мир: бом-бом-бом!..</w:t>
      </w:r>
    </w:p>
    <w:p>
      <w:pPr>
        <w:pStyle w:val="Normal"/>
        <w:rPr>
          <w:rFonts w:ascii="Verdana Cyr" w:hAnsi="Verdana Cyr" w:eastAsia="Verdana Cyr" w:cs="Verdana Cyr"/>
        </w:rPr>
      </w:pPr>
      <w:r>
        <w:rPr>
          <w:rFonts w:eastAsia="Verdana Cyr" w:cs="Verdana Cyr" w:ascii="Verdana Cyr" w:hAnsi="Verdana Cyr"/>
        </w:rPr>
        <w:t>«Но уж слишком много приходилось мне слушать и узнавать, сил не хватало звонить обо всем! Я устал, отяжелел, и балка обломилась, а я полетел по сияющему воздуху прямо в глубину реки, где живет водяной! Он одинок, и вот я рассказываю ему из года в год о том, что слышал и видел: бом-бом-бом!»</w:t>
      </w:r>
    </w:p>
    <w:p>
      <w:pPr>
        <w:pStyle w:val="Normal"/>
        <w:rPr>
          <w:rFonts w:ascii="Verdana Cyr" w:hAnsi="Verdana Cyr" w:eastAsia="Verdana Cyr" w:cs="Verdana Cyr"/>
        </w:rPr>
      </w:pPr>
      <w:r>
        <w:rPr>
          <w:rFonts w:eastAsia="Verdana Cyr" w:cs="Verdana Cyr" w:ascii="Verdana Cyr" w:hAnsi="Verdana Cyr"/>
        </w:rPr>
        <w:t>Так вот какой звон раздается из колокольного омута реки Оденсе,— я слышал об этом от бабушки.</w:t>
      </w:r>
    </w:p>
    <w:p>
      <w:pPr>
        <w:pStyle w:val="Normal"/>
        <w:rPr>
          <w:rFonts w:ascii="Verdana Cyr" w:hAnsi="Verdana Cyr" w:eastAsia="Verdana Cyr" w:cs="Verdana Cyr"/>
        </w:rPr>
      </w:pPr>
      <w:r>
        <w:rPr>
          <w:rFonts w:eastAsia="Verdana Cyr" w:cs="Verdana Cyr" w:ascii="Verdana Cyr" w:hAnsi="Verdana Cyr"/>
        </w:rPr>
        <w:t>А школьный учитель наш говорит: «Какой там может звонить колокол? Никакого там нет колокола! Нет а водяного — водяных совсем нет!» Когда же слышится веселый звон церковных колоколов, он говорит, что это звучат, собственно, не колокола, а воздух; воздух производит звук.</w:t>
      </w:r>
    </w:p>
    <w:p>
      <w:pPr>
        <w:pStyle w:val="Normal"/>
        <w:rPr>
          <w:rFonts w:ascii="Verdana Cyr" w:hAnsi="Verdana Cyr" w:eastAsia="Verdana Cyr" w:cs="Verdana Cyr"/>
        </w:rPr>
      </w:pPr>
      <w:r>
        <w:rPr>
          <w:rFonts w:eastAsia="Verdana Cyr" w:cs="Verdana Cyr" w:ascii="Verdana Cyr" w:hAnsi="Verdana Cyr"/>
        </w:rPr>
        <w:t>То же ведь говорила и бабушка со слов церковного колокола; в этом учитель сошелся с нею, значит, это так и есть.</w:t>
      </w:r>
    </w:p>
    <w:p>
      <w:pPr>
        <w:pStyle w:val="Normal"/>
        <w:rPr>
          <w:rFonts w:ascii="Verdana Cyr" w:hAnsi="Verdana Cyr" w:eastAsia="Verdana Cyr" w:cs="Verdana Cyr"/>
        </w:rPr>
      </w:pPr>
      <w:r>
        <w:rPr>
          <w:rFonts w:eastAsia="Verdana Cyr" w:cs="Verdana Cyr" w:ascii="Verdana Cyr" w:hAnsi="Verdana Cyr"/>
        </w:rPr>
        <w:t>«Гляди в оба и на себя оглядывайся!» — говорят и бабушка и учитель.</w:t>
      </w:r>
    </w:p>
    <w:p>
      <w:pPr>
        <w:pStyle w:val="Normal"/>
        <w:rPr>
          <w:rFonts w:ascii="Verdana Cyr" w:hAnsi="Verdana Cyr" w:eastAsia="Verdana Cyr" w:cs="Verdana Cyr"/>
        </w:rPr>
      </w:pPr>
      <w:r>
        <w:rPr>
          <w:rFonts w:eastAsia="Verdana Cyr" w:cs="Verdana Cyr" w:ascii="Verdana Cyr" w:hAnsi="Verdana Cyr"/>
        </w:rPr>
        <w:t>Да, воздух знает обо всем! Он и вокруг нас и в нас, он оглашает все наши мысли, все наши деяния и будет разносить их куда дольше, чем колокол, что лежит в глуби реки у водяного. Воздух разглашает все в небесной глуби, и звуки уносятся выше, дальше, бесконечно далеко, пока не дойдут до небесных колоколов и те, в свою очередь, не зазвонят: бом-бом-бом!</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Красные башмаки</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Жила-была девочка, премиленькая, прехорошенькая, но очень бедная, и летом ей приходилось ходить босиком, а зимою — в грубых деревянных башмаках, которые ужасно натирали ей ноги.</w:t>
      </w:r>
    </w:p>
    <w:p>
      <w:pPr>
        <w:pStyle w:val="Normal"/>
        <w:rPr>
          <w:rFonts w:ascii="Verdana Cyr" w:hAnsi="Verdana Cyr" w:eastAsia="Verdana Cyr" w:cs="Verdana Cyr"/>
        </w:rPr>
      </w:pPr>
      <w:r>
        <w:rPr>
          <w:rFonts w:eastAsia="Verdana Cyr" w:cs="Verdana Cyr" w:ascii="Verdana Cyr" w:hAnsi="Verdana Cyr"/>
        </w:rPr>
        <w:t>В деревне жила старушка башмачница. Вот она взяла да и сшила, как умела, из обрезков красного сукна пару башмачков. Башмаки вышли очень неуклюжие, но сшиты были с добрым намерением,— башмачница подарила их бедной девочке.</w:t>
      </w:r>
    </w:p>
    <w:p>
      <w:pPr>
        <w:pStyle w:val="Normal"/>
        <w:rPr>
          <w:rFonts w:ascii="Verdana Cyr" w:hAnsi="Verdana Cyr" w:eastAsia="Verdana Cyr" w:cs="Verdana Cyr"/>
        </w:rPr>
      </w:pPr>
      <w:r>
        <w:rPr>
          <w:rFonts w:eastAsia="Verdana Cyr" w:cs="Verdana Cyr" w:ascii="Verdana Cyr" w:hAnsi="Verdana Cyr"/>
        </w:rPr>
        <w:t>Девочку звали Карен.</w:t>
      </w:r>
    </w:p>
    <w:p>
      <w:pPr>
        <w:pStyle w:val="Normal"/>
        <w:rPr>
          <w:rFonts w:ascii="Verdana Cyr" w:hAnsi="Verdana Cyr" w:eastAsia="Verdana Cyr" w:cs="Verdana Cyr"/>
        </w:rPr>
      </w:pPr>
      <w:r>
        <w:rPr>
          <w:rFonts w:eastAsia="Verdana Cyr" w:cs="Verdana Cyr" w:ascii="Verdana Cyr" w:hAnsi="Verdana Cyr"/>
        </w:rPr>
        <w:t>Она получила и обновила красные башмаки как раз в день похорон своей матери.</w:t>
      </w:r>
    </w:p>
    <w:p>
      <w:pPr>
        <w:pStyle w:val="Normal"/>
        <w:rPr>
          <w:rFonts w:ascii="Verdana Cyr" w:hAnsi="Verdana Cyr" w:eastAsia="Verdana Cyr" w:cs="Verdana Cyr"/>
        </w:rPr>
      </w:pPr>
      <w:r>
        <w:rPr>
          <w:rFonts w:eastAsia="Verdana Cyr" w:cs="Verdana Cyr" w:ascii="Verdana Cyr" w:hAnsi="Verdana Cyr"/>
        </w:rPr>
        <w:t>Нельзя сказать, чтобы они годились для траура, но других у девочки не было; она надела их прямо на голые ноги и пошла за убогим соломенным гробом.</w:t>
      </w:r>
    </w:p>
    <w:p>
      <w:pPr>
        <w:pStyle w:val="Normal"/>
        <w:rPr>
          <w:rFonts w:ascii="Verdana Cyr" w:hAnsi="Verdana Cyr" w:eastAsia="Verdana Cyr" w:cs="Verdana Cyr"/>
        </w:rPr>
      </w:pPr>
      <w:r>
        <w:rPr>
          <w:rFonts w:eastAsia="Verdana Cyr" w:cs="Verdana Cyr" w:ascii="Verdana Cyr" w:hAnsi="Verdana Cyr"/>
        </w:rPr>
        <w:t>В это время по деревне проезжала большая старинная карета и в ней — важная старая барыня.</w:t>
      </w:r>
    </w:p>
    <w:p>
      <w:pPr>
        <w:pStyle w:val="Normal"/>
        <w:rPr>
          <w:rFonts w:ascii="Verdana Cyr" w:hAnsi="Verdana Cyr" w:eastAsia="Verdana Cyr" w:cs="Verdana Cyr"/>
        </w:rPr>
      </w:pPr>
      <w:r>
        <w:rPr>
          <w:rFonts w:eastAsia="Verdana Cyr" w:cs="Verdana Cyr" w:ascii="Verdana Cyr" w:hAnsi="Verdana Cyr"/>
        </w:rPr>
        <w:t>Она увидела девочку, пожалела и сказала священни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лушайте, отдайте мне девочку, я позабочусь о ней.</w:t>
      </w:r>
    </w:p>
    <w:p>
      <w:pPr>
        <w:pStyle w:val="Normal"/>
        <w:rPr>
          <w:rFonts w:ascii="Verdana Cyr" w:hAnsi="Verdana Cyr" w:eastAsia="Verdana Cyr" w:cs="Verdana Cyr"/>
        </w:rPr>
      </w:pPr>
      <w:r>
        <w:rPr>
          <w:rFonts w:eastAsia="Verdana Cyr" w:cs="Verdana Cyr" w:ascii="Verdana Cyr" w:hAnsi="Verdana Cyr"/>
        </w:rPr>
        <w:t>Карен подумала, что все это вышло благодаря ее красным башмакам, но старая барыня нашла их ужасными и велела сжечь. Карен приодели и стали учить читать и шить. Все люди говорили, что она очень мила, зеркало же твердило: «Ты больше чем мила, ты прелестна».</w:t>
      </w:r>
    </w:p>
    <w:p>
      <w:pPr>
        <w:pStyle w:val="Normal"/>
        <w:rPr/>
      </w:pPr>
      <w:r>
        <w:rPr>
          <w:rFonts w:eastAsia="Verdana Cyr" w:cs="Verdana Cyr" w:ascii="Verdana Cyr" w:hAnsi="Verdana Cyr"/>
        </w:rPr>
        <w:t>В это время по стране путешествовала королева со своей маленькой дочерью, принцессой. Народ сбежался ко дворцу; была тут и Карен. Принцесса, в белом платье, стояла у окошка, чтобы дать людям посмотреть на себя. У нее не было ни шлейфа, ни короны, зато на ножках красовались чудесные красные сафьяновые башмачки; нельзя было и сравнить их с теми, что сшила для Карен башмачница. На свете не могло быть ничего</w:t>
      </w:r>
      <w:r>
        <w:rPr/>
        <w:t xml:space="preserve"> </w:t>
      </w:r>
      <w:r>
        <w:rPr>
          <w:rFonts w:eastAsia="Verdana Cyr" w:cs="Verdana Cyr" w:ascii="Verdana Cyr" w:hAnsi="Verdana Cyr"/>
        </w:rPr>
        <w:t>лучшего этих красных башмачков!</w:t>
      </w:r>
    </w:p>
    <w:p>
      <w:pPr>
        <w:pStyle w:val="Normal"/>
        <w:rPr>
          <w:rFonts w:ascii="Verdana Cyr" w:hAnsi="Verdana Cyr" w:eastAsia="Verdana Cyr" w:cs="Verdana Cyr"/>
        </w:rPr>
      </w:pPr>
      <w:r>
        <w:rPr>
          <w:rFonts w:eastAsia="Verdana Cyr" w:cs="Verdana Cyr" w:ascii="Verdana Cyr" w:hAnsi="Verdana Cyr"/>
        </w:rPr>
        <w:t>Карен подросла, и пора было ей конфирмоваться; ей сшили новое платье и собирались купить новые башмаки. Лучший городской башмачник снял мерку с ее маленькой ножки. Карен со старой госпожой сидели у него в мастерской; тут же стоял большой шкаф со стеклами, за которыми красовались прелестные башмачки и лакированные сапожки. Можно было залюбоваться на них, но старая госпожа не получила никакого удовольствия: она очень плохо видела. Между башмаками стояла и пара красных, они были точь-в-точь как те, что красовались на ножках принцессы. Ах, что за прелесть! Башмачник сказал, что они были заказаны для графской дочки, да не пришлись по ног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ведь лакированная кожа?— спросила старая барыня.— Они блестя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блестят!— ответила Карен.</w:t>
      </w:r>
    </w:p>
    <w:p>
      <w:pPr>
        <w:pStyle w:val="Normal"/>
        <w:rPr>
          <w:rFonts w:ascii="Verdana Cyr" w:hAnsi="Verdana Cyr" w:eastAsia="Verdana Cyr" w:cs="Verdana Cyr"/>
        </w:rPr>
      </w:pPr>
      <w:r>
        <w:rPr>
          <w:rFonts w:eastAsia="Verdana Cyr" w:cs="Verdana Cyr" w:ascii="Verdana Cyr" w:hAnsi="Verdana Cyr"/>
        </w:rPr>
        <w:t>Башмачки были примерены, оказались впору, и их купили. Но старая госпожа не знала, что они красные,— она бы никогда не позволила Карен идти конфирмоваться в красных башмаках, а Карен как раз так и сделала.</w:t>
      </w:r>
    </w:p>
    <w:p>
      <w:pPr>
        <w:pStyle w:val="Normal"/>
        <w:rPr>
          <w:rFonts w:ascii="Verdana Cyr" w:hAnsi="Verdana Cyr" w:eastAsia="Verdana Cyr" w:cs="Verdana Cyr"/>
        </w:rPr>
      </w:pPr>
      <w:r>
        <w:rPr>
          <w:rFonts w:eastAsia="Verdana Cyr" w:cs="Verdana Cyr" w:ascii="Verdana Cyr" w:hAnsi="Verdana Cyr"/>
        </w:rPr>
        <w:t>Все люди в церкви смотрели на ее ноги, когда она проходила на свое место. Ей же казалось, что и старые портреты умерших пасторов и пасторш в длинных черных одеяниях и плоеных круглых воротничках тоже уставились на ее красные башмачки. Сама она только о них и думала, даже в то время, когда священник возложил ей на голову руки и стал говорить о святом крещении, о союзе с богом и о том, что она становится теперь взрослой христианкой. Торжественные звуки церковного органа и мелодичное пение чистых детских голосов наполняли церковь, старый регент подтягивал детям, но Карен думала только о своих красных башмаках.</w:t>
      </w:r>
    </w:p>
    <w:p>
      <w:pPr>
        <w:pStyle w:val="Normal"/>
        <w:rPr>
          <w:rFonts w:ascii="Verdana Cyr" w:hAnsi="Verdana Cyr" w:eastAsia="Verdana Cyr" w:cs="Verdana Cyr"/>
        </w:rPr>
      </w:pPr>
      <w:r>
        <w:rPr>
          <w:rFonts w:eastAsia="Verdana Cyr" w:cs="Verdana Cyr" w:ascii="Verdana Cyr" w:hAnsi="Verdana Cyr"/>
        </w:rPr>
        <w:t>После обедни старая госпожа узнала от других людей, что башмаки были красные, объяснила Карен, как это неприлично, и велела ей ходить в церковь всегда в черных башмаках, хотя бы и в старых.</w:t>
      </w:r>
    </w:p>
    <w:p>
      <w:pPr>
        <w:pStyle w:val="Normal"/>
        <w:rPr>
          <w:rFonts w:ascii="Verdana Cyr" w:hAnsi="Verdana Cyr" w:eastAsia="Verdana Cyr" w:cs="Verdana Cyr"/>
        </w:rPr>
      </w:pPr>
      <w:r>
        <w:rPr>
          <w:rFonts w:eastAsia="Verdana Cyr" w:cs="Verdana Cyr" w:ascii="Verdana Cyr" w:hAnsi="Verdana Cyr"/>
        </w:rPr>
        <w:t>В следующее воскресенье надо было идти к причастию. Карен взглянула на красные башмаки, взглянула на черные, опять на красные и — надела их.</w:t>
      </w:r>
    </w:p>
    <w:p>
      <w:pPr>
        <w:pStyle w:val="Normal"/>
        <w:rPr>
          <w:rFonts w:ascii="Verdana Cyr" w:hAnsi="Verdana Cyr" w:eastAsia="Verdana Cyr" w:cs="Verdana Cyr"/>
        </w:rPr>
      </w:pPr>
      <w:r>
        <w:rPr>
          <w:rFonts w:eastAsia="Verdana Cyr" w:cs="Verdana Cyr" w:ascii="Verdana Cyr" w:hAnsi="Verdana Cyr"/>
        </w:rPr>
        <w:t>Погода была чудная, солнечная; Карен со старой госпожой прошли по тропинке через поле; было немного пыльно.</w:t>
      </w:r>
    </w:p>
    <w:p>
      <w:pPr>
        <w:pStyle w:val="Normal"/>
        <w:rPr>
          <w:rFonts w:ascii="Verdana Cyr" w:hAnsi="Verdana Cyr" w:eastAsia="Verdana Cyr" w:cs="Verdana Cyr"/>
        </w:rPr>
      </w:pPr>
      <w:r>
        <w:rPr>
          <w:rFonts w:eastAsia="Verdana Cyr" w:cs="Verdana Cyr" w:ascii="Verdana Cyr" w:hAnsi="Verdana Cyr"/>
        </w:rPr>
        <w:t>У церковных дверей стоял, опираясь на костыль, старый солдат с длинною, странною бородой: она была скорее рыжая, чем седая. Он поклонился им чуть не до земли и попросил старую барыню позволить ему смахнуть пыль с ее башмаков. Карен тоже протянула ему свою маленькую нож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какие славные бальные башмачки!— сказал солдат.— Сидите крепко, когда запляшете!</w:t>
      </w:r>
    </w:p>
    <w:p>
      <w:pPr>
        <w:pStyle w:val="Normal"/>
        <w:rPr>
          <w:rFonts w:ascii="Verdana Cyr" w:hAnsi="Verdana Cyr" w:eastAsia="Verdana Cyr" w:cs="Verdana Cyr"/>
        </w:rPr>
      </w:pPr>
      <w:r>
        <w:rPr>
          <w:rFonts w:eastAsia="Verdana Cyr" w:cs="Verdana Cyr" w:ascii="Verdana Cyr" w:hAnsi="Verdana Cyr"/>
        </w:rPr>
        <w:t>И он хлопнул рукой по подошвам.</w:t>
      </w:r>
    </w:p>
    <w:p>
      <w:pPr>
        <w:pStyle w:val="Normal"/>
        <w:rPr>
          <w:rFonts w:ascii="Verdana Cyr" w:hAnsi="Verdana Cyr" w:eastAsia="Verdana Cyr" w:cs="Verdana Cyr"/>
        </w:rPr>
      </w:pPr>
      <w:r>
        <w:rPr>
          <w:rFonts w:eastAsia="Verdana Cyr" w:cs="Verdana Cyr" w:ascii="Verdana Cyr" w:hAnsi="Verdana Cyr"/>
        </w:rPr>
        <w:t>Старая барыня дала солдату скиллинг и вошла вместе с Карен в церковь.</w:t>
      </w:r>
    </w:p>
    <w:p>
      <w:pPr>
        <w:pStyle w:val="Normal"/>
        <w:rPr>
          <w:rFonts w:ascii="Verdana Cyr" w:hAnsi="Verdana Cyr" w:eastAsia="Verdana Cyr" w:cs="Verdana Cyr"/>
        </w:rPr>
      </w:pPr>
      <w:r>
        <w:rPr>
          <w:rFonts w:eastAsia="Verdana Cyr" w:cs="Verdana Cyr" w:ascii="Verdana Cyr" w:hAnsi="Verdana Cyr"/>
        </w:rPr>
        <w:t>Все люди в церкви опять глядели на ее красные башмаки, все портреты — тоже. Карен преклонила колена перед алтарем, и золотая чаша приблизилась к ее устам, а она думала только о своих красных башмаках,— они словно плавали перед ней в самой чаше.</w:t>
      </w:r>
    </w:p>
    <w:p>
      <w:pPr>
        <w:pStyle w:val="Normal"/>
        <w:rPr>
          <w:rFonts w:ascii="Verdana Cyr" w:hAnsi="Verdana Cyr" w:eastAsia="Verdana Cyr" w:cs="Verdana Cyr"/>
        </w:rPr>
      </w:pPr>
      <w:r>
        <w:rPr>
          <w:rFonts w:eastAsia="Verdana Cyr" w:cs="Verdana Cyr" w:ascii="Verdana Cyr" w:hAnsi="Verdana Cyr"/>
        </w:rPr>
        <w:t>Карен забыла пропеть псалом, забыла прочесть «Отче наш».</w:t>
      </w:r>
    </w:p>
    <w:p>
      <w:pPr>
        <w:pStyle w:val="Normal"/>
        <w:rPr>
          <w:rFonts w:ascii="Verdana Cyr" w:hAnsi="Verdana Cyr" w:eastAsia="Verdana Cyr" w:cs="Verdana Cyr"/>
        </w:rPr>
      </w:pPr>
      <w:r>
        <w:rPr>
          <w:rFonts w:eastAsia="Verdana Cyr" w:cs="Verdana Cyr" w:ascii="Verdana Cyr" w:hAnsi="Verdana Cyr"/>
        </w:rPr>
        <w:t>Народ стал выходить из церкви; старая госпожа села в карету, Карен тоже поставила ногу на подножку, как вдруг возле нее очутился старый солдат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какие славные бальные башмачки! Карен не удержалась и сделала несколько па, и тут ноги ее пошли плясать сами собою, точно башмаки имели какую-то волшебную силу. Карен неслась все дальше и дальше, обогнула церковь и все не могла остановиться. Кучеру пришлось бежать за нею вдогонку, взять ее на руки и посадить в карету. Карен села, а ноги ее все продолжали приплясывать, так что доброй старой госпоже досталось немало пинков. Пришлось наконец снять башмаки, и ноги успокоились.</w:t>
      </w:r>
    </w:p>
    <w:p>
      <w:pPr>
        <w:pStyle w:val="Normal"/>
        <w:rPr>
          <w:rFonts w:ascii="Verdana Cyr" w:hAnsi="Verdana Cyr" w:eastAsia="Verdana Cyr" w:cs="Verdana Cyr"/>
        </w:rPr>
      </w:pPr>
      <w:r>
        <w:rPr>
          <w:rFonts w:eastAsia="Verdana Cyr" w:cs="Verdana Cyr" w:ascii="Verdana Cyr" w:hAnsi="Verdana Cyr"/>
        </w:rPr>
        <w:t>Приехали домой; Карен поставила башмаки в шкаф, но не могла не любоваться на них.</w:t>
      </w:r>
    </w:p>
    <w:p>
      <w:pPr>
        <w:pStyle w:val="Normal"/>
        <w:rPr/>
      </w:pPr>
      <w:r>
        <w:rPr>
          <w:rFonts w:eastAsia="Verdana Cyr" w:cs="Verdana Cyr" w:ascii="Verdana Cyr" w:hAnsi="Verdana Cyr"/>
        </w:rPr>
        <w:t>Старая госпожа захворала, и сказали, что она не проживет долго. За ней надо было ухаживать, а кого же это дело касалось ближе, чем Карен. Но в городе давался большой бал, и Карен пригласили. Она посмотрела на старую госпожу, которой все равно было не жить, посмотрела на красные башмаки — разве это грех?— потом надела</w:t>
      </w:r>
      <w:r>
        <w:rPr/>
        <w:t xml:space="preserve"> </w:t>
      </w:r>
      <w:r>
        <w:rPr>
          <w:rFonts w:eastAsia="Verdana Cyr" w:cs="Verdana Cyr" w:ascii="Verdana Cyr" w:hAnsi="Verdana Cyr"/>
        </w:rPr>
        <w:t>их — и это ведь не беда, а потом… отправилась на бал и пошла танцевать.</w:t>
      </w:r>
    </w:p>
    <w:p>
      <w:pPr>
        <w:pStyle w:val="Normal"/>
        <w:rPr>
          <w:rFonts w:ascii="Verdana Cyr" w:hAnsi="Verdana Cyr" w:eastAsia="Verdana Cyr" w:cs="Verdana Cyr"/>
        </w:rPr>
      </w:pPr>
      <w:r>
        <w:rPr>
          <w:rFonts w:eastAsia="Verdana Cyr" w:cs="Verdana Cyr" w:ascii="Verdana Cyr" w:hAnsi="Verdana Cyr"/>
        </w:rPr>
        <w:t>Но вот она хочет повернуть вправо — ноги несут ее влево, хочет сделать круг по зале — ноги несут ее вон из залы, вниз по лестнице, на улицу и за город. Так доплясала она вплоть до темного леса.</w:t>
      </w:r>
    </w:p>
    <w:p>
      <w:pPr>
        <w:pStyle w:val="Normal"/>
        <w:rPr>
          <w:rFonts w:ascii="Verdana Cyr" w:hAnsi="Verdana Cyr" w:eastAsia="Verdana Cyr" w:cs="Verdana Cyr"/>
        </w:rPr>
      </w:pPr>
      <w:r>
        <w:rPr>
          <w:rFonts w:eastAsia="Verdana Cyr" w:cs="Verdana Cyr" w:ascii="Verdana Cyr" w:hAnsi="Verdana Cyr"/>
        </w:rPr>
        <w:t>Что-то засветилось между верхушками деревьев. Карен подумала, что это месяц, так как виднелось что-то похожее на лицо, но это было лицо старого солдата с рыжею бородой. Он кивнул ей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какие славные бальные башмачки!</w:t>
      </w:r>
    </w:p>
    <w:p>
      <w:pPr>
        <w:pStyle w:val="Normal"/>
        <w:rPr>
          <w:rFonts w:ascii="Verdana Cyr" w:hAnsi="Verdana Cyr" w:eastAsia="Verdana Cyr" w:cs="Verdana Cyr"/>
        </w:rPr>
      </w:pPr>
      <w:r>
        <w:rPr>
          <w:rFonts w:eastAsia="Verdana Cyr" w:cs="Verdana Cyr" w:ascii="Verdana Cyr" w:hAnsi="Verdana Cyr"/>
        </w:rPr>
        <w:t>Она испугалась, хотела сбросить с себя башмаки, но они сидели крепко; она только изорвала в клочья чулки; башмаки точно приросли к ногам, и ей пришлось плясать, плясать по полям и лугам, в дождь и в солнечную погоду, и ночью и днем. Ужаснее всего было ночью!</w:t>
      </w:r>
    </w:p>
    <w:p>
      <w:pPr>
        <w:pStyle w:val="Normal"/>
        <w:rPr/>
      </w:pPr>
      <w:r>
        <w:rPr>
          <w:rFonts w:eastAsia="Verdana Cyr" w:cs="Verdana Cyr" w:ascii="Verdana Cyr" w:hAnsi="Verdana Cyr"/>
        </w:rPr>
        <w:t>Танцевала она танцевала и очутилась на кладбище; но все мертвые спокойно спали в своих могилах. У мертвых найдется дело получше, чем пляска. Она хотела присесть на одной бедной могиле, поросшей дикою рябинкой, по не тут-то было! Ни отдыха, ни покоя! Она все плясала и</w:t>
      </w:r>
      <w:r>
        <w:rPr/>
        <w:t xml:space="preserve"> </w:t>
      </w:r>
      <w:r>
        <w:rPr>
          <w:rFonts w:eastAsia="Verdana Cyr" w:cs="Verdana Cyr" w:ascii="Verdana Cyr" w:hAnsi="Verdana Cyr"/>
        </w:rPr>
        <w:t>плясала… Вот в открытых дверях церкви она увидела ангела в длинном белом одеянии; за плечами у него были большие, спускавшиеся до самой земли крылья. Лицо ангела было строго и серьезно, в руке он держал широкий блестящий меч.</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будешь плясать,— сказал он,— плясать в своих красных башмаках, пока не побледнеешь, не похолодеешь, не высохнешь, как мумия! Ты будешь плясать от ворот до ворот и стучаться в двери тех домов, где живут гордые, тщеславные дети; твой стук будет пугать их! Будешь плясать, пляс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милуйся!— вскричала Карен.</w:t>
      </w:r>
    </w:p>
    <w:p>
      <w:pPr>
        <w:pStyle w:val="Normal"/>
        <w:rPr>
          <w:rFonts w:ascii="Verdana Cyr" w:hAnsi="Verdana Cyr" w:eastAsia="Verdana Cyr" w:cs="Verdana Cyr"/>
        </w:rPr>
      </w:pPr>
      <w:r>
        <w:rPr>
          <w:rFonts w:eastAsia="Verdana Cyr" w:cs="Verdana Cyr" w:ascii="Verdana Cyr" w:hAnsi="Verdana Cyr"/>
        </w:rPr>
        <w:t>Но она уже не слышала ответа ангела — башмаки повлекли ее в калитку, за ограду кладбища, в поле, по дорогам и тропинкам. И она плясала и не могла остановиться.</w:t>
      </w:r>
    </w:p>
    <w:p>
      <w:pPr>
        <w:pStyle w:val="Normal"/>
        <w:rPr>
          <w:rFonts w:ascii="Verdana Cyr" w:hAnsi="Verdana Cyr" w:eastAsia="Verdana Cyr" w:cs="Verdana Cyr"/>
        </w:rPr>
      </w:pPr>
      <w:r>
        <w:rPr>
          <w:rFonts w:eastAsia="Verdana Cyr" w:cs="Verdana Cyr" w:ascii="Verdana Cyr" w:hAnsi="Verdana Cyr"/>
        </w:rPr>
        <w:t>Раз утром она пронеслась в пляске мимо знакомой двери; оттуда с пением псалмов выносили гроб, украшенный цветами. Тут она узнала, что старая госпожа умерла, и ей показалось, что теперь она оставлена всеми, проклята, ангелом господним.</w:t>
      </w:r>
    </w:p>
    <w:p>
      <w:pPr>
        <w:pStyle w:val="Normal"/>
        <w:rPr>
          <w:rFonts w:ascii="Verdana Cyr" w:hAnsi="Verdana Cyr" w:eastAsia="Verdana Cyr" w:cs="Verdana Cyr"/>
        </w:rPr>
      </w:pPr>
      <w:r>
        <w:rPr>
          <w:rFonts w:eastAsia="Verdana Cyr" w:cs="Verdana Cyr" w:ascii="Verdana Cyr" w:hAnsi="Verdana Cyr"/>
        </w:rPr>
        <w:t>И она все плясала, плясала, даже темною ночью. Башмаки несли ее по камням, сквозь лесную чащу и терновые кусты, колючки которых царапали ее до крови. Так доплясала она до маленького уединенного домика, стоявшего в открытом поле. Она знала, что здесь живет палач, постучала пальцем в оконное стекло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йди ко мне! Сама я не могу войти к тебе, я пляшу!</w:t>
      </w:r>
    </w:p>
    <w:p>
      <w:pPr>
        <w:pStyle w:val="Normal"/>
        <w:rPr>
          <w:rFonts w:ascii="Verdana Cyr" w:hAnsi="Verdana Cyr" w:eastAsia="Verdana Cyr" w:cs="Verdana Cyr"/>
        </w:rPr>
      </w:pPr>
      <w:r>
        <w:rPr>
          <w:rFonts w:eastAsia="Verdana Cyr" w:cs="Verdana Cyr" w:ascii="Verdana Cyr" w:hAnsi="Verdana Cyr"/>
        </w:rPr>
        <w:t>И палач отвеч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верно, не знаешь, кто я? Я рублю головы дурным людям, и топор мой, как вижу, дрожи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руби мне головы!— сказала Карен.— Тогда я не успею покаяться в своем грехе. Отруби мне лучше ноги с красными башмаками.</w:t>
      </w:r>
    </w:p>
    <w:p>
      <w:pPr>
        <w:pStyle w:val="Normal"/>
        <w:rPr>
          <w:rFonts w:ascii="Verdana Cyr" w:hAnsi="Verdana Cyr" w:eastAsia="Verdana Cyr" w:cs="Verdana Cyr"/>
        </w:rPr>
      </w:pPr>
      <w:r>
        <w:rPr>
          <w:rFonts w:eastAsia="Verdana Cyr" w:cs="Verdana Cyr" w:ascii="Verdana Cyr" w:hAnsi="Verdana Cyr"/>
        </w:rPr>
        <w:t>И она исповедала весь свой грех. Палач отрубил ей ноги с красными башмаками,— пляшущие ножки понеслись по полю и скрылись в чаще леса.</w:t>
      </w:r>
    </w:p>
    <w:p>
      <w:pPr>
        <w:pStyle w:val="Normal"/>
        <w:rPr>
          <w:rFonts w:ascii="Verdana Cyr" w:hAnsi="Verdana Cyr" w:eastAsia="Verdana Cyr" w:cs="Verdana Cyr"/>
        </w:rPr>
      </w:pPr>
      <w:r>
        <w:rPr>
          <w:rFonts w:eastAsia="Verdana Cyr" w:cs="Verdana Cyr" w:ascii="Verdana Cyr" w:hAnsi="Verdana Cyr"/>
        </w:rPr>
        <w:t>Потом палач приделал ей вместо ног деревяшки, дал костыли и выучил ее псалму, который всегда поют грешники. Карен поцеловала руку, державшую топор, и побрела по пол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довольно я настрадалась из-за красных башмаков!— сказала она.— Пойду теперь в церковь, пусть люди увидят меня!</w:t>
      </w:r>
    </w:p>
    <w:p>
      <w:pPr>
        <w:pStyle w:val="Normal"/>
        <w:rPr>
          <w:rFonts w:ascii="Verdana Cyr" w:hAnsi="Verdana Cyr" w:eastAsia="Verdana Cyr" w:cs="Verdana Cyr"/>
        </w:rPr>
      </w:pPr>
      <w:r>
        <w:rPr>
          <w:rFonts w:eastAsia="Verdana Cyr" w:cs="Verdana Cyr" w:ascii="Verdana Cyr" w:hAnsi="Verdana Cyr"/>
        </w:rPr>
        <w:t>И она быстро направилась к церковным дверям: вдруг перед нею заплясали ее ноги в красных башмаках, она испугалась и повернула прочь.</w:t>
      </w:r>
    </w:p>
    <w:p>
      <w:pPr>
        <w:pStyle w:val="Normal"/>
        <w:rPr>
          <w:rFonts w:ascii="Verdana Cyr" w:hAnsi="Verdana Cyr" w:eastAsia="Verdana Cyr" w:cs="Verdana Cyr"/>
        </w:rPr>
      </w:pPr>
      <w:r>
        <w:rPr>
          <w:rFonts w:eastAsia="Verdana Cyr" w:cs="Verdana Cyr" w:ascii="Verdana Cyr" w:hAnsi="Verdana Cyr"/>
        </w:rPr>
        <w:t>Целую неделю тосковала и плакала Карен горькими слезами; но вот настало воскресенье, и она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довольно я страдала и мучилась! Право же, я не хуже многих из тех, что сидят и важничают в церкви!</w:t>
      </w:r>
    </w:p>
    <w:p>
      <w:pPr>
        <w:pStyle w:val="Normal"/>
        <w:rPr>
          <w:rFonts w:ascii="Verdana Cyr" w:hAnsi="Verdana Cyr" w:eastAsia="Verdana Cyr" w:cs="Verdana Cyr"/>
        </w:rPr>
      </w:pPr>
      <w:r>
        <w:rPr>
          <w:rFonts w:eastAsia="Verdana Cyr" w:cs="Verdana Cyr" w:ascii="Verdana Cyr" w:hAnsi="Verdana Cyr"/>
        </w:rPr>
        <w:t>И она смело пошла туда, но дошла только до калитки,— тут перед нею опять заплясали красные башмаки. Она опять испугалась, повернула обратно и от всего сердца покаялась в своем грехе.</w:t>
      </w:r>
    </w:p>
    <w:p>
      <w:pPr>
        <w:pStyle w:val="Normal"/>
        <w:rPr/>
      </w:pPr>
      <w:r>
        <w:rPr>
          <w:rFonts w:eastAsia="Verdana Cyr" w:cs="Verdana Cyr" w:ascii="Verdana Cyr" w:hAnsi="Verdana Cyr"/>
        </w:rPr>
        <w:t>Потом она пошла в дом священника и попросилась в услужение, обещая быть прилежной и делать все, что сможет, без всякого жалованья, из-за куска хлеба и приюта у добрых людей. Жена священника сжалилась над ней и взяла ее к себе в дом. Карен работала не покладая рук, но была тиха и задумчива. С каким вниманием слушала она по вечерам священника</w:t>
      </w:r>
      <w:r>
        <w:rPr/>
        <w:t>,</w:t>
      </w:r>
      <w:r>
        <w:rPr>
          <w:rFonts w:eastAsia="Verdana Cyr" w:cs="Verdana Cyr" w:ascii="Verdana Cyr" w:hAnsi="Verdana Cyr"/>
        </w:rPr>
        <w:t xml:space="preserve"> читавшего вслух Библию! Дети очень полюбили ее, но когда девочки болтали при ней о нарядах и говорили, что хотели бы быть на месте королевы, Карен печально качала головой.</w:t>
      </w:r>
    </w:p>
    <w:p>
      <w:pPr>
        <w:pStyle w:val="Normal"/>
        <w:rPr>
          <w:rFonts w:ascii="Verdana Cyr" w:hAnsi="Verdana Cyr" w:eastAsia="Verdana Cyr" w:cs="Verdana Cyr"/>
        </w:rPr>
      </w:pPr>
      <w:r>
        <w:rPr>
          <w:rFonts w:eastAsia="Verdana Cyr" w:cs="Verdana Cyr" w:ascii="Verdana Cyr" w:hAnsi="Verdana Cyr"/>
        </w:rPr>
        <w:t>В следующее воскресенье все собрались идти в церковь; ее спросили, не пойдет ли она с ними, но она только со слезами посмотрела на свои костыли. Все отправились слушать слово божье, а она ушла в свою каморку. Там умещались только кровать да стул; она села и стала читать псалтырь. Вдруг ветер донес до нее звуки церковного органа. Она подняла от книги свое залитое слезами лицо и восклик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моги мне, господи!</w:t>
      </w:r>
    </w:p>
    <w:p>
      <w:pPr>
        <w:pStyle w:val="Normal"/>
        <w:rPr/>
      </w:pPr>
      <w:r>
        <w:rPr>
          <w:rFonts w:eastAsia="Verdana Cyr" w:cs="Verdana Cyr" w:ascii="Verdana Cyr" w:hAnsi="Verdana Cyr"/>
        </w:rPr>
        <w:t>И вдруг ее всю осияло, как солнцем,— перед ней очутился ангел господень в белом одеянии, тот самый, которого она видела в ту страшную ночь у церковных дверей. Но теперь в руках он держал не острый меч, а чудесную зеленую ветвь, усеянную розами. Он коснулся ею потолка, и потолок поднялся высоко-высоко, а на том месте, до которого дотронулся ангел, заблистала золотая звезда. Затем ангел коснулся стен — они раздались, и Карен увидела</w:t>
      </w:r>
      <w:r>
        <w:rPr/>
        <w:t xml:space="preserve"> </w:t>
      </w:r>
      <w:r>
        <w:rPr>
          <w:rFonts w:eastAsia="Verdana Cyr" w:cs="Verdana Cyr" w:ascii="Verdana Cyr" w:hAnsi="Verdana Cyr"/>
        </w:rPr>
        <w:t>церковный орган, старые портреты пасторов и пасторш и весь народ; все сидели на своих скамьях и пели псалмы. Что это, преобразилась ли в церковь узкая каморка бедной девушки, или сама девушка каким-то чудом перенеслась в церковь?.. Карен сидела на своем стуле рядом с домашними священника, и когда те окончили псалом и увидали ее, то ласково кивнули ей, говор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хорошо сделала, что тоже пришла сюда, Каре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 милости божьей!— отвечала она.</w:t>
      </w:r>
    </w:p>
    <w:p>
      <w:pPr>
        <w:pStyle w:val="Normal"/>
        <w:rPr>
          <w:rFonts w:ascii="Verdana Cyr" w:hAnsi="Verdana Cyr" w:eastAsia="Verdana Cyr" w:cs="Verdana Cyr"/>
        </w:rPr>
      </w:pPr>
      <w:r>
        <w:rPr>
          <w:rFonts w:eastAsia="Verdana Cyr" w:cs="Verdana Cyr" w:ascii="Verdana Cyr" w:hAnsi="Verdana Cyr"/>
        </w:rPr>
        <w:t>Торжественные звуки органа сливались с нежными детскими голосами хора. Лучи ясного солнышка струились в окно прямо на Карен. Сердце ее так переполнилось всем этим светом, миром и радостью, что разорвалось. Душа ее полетела вместе с лучами солнца к богу, и там никто не спросил ее о красных башмаках.</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Лён</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Лен цвел чудесными голубенькими цветочками, мягкими и нежными, как крылья мотыльков, даже еще нежнее! Солнце ласкало его, дождь поливал, и льну это было так же полезно и приятно, как маленьким детям, когда мать сначала умоет их, а потом поцелует, дети от этого хорошеют, хорошел и ле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говорят, что я уродился на славу!— сказал лен.— Говорят, что я еще вытянусь, и потом из меня выйдет отличный кусок холста! Ах, какой я счастливый! Право, я счастливее всех! Это так приятно, что и я пригожусь на что-нибудь! Солнышко меня веселит и оживляет, дождичек питает и освежает! Ах, я так счастлив, так счастлив! Я счастливее все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да, да!— сказали колья изгороди.— Ты еще не знаешь света, а мы так вот знаем,— вишь, какие мы сучковатые!</w:t>
      </w:r>
    </w:p>
    <w:p>
      <w:pPr>
        <w:pStyle w:val="Normal"/>
        <w:rPr>
          <w:rFonts w:ascii="Verdana Cyr" w:hAnsi="Verdana Cyr" w:eastAsia="Verdana Cyr" w:cs="Verdana Cyr"/>
        </w:rPr>
      </w:pPr>
      <w:r>
        <w:rPr>
          <w:rFonts w:eastAsia="Verdana Cyr" w:cs="Verdana Cyr" w:ascii="Verdana Cyr" w:hAnsi="Verdana Cyr"/>
        </w:rPr>
        <w:t>И они жалобно заскрипели:</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Оглянуться не успеешь,</w:t>
      </w:r>
    </w:p>
    <w:p>
      <w:pPr>
        <w:pStyle w:val="Gedicht"/>
        <w:rPr>
          <w:rFonts w:ascii="Verdana Cyr" w:hAnsi="Verdana Cyr" w:eastAsia="Verdana Cyr" w:cs="Verdana Cyr"/>
        </w:rPr>
      </w:pPr>
      <w:r>
        <w:rPr>
          <w:rFonts w:eastAsia="Verdana Cyr" w:cs="Verdana Cyr" w:ascii="Verdana Cyr" w:hAnsi="Verdana Cyr"/>
        </w:rPr>
        <w:t>Как уж песенке конец!</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все не конец!— сказал лен,— И завтра опять будет греть солнышко, опять пойдет дождик! Я чувствую, что расту и цвету! Я счастливее всех на свете!</w:t>
      </w:r>
    </w:p>
    <w:p>
      <w:pPr>
        <w:pStyle w:val="Normal"/>
        <w:rPr>
          <w:rFonts w:ascii="Verdana Cyr" w:hAnsi="Verdana Cyr" w:eastAsia="Verdana Cyr" w:cs="Verdana Cyr"/>
        </w:rPr>
      </w:pPr>
      <w:r>
        <w:rPr>
          <w:rFonts w:eastAsia="Verdana Cyr" w:cs="Verdana Cyr" w:ascii="Verdana Cyr" w:hAnsi="Verdana Cyr"/>
        </w:rPr>
        <w:t>Но вот раз явились люди, схватили лен за макушку и вырвали с корнем. Больно было! Потом его положили в воду, словно собирались утопить, а после того держали над огнем, будто хотели изжарить. Ужас что так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вечно же нам жить в свое удовольствие!— сказал лен.— Приходится и потерпеть. Зато поумнеешь!</w:t>
      </w:r>
    </w:p>
    <w:p>
      <w:pPr>
        <w:pStyle w:val="Normal"/>
        <w:rPr>
          <w:rFonts w:ascii="Verdana Cyr" w:hAnsi="Verdana Cyr" w:eastAsia="Verdana Cyr" w:cs="Verdana Cyr"/>
        </w:rPr>
      </w:pPr>
      <w:r>
        <w:rPr>
          <w:rFonts w:eastAsia="Verdana Cyr" w:cs="Verdana Cyr" w:ascii="Verdana Cyr" w:hAnsi="Verdana Cyr"/>
        </w:rPr>
        <w:t>Но льну приходилось уж очень плохо. Чего-чего только с ним не делали: и мяли, и тискали, и трепали, и чесали — да просто всего и не упомнишь! Наконец, он очутился на прялке. Жжж! Тут уж поневоле все мысли вразброд пошли!</w:t>
      </w:r>
    </w:p>
    <w:p>
      <w:pPr>
        <w:pStyle w:val="Normal"/>
        <w:rPr>
          <w:rFonts w:ascii="Verdana Cyr" w:hAnsi="Verdana Cyr" w:eastAsia="Verdana Cyr" w:cs="Verdana Cyr"/>
        </w:rPr>
      </w:pPr>
      <w:r>
        <w:rPr>
          <w:rFonts w:eastAsia="Verdana Cyr" w:cs="Verdana Cyr" w:ascii="Verdana Cyr" w:hAnsi="Verdana Cyr"/>
        </w:rPr>
        <w:t>«Я ведь так долго был несказанно счастлив!— думал он во время этих мучений.— Что ж, надо быть благодарным и за то хорошее, что выпало нам на долю! Да, надо, надо!.. Ох!»</w:t>
      </w:r>
    </w:p>
    <w:p>
      <w:pPr>
        <w:pStyle w:val="Normal"/>
        <w:rPr>
          <w:rFonts w:ascii="Verdana Cyr" w:hAnsi="Verdana Cyr" w:eastAsia="Verdana Cyr" w:cs="Verdana Cyr"/>
        </w:rPr>
      </w:pPr>
      <w:r>
        <w:rPr>
          <w:rFonts w:eastAsia="Verdana Cyr" w:cs="Verdana Cyr" w:ascii="Verdana Cyr" w:hAnsi="Verdana Cyr"/>
        </w:rPr>
        <w:t>И он повторял то же самое, даже попав на ткацкий станок. Но вот наконец из него вышел большой кусок великолепного холста. Весь лен до последнего стебелька пошел на этот кусок.</w:t>
      </w:r>
    </w:p>
    <w:p>
      <w:pPr>
        <w:pStyle w:val="Normal"/>
        <w:rPr/>
      </w:pPr>
      <w:r>
        <w:rPr>
          <w:rFonts w:eastAsia="Verdana Cyr" w:cs="Verdana Cyr" w:ascii="Verdana Cyr" w:hAnsi="Verdana Cyr"/>
        </w:rPr>
        <w:t xml:space="preserve">— </w:t>
      </w:r>
      <w:r>
        <w:rPr>
          <w:rFonts w:eastAsia="Verdana Cyr" w:cs="Verdana Cyr" w:ascii="Verdana Cyr" w:hAnsi="Verdana Cyr"/>
        </w:rPr>
        <w:t>Но ведь это же бесподобно! Вот уж не думал, не гадал-то! Как мне, однако, везет! А колья-то все твердили: «Оглянуться не успеешь, как уж песенке конец!» Много они смыслили, нечего сказать! Песенке вовсе не конец! Она только теперь и начинается. Вот счастье-то! Да, если мне и пришлось пострадать немножко, то зато теперь из меня и вышло кое-что. Нет, я счастливее всех на свете! Какой я теперь крепкий, мягкий, белый и длинный! Это небось получше, чем просто расти или даже цвести в поле! Там никто за мною не ухаживал, воду я только и видал, что в дождик, а теперь ко мне приставили прислугу, каждое утро меня переворачивают на другой бок, каждый вечер поливают из лейки! Сама пасторша держала надо мною речь</w:t>
      </w:r>
      <w:r>
        <w:rPr/>
        <w:t xml:space="preserve"> </w:t>
      </w:r>
      <w:r>
        <w:rPr>
          <w:rFonts w:eastAsia="Verdana Cyr" w:cs="Verdana Cyr" w:ascii="Verdana Cyr" w:hAnsi="Verdana Cyr"/>
        </w:rPr>
        <w:t>и сказала, что во всем околотке не найдется лучшего куска! Ну, можно ли быть счастливее меня!</w:t>
      </w:r>
    </w:p>
    <w:p>
      <w:pPr>
        <w:pStyle w:val="Normal"/>
        <w:rPr>
          <w:rFonts w:ascii="Verdana Cyr" w:hAnsi="Verdana Cyr" w:eastAsia="Verdana Cyr" w:cs="Verdana Cyr"/>
        </w:rPr>
      </w:pPr>
      <w:r>
        <w:rPr>
          <w:rFonts w:eastAsia="Verdana Cyr" w:cs="Verdana Cyr" w:ascii="Verdana Cyr" w:hAnsi="Verdana Cyr"/>
        </w:rPr>
        <w:t>Холст взяли в дом, и он попал под ножницы. Ну, и досталось же ему! Его и резали, и кроили, и кололи иголками — да, да! Нельзя сказать, чтобы это было приятно! Зато из холста вышло двенадцать пар… таких принадлежностей туалета, которые не принято называть в обществе, но в которых все нуждаются. Целых двенадцать пар выш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вот когда только из меня вышло кое-что! Вот каково было мое назначение! Да ведь это же просто благодать! Теперь и я приношу пользу миру, а в этом ведь вся и суть, в этом-то вся и радость жизни! Нас двенадцать пар, но все же мы одно целое, мы — дюжина! Вот так счастье!</w:t>
      </w:r>
    </w:p>
    <w:p>
      <w:pPr>
        <w:pStyle w:val="Normal"/>
        <w:rPr>
          <w:rFonts w:ascii="Verdana Cyr" w:hAnsi="Verdana Cyr" w:eastAsia="Verdana Cyr" w:cs="Verdana Cyr"/>
        </w:rPr>
      </w:pPr>
      <w:r>
        <w:rPr>
          <w:rFonts w:eastAsia="Verdana Cyr" w:cs="Verdana Cyr" w:ascii="Verdana Cyr" w:hAnsi="Verdana Cyr"/>
        </w:rPr>
        <w:t>Прошли года, и белье износило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му на свете бывает конец!— сказало оно.— Я бы и радо было послужить еще, но невозможное невозможно!</w:t>
      </w:r>
    </w:p>
    <w:p>
      <w:pPr>
        <w:pStyle w:val="Normal"/>
        <w:rPr>
          <w:rFonts w:ascii="Verdana Cyr" w:hAnsi="Verdana Cyr" w:eastAsia="Verdana Cyr" w:cs="Verdana Cyr"/>
        </w:rPr>
      </w:pPr>
      <w:r>
        <w:rPr>
          <w:rFonts w:eastAsia="Verdana Cyr" w:cs="Verdana Cyr" w:ascii="Verdana Cyr" w:hAnsi="Verdana Cyr"/>
        </w:rPr>
        <w:t>И вот белье разорвали на тряпки. Они было уже думали, что им совсем пришел конец, так их принялись рубить, мять, варить, тискать… Ан, глядь — они превратились в тонкую белую бумаг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вот сюрприз так сюрприз!— сказала бумага.— Теперь я тоньше прежнего, и на мне можно писать. Чего только на мне не напишут! Какое счастье!</w:t>
      </w:r>
    </w:p>
    <w:p>
      <w:pPr>
        <w:pStyle w:val="Normal"/>
        <w:rPr>
          <w:rFonts w:ascii="Verdana Cyr" w:hAnsi="Verdana Cyr" w:eastAsia="Verdana Cyr" w:cs="Verdana Cyr"/>
        </w:rPr>
      </w:pPr>
      <w:r>
        <w:rPr>
          <w:rFonts w:eastAsia="Verdana Cyr" w:cs="Verdana Cyr" w:ascii="Verdana Cyr" w:hAnsi="Verdana Cyr"/>
        </w:rPr>
        <w:t>И на ней написали чудеснейшие рассказы. Слушая их, люди становились добрее и умнее,— так хорошо и умно они были написаны. Какое счастье, что люди смогли их прочит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этого мне и во сне не снилось, когда я цвела в поле голубенькими цветочками!— говорила бумага.— И могла ли я в то время думать, что мне выпадет на долю счастье нести людям радость и знания! Я все еще не могу прийти в себя от счастья! Самой себе не верю! Но ведь это так! Господь бог знает, что сама я тут ни при чем, я старалась только по мере слабых сил своих не даром занимать место! И вот он ведет меня от одной радости и почести к другой! Всякий раз, как я подумаю: «Ну, вот и песенке конец»,— тут-то как раз и начинается для меня новая, еще высшая, лучшая жизнь! Теперь я думаю отправиться в путь-дорогу, обойти весь свет, чтобы все люди могли прочесть написанное на мне! Так ведь и должно быть! Прежде у меня были голубенькие цветочки, теперь каждый цветочек расцвел прекраснейшею мыслью! Счастливее меня нет никого на свете!</w:t>
      </w:r>
    </w:p>
    <w:p>
      <w:pPr>
        <w:pStyle w:val="Normal"/>
        <w:rPr>
          <w:rFonts w:ascii="Verdana Cyr" w:hAnsi="Verdana Cyr" w:eastAsia="Verdana Cyr" w:cs="Verdana Cyr"/>
        </w:rPr>
      </w:pPr>
      <w:r>
        <w:rPr>
          <w:rFonts w:eastAsia="Verdana Cyr" w:cs="Verdana Cyr" w:ascii="Verdana Cyr" w:hAnsi="Verdana Cyr"/>
        </w:rPr>
        <w:t>Но бумага не отправилась в путешествие, а попала в типографию, и все, что на ней было написано, перепечатали в книгу, да не в одну, а в сотни, тысячи книг. Они могли принести пользу и доставить удовольствие бесконечно большему числу людей, нежели одна та бумага, на которой были написаны рассказы: бегая по белу свету, она бы истрепалась на полпути.</w:t>
      </w:r>
    </w:p>
    <w:p>
      <w:pPr>
        <w:pStyle w:val="Normal"/>
        <w:rPr>
          <w:rFonts w:ascii="Verdana Cyr" w:hAnsi="Verdana Cyr" w:eastAsia="Verdana Cyr" w:cs="Verdana Cyr"/>
        </w:rPr>
      </w:pPr>
      <w:r>
        <w:rPr>
          <w:rFonts w:eastAsia="Verdana Cyr" w:cs="Verdana Cyr" w:ascii="Verdana Cyr" w:hAnsi="Verdana Cyr"/>
        </w:rPr>
        <w:t>«Да, конечно, так дело-то будет вернее!— подумала исписанная бумага.— Этого мне и в голову не приходило! Я останусь дома отдыхать, и меня будут почитать, как старую бабушку! На мне ведь все написано, слова стекали с пера прямо на меня! Я останусь, а книги будут бегать по белу свету! Вот это дело! Нет, как я счастлива, как я счастлива!</w:t>
      </w:r>
    </w:p>
    <w:p>
      <w:pPr>
        <w:pStyle w:val="Normal"/>
        <w:rPr>
          <w:rFonts w:ascii="Verdana Cyr" w:hAnsi="Verdana Cyr" w:eastAsia="Verdana Cyr" w:cs="Verdana Cyr"/>
        </w:rPr>
      </w:pPr>
      <w:r>
        <w:rPr>
          <w:rFonts w:eastAsia="Verdana Cyr" w:cs="Verdana Cyr" w:ascii="Verdana Cyr" w:hAnsi="Verdana Cyr"/>
        </w:rPr>
        <w:t>Тут все отдельные листы бумаги собрали, связали вместе и положили на пол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можно теперь и опочить на лаврах!— сказала бумага. Не мешает тоже собраться с мыслями и сосредоточиться! Теперь только я поняла как следует, что во мне есть! А познать себя самое — большой шаг вперед. Но что же будет со мной потом? Одно я знаю — что непременно двинусь вперед! Все на свете постоянно идет вперед, к совершенству.</w:t>
      </w:r>
    </w:p>
    <w:p>
      <w:pPr>
        <w:pStyle w:val="Normal"/>
        <w:rPr>
          <w:rFonts w:ascii="Verdana Cyr" w:hAnsi="Verdana Cyr" w:eastAsia="Verdana Cyr" w:cs="Verdana Cyr"/>
        </w:rPr>
      </w:pPr>
      <w:r>
        <w:rPr>
          <w:rFonts w:eastAsia="Verdana Cyr" w:cs="Verdana Cyr" w:ascii="Verdana Cyr" w:hAnsi="Verdana Cyr"/>
        </w:rPr>
        <w:t>В один прекрасный день бумагу взяли да и сунули в плиту; ее решили сжечь, так как ее нельзя было продать в мелочную лавочку на обертку масла и сахара.</w:t>
      </w:r>
    </w:p>
    <w:p>
      <w:pPr>
        <w:pStyle w:val="Normal"/>
        <w:rPr>
          <w:rFonts w:ascii="Verdana Cyr" w:hAnsi="Verdana Cyr" w:eastAsia="Verdana Cyr" w:cs="Verdana Cyr"/>
        </w:rPr>
      </w:pPr>
      <w:r>
        <w:rPr>
          <w:rFonts w:eastAsia="Verdana Cyr" w:cs="Verdana Cyr" w:ascii="Verdana Cyr" w:hAnsi="Verdana Cyr"/>
        </w:rPr>
        <w:t>Дети обступили плиту; им хотелось посмотреть, как бумага вспыхнет и как потом по золе начнут перебегать и потухать одна за другою шаловливые, блестящие искорки! Точь-в-точь ребятишки бегут домой из школы! После всех выходит учитель — это последняя искра. Но иногда думают, что он уже вышел — ан нет! Он выходит еще много времени спустя после самого последнего школьника!</w:t>
      </w:r>
    </w:p>
    <w:p>
      <w:pPr>
        <w:pStyle w:val="Normal"/>
        <w:rPr>
          <w:rFonts w:ascii="Verdana Cyr" w:hAnsi="Verdana Cyr" w:eastAsia="Verdana Cyr" w:cs="Verdana Cyr"/>
        </w:rPr>
      </w:pPr>
      <w:r>
        <w:rPr>
          <w:rFonts w:eastAsia="Verdana Cyr" w:cs="Verdana Cyr" w:ascii="Verdana Cyr" w:hAnsi="Verdana Cyr"/>
        </w:rPr>
        <w:t>И вот огонь охватил бумагу. Как она вспых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ф!— сказала она и в ту же минуту превратилась в столб пламени, которое взвилось в воздух высоко-высоко, лен никогда не мог поднять так высоко своих голубеньких цветочных головок, и пламя сияло таким ослепительным блеском, каким никогда не сиял белый холст. Написанные на бумаге буквы в одно мгновение зарделись, и все слова и мысли обратились в пламя!</w:t>
      </w:r>
    </w:p>
    <w:p>
      <w:pPr>
        <w:pStyle w:val="Normal"/>
        <w:rPr/>
      </w:pPr>
      <w:r>
        <w:rPr>
          <w:rFonts w:eastAsia="Verdana Cyr" w:cs="Verdana Cyr" w:ascii="Verdana Cyr" w:hAnsi="Verdana Cyr"/>
        </w:rPr>
        <w:t xml:space="preserve">— </w:t>
      </w:r>
      <w:r>
        <w:rPr>
          <w:rFonts w:eastAsia="Verdana Cyr" w:cs="Verdana Cyr" w:ascii="Verdana Cyr" w:hAnsi="Verdana Cyr"/>
        </w:rPr>
        <w:t>Теперь я взовьюсь прямо к солнцу!— сказало пламя, словно тысячами голосов зараз, и взвилось в трубу. А в воздухе запорхали крошечные незримые существа, легче, воздушное пламени, из которого родились. Их было столько же, сколько когда-то было цветочков на льне. Когда пламя погасло, они еще раз проплясали по черной золе, оставляя на ней блестящие следы в виде золотых искорок. Ребятишки выбежали из школы, за ними вышел и</w:t>
      </w:r>
      <w:r>
        <w:rPr/>
        <w:t xml:space="preserve"> </w:t>
      </w:r>
      <w:r>
        <w:rPr>
          <w:rFonts w:eastAsia="Verdana Cyr" w:cs="Verdana Cyr" w:ascii="Verdana Cyr" w:hAnsi="Verdana Cyr"/>
        </w:rPr>
        <w:t>учитель; любо было поглядеть на них! И дети запели над мертвою золой:</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Оглянуться не успеешь,</w:t>
      </w:r>
    </w:p>
    <w:p>
      <w:pPr>
        <w:pStyle w:val="Gedicht"/>
        <w:rPr>
          <w:rFonts w:ascii="Verdana Cyr" w:hAnsi="Verdana Cyr" w:eastAsia="Verdana Cyr" w:cs="Verdana Cyr"/>
        </w:rPr>
      </w:pPr>
      <w:r>
        <w:rPr>
          <w:rFonts w:eastAsia="Verdana Cyr" w:cs="Verdana Cyr" w:ascii="Verdana Cyr" w:hAnsi="Verdana Cyr"/>
        </w:rPr>
        <w:t>Как уж песенке конец!</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Но незримые крошечные существа говорили:</w:t>
      </w:r>
    </w:p>
    <w:p>
      <w:pPr>
        <w:pStyle w:val="Normal"/>
        <w:rPr/>
      </w:pPr>
      <w:r>
        <w:rPr>
          <w:rFonts w:eastAsia="Verdana Cyr" w:cs="Verdana Cyr" w:ascii="Verdana Cyr" w:hAnsi="Verdana Cyr"/>
        </w:rPr>
        <w:t xml:space="preserve">— </w:t>
      </w:r>
      <w:r>
        <w:rPr>
          <w:rFonts w:eastAsia="Verdana Cyr" w:cs="Verdana Cyr" w:ascii="Verdana Cyr" w:hAnsi="Verdana Cyr"/>
        </w:rPr>
        <w:t>Песенка никогда не кончается — вот что самое чудесное! Мы знаем это, и потому мы счастливее всех</w:t>
      </w:r>
      <w:r>
        <w:rPr/>
        <w:t>!</w:t>
      </w:r>
    </w:p>
    <w:p>
      <w:pPr>
        <w:pStyle w:val="Normal"/>
        <w:rPr>
          <w:rFonts w:ascii="Verdana Cyr" w:hAnsi="Verdana Cyr" w:eastAsia="Verdana Cyr" w:cs="Verdana Cyr"/>
        </w:rPr>
      </w:pPr>
      <w:r>
        <w:rPr>
          <w:rFonts w:eastAsia="Verdana Cyr" w:cs="Verdana Cyr" w:ascii="Verdana Cyr" w:hAnsi="Verdana Cyr"/>
        </w:rPr>
        <w:t>Но дети не расслышали ни одного слова, а если б и расслышали — не поняли бы. Да и не надо! Не все же знать детям!</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Лесной холм</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Юркие ящерицы бегали вверх и вниз по истрескавшемуся корявому стволу старого дерева. Они отлично понимали друг друга, потому что все говорили на одном языке — по-ящеричь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вы послушайте только, как шумит и гудит наш старый лесной холм,— сказала одна из ящериц.— Из-за этой музыки я уже две ночи подряд глаз сомкнуть не могу! Точно у меня зубы болят,— тогда я тоже не спл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м что-то затевается,— сказала другая.— Я сама видела, как холм поднялся на своих четырёх красных столбах, да так и простоял, пока петухи не запели. Верно, его хотят хорошенько проветрить. А дочери лесного царя выучились новым танцам и только и знают, что вертятся при лунном свете. Даю хвост на отсечение, там что-то затева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говорила с одним моим знакомым дождевым червяком,— сказала третья.— Он много ночей и дней рылся в этом хламе и подслушал кое-что. Видеть этот бедняга ничего не видит, зато пролезать всюду ощупью и подслушивать он мастер. Так вот он рассказывает, что в лесном холме ожидают чужеземных гостей. И каких-то очень важных! Кого именно, дождевой червяк сказать не хотел, да, пожалуй, и сам не знал. Известно, что все блуждающие огоньки, светляки и даже гнилушки приглашены участвовать в факельном шествии или как это у них там называется?.. И всё золото и серебро — а этого добра в лесном холме довольно — чистят песком и мелом и выставляют на лунный св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кого же они ждут?— спрашивали друг у друга ящерицы.— Что там такое затевается? Слышите, слышите, как шумят в лесном холме?</w:t>
      </w:r>
    </w:p>
    <w:p>
      <w:pPr>
        <w:pStyle w:val="Normal"/>
        <w:rPr>
          <w:rFonts w:ascii="Verdana Cyr" w:hAnsi="Verdana Cyr" w:eastAsia="Verdana Cyr" w:cs="Verdana Cyr"/>
        </w:rPr>
      </w:pPr>
      <w:r>
        <w:rPr>
          <w:rFonts w:eastAsia="Verdana Cyr" w:cs="Verdana Cyr" w:ascii="Verdana Cyr" w:hAnsi="Verdana Cyr"/>
        </w:rPr>
        <w:t>В эту самую минуту холм приподнялся, раскрылся, и оттуда, семеня ножками, выбежала старая лесная дева. У неё совсем не было спины, но одета она была очень прилично. На голове — чепчик из паутины, а на шее — шарф из болотного тумана.</w:t>
      </w:r>
    </w:p>
    <w:p>
      <w:pPr>
        <w:pStyle w:val="Normal"/>
        <w:rPr>
          <w:rFonts w:ascii="Verdana Cyr" w:hAnsi="Verdana Cyr" w:eastAsia="Verdana Cyr" w:cs="Verdana Cyr"/>
        </w:rPr>
      </w:pPr>
      <w:r>
        <w:rPr>
          <w:rFonts w:eastAsia="Verdana Cyr" w:cs="Verdana Cyr" w:ascii="Verdana Cyr" w:hAnsi="Verdana Cyr"/>
        </w:rPr>
        <w:t>Это была ключница и дальняя родственница самого лесного царя, потому она и носила на лбу янтарное сердечко.</w:t>
      </w:r>
    </w:p>
    <w:p>
      <w:pPr>
        <w:pStyle w:val="Normal"/>
        <w:rPr>
          <w:rFonts w:ascii="Verdana Cyr" w:hAnsi="Verdana Cyr" w:eastAsia="Verdana Cyr" w:cs="Verdana Cyr"/>
        </w:rPr>
      </w:pPr>
      <w:r>
        <w:rPr>
          <w:rFonts w:eastAsia="Verdana Cyr" w:cs="Verdana Cyr" w:ascii="Verdana Cyr" w:hAnsi="Verdana Cyr"/>
        </w:rPr>
        <w:t>Ножки её так и мелькали — топ-топ,— и она живо очутилась на болоте, в гостях у ночного ворона.</w:t>
      </w:r>
    </w:p>
    <w:p>
      <w:pPr>
        <w:pStyle w:val="Normal"/>
        <w:rPr/>
      </w:pPr>
      <w:r>
        <w:rPr>
          <w:rFonts w:eastAsia="Verdana Cyr" w:cs="Verdana Cyr" w:ascii="Verdana Cyr" w:hAnsi="Verdana Cyr"/>
        </w:rPr>
        <w:t xml:space="preserve">— </w:t>
      </w:r>
      <w:r>
        <w:rPr>
          <w:rFonts w:eastAsia="Verdana Cyr" w:cs="Verdana Cyr" w:ascii="Verdana Cyr" w:hAnsi="Verdana Cyr"/>
        </w:rPr>
        <w:t>Лесной царь приглашает вас сегодня к себе в холм на ночной праздник,— сказала она.— Приходите, пожалуйста, то есть прилетайте. Но сначала я попросила бы вас оказать нам большую услугу: потратить часок-другой и передать приглашения остальным гостям. Надо же приносить хоть какую-нибудь пользу, тем более что своего хозяйства у вас нет и делать вам решительно нечего. Мы ждём,— добавила она шёпотом,— очень знатных чужеземцев, норвежских троллей, или, как они называются</w:t>
      </w:r>
      <w:r>
        <w:rPr/>
        <w:t xml:space="preserve"> </w:t>
      </w:r>
      <w:r>
        <w:rPr>
          <w:rFonts w:eastAsia="Verdana Cyr" w:cs="Verdana Cyr" w:ascii="Verdana Cyr" w:hAnsi="Verdana Cyr"/>
        </w:rPr>
        <w:t>у себя на родине, трольдов. И наш лесной царь не хочет ударить лицом в гряз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го же приглашать?— спросил ночной ворон хрипло.</w:t>
      </w:r>
    </w:p>
    <w:p>
      <w:pPr>
        <w:pStyle w:val="Normal"/>
        <w:rPr/>
      </w:pPr>
      <w:r>
        <w:rPr>
          <w:rFonts w:eastAsia="Verdana Cyr" w:cs="Verdana Cyr" w:ascii="Verdana Cyr" w:hAnsi="Verdana Cyr"/>
        </w:rPr>
        <w:t xml:space="preserve">— </w:t>
      </w:r>
      <w:r>
        <w:rPr>
          <w:rFonts w:eastAsia="Verdana Cyr" w:cs="Verdana Cyr" w:ascii="Verdana Cyr" w:hAnsi="Verdana Cyr"/>
        </w:rPr>
        <w:t>На бал при лунном свете могут явиться все, даже и люди, если только они говорят и ходят во сне и вообще отличаются какими-нибудь причудами в нашем вкусе. А вот званый обед — другое дело. Тут уж надо думать да думать. Общество должно быть самое избранное. Я спорила с лесным царём даже насчёт призраков и привидений,— по-моему, их не следует приглашать: уж очень пустой народ… Прежде всего надо, конечно, позвать морского царя с дочками. Правда, они не очень-то любят выходить на сушу, ну, да ничего, мы посадим их на мокрый камень или ещё что-нибудь придумаем. Авось не откажутся! Потом надо позвать всех старых троллей первого разряда</w:t>
      </w:r>
      <w:r>
        <w:rPr/>
        <w:t xml:space="preserve"> </w:t>
      </w:r>
      <w:r>
        <w:rPr>
          <w:rFonts w:eastAsia="Verdana Cyr" w:cs="Verdana Cyr" w:ascii="Verdana Cyr" w:hAnsi="Verdana Cyr"/>
        </w:rPr>
        <w:t>с хвостами и рожками, затем водяных, домовых, болотных, и, конечно, нельзя обойти приглашением могильную свинью, мёртвую лошадь и церковного карлика, как-никак они в родстве с нами и очень обидятся, если мы их не позовё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рр!..— крикнул ночной ворон и полетел приглашать гостей.</w:t>
      </w:r>
    </w:p>
    <w:p>
      <w:pPr>
        <w:pStyle w:val="Normal"/>
        <w:rPr>
          <w:rFonts w:ascii="Verdana Cyr" w:hAnsi="Verdana Cyr" w:eastAsia="Verdana Cyr" w:cs="Verdana Cyr"/>
        </w:rPr>
      </w:pPr>
      <w:r>
        <w:rPr>
          <w:rFonts w:eastAsia="Verdana Cyr" w:cs="Verdana Cyr" w:ascii="Verdana Cyr" w:hAnsi="Verdana Cyr"/>
        </w:rPr>
        <w:t>А старая ключница отправилась домой, к лесному холму, где уже плясали дочери лесного царя с длинными прозрачными шарфами в руках. Шарфы были сотканы из лунных лучей и вечерней мглы, а это очень красиво по мнению тех, кому такие вещи нравятся.</w:t>
      </w:r>
    </w:p>
    <w:p>
      <w:pPr>
        <w:pStyle w:val="Normal"/>
        <w:rPr>
          <w:rFonts w:ascii="Verdana Cyr" w:hAnsi="Verdana Cyr" w:eastAsia="Verdana Cyr" w:cs="Verdana Cyr"/>
        </w:rPr>
      </w:pPr>
      <w:r>
        <w:rPr>
          <w:rFonts w:eastAsia="Verdana Cyr" w:cs="Verdana Cyr" w:ascii="Verdana Cyr" w:hAnsi="Verdana Cyr"/>
        </w:rPr>
        <w:t>Парадная зала лесного холма была разубрана на славу: пол вымыт лунным светом, а стены натёрты ведьминым салом, так что блестели при свете гнилушек, как серебро.</w:t>
      </w:r>
    </w:p>
    <w:p>
      <w:pPr>
        <w:pStyle w:val="Normal"/>
        <w:rPr>
          <w:rFonts w:ascii="Verdana Cyr" w:hAnsi="Verdana Cyr" w:eastAsia="Verdana Cyr" w:cs="Verdana Cyr"/>
        </w:rPr>
      </w:pPr>
      <w:r>
        <w:rPr>
          <w:rFonts w:eastAsia="Verdana Cyr" w:cs="Verdana Cyr" w:ascii="Verdana Cyr" w:hAnsi="Verdana Cyr"/>
        </w:rPr>
        <w:t>В кухне жарились на вертелах сотни жирных лягушек, готовились шкурки ужей с начинкой из улиток и слизняков и салат из мухоморов, сырых мышиных мордочек и белены.</w:t>
      </w:r>
    </w:p>
    <w:p>
      <w:pPr>
        <w:pStyle w:val="Normal"/>
        <w:rPr>
          <w:rFonts w:ascii="Verdana Cyr" w:hAnsi="Verdana Cyr" w:eastAsia="Verdana Cyr" w:cs="Verdana Cyr"/>
        </w:rPr>
      </w:pPr>
      <w:r>
        <w:rPr>
          <w:rFonts w:eastAsia="Verdana Cyr" w:cs="Verdana Cyr" w:ascii="Verdana Cyr" w:hAnsi="Verdana Cyr"/>
        </w:rPr>
        <w:t>Пиво было доставлено с завода бабы-болотницы, а искромётное селитряное вино — из кладбищенских погребов. Словом, всё было, как полагается. На сладкое были припасены груды ржавых гвоздей и осколки разноцветных церковных стёкол.</w:t>
      </w:r>
    </w:p>
    <w:p>
      <w:pPr>
        <w:pStyle w:val="Normal"/>
        <w:rPr>
          <w:rFonts w:ascii="Verdana Cyr" w:hAnsi="Verdana Cyr" w:eastAsia="Verdana Cyr" w:cs="Verdana Cyr"/>
        </w:rPr>
      </w:pPr>
      <w:r>
        <w:rPr>
          <w:rFonts w:eastAsia="Verdana Cyr" w:cs="Verdana Cyr" w:ascii="Verdana Cyr" w:hAnsi="Verdana Cyr"/>
        </w:rPr>
        <w:t>Старый лесной царь велел почистить свою золотую корону толчёным грифелем. Для этого нужно было добыть грифели первых учеников,— а это для лесного царя нелёгкая задача.</w:t>
      </w:r>
    </w:p>
    <w:p>
      <w:pPr>
        <w:pStyle w:val="Normal"/>
        <w:rPr>
          <w:rFonts w:ascii="Verdana Cyr" w:hAnsi="Verdana Cyr" w:eastAsia="Verdana Cyr" w:cs="Verdana Cyr"/>
        </w:rPr>
      </w:pPr>
      <w:r>
        <w:rPr>
          <w:rFonts w:eastAsia="Verdana Cyr" w:cs="Verdana Cyr" w:ascii="Verdana Cyr" w:hAnsi="Verdana Cyr"/>
        </w:rPr>
        <w:t>В спальне повесили паутинные занавески и прикрепили их иголками ежа и слюной ужа.</w:t>
      </w:r>
    </w:p>
    <w:p>
      <w:pPr>
        <w:pStyle w:val="Normal"/>
        <w:rPr>
          <w:rFonts w:ascii="Verdana Cyr" w:hAnsi="Verdana Cyr" w:eastAsia="Verdana Cyr" w:cs="Verdana Cyr"/>
        </w:rPr>
      </w:pPr>
      <w:r>
        <w:rPr>
          <w:rFonts w:eastAsia="Verdana Cyr" w:cs="Verdana Cyr" w:ascii="Verdana Cyr" w:hAnsi="Verdana Cyr"/>
        </w:rPr>
        <w:t>То-то было хлопо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еперь остаётся только покурить здесь палёным волосом и щетиной, и моё дело сделано!— сказала старая лесная дева.</w:t>
      </w:r>
    </w:p>
    <w:p>
      <w:pPr>
        <w:pStyle w:val="Normal"/>
        <w:rPr>
          <w:rFonts w:ascii="Verdana Cyr" w:hAnsi="Verdana Cyr" w:eastAsia="Verdana Cyr" w:cs="Verdana Cyr"/>
        </w:rPr>
      </w:pPr>
      <w:r>
        <w:rPr>
          <w:rFonts w:eastAsia="Verdana Cyr" w:cs="Verdana Cyr" w:ascii="Verdana Cyr" w:hAnsi="Verdana Cyr"/>
        </w:rPr>
        <w:t>И она подпалила целый конский хвост и щетинистую кожу дикого кабана.</w:t>
      </w:r>
    </w:p>
    <w:p>
      <w:pPr>
        <w:pStyle w:val="Normal"/>
        <w:rPr/>
      </w:pPr>
      <w:r>
        <w:rPr/>
        <w:t xml:space="preserve">— </w:t>
      </w:r>
      <w:r>
        <w:rPr>
          <w:rFonts w:eastAsia="Verdana Cyr" w:cs="Verdana Cyr" w:ascii="Verdana Cyr" w:hAnsi="Verdana Cyr"/>
        </w:rPr>
        <w:t>Да кто же они такие — эти знатные гости, которых мы поджидаем?— спросила самая младшая дочь лесного царя.— Скажи нам наконец!</w:t>
      </w:r>
    </w:p>
    <w:p>
      <w:pPr>
        <w:pStyle w:val="Normal"/>
        <w:rPr/>
      </w:pPr>
      <w:r>
        <w:rPr>
          <w:rFonts w:eastAsia="Verdana Cyr" w:cs="Verdana Cyr" w:ascii="Verdana Cyr" w:hAnsi="Verdana Cyr"/>
        </w:rPr>
        <w:t xml:space="preserve">— </w:t>
      </w:r>
      <w:r>
        <w:rPr>
          <w:rFonts w:eastAsia="Verdana Cyr" w:cs="Verdana Cyr" w:ascii="Verdana Cyr" w:hAnsi="Verdana Cyr"/>
        </w:rPr>
        <w:t>Так и быть,— ответил лесной царь,— скажу! Две из вас должны быть наготове,— нынче, я надеюсь, они выйдут замуж. Старый норвежский тролль, тот, что живёт в скале Доврэ и владеет множеством гранитных дворцов и золотых россыпей (они у него ещё богаче, чем думают), едет сюда женить своих сыновей. Старый тролль — настоящий норвежец, весёлый, прямой! Я давно его знаю. Мы даже пили с ним</w:t>
      </w:r>
      <w:r>
        <w:rPr/>
        <w:t xml:space="preserve"> </w:t>
      </w:r>
      <w:r>
        <w:rPr>
          <w:rFonts w:eastAsia="Verdana Cyr" w:cs="Verdana Cyr" w:ascii="Verdana Cyr" w:hAnsi="Verdana Cyr"/>
        </w:rPr>
        <w:t>«на ты», когда он приезжал сюда жениться. Жена его уже давно умерла, она была дочерью короля меловых утёсов на Мэне и славилась белизной своей кожи. Да, приятно мне будет повидать старика тролля! Сыновья-то у него, говорят, не слишком удались — невежи, задиры! Ну, да это, может быть, так — пустые слухи, сплетни… Я сам в молодости был сорванцом. С годами это проходит. К тому же я надеюсь, что вы сумеете их вышколить, когда выйдете за них замуж.</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когда же они приедут?— спросила одна из дочер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мотря по погоде и ветру,— сказал лесной царь.— Норвежцы скуповаты и едут с оказией, на попутных судах. Я-то советовал им ехать через Швецию, но старый тролль до сих пор ещё косится на шведов. Что поделаешь — давние счёты!.. Старик, по правде сказать, немного отстал от века. Этого я в нём не одобряю.</w:t>
      </w:r>
    </w:p>
    <w:p>
      <w:pPr>
        <w:pStyle w:val="Normal"/>
        <w:rPr>
          <w:rFonts w:ascii="Verdana Cyr" w:hAnsi="Verdana Cyr" w:eastAsia="Verdana Cyr" w:cs="Verdana Cyr"/>
        </w:rPr>
      </w:pPr>
      <w:r>
        <w:rPr>
          <w:rFonts w:eastAsia="Verdana Cyr" w:cs="Verdana Cyr" w:ascii="Verdana Cyr" w:hAnsi="Verdana Cyr"/>
        </w:rPr>
        <w:t>В эту минуту к ним примчались во всю прыть два сторожевых блуждающих огонька. Один был попроворнее и прибежал первы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дут, едут!— кричали о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дайте мне мою корону!— сказал лесной царь.— Я выйду на лунный свет, чтобы она поярче блестела.</w:t>
      </w:r>
    </w:p>
    <w:p>
      <w:pPr>
        <w:pStyle w:val="Normal"/>
        <w:rPr>
          <w:rFonts w:ascii="Verdana Cyr" w:hAnsi="Verdana Cyr" w:eastAsia="Verdana Cyr" w:cs="Verdana Cyr"/>
        </w:rPr>
      </w:pPr>
      <w:r>
        <w:rPr>
          <w:rFonts w:eastAsia="Verdana Cyr" w:cs="Verdana Cyr" w:ascii="Verdana Cyr" w:hAnsi="Verdana Cyr"/>
        </w:rPr>
        <w:t>Девицы разом взмахнули шарфами и присели чуть ли не до земли. Они были воспитанные барышни и к тому же очень хотели понравиться женихам.</w:t>
      </w:r>
    </w:p>
    <w:p>
      <w:pPr>
        <w:pStyle w:val="Normal"/>
        <w:rPr>
          <w:rFonts w:ascii="Verdana Cyr" w:hAnsi="Verdana Cyr" w:eastAsia="Verdana Cyr" w:cs="Verdana Cyr"/>
        </w:rPr>
      </w:pPr>
      <w:r>
        <w:rPr>
          <w:rFonts w:eastAsia="Verdana Cyr" w:cs="Verdana Cyr" w:ascii="Verdana Cyr" w:hAnsi="Verdana Cyr"/>
        </w:rPr>
        <w:t>Старый тролль был в короне из ледяных сосулек и полированных еловых шишек, в медвежьей шубе и мохнатых меховых сапогах. Старики любят тепло. А сыновья его, здоровенные парни, носили кафтаны нараспашку и на королевский приём явились с голыми шеями и без подтяже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зве это холм?— спросил младший, показывая на дворец своего будущего тестя.— По-нашему, по-норвежски, это нор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ли дыра!— добавил старши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умники!— сказал старый тролль.— Нора идёт вниз, а холм вверх. Где у вас глаза?</w:t>
      </w:r>
    </w:p>
    <w:p>
      <w:pPr>
        <w:pStyle w:val="Normal"/>
        <w:rPr>
          <w:rFonts w:ascii="Verdana Cyr" w:hAnsi="Verdana Cyr" w:eastAsia="Verdana Cyr" w:cs="Verdana Cyr"/>
        </w:rPr>
      </w:pPr>
      <w:r>
        <w:rPr>
          <w:rFonts w:eastAsia="Verdana Cyr" w:cs="Verdana Cyr" w:ascii="Verdana Cyr" w:hAnsi="Verdana Cyr"/>
        </w:rPr>
        <w:t>Молодые люди захохот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ну, не прикидывайтесь дурачками,— сказал им отец.— Право, можно подумать, что вы малолетки.</w:t>
      </w:r>
    </w:p>
    <w:p>
      <w:pPr>
        <w:pStyle w:val="Normal"/>
        <w:rPr>
          <w:rFonts w:ascii="Verdana Cyr" w:hAnsi="Verdana Cyr" w:eastAsia="Verdana Cyr" w:cs="Verdana Cyr"/>
        </w:rPr>
      </w:pPr>
      <w:r>
        <w:rPr>
          <w:rFonts w:eastAsia="Verdana Cyr" w:cs="Verdana Cyr" w:ascii="Verdana Cyr" w:hAnsi="Verdana Cyr"/>
        </w:rPr>
        <w:t>Он взял под руку лесного царя, и все вошли в холм, где уже собралось самое избранное общество.</w:t>
      </w:r>
    </w:p>
    <w:p>
      <w:pPr>
        <w:pStyle w:val="Normal"/>
        <w:rPr>
          <w:rFonts w:ascii="Verdana Cyr" w:hAnsi="Verdana Cyr" w:eastAsia="Verdana Cyr" w:cs="Verdana Cyr"/>
        </w:rPr>
      </w:pPr>
      <w:r>
        <w:rPr>
          <w:rFonts w:eastAsia="Verdana Cyr" w:cs="Verdana Cyr" w:ascii="Verdana Cyr" w:hAnsi="Verdana Cyr"/>
        </w:rPr>
        <w:t>Любопытнее всего было то, что никто и не заметил, когда и как явились гости. Можно было подумать, что их всех ветром принесло.</w:t>
      </w:r>
    </w:p>
    <w:p>
      <w:pPr>
        <w:pStyle w:val="Normal"/>
        <w:rPr>
          <w:rFonts w:ascii="Verdana Cyr" w:hAnsi="Verdana Cyr" w:eastAsia="Verdana Cyr" w:cs="Verdana Cyr"/>
        </w:rPr>
      </w:pPr>
      <w:r>
        <w:rPr>
          <w:rFonts w:eastAsia="Verdana Cyr" w:cs="Verdana Cyr" w:ascii="Verdana Cyr" w:hAnsi="Verdana Cyr"/>
        </w:rPr>
        <w:t>Для каждого из приглашённых было заранее приготовлено удобное местечко: для ночного ворона — осиновый кол, для могильной свиньи — крышка гроба, водяные гости сидели в больших чанах с водой и чувствовали себя как дома.</w:t>
      </w:r>
    </w:p>
    <w:p>
      <w:pPr>
        <w:pStyle w:val="Normal"/>
        <w:rPr>
          <w:rFonts w:ascii="Verdana Cyr" w:hAnsi="Verdana Cyr" w:eastAsia="Verdana Cyr" w:cs="Verdana Cyr"/>
        </w:rPr>
      </w:pPr>
      <w:r>
        <w:rPr>
          <w:rFonts w:eastAsia="Verdana Cyr" w:cs="Verdana Cyr" w:ascii="Verdana Cyr" w:hAnsi="Verdana Cyr"/>
        </w:rPr>
        <w:t>Все вели себя за столом вполне прилично, кроме молодых норвежцев, троллей. Они положили ноги на стол, думая, что это выходит у них очень мило.</w:t>
      </w:r>
    </w:p>
    <w:p>
      <w:pPr>
        <w:pStyle w:val="Normal"/>
        <w:rPr>
          <w:rFonts w:ascii="Verdana Cyr" w:hAnsi="Verdana Cyr" w:eastAsia="Verdana Cyr" w:cs="Verdana Cyr"/>
        </w:rPr>
      </w:pPr>
      <w:r>
        <w:rPr>
          <w:rFonts w:eastAsia="Verdana Cyr" w:cs="Verdana Cyr" w:ascii="Verdana Cyr" w:hAnsi="Verdana Cyr"/>
        </w:rPr>
        <w:t>Впрочем, отец тут же напомнил им, что это не принято дел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ги долой!— крикнул он, и они послушались, хоть и не сразу.</w:t>
      </w:r>
    </w:p>
    <w:p>
      <w:pPr>
        <w:pStyle w:val="Normal"/>
        <w:rPr>
          <w:rFonts w:ascii="Verdana Cyr" w:hAnsi="Verdana Cyr" w:eastAsia="Verdana Cyr" w:cs="Verdana Cyr"/>
        </w:rPr>
      </w:pPr>
      <w:r>
        <w:rPr>
          <w:rFonts w:eastAsia="Verdana Cyr" w:cs="Verdana Cyr" w:ascii="Verdana Cyr" w:hAnsi="Verdana Cyr"/>
        </w:rPr>
        <w:t>Своих соседок за столом они щекотали еловыми шишками — у них были полные карманы этих шишек. А потом сняли с себя для удобства сапоги и дали их подержать дамам.</w:t>
      </w:r>
    </w:p>
    <w:p>
      <w:pPr>
        <w:pStyle w:val="Normal"/>
        <w:rPr>
          <w:rFonts w:ascii="Verdana Cyr" w:hAnsi="Verdana Cyr" w:eastAsia="Verdana Cyr" w:cs="Verdana Cyr"/>
        </w:rPr>
      </w:pPr>
      <w:r>
        <w:rPr>
          <w:rFonts w:eastAsia="Verdana Cyr" w:cs="Verdana Cyr" w:ascii="Verdana Cyr" w:hAnsi="Verdana Cyr"/>
        </w:rPr>
        <w:t>Старый тролль, тот вёл себя совсем не так.</w:t>
      </w:r>
    </w:p>
    <w:p>
      <w:pPr>
        <w:pStyle w:val="Normal"/>
        <w:rPr>
          <w:rFonts w:ascii="Verdana Cyr" w:hAnsi="Verdana Cyr" w:eastAsia="Verdana Cyr" w:cs="Verdana Cyr"/>
        </w:rPr>
      </w:pPr>
      <w:r>
        <w:rPr>
          <w:rFonts w:eastAsia="Verdana Cyr" w:cs="Verdana Cyr" w:ascii="Verdana Cyr" w:hAnsi="Verdana Cyr"/>
        </w:rPr>
        <w:t>Он умел в одно и то же время и есть, и пить, и говорить. За столом он рассказывал чудеснейшие истории о величавых норвежских скалах, о клубящихся водопадах, которые с гулом и рёвом, напоминающим грохот грома или гудение органа, низвергаются с отвесных утёсов; рассказывал о лососях, которые прыгают и бьются в пене вод, поднимаясь по горным рекам против течения; рассказывал о зимних звёздных ночах, когда по накатанным дорогам весело скрипят полозья и звенят бубенчики, а молодые парни с горящими смоляными факелами в руках бегают по гладкому льду, до того прозрачному, что видно, как под ним мечутся испуганные рыбы.</w:t>
      </w:r>
    </w:p>
    <w:p>
      <w:pPr>
        <w:pStyle w:val="Normal"/>
        <w:rPr>
          <w:rFonts w:ascii="Verdana Cyr" w:hAnsi="Verdana Cyr" w:eastAsia="Verdana Cyr" w:cs="Verdana Cyr"/>
        </w:rPr>
      </w:pPr>
      <w:r>
        <w:rPr>
          <w:rFonts w:eastAsia="Verdana Cyr" w:cs="Verdana Cyr" w:ascii="Verdana Cyr" w:hAnsi="Verdana Cyr"/>
        </w:rPr>
        <w:t>Да, умел-таки рассказывать старый тролль. Слушатели словно сами видели и слышали, как шумят бурливые водопады и водяные мельницы, как поют и пляшут деревенские парни и девушки. Тра-ла-ла! Тра-ла-ла! .</w:t>
      </w:r>
    </w:p>
    <w:p>
      <w:pPr>
        <w:pStyle w:val="Normal"/>
        <w:rPr>
          <w:rFonts w:ascii="Verdana Cyr" w:hAnsi="Verdana Cyr" w:eastAsia="Verdana Cyr" w:cs="Verdana Cyr"/>
        </w:rPr>
      </w:pPr>
      <w:r>
        <w:rPr>
          <w:rFonts w:eastAsia="Verdana Cyr" w:cs="Verdana Cyr" w:ascii="Verdana Cyr" w:hAnsi="Verdana Cyr"/>
        </w:rPr>
        <w:t>И старый тролль до того разошёлся, что ни с того ни с сего чмокнул старую лесную деву, точно он был её дядюшка, родной или двоюродный, а они вовсе и родственниками-то не были!</w:t>
      </w:r>
    </w:p>
    <w:p>
      <w:pPr>
        <w:pStyle w:val="Normal"/>
        <w:rPr>
          <w:rFonts w:ascii="Verdana Cyr" w:hAnsi="Verdana Cyr" w:eastAsia="Verdana Cyr" w:cs="Verdana Cyr"/>
        </w:rPr>
      </w:pPr>
      <w:r>
        <w:rPr>
          <w:rFonts w:eastAsia="Verdana Cyr" w:cs="Verdana Cyr" w:ascii="Verdana Cyr" w:hAnsi="Verdana Cyr"/>
        </w:rPr>
        <w:t>Потом дочерей лесного царя заставили танцевать. Они прекрасно исполнили несколько танцев, и простых и с притопыванием. И, наконец, должны были протанцевать новый, самый мудрёный. Он назывался «танец без танца». Девицы его только что разучили — к приезду гостей.</w:t>
      </w:r>
    </w:p>
    <w:p>
      <w:pPr>
        <w:pStyle w:val="Normal"/>
        <w:rPr>
          <w:rFonts w:ascii="Verdana Cyr" w:hAnsi="Verdana Cyr" w:eastAsia="Verdana Cyr" w:cs="Verdana Cyr"/>
        </w:rPr>
      </w:pPr>
      <w:r>
        <w:rPr>
          <w:rFonts w:eastAsia="Verdana Cyr" w:cs="Verdana Cyr" w:ascii="Verdana Cyr" w:hAnsi="Verdana Cyr"/>
        </w:rPr>
        <w:t>Да, нечего сказать, это была пляска! Плясуньи вытягивались, как вечерние тени, летали, как пушинки одуванчиков, мелькали, как солнечные зайчики. Где начало, где конец, где рука, где нога — ничего нельзя было разобрать, словно снежинки вихрем закрутило. Под конец они так завертелись на месте, что у мёртвой лошади закружилась голова, и она вынуждена была выйти из-за сто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рр!— сказал старый тролль.— Вот как они у тебя работают ножками! Славно! А умеют они делать ещё что-нибудь? Или только вертеться и кружить головы друг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от сейчас узнаешь!— сказал лесной царь и позвал самую младшую дочь.</w:t>
      </w:r>
    </w:p>
    <w:p>
      <w:pPr>
        <w:pStyle w:val="Normal"/>
        <w:rPr>
          <w:rFonts w:ascii="Verdana Cyr" w:hAnsi="Verdana Cyr" w:eastAsia="Verdana Cyr" w:cs="Verdana Cyr"/>
        </w:rPr>
      </w:pPr>
      <w:r>
        <w:rPr>
          <w:rFonts w:eastAsia="Verdana Cyr" w:cs="Verdana Cyr" w:ascii="Verdana Cyr" w:hAnsi="Verdana Cyr"/>
        </w:rPr>
        <w:t>Она была так тонка и прозрачна, что сквозь неё был виден лунный свет и считалась самой нежной и хрупкой в семье.</w:t>
      </w:r>
    </w:p>
    <w:p>
      <w:pPr>
        <w:pStyle w:val="Normal"/>
        <w:rPr>
          <w:rFonts w:ascii="Verdana Cyr" w:hAnsi="Verdana Cyr" w:eastAsia="Verdana Cyr" w:cs="Verdana Cyr"/>
        </w:rPr>
      </w:pPr>
      <w:r>
        <w:rPr>
          <w:rFonts w:eastAsia="Verdana Cyr" w:cs="Verdana Cyr" w:ascii="Verdana Cyr" w:hAnsi="Verdana Cyr"/>
        </w:rPr>
        <w:t>Младшая выступила вперёд, взяла в рот какой-то белый прутик и вдруг исчезла, словно растаяла.</w:t>
      </w:r>
    </w:p>
    <w:p>
      <w:pPr>
        <w:pStyle w:val="Normal"/>
        <w:rPr>
          <w:rFonts w:ascii="Verdana Cyr" w:hAnsi="Verdana Cyr" w:eastAsia="Verdana Cyr" w:cs="Verdana Cyr"/>
        </w:rPr>
      </w:pPr>
      <w:r>
        <w:rPr>
          <w:rFonts w:eastAsia="Verdana Cyr" w:cs="Verdana Cyr" w:ascii="Verdana Cyr" w:hAnsi="Verdana Cyr"/>
        </w:rPr>
        <w:t>В этом и было всё её искусство.</w:t>
      </w:r>
    </w:p>
    <w:p>
      <w:pPr>
        <w:pStyle w:val="Normal"/>
        <w:rPr>
          <w:rFonts w:ascii="Verdana Cyr" w:hAnsi="Verdana Cyr" w:eastAsia="Verdana Cyr" w:cs="Verdana Cyr"/>
        </w:rPr>
      </w:pPr>
      <w:r>
        <w:rPr>
          <w:rFonts w:eastAsia="Verdana Cyr" w:cs="Verdana Cyr" w:ascii="Verdana Cyr" w:hAnsi="Verdana Cyr"/>
        </w:rPr>
        <w:t>Но старый тролль сказал, что для примерной жены такое искусство совсем не подходит. Да и сыновьям его оно вряд ли придётся по вкусу. Вторая из дочерей умела ходить справа и слева от себя самой, так что можно было подумать, что у неё есть тень, хоть всем известно, что у троллей и духов тени не бывает.</w:t>
      </w:r>
    </w:p>
    <w:p>
      <w:pPr>
        <w:pStyle w:val="Normal"/>
        <w:rPr>
          <w:rFonts w:ascii="Verdana Cyr" w:hAnsi="Verdana Cyr" w:eastAsia="Verdana Cyr" w:cs="Verdana Cyr"/>
        </w:rPr>
      </w:pPr>
      <w:r>
        <w:rPr>
          <w:rFonts w:eastAsia="Verdana Cyr" w:cs="Verdana Cyr" w:ascii="Verdana Cyr" w:hAnsi="Verdana Cyr"/>
        </w:rPr>
        <w:t>Третья сестра была совсем в другом роде. Она не умела исчезать и наводить тень. Зато она обучалась варить пиво у самой бабы-болотницы и отлично шпиговала светлячками моховые коч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з неё выйдет славная хозяйка!— сказал старый тролль лесному царю и чокнулся с ним взглядом: он не хотел больше пить.</w:t>
      </w:r>
    </w:p>
    <w:p>
      <w:pPr>
        <w:pStyle w:val="Normal"/>
        <w:rPr>
          <w:rFonts w:ascii="Verdana Cyr" w:hAnsi="Verdana Cyr" w:eastAsia="Verdana Cyr" w:cs="Verdana Cyr"/>
        </w:rPr>
      </w:pPr>
      <w:r>
        <w:rPr>
          <w:rFonts w:eastAsia="Verdana Cyr" w:cs="Verdana Cyr" w:ascii="Verdana Cyr" w:hAnsi="Verdana Cyr"/>
        </w:rPr>
        <w:t>Четвёртая дочь лесного царя вышла с золотой арфой в руках. Она ударила по одной струне, и каждый из присутствующих невольно поднял ногу, левую, потому что тролли и духи — левши и всегда встают с левой ноги.</w:t>
      </w:r>
    </w:p>
    <w:p>
      <w:pPr>
        <w:pStyle w:val="Normal"/>
        <w:rPr>
          <w:rFonts w:ascii="Verdana Cyr" w:hAnsi="Verdana Cyr" w:eastAsia="Verdana Cyr" w:cs="Verdana Cyr"/>
        </w:rPr>
      </w:pPr>
      <w:r>
        <w:rPr>
          <w:rFonts w:eastAsia="Verdana Cyr" w:cs="Verdana Cyr" w:ascii="Verdana Cyr" w:hAnsi="Verdana Cyr"/>
        </w:rPr>
        <w:t>Она ударила по другой струне — и все пустились в пля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пасная особа!— сказал старый тролль. А молодые тролли взяли да и ушли из залы — им уже надоели все эти фокус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а следующая что умеет?— спросил старый тролль, зев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юбить всё норвежское!— сказала пятая.— Если я выйду замуж, так только за норвежц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мило,— сказал старый тролль.</w:t>
      </w:r>
    </w:p>
    <w:p>
      <w:pPr>
        <w:pStyle w:val="Normal"/>
        <w:rPr>
          <w:rFonts w:ascii="Verdana Cyr" w:hAnsi="Verdana Cyr" w:eastAsia="Verdana Cyr" w:cs="Verdana Cyr"/>
        </w:rPr>
      </w:pPr>
      <w:r>
        <w:rPr>
          <w:rFonts w:eastAsia="Verdana Cyr" w:cs="Verdana Cyr" w:ascii="Verdana Cyr" w:hAnsi="Verdana Cyr"/>
        </w:rPr>
        <w:t>Но самая младшая сестрица в это время шепнула ему на ух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а слышала одну норвежскую песню… Знаете, там ещё говорится, что когда придёт конец света и всё на земле разрушится, то устоят одни норвежские скалы. Вот ей и хочется попасть в Норвегию — она страсть боится погибну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ге!— сказал старый тролль.— Вот оно что!.. Ну, а седьмая, последняя, что уме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еред седьмой есть ещё шестая!— сказал старый лесной царь. Он, видимо, хорошо умел считать.</w:t>
      </w:r>
    </w:p>
    <w:p>
      <w:pPr>
        <w:pStyle w:val="Normal"/>
        <w:rPr>
          <w:rFonts w:ascii="Verdana Cyr" w:hAnsi="Verdana Cyr" w:eastAsia="Verdana Cyr" w:cs="Verdana Cyr"/>
        </w:rPr>
      </w:pPr>
      <w:r>
        <w:rPr>
          <w:rFonts w:eastAsia="Verdana Cyr" w:cs="Verdana Cyr" w:ascii="Verdana Cyr" w:hAnsi="Verdana Cyr"/>
        </w:rPr>
        <w:t>Но шестая даже не хотела показаться гостя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умею говорить только правду в глаза,— сказала она.— Поэтому я никому не нужна.</w:t>
      </w:r>
    </w:p>
    <w:p>
      <w:pPr>
        <w:pStyle w:val="Normal"/>
        <w:rPr>
          <w:rFonts w:ascii="Verdana Cyr" w:hAnsi="Verdana Cyr" w:eastAsia="Verdana Cyr" w:cs="Verdana Cyr"/>
        </w:rPr>
      </w:pPr>
      <w:r>
        <w:rPr>
          <w:rFonts w:eastAsia="Verdana Cyr" w:cs="Verdana Cyr" w:ascii="Verdana Cyr" w:hAnsi="Verdana Cyr"/>
        </w:rPr>
        <w:t>Наконец дошла очередь и до седьмой. Что же она умела делать? Рассказывать сказки, когда угодно, о чём угодно и сколько уго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ебе мои пять пальцев!— сказал старик тролль.— Расскажи мне сказку о каждом из них.</w:t>
      </w:r>
    </w:p>
    <w:p>
      <w:pPr>
        <w:pStyle w:val="Normal"/>
        <w:rPr>
          <w:rFonts w:ascii="Verdana Cyr" w:hAnsi="Verdana Cyr" w:eastAsia="Verdana Cyr" w:cs="Verdana Cyr"/>
        </w:rPr>
      </w:pPr>
      <w:r>
        <w:rPr>
          <w:rFonts w:eastAsia="Verdana Cyr" w:cs="Verdana Cyr" w:ascii="Verdana Cyr" w:hAnsi="Verdana Cyr"/>
        </w:rPr>
        <w:t>Она взяла его руку и принялась рассказывать, а он слушал и смеялся до упаду. Ему и в голову не приходило прежде, что о каждом пальце можно рассказать целую историю, да ещё такую забавную и поучительную. Когда же она дошла до безымянного пальца, который называется иногда «златоперстом», потому что на нём носят золотое обручальное кольцо, старик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ой! Держи этот палец покрепче. Он твой, да и вся рука твоя. На тебе женюсь я сам.</w:t>
      </w:r>
    </w:p>
    <w:p>
      <w:pPr>
        <w:pStyle w:val="Normal"/>
        <w:rPr>
          <w:rFonts w:ascii="Verdana Cyr" w:hAnsi="Verdana Cyr" w:eastAsia="Verdana Cyr" w:cs="Verdana Cyr"/>
        </w:rPr>
      </w:pPr>
      <w:r>
        <w:rPr>
          <w:rFonts w:eastAsia="Verdana Cyr" w:cs="Verdana Cyr" w:ascii="Verdana Cyr" w:hAnsi="Verdana Cyr"/>
        </w:rPr>
        <w:t>Сказочница поблагодарила старого тролля, но напомнила, что он ещё не дослушал сказки о «Златоперсте» и о «Петрушке-бездельнике» (так она называла мизине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ибереги эти сказки,— сказал старый тролль.— В долгие зимние вечера ты докончишь нам сказку о пяти пальцах, а заодно расскажешь и обо всём на свете. У нас в Норвегии никто не умеет плести такие небылицы. Мы будем сидеть у себя в горной пещере при свете смолистых сосновых лучин и пить мёд из старинных позолоченных рогов. Эти рога я получил в подарок от речного духа. Он и сам придёт к нам в гости и споёт тебе все песни, которые слышал у себя на родине от горных пастухов. То-то весело будет у нас! Лососи запрыгают в струях водопада и будут биться о стены нашего дворца. Только не попасть им к нам, сколько ни бейся!.. Эх, хорошо в нашей старой славной Норвегии… А где же мои молодцы?</w:t>
      </w:r>
    </w:p>
    <w:p>
      <w:pPr>
        <w:pStyle w:val="Normal"/>
        <w:rPr>
          <w:rFonts w:ascii="Verdana Cyr" w:hAnsi="Verdana Cyr" w:eastAsia="Verdana Cyr" w:cs="Verdana Cyr"/>
        </w:rPr>
      </w:pPr>
      <w:r>
        <w:rPr>
          <w:rFonts w:eastAsia="Verdana Cyr" w:cs="Verdana Cyr" w:ascii="Verdana Cyr" w:hAnsi="Verdana Cyr"/>
        </w:rPr>
        <w:t>В самом деле, куда девались сыновья старого тролля? Они бегали по полю и задували блуждающие огоньки, которые так любезно явились участвовать в факельном шестви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вы носитесь без толку?— сказал старый тролль.— Я за это время нашёл для вас мать, и теперь вы можете жениться на любой из ваших тёток, какая вам только понравится.</w:t>
      </w:r>
    </w:p>
    <w:p>
      <w:pPr>
        <w:pStyle w:val="Normal"/>
        <w:rPr>
          <w:rFonts w:ascii="Verdana Cyr" w:hAnsi="Verdana Cyr" w:eastAsia="Verdana Cyr" w:cs="Verdana Cyr"/>
        </w:rPr>
      </w:pPr>
      <w:r>
        <w:rPr>
          <w:rFonts w:eastAsia="Verdana Cyr" w:cs="Verdana Cyr" w:ascii="Verdana Cyr" w:hAnsi="Verdana Cyr"/>
        </w:rPr>
        <w:t>Но сыновья сказали, что им больше по вкусу пить со всеми гостями «на ты» и произносить заздравные речи, а жениться вовсе не хочется.</w:t>
      </w:r>
    </w:p>
    <w:p>
      <w:pPr>
        <w:pStyle w:val="Normal"/>
        <w:rPr>
          <w:rFonts w:ascii="Verdana Cyr" w:hAnsi="Verdana Cyr" w:eastAsia="Verdana Cyr" w:cs="Verdana Cyr"/>
        </w:rPr>
      </w:pPr>
      <w:r>
        <w:rPr>
          <w:rFonts w:eastAsia="Verdana Cyr" w:cs="Verdana Cyr" w:ascii="Verdana Cyr" w:hAnsi="Verdana Cyr"/>
        </w:rPr>
        <w:t>Спорить с ними было невозможно. Они без конца говорили речи, пили со всеми «на ты», а потом опрокидывали кубок себе на ноготь. Это означало, что на дне не осталось ни капли.</w:t>
      </w:r>
    </w:p>
    <w:p>
      <w:pPr>
        <w:pStyle w:val="Normal"/>
        <w:rPr/>
      </w:pPr>
      <w:r>
        <w:rPr>
          <w:rFonts w:eastAsia="Verdana Cyr" w:cs="Verdana Cyr" w:ascii="Verdana Cyr" w:hAnsi="Verdana Cyr"/>
        </w:rPr>
        <w:t>Под конец оба брата сняли с себя кафтаны и растянулись на столе отдыхать — они никого не стеснялись. А старый тролль пустился со своей молодой невестой в пляс и потом поменялся с ней сапогами. Это поновей, чем меняться обручальными кольцами. Да и потерять</w:t>
      </w:r>
      <w:r>
        <w:rPr/>
        <w:t xml:space="preserve"> </w:t>
      </w:r>
      <w:r>
        <w:rPr>
          <w:rFonts w:eastAsia="Verdana Cyr" w:cs="Verdana Cyr" w:ascii="Verdana Cyr" w:hAnsi="Verdana Cyr"/>
        </w:rPr>
        <w:t>сапог труднее, чем кольц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у, поёт петух!— сказала старая ключница.— Пора нам закрыть холм, пока солнце не сожгло нас.</w:t>
      </w:r>
    </w:p>
    <w:p>
      <w:pPr>
        <w:pStyle w:val="Normal"/>
        <w:rPr>
          <w:rFonts w:ascii="Verdana Cyr" w:hAnsi="Verdana Cyr" w:eastAsia="Verdana Cyr" w:cs="Verdana Cyr"/>
        </w:rPr>
      </w:pPr>
      <w:r>
        <w:rPr>
          <w:rFonts w:eastAsia="Verdana Cyr" w:cs="Verdana Cyr" w:ascii="Verdana Cyr" w:hAnsi="Verdana Cyr"/>
        </w:rPr>
        <w:t>И холм закрылся.</w:t>
      </w:r>
    </w:p>
    <w:p>
      <w:pPr>
        <w:pStyle w:val="Normal"/>
        <w:rPr>
          <w:rFonts w:ascii="Verdana Cyr" w:hAnsi="Verdana Cyr" w:eastAsia="Verdana Cyr" w:cs="Verdana Cyr"/>
        </w:rPr>
      </w:pPr>
      <w:r>
        <w:rPr>
          <w:rFonts w:eastAsia="Verdana Cyr" w:cs="Verdana Cyr" w:ascii="Verdana Cyr" w:hAnsi="Verdana Cyr"/>
        </w:rPr>
        <w:t>…</w:t>
      </w:r>
      <w:r>
        <w:rPr>
          <w:rFonts w:eastAsia="Verdana Cyr" w:cs="Verdana Cyr" w:ascii="Verdana Cyr" w:hAnsi="Verdana Cyr"/>
        </w:rPr>
        <w:t>А по стволу гнилого дерева бегали взад и вперёд юркие ящерицы и болтали между собой по-ящеричь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как нам понравился старый норвежский тролль! Как он нам понрав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с моей точки зрения — молодые лучше,— еле слышно прошептал дождевой червяк.</w:t>
      </w:r>
    </w:p>
    <w:p>
      <w:pPr>
        <w:pStyle w:val="Normal"/>
        <w:rPr>
          <w:rFonts w:ascii="Verdana Cyr" w:hAnsi="Verdana Cyr" w:eastAsia="Verdana Cyr" w:cs="Verdana Cyr"/>
        </w:rPr>
      </w:pPr>
      <w:r>
        <w:rPr>
          <w:rFonts w:eastAsia="Verdana Cyr" w:cs="Verdana Cyr" w:ascii="Verdana Cyr" w:hAnsi="Verdana Cyr"/>
        </w:rPr>
        <w:t>Но так как он был слеп, то никто не поверил, что у него есть точка зрения.</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Маленький Клаус и Большой Клаус</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 одной деревне жили два человека; обоих звали Клаусами, но у одного было четыре лошади, а у другого только одна; так вот, чтобы различить их, и стали звать того, у которого было четыре лошади, Большой Клаус, а того, у которого одна, Маленький Клаус. Послушаем-ка теперь, что с ними случилось; ведь это целая история!</w:t>
      </w:r>
    </w:p>
    <w:p>
      <w:pPr>
        <w:pStyle w:val="Normal"/>
        <w:rPr/>
      </w:pPr>
      <w:r>
        <w:rPr>
          <w:rFonts w:eastAsia="Verdana Cyr" w:cs="Verdana Cyr" w:ascii="Verdana Cyr" w:hAnsi="Verdana Cyr"/>
        </w:rPr>
        <w:t>Всю неделю, как есть, должен был Маленький Клаус пахать на своей лошадке поле Большого Клауса. Зато тот давал ему своих четырех, но только раз в неделю, по воскресеньям. Ух ты, как звонко щелкал кнутом Маленький Клаус над всей пятеркой,— сегодня ведь все лошадки были будто его собственные. Солнце сияло, колокола звонили к обедне, люди все были такие нарядные и шли с молитвенниками в руках в церковь послушать проповедь священника.</w:t>
      </w:r>
      <w:r>
        <w:rPr/>
        <w:t xml:space="preserve"> </w:t>
      </w:r>
      <w:r>
        <w:rPr>
          <w:rFonts w:eastAsia="Verdana Cyr" w:cs="Verdana Cyr" w:ascii="Verdana Cyr" w:hAnsi="Verdana Cyr"/>
        </w:rPr>
        <w:t>Все они видели, что Маленький Клаус пашет на пяти лошадях, и он был очень доволен, пощелкивал кнутом и покрикив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х вы, мои лошадуш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смей так говорить!— сказал ему как-то раз Большой Клаус.— У тебя ведь всего одна лошадь!</w:t>
      </w:r>
    </w:p>
    <w:p>
      <w:pPr>
        <w:pStyle w:val="Normal"/>
        <w:rPr>
          <w:rFonts w:ascii="Verdana Cyr" w:hAnsi="Verdana Cyr" w:eastAsia="Verdana Cyr" w:cs="Verdana Cyr"/>
        </w:rPr>
      </w:pPr>
      <w:r>
        <w:rPr>
          <w:rFonts w:eastAsia="Verdana Cyr" w:cs="Verdana Cyr" w:ascii="Verdana Cyr" w:hAnsi="Verdana Cyr"/>
        </w:rPr>
        <w:t>Но вот опять кто-нибудь проходил мимо, и Маленький Клаус забывал, что не смел говорить так, и опять покрикив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ы, мои лошадуш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ерестань сейчас же!— сказал ему наконец Большой Клаус.— Если ты скажешь это еще хоть раз, я возьму да хвачу твою лошадь по лбу. Ей тогда сразу конец прид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буду больше!— сказал Маленький Клаус.— Право же, не буду!</w:t>
      </w:r>
    </w:p>
    <w:p>
      <w:pPr>
        <w:pStyle w:val="Normal"/>
        <w:rPr>
          <w:rFonts w:ascii="Verdana Cyr" w:hAnsi="Verdana Cyr" w:eastAsia="Verdana Cyr" w:cs="Verdana Cyr"/>
        </w:rPr>
      </w:pPr>
      <w:r>
        <w:rPr>
          <w:rFonts w:eastAsia="Verdana Cyr" w:cs="Verdana Cyr" w:ascii="Verdana Cyr" w:hAnsi="Verdana Cyr"/>
        </w:rPr>
        <w:t>Да вдруг опять кто-то прошел мимо и поздоровался с ним, а он от радости, что пашет так важно на пяти лошадях, опять щелкнул кнутом и закрич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ы, мои лошадуш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я тебе понукаю твоих лошадушек!— сказал Большой Клаус.</w:t>
      </w:r>
    </w:p>
    <w:p>
      <w:pPr>
        <w:pStyle w:val="Normal"/>
        <w:rPr>
          <w:rFonts w:ascii="Verdana Cyr" w:hAnsi="Verdana Cyr" w:eastAsia="Verdana Cyr" w:cs="Verdana Cyr"/>
        </w:rPr>
      </w:pPr>
      <w:r>
        <w:rPr>
          <w:rFonts w:eastAsia="Verdana Cyr" w:cs="Verdana Cyr" w:ascii="Verdana Cyr" w:hAnsi="Verdana Cyr"/>
        </w:rPr>
        <w:t>Взял он обух, которым вколачивают в поле колья для привязи лошадей, и так хватил лошадь Маленького Клауса, что убил ее напов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х, нет теперь у меня ни одной лошади!— проговорил Маленький Клаус и заплакал.</w:t>
      </w:r>
    </w:p>
    <w:p>
      <w:pPr>
        <w:pStyle w:val="Normal"/>
        <w:rPr>
          <w:rFonts w:ascii="Verdana Cyr" w:hAnsi="Verdana Cyr" w:eastAsia="Verdana Cyr" w:cs="Verdana Cyr"/>
        </w:rPr>
      </w:pPr>
      <w:r>
        <w:rPr>
          <w:rFonts w:eastAsia="Verdana Cyr" w:cs="Verdana Cyr" w:ascii="Verdana Cyr" w:hAnsi="Verdana Cyr"/>
        </w:rPr>
        <w:t>Потом он снял с лошади шкуру, высушил ее хорошенько на ветру, положил в мешок, взвалил мешок на спину и пошел в город продавать шкуру.</w:t>
      </w:r>
    </w:p>
    <w:p>
      <w:pPr>
        <w:pStyle w:val="Normal"/>
        <w:rPr>
          <w:rFonts w:ascii="Verdana Cyr" w:hAnsi="Verdana Cyr" w:eastAsia="Verdana Cyr" w:cs="Verdana Cyr"/>
        </w:rPr>
      </w:pPr>
      <w:r>
        <w:rPr>
          <w:rFonts w:eastAsia="Verdana Cyr" w:cs="Verdana Cyr" w:ascii="Verdana Cyr" w:hAnsi="Verdana Cyr"/>
        </w:rPr>
        <w:t>Идти пришлось очень далеко, через большой темный лес, а тут еще непогода разыгралась, и Маленький Клаус заблудился. Едва выбрался он на дорогу, как совсем стемнело, а до города было еще далеко, да и домой назад не близко; до ночи ни за что не добраться ни туда, ни сюда.</w:t>
      </w:r>
    </w:p>
    <w:p>
      <w:pPr>
        <w:pStyle w:val="Normal"/>
        <w:rPr>
          <w:rFonts w:ascii="Verdana Cyr" w:hAnsi="Verdana Cyr" w:eastAsia="Verdana Cyr" w:cs="Verdana Cyr"/>
        </w:rPr>
      </w:pPr>
      <w:r>
        <w:rPr>
          <w:rFonts w:eastAsia="Verdana Cyr" w:cs="Verdana Cyr" w:ascii="Verdana Cyr" w:hAnsi="Verdana Cyr"/>
        </w:rPr>
        <w:t>При дороге стоял большой крестьянский двор; ставни в доме были уже закрыты, но сквозь щели светился огонь.</w:t>
      </w:r>
    </w:p>
    <w:p>
      <w:pPr>
        <w:pStyle w:val="Normal"/>
        <w:rPr>
          <w:rFonts w:ascii="Verdana Cyr" w:hAnsi="Verdana Cyr" w:eastAsia="Verdana Cyr" w:cs="Verdana Cyr"/>
        </w:rPr>
      </w:pPr>
      <w:r>
        <w:rPr>
          <w:rFonts w:eastAsia="Verdana Cyr" w:cs="Verdana Cyr" w:ascii="Verdana Cyr" w:hAnsi="Verdana Cyr"/>
        </w:rPr>
        <w:t>«Вот тут я, верно, найду себе приют на ночь»,— подумал Маленький Клаус и постучался.</w:t>
      </w:r>
    </w:p>
    <w:p>
      <w:pPr>
        <w:pStyle w:val="Normal"/>
        <w:rPr>
          <w:rFonts w:ascii="Verdana Cyr" w:hAnsi="Verdana Cyr" w:eastAsia="Verdana Cyr" w:cs="Verdana Cyr"/>
        </w:rPr>
      </w:pPr>
      <w:r>
        <w:rPr>
          <w:rFonts w:eastAsia="Verdana Cyr" w:cs="Verdana Cyr" w:ascii="Verdana Cyr" w:hAnsi="Verdana Cyr"/>
        </w:rPr>
        <w:t>Хозяйка отперла, узнала, что ему надо, и велела идти своей дорогой: мужа ее не было дома, а без него она не могла принимать гост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огда я переночую на дворе!— сказал Маленький Клаус, и хозяйка захлопнула дверь.</w:t>
      </w:r>
    </w:p>
    <w:p>
      <w:pPr>
        <w:pStyle w:val="Normal"/>
        <w:rPr>
          <w:rFonts w:ascii="Verdana Cyr" w:hAnsi="Verdana Cyr" w:eastAsia="Verdana Cyr" w:cs="Verdana Cyr"/>
        </w:rPr>
      </w:pPr>
      <w:r>
        <w:rPr>
          <w:rFonts w:eastAsia="Verdana Cyr" w:cs="Verdana Cyr" w:ascii="Verdana Cyr" w:hAnsi="Verdana Cyr"/>
        </w:rPr>
        <w:t>Возле дома стоял большой стог сена, а между стогом и домом — сарайчик с плоской соломенной крыш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н там я и улягусь!— сказал Маленький Клаус, увидев эту крышу.— Чудесная постель! Надеюсь, аист не слетит и не укусит меня за ногу!</w:t>
      </w:r>
    </w:p>
    <w:p>
      <w:pPr>
        <w:pStyle w:val="Normal"/>
        <w:rPr>
          <w:rFonts w:ascii="Verdana Cyr" w:hAnsi="Verdana Cyr" w:eastAsia="Verdana Cyr" w:cs="Verdana Cyr"/>
        </w:rPr>
      </w:pPr>
      <w:r>
        <w:rPr>
          <w:rFonts w:eastAsia="Verdana Cyr" w:cs="Verdana Cyr" w:ascii="Verdana Cyr" w:hAnsi="Verdana Cyr"/>
        </w:rPr>
        <w:t>Это он сказал потому, что на крыше дома в своем гнезде стоял живой аист.</w:t>
      </w:r>
    </w:p>
    <w:p>
      <w:pPr>
        <w:pStyle w:val="Normal"/>
        <w:rPr>
          <w:rFonts w:ascii="Verdana Cyr" w:hAnsi="Verdana Cyr" w:eastAsia="Verdana Cyr" w:cs="Verdana Cyr"/>
        </w:rPr>
      </w:pPr>
      <w:r>
        <w:rPr>
          <w:rFonts w:eastAsia="Verdana Cyr" w:cs="Verdana Cyr" w:ascii="Verdana Cyr" w:hAnsi="Verdana Cyr"/>
        </w:rPr>
        <w:t>Маленький Клаус влез на крышу сарая, растянулся на соломе и принялся ворочаться с боку на бок, стараясь улечься поудобнее. Ставни закрывали только нижнюю половину окон, и ему видна была вся горница.</w:t>
      </w:r>
    </w:p>
    <w:p>
      <w:pPr>
        <w:pStyle w:val="Normal"/>
        <w:rPr>
          <w:rFonts w:ascii="Verdana Cyr" w:hAnsi="Verdana Cyr" w:eastAsia="Verdana Cyr" w:cs="Verdana Cyr"/>
        </w:rPr>
      </w:pPr>
      <w:r>
        <w:rPr>
          <w:rFonts w:eastAsia="Verdana Cyr" w:cs="Verdana Cyr" w:ascii="Verdana Cyr" w:hAnsi="Verdana Cyr"/>
        </w:rPr>
        <w:t>А в горнице был накрыт большой стол; чего-чего только на нем не было: и вино, и жаркое, и чудеснейшая рыба; за столом сидели хозяйка и пономарь, больше — никого.</w:t>
      </w:r>
    </w:p>
    <w:p>
      <w:pPr>
        <w:pStyle w:val="Normal"/>
        <w:rPr>
          <w:rFonts w:ascii="Verdana Cyr" w:hAnsi="Verdana Cyr" w:eastAsia="Verdana Cyr" w:cs="Verdana Cyr"/>
        </w:rPr>
      </w:pPr>
      <w:r>
        <w:rPr>
          <w:rFonts w:eastAsia="Verdana Cyr" w:cs="Verdana Cyr" w:ascii="Verdana Cyr" w:hAnsi="Verdana Cyr"/>
        </w:rPr>
        <w:t>Хозяйка наливала гостю вино, а он уплетал рыбу,— он был большой до нее охотник.</w:t>
      </w:r>
    </w:p>
    <w:p>
      <w:pPr>
        <w:pStyle w:val="Normal"/>
        <w:rPr>
          <w:rFonts w:ascii="Verdana Cyr" w:hAnsi="Verdana Cyr" w:eastAsia="Verdana Cyr" w:cs="Verdana Cyr"/>
        </w:rPr>
      </w:pPr>
      <w:r>
        <w:rPr>
          <w:rFonts w:eastAsia="Verdana Cyr" w:cs="Verdana Cyr" w:ascii="Verdana Cyr" w:hAnsi="Verdana Cyr"/>
        </w:rPr>
        <w:t>«Вот бы мне присоседиться!» — подумал Маленький Клаус и, вытянув шею, заглянул в окно. Боже, какой дивный пирог он увидал! Вот так пир!</w:t>
      </w:r>
    </w:p>
    <w:p>
      <w:pPr>
        <w:pStyle w:val="Normal"/>
        <w:rPr/>
      </w:pPr>
      <w:r>
        <w:rPr>
          <w:rFonts w:eastAsia="Verdana Cyr" w:cs="Verdana Cyr" w:ascii="Verdana Cyr" w:hAnsi="Verdana Cyr"/>
        </w:rPr>
        <w:t>Но тут он услыхал, что кто-то подъезжает к дому,— это вернулся домой хозяйкин муж. Он был очень добрый человек, но у него была странная болезнь: он терпеть не мог пономарей. Стоило ему встретить пономаря — и он приходил в бешенство. Поэтому пономарь и пришел в гости к его жене в то время, когда мужа не было дома, а добрая женщина постаралась угостить его на славу. Оба они очень испугались, услышав, что хозяин вернулся, и хозяйка попросила гостя поскорее влезть в большой пустой сундук, который стоял в углу. Пономарь послушался,— он ведь знал, что бедняга хозяин терпеть не может пономарей,— а</w:t>
      </w:r>
      <w:r>
        <w:rPr/>
        <w:t xml:space="preserve"> </w:t>
      </w:r>
      <w:r>
        <w:rPr>
          <w:rFonts w:eastAsia="Verdana Cyr" w:cs="Verdana Cyr" w:ascii="Verdana Cyr" w:hAnsi="Verdana Cyr"/>
        </w:rPr>
        <w:t>хозяйка проворно убрала все угощение в печку: если бы муж увидал все это, он, конечно, спросил бы, кого она вздумала угощ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громко вздохнул Маленький Клаус на крыше, глядя, как она прятала кушанье и ви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то там?— спросил крестьянин и вскинул глаза на Маленького Клау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 ж ты лежишь тут? Пойдем-ка лучше в горницу!</w:t>
      </w:r>
    </w:p>
    <w:p>
      <w:pPr>
        <w:pStyle w:val="Normal"/>
        <w:rPr>
          <w:rFonts w:ascii="Verdana Cyr" w:hAnsi="Verdana Cyr" w:eastAsia="Verdana Cyr" w:cs="Verdana Cyr"/>
        </w:rPr>
      </w:pPr>
      <w:r>
        <w:rPr>
          <w:rFonts w:eastAsia="Verdana Cyr" w:cs="Verdana Cyr" w:ascii="Verdana Cyr" w:hAnsi="Verdana Cyr"/>
        </w:rPr>
        <w:t>Маленький Клаус объяснил, что он заблудился и попросился ночев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адно,— сказал крестьянин,— ночуй. Только сперва нам надо с тобой подкрепиться с дороги.</w:t>
      </w:r>
    </w:p>
    <w:p>
      <w:pPr>
        <w:pStyle w:val="Normal"/>
        <w:rPr>
          <w:rFonts w:ascii="Verdana Cyr" w:hAnsi="Verdana Cyr" w:eastAsia="Verdana Cyr" w:cs="Verdana Cyr"/>
        </w:rPr>
      </w:pPr>
      <w:r>
        <w:rPr>
          <w:rFonts w:eastAsia="Verdana Cyr" w:cs="Verdana Cyr" w:ascii="Verdana Cyr" w:hAnsi="Verdana Cyr"/>
        </w:rPr>
        <w:t>Жена приняла их обоих очень ласково, накрыла на стол и вынула из печки большой горшок каши.</w:t>
      </w:r>
    </w:p>
    <w:p>
      <w:pPr>
        <w:pStyle w:val="Normal"/>
        <w:rPr>
          <w:rFonts w:ascii="Verdana Cyr" w:hAnsi="Verdana Cyr" w:eastAsia="Verdana Cyr" w:cs="Verdana Cyr"/>
        </w:rPr>
      </w:pPr>
      <w:r>
        <w:rPr>
          <w:rFonts w:eastAsia="Verdana Cyr" w:cs="Verdana Cyr" w:ascii="Verdana Cyr" w:hAnsi="Verdana Cyr"/>
        </w:rPr>
        <w:t>Крестьянин проголодался и ел с аппетитом, а у Маленького Клауса из головы не шли жаркое, рыба и пирог, которые были спрятаны в печке.</w:t>
      </w:r>
    </w:p>
    <w:p>
      <w:pPr>
        <w:pStyle w:val="Normal"/>
        <w:rPr>
          <w:rFonts w:ascii="Verdana Cyr" w:hAnsi="Verdana Cyr" w:eastAsia="Verdana Cyr" w:cs="Verdana Cyr"/>
        </w:rPr>
      </w:pPr>
      <w:r>
        <w:rPr>
          <w:rFonts w:eastAsia="Verdana Cyr" w:cs="Verdana Cyr" w:ascii="Verdana Cyr" w:hAnsi="Verdana Cyr"/>
        </w:rPr>
        <w:t>Под столом, у ног Маленького Клауса, лежал мешок с лошадиной шкурой, с той самой, которую он нес продавать. Каша не лезла ему в горло, и вот он придавил мешок ногой; сухая шкура громко заскрипе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сс!— сказал Маленький Клаус, а сам опять наступил на мешок, и шкура заскрипела еще громч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там у тебя?— спросил хозяи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это все мой колдун!— сказал Маленький Клаус.— Говорит, что не стоит нам есть кашу,— он уже наколдовал для нас полную печку всякой всячины: там и жаркое, и рыба, и пирог!</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штука!— вскричал крестьянин, мигом открыл печку и увидал там чудесные кушанья. Мы-то знаем, что их спрятала туда его жена, а он подумал, что это все колдун наколдовал!</w:t>
      </w:r>
    </w:p>
    <w:p>
      <w:pPr>
        <w:pStyle w:val="Normal"/>
        <w:rPr>
          <w:rFonts w:ascii="Verdana Cyr" w:hAnsi="Verdana Cyr" w:eastAsia="Verdana Cyr" w:cs="Verdana Cyr"/>
        </w:rPr>
      </w:pPr>
      <w:r>
        <w:rPr>
          <w:rFonts w:eastAsia="Verdana Cyr" w:cs="Verdana Cyr" w:ascii="Verdana Cyr" w:hAnsi="Verdana Cyr"/>
        </w:rPr>
        <w:t>Жена не посмела сказать ни слова и живо поставила все на стол, а муж с гостем принялись уплетать и жаркое, и рыбу, и пирог. Но вот Маленький Клаус опять наступил на мешок, и шкура заскрипе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он сейчас сказал?— спросил крестьяни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от, говорит, что наколдовал нам еще три бутылки вина, они тоже в печке,— ответил Маленький Клаус.</w:t>
      </w:r>
    </w:p>
    <w:p>
      <w:pPr>
        <w:pStyle w:val="Normal"/>
        <w:rPr>
          <w:rFonts w:ascii="Verdana Cyr" w:hAnsi="Verdana Cyr" w:eastAsia="Verdana Cyr" w:cs="Verdana Cyr"/>
        </w:rPr>
      </w:pPr>
      <w:r>
        <w:rPr>
          <w:rFonts w:eastAsia="Verdana Cyr" w:cs="Verdana Cyr" w:ascii="Verdana Cyr" w:hAnsi="Verdana Cyr"/>
        </w:rPr>
        <w:t>Пришлось хозяйке вытащить и вино. Крестьянин выпил стаканчик, другой, и ему стало так весело! Да, такого колдуна, как у Маленького Клауса, он не прочь был заполуч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ожет он вызвать черта?— спросил крестьянин.— Вот на кого бы я посмотрел; ведь мне сейчас весе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жет,— сказал Маленький Клаус,— мой колдун может сделать все, чего я захочу. Правда?— спросил он у мешка, а сам наступил на него, и шкура заскрипела.— Слышишь? Он отвечает «да». Только черт очень уж безобразный, не стоит и смотреть на него!</w:t>
      </w:r>
    </w:p>
    <w:p>
      <w:pPr>
        <w:pStyle w:val="Normal"/>
        <w:rPr/>
      </w:pPr>
      <w:r>
        <w:rPr>
          <w:rFonts w:eastAsia="Verdana Cyr" w:cs="Verdana Cyr" w:ascii="Verdana Cyr" w:hAnsi="Verdana Cyr"/>
        </w:rPr>
        <w:t xml:space="preserve">— </w:t>
      </w:r>
      <w:r>
        <w:rPr>
          <w:rFonts w:eastAsia="Verdana Cyr" w:cs="Verdana Cyr" w:ascii="Verdana Cyr" w:hAnsi="Verdana Cyr"/>
        </w:rPr>
        <w:t>Ну, я его ни капельки не боюсь. А каков он на вид</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ылитый пономар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ьфу!— сплюнул крестьянин.— Вот мерзость! Надо тебе сказать, что я видеть не могу пономарей! Но все равно, я ведь знаю, что это черт, и мне будет не так противно! К тому же я сейчас набрался храбрости, это очень кстати! Только пусть он не подходит слишком близ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от я сейчас скажу колдуну!— проговорил Маленький Клаус, наступил на мешок и прислуш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велит тебе пойти и открыть вон тот сундук в углу: там притаился черт. Только придерживай крышку, а то он выскочи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ы помоги придержать!— сказал крестьянин и пошел к сундуку, куда жена спрятала пономаря.</w:t>
      </w:r>
    </w:p>
    <w:p>
      <w:pPr>
        <w:pStyle w:val="Normal"/>
        <w:rPr>
          <w:rFonts w:ascii="Verdana Cyr" w:hAnsi="Verdana Cyr" w:eastAsia="Verdana Cyr" w:cs="Verdana Cyr"/>
        </w:rPr>
      </w:pPr>
      <w:r>
        <w:rPr>
          <w:rFonts w:eastAsia="Verdana Cyr" w:cs="Verdana Cyr" w:ascii="Verdana Cyr" w:hAnsi="Verdana Cyr"/>
        </w:rPr>
        <w:t>Пономарь был ни жив ни мертв от страха. Крестьянин приоткрыл крышку и заглянул в сунду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ьфу! Видел, видел!— закричал он и отскочил прочь.— точь-в-точь наш пономарь! Вот гадость-то!</w:t>
      </w:r>
    </w:p>
    <w:p>
      <w:pPr>
        <w:pStyle w:val="Normal"/>
        <w:rPr>
          <w:rFonts w:ascii="Verdana Cyr" w:hAnsi="Verdana Cyr" w:eastAsia="Verdana Cyr" w:cs="Verdana Cyr"/>
        </w:rPr>
      </w:pPr>
      <w:r>
        <w:rPr>
          <w:rFonts w:eastAsia="Verdana Cyr" w:cs="Verdana Cyr" w:ascii="Verdana Cyr" w:hAnsi="Verdana Cyr"/>
        </w:rPr>
        <w:t>Такую неприятность надо было запить, и они пили до поздней ноч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колдуна этого ты мне продай!— сказал крестьянин.— Проси сколько хочешь, хоть целую мерку денег!</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не могу!— сказал Маленький Клаус. Подумай, сколько мне от него польз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дай! Мне страсть как хочется его получить!— сказал крестьянин и принялся упрашивать Маленького Клау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ладно,— ответил наконец Маленький Клаус,— пусть будет по-твоему! Ты со мной ласково обошелся, пустил меня ночевать, так бери моего колдуна за мерку денег, только насыпай полн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о!— сказал крестьянин.— Но ты должен взять и сундук, я и часу не хочу держать его у себя в доме. Почем знать, может, черт все еще там сидит.</w:t>
      </w:r>
    </w:p>
    <w:p>
      <w:pPr>
        <w:pStyle w:val="Normal"/>
        <w:rPr>
          <w:rFonts w:ascii="Verdana Cyr" w:hAnsi="Verdana Cyr" w:eastAsia="Verdana Cyr" w:cs="Verdana Cyr"/>
        </w:rPr>
      </w:pPr>
      <w:r>
        <w:rPr>
          <w:rFonts w:eastAsia="Verdana Cyr" w:cs="Verdana Cyr" w:ascii="Verdana Cyr" w:hAnsi="Verdana Cyr"/>
        </w:rPr>
        <w:t>Маленький Клаус отдал крестьянину свой мешок с высушенной шкурой и получил за него полную мерку денег, да еще большую тачку, чтобы было на чем везти деньги и сунду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щай!— сказал Маленький Клаус и покатил тачку с деньгами и с сундуком, в котором все еще сидел пономарь.</w:t>
      </w:r>
    </w:p>
    <w:p>
      <w:pPr>
        <w:pStyle w:val="Normal"/>
        <w:rPr>
          <w:rFonts w:ascii="Verdana Cyr" w:hAnsi="Verdana Cyr" w:eastAsia="Verdana Cyr" w:cs="Verdana Cyr"/>
        </w:rPr>
      </w:pPr>
      <w:r>
        <w:rPr>
          <w:rFonts w:eastAsia="Verdana Cyr" w:cs="Verdana Cyr" w:ascii="Verdana Cyr" w:hAnsi="Verdana Cyr"/>
        </w:rPr>
        <w:t>По ту сторону леса протекала большая глубокая река, такая быстрая, что едва можно было справиться с течением. Через реку был перекинут новый мост. Маленький Клаус встал посредине моста и сказал нарочно громче, чтобы пономарь услыш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 чему мне этот дурацкий сундук? Он такой тяжелый, точно набит камнями! Я совсем измучусь с ним! Брошу-ка его в реку: приплывет он ко мне домой сам — ладно, а не приплывет — и не надо!</w:t>
      </w:r>
    </w:p>
    <w:p>
      <w:pPr>
        <w:pStyle w:val="Normal"/>
        <w:rPr>
          <w:rFonts w:ascii="Verdana Cyr" w:hAnsi="Verdana Cyr" w:eastAsia="Verdana Cyr" w:cs="Verdana Cyr"/>
        </w:rPr>
      </w:pPr>
      <w:r>
        <w:rPr>
          <w:rFonts w:eastAsia="Verdana Cyr" w:cs="Verdana Cyr" w:ascii="Verdana Cyr" w:hAnsi="Verdana Cyr"/>
        </w:rPr>
        <w:t>Потом он взялся за сундук одною рукою и слегка приподнял его, точно собирался столкнуть в во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той!— закричал из сундука пономарь.— Выпусти сначала м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й!— вскрикнул Маленький Клаус, притворяясь, что испугался.— Он все еще тут! В воду его скорее! Пусть тон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нет! Это не черт, это я!— кричал пономарь.— Выпусти меня, я тебе дам целую мерку денег!</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это другое дело!— сказал Маленький Клаус и открыл сундук.</w:t>
      </w:r>
    </w:p>
    <w:p>
      <w:pPr>
        <w:pStyle w:val="Normal"/>
        <w:rPr>
          <w:rFonts w:ascii="Verdana Cyr" w:hAnsi="Verdana Cyr" w:eastAsia="Verdana Cyr" w:cs="Verdana Cyr"/>
        </w:rPr>
      </w:pPr>
      <w:r>
        <w:rPr>
          <w:rFonts w:eastAsia="Verdana Cyr" w:cs="Verdana Cyr" w:ascii="Verdana Cyr" w:hAnsi="Verdana Cyr"/>
        </w:rPr>
        <w:t>Пономарь мигом выскочил оттуда и столкнул пустой сундук в воду. Потом они пошли к пономарю, и Маленький Клаус получил еще целую мерку денег. Теперь тачка была полна деньг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едь лошадка принесла мне недурной барыш!— сказал себе Маленький Клаус, когда пришел домой и высыпал на пол кучу денег.— Вот Большой Клаус разозлится, когда узнает, как я разбогател от своей единственной лошади! Только пусть не ждет, чтобы я ему сказал всю правду!</w:t>
      </w:r>
    </w:p>
    <w:p>
      <w:pPr>
        <w:pStyle w:val="Normal"/>
        <w:rPr>
          <w:rFonts w:ascii="Verdana Cyr" w:hAnsi="Verdana Cyr" w:eastAsia="Verdana Cyr" w:cs="Verdana Cyr"/>
        </w:rPr>
      </w:pPr>
      <w:r>
        <w:rPr>
          <w:rFonts w:eastAsia="Verdana Cyr" w:cs="Verdana Cyr" w:ascii="Verdana Cyr" w:hAnsi="Verdana Cyr"/>
        </w:rPr>
        <w:t>И он послал к Большому Клаусу мальчика попросить мерку, которою мерят зерно.</w:t>
      </w:r>
    </w:p>
    <w:p>
      <w:pPr>
        <w:pStyle w:val="Normal"/>
        <w:rPr>
          <w:rFonts w:ascii="Verdana Cyr" w:hAnsi="Verdana Cyr" w:eastAsia="Verdana Cyr" w:cs="Verdana Cyr"/>
        </w:rPr>
      </w:pPr>
      <w:r>
        <w:rPr>
          <w:rFonts w:eastAsia="Verdana Cyr" w:cs="Verdana Cyr" w:ascii="Verdana Cyr" w:hAnsi="Verdana Cyr"/>
        </w:rPr>
        <w:t>«На что она ему понадобилась?» — подумал Большой Клаус и слегка смазал дно меры дегтем,— авось, мол, к нему что-нибудь да пристанет. Так оно и вышло: получив мерку назад, Большой Клаус увидел, что ко дну прилипли три новеньких серебряных монет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штука!— сказал Большой Клаус и сейчас же побежал к Маленькому Клаус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куда у тебя столько денег?</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родал вчера вечером шкуру своей лошад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 барышом продал!— сказал Большой Клаус, побежал домой, взял топор и убил всех своих четырех лошадей, снял с них шкуры и отправился в город продав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Шкуры! Шкуры! Кому надо шкуры!— кричал он по улицам.</w:t>
      </w:r>
    </w:p>
    <w:p>
      <w:pPr>
        <w:pStyle w:val="Normal"/>
        <w:rPr>
          <w:rFonts w:ascii="Verdana Cyr" w:hAnsi="Verdana Cyr" w:eastAsia="Verdana Cyr" w:cs="Verdana Cyr"/>
        </w:rPr>
      </w:pPr>
      <w:r>
        <w:rPr>
          <w:rFonts w:eastAsia="Verdana Cyr" w:cs="Verdana Cyr" w:ascii="Verdana Cyr" w:hAnsi="Verdana Cyr"/>
        </w:rPr>
        <w:t>Все сапожники и кожевники сбежались к нему и стали спрашивать, сколько он просит за шкур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ерку денег за штуку!— отвечал Большой Клау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ты в уме?— возмутились покупатели.— У нас столько денег не водится, чтобы их мерками мер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Шкуры! Шкуры! Кому надо шкуры!— кричал он опять и всем, кто спрашивал, почем у него шкуры, отвечал: — Мерку денег за шту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он нас дурачить вздумал!— закричали сапожники и кожевники, похватали кто ремни, кто кожаные передники и принялись хлестать ими Большого Клау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Шкуры! Шкуры!» — передразнивали они его.— Вот мы покажем тебе шкуры! Вон из города!</w:t>
      </w:r>
    </w:p>
    <w:p>
      <w:pPr>
        <w:pStyle w:val="Normal"/>
        <w:rPr>
          <w:rFonts w:ascii="Verdana Cyr" w:hAnsi="Verdana Cyr" w:eastAsia="Verdana Cyr" w:cs="Verdana Cyr"/>
        </w:rPr>
      </w:pPr>
      <w:r>
        <w:rPr>
          <w:rFonts w:eastAsia="Verdana Cyr" w:cs="Verdana Cyr" w:ascii="Verdana Cyr" w:hAnsi="Verdana Cyr"/>
        </w:rPr>
        <w:t>И Большой Клаус давай бог ноги! Сроду его так не колот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сказал он, добравшись до дому,— поплатится мне за это Маленький Клаус! Убью его!</w:t>
      </w:r>
    </w:p>
    <w:p>
      <w:pPr>
        <w:pStyle w:val="Normal"/>
        <w:rPr>
          <w:rFonts w:ascii="Verdana Cyr" w:hAnsi="Verdana Cyr" w:eastAsia="Verdana Cyr" w:cs="Verdana Cyr"/>
        </w:rPr>
      </w:pPr>
      <w:r>
        <w:rPr>
          <w:rFonts w:eastAsia="Verdana Cyr" w:cs="Verdana Cyr" w:ascii="Verdana Cyr" w:hAnsi="Verdana Cyr"/>
        </w:rPr>
        <w:t>А у Маленького Клауса как раз умерла старая бабушка; она не очень-то ладила с ним, была злая и жадная, но он все-таки очень жалел ее и положил на ночь в свою теплую постель — авось отогреется и оживет,— а сам уселся в углу на стуле: ему не впервой так ночевать.</w:t>
      </w:r>
    </w:p>
    <w:p>
      <w:pPr>
        <w:pStyle w:val="Normal"/>
        <w:rPr>
          <w:rFonts w:ascii="Verdana Cyr" w:hAnsi="Verdana Cyr" w:eastAsia="Verdana Cyr" w:cs="Verdana Cyr"/>
        </w:rPr>
      </w:pPr>
      <w:r>
        <w:rPr>
          <w:rFonts w:eastAsia="Verdana Cyr" w:cs="Verdana Cyr" w:ascii="Verdana Cyr" w:hAnsi="Verdana Cyr"/>
        </w:rPr>
        <w:t>Ночью дверь отворилась, и вошел Большой Клаус с топором в руках. Он знал, где стоит кровать Маленького Клауса, подошел к ней и ударил по голове того, кто на ней лежал. Думал, что это Маленький Клаус, а там лежала мертвая бабуш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ебе! Не будешь меня дурачить!— сказал Большой Клаус и пошел дом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злодей!— сказал Маленький Клаус.— Это он меня хотел убить! Хорошо, что бабушка-то была мертвая, а то бы ей не поздоровилось!</w:t>
      </w:r>
    </w:p>
    <w:p>
      <w:pPr>
        <w:pStyle w:val="Normal"/>
        <w:rPr>
          <w:rFonts w:ascii="Verdana Cyr" w:hAnsi="Verdana Cyr" w:eastAsia="Verdana Cyr" w:cs="Verdana Cyr"/>
        </w:rPr>
      </w:pPr>
      <w:r>
        <w:rPr>
          <w:rFonts w:eastAsia="Verdana Cyr" w:cs="Verdana Cyr" w:ascii="Verdana Cyr" w:hAnsi="Verdana Cyr"/>
        </w:rPr>
        <w:t>Потом он одел бабушку в праздничное платье, попросил у соседа лошадь, запряг ее в тележку, хорошенько усадил старуху на заднюю скамейку, чтобы она не свалилась, когда поедут, и покатил с ней через лес. Когда солнышко встало, они подъехали к большому постоялому двору. Маленький Клаус остановился и пошел спросить себе чего-нибудь закусить.</w:t>
      </w:r>
    </w:p>
    <w:p>
      <w:pPr>
        <w:pStyle w:val="Normal"/>
        <w:rPr>
          <w:rFonts w:ascii="Verdana Cyr" w:hAnsi="Verdana Cyr" w:eastAsia="Verdana Cyr" w:cs="Verdana Cyr"/>
        </w:rPr>
      </w:pPr>
      <w:r>
        <w:rPr>
          <w:rFonts w:eastAsia="Verdana Cyr" w:cs="Verdana Cyr" w:ascii="Verdana Cyr" w:hAnsi="Verdana Cyr"/>
        </w:rPr>
        <w:t>У хозяина постоялого двора было много-много денег, и сам он был человек очень добрый, но такой горячий, точно весь был начинен перцем и табак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равствуй!— сказал он Маленькому Клаусу.— Чего ты нынче спозаранку расфрант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от,— отвечал Маленький Клаус,— надо с бабушкой в город съездить; она там, в тележке, осталась — ни за что не хочет вылезать. Пожалуйста, отнесите ей туда стаканчик меду. Только говорите с ней погромче, она глухова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адно!— согласился хозяин, взял большой стакан меду и понес старухе, а та сидела в тележке прямая, как пал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внучек прислал вам стаканчик медку!— сказал хозяин, подойдя к тележке, но старуха не ответила ни слова и даже не шевельнула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ышите?— закричал хозяин во все горло.— Ваш внук посылает вам стакан меду!</w:t>
      </w:r>
    </w:p>
    <w:p>
      <w:pPr>
        <w:pStyle w:val="Normal"/>
        <w:rPr>
          <w:rFonts w:ascii="Verdana Cyr" w:hAnsi="Verdana Cyr" w:eastAsia="Verdana Cyr" w:cs="Verdana Cyr"/>
        </w:rPr>
      </w:pPr>
      <w:r>
        <w:rPr>
          <w:rFonts w:eastAsia="Verdana Cyr" w:cs="Verdana Cyr" w:ascii="Verdana Cyr" w:hAnsi="Verdana Cyr"/>
        </w:rPr>
        <w:t>Еще раз прокричал он то же самое и еще раз, а она все не шевелилась; тогда он рассердился и запустил ей стаканом прямо в лицо, так что мед потек у нее по носу, а сама она опрокинулась навзничь. Маленький Клаус ведь не привязал ее, а просто прислонил к спинке скамей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ты наделал?— завопил Маленький Клаус, выскочил из дверей и схватил хозяина за ворот.— Ты мою бабушку убил! Погляди, какая у нее дыра во лб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беда-то!— заохал хозяин, всплеснув руками.— И все это из-за моей горячности! Маленький Клаус, друг ты мой, я тебе целую мерку денег дам и бабушку твою похороню, как свою собственную, только молчи об этом, не то мне отрубят голову, а ведь это ужасно неприятно!</w:t>
      </w:r>
    </w:p>
    <w:p>
      <w:pPr>
        <w:pStyle w:val="Normal"/>
        <w:rPr>
          <w:rFonts w:ascii="Verdana Cyr" w:hAnsi="Verdana Cyr" w:eastAsia="Verdana Cyr" w:cs="Verdana Cyr"/>
        </w:rPr>
      </w:pPr>
      <w:r>
        <w:rPr>
          <w:rFonts w:eastAsia="Verdana Cyr" w:cs="Verdana Cyr" w:ascii="Verdana Cyr" w:hAnsi="Verdana Cyr"/>
        </w:rPr>
        <w:t>И вот Маленький Клаус получил целую мерку денег, а хозяин схоронил его старую бабушку, точно свою собственную.</w:t>
      </w:r>
    </w:p>
    <w:p>
      <w:pPr>
        <w:pStyle w:val="Normal"/>
        <w:rPr>
          <w:rFonts w:ascii="Verdana Cyr" w:hAnsi="Verdana Cyr" w:eastAsia="Verdana Cyr" w:cs="Verdana Cyr"/>
        </w:rPr>
      </w:pPr>
      <w:r>
        <w:rPr>
          <w:rFonts w:eastAsia="Verdana Cyr" w:cs="Verdana Cyr" w:ascii="Verdana Cyr" w:hAnsi="Verdana Cyr"/>
        </w:rPr>
        <w:t>Маленький Клаус вернулся домой опять с целой кучей денег и сейчас же послал к Большому Клаусу мальчика попросить мер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так?— удивился Большой Клаус.— Разве я не убил его? Надо посмотреть самому!</w:t>
      </w:r>
    </w:p>
    <w:p>
      <w:pPr>
        <w:pStyle w:val="Normal"/>
        <w:rPr>
          <w:rFonts w:ascii="Verdana Cyr" w:hAnsi="Verdana Cyr" w:eastAsia="Verdana Cyr" w:cs="Verdana Cyr"/>
        </w:rPr>
      </w:pPr>
      <w:r>
        <w:rPr>
          <w:rFonts w:eastAsia="Verdana Cyr" w:cs="Verdana Cyr" w:ascii="Verdana Cyr" w:hAnsi="Verdana Cyr"/>
        </w:rPr>
        <w:t>И он сам понес меру Маленькому Клаус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куда это у тебя такая куча денег?— спросил он и просто глаза вытаращил от удивлени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убил-то не меня, а мою бабушку,— сказал Маленький Клаус,— и я ее продал за мерку денег!</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 барышом продал!— сказал Большой Клаус, побежал домой, взял топор и убил свою старую бабушку, потом положил ее в тележку, приехал с ней в город к аптекарю и предложил ему купить мертвое те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ье оно, и где вы его взяли?— спросил аптекар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моя бабушка!— ответил Большой Клаус.— Я убил ее, чтобы продать за мерку денег!</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и помилуй!— воскликнул аптекарь.— Вы сами не знаете, что говорите! Смотрите, ведь это может стоить вам головы!</w:t>
      </w:r>
    </w:p>
    <w:p>
      <w:pPr>
        <w:pStyle w:val="Normal"/>
        <w:rPr>
          <w:rFonts w:ascii="Verdana Cyr" w:hAnsi="Verdana Cyr" w:eastAsia="Verdana Cyr" w:cs="Verdana Cyr"/>
        </w:rPr>
      </w:pPr>
      <w:r>
        <w:rPr>
          <w:rFonts w:eastAsia="Verdana Cyr" w:cs="Verdana Cyr" w:ascii="Verdana Cyr" w:hAnsi="Verdana Cyr"/>
        </w:rPr>
        <w:t>И он растолковал Большому Клаусу, что он такое наделал, какой он дурной человек и как его за это накажут. Большой Клаус перепугался, опрометью выскочил из аптеки, сел в тележку, хлестнул лошадей и помчался домой. Аптекарь и весь народ подумали, что он сумасшедший, и потому не задержали 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платишься же ты мне за это, поплатишься, Маленький Клаус!— сказал Большой Клаус, выехав на дорогу, и, как только добрался до дому, взял большущий мешок, пошел к Маленькому Клаусу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опять одурачил меня? Сперва я убил своих лошадей, а теперь и бабушку! Все это по твоей милости! Но уж больше тебе меня не дурачить!</w:t>
      </w:r>
    </w:p>
    <w:p>
      <w:pPr>
        <w:pStyle w:val="Normal"/>
        <w:rPr>
          <w:rFonts w:ascii="Verdana Cyr" w:hAnsi="Verdana Cyr" w:eastAsia="Verdana Cyr" w:cs="Verdana Cyr"/>
        </w:rPr>
      </w:pPr>
      <w:r>
        <w:rPr>
          <w:rFonts w:eastAsia="Verdana Cyr" w:cs="Verdana Cyr" w:ascii="Verdana Cyr" w:hAnsi="Verdana Cyr"/>
        </w:rPr>
        <w:t>И он схватил Маленького Клауса и засунул в мешок, а мешок завязал, вскинул на спину и крикну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йду утоплю тебя!</w:t>
      </w:r>
    </w:p>
    <w:p>
      <w:pPr>
        <w:pStyle w:val="Normal"/>
        <w:rPr>
          <w:rFonts w:ascii="Verdana Cyr" w:hAnsi="Verdana Cyr" w:eastAsia="Verdana Cyr" w:cs="Verdana Cyr"/>
        </w:rPr>
      </w:pPr>
      <w:r>
        <w:rPr>
          <w:rFonts w:eastAsia="Verdana Cyr" w:cs="Verdana Cyr" w:ascii="Verdana Cyr" w:hAnsi="Verdana Cyr"/>
        </w:rPr>
        <w:t>До реки было не близко, и Большому Клаусу становилось тяжеленько тащить Маленького. Дорога шла мимо церкви; оттуда слышались звуки органа, да и молящиеся красиво пели хором. Большой Клаус поставил мешок с Маленьким Клаусом у самых церковных дверей и подумал, что не худо было бы зайти в церковь, прослушать псалом, а потом уж идти дальше. Маленький Клаус не мог вылезти из мешка сам, а весь народ был в церкви. И вот Большой Клаус зашел в церков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х, ох!— вздыхал Маленький Клаус, ворочаясь в мешке, но, как он ни старался, развязать мешок ему не удавалось. В это самое время мимо проходил старый, седой как лунь пастух с большой клюкой в руках; он погонял ею стадо. Коровы и быки набежали на мешок с Маленьким Клаусом и повалили 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ох!— вздохнул Маленький Клаус.— Такой я молодой еще, а уж должен отправляться в царство небесн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я, несчастный, такой старый, дряхлый и все не могу попасть ту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азал пасту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развяжи мешок,— закричал Маленький Клаус.— Полезай на мое место — живо попадешь ту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 удовольствием!— сказал пастух и развязал мешок, а Маленький Клаус мигом выскочил на вол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тебе смотреть за стадом!— сказал старик и влез в мешок.</w:t>
      </w:r>
    </w:p>
    <w:p>
      <w:pPr>
        <w:pStyle w:val="Normal"/>
        <w:rPr>
          <w:rFonts w:ascii="Verdana Cyr" w:hAnsi="Verdana Cyr" w:eastAsia="Verdana Cyr" w:cs="Verdana Cyr"/>
        </w:rPr>
      </w:pPr>
      <w:r>
        <w:rPr>
          <w:rFonts w:eastAsia="Verdana Cyr" w:cs="Verdana Cyr" w:ascii="Verdana Cyr" w:hAnsi="Verdana Cyr"/>
        </w:rPr>
        <w:t>Маленький Клаус завязал его и погнал стадо дальше.</w:t>
      </w:r>
    </w:p>
    <w:p>
      <w:pPr>
        <w:pStyle w:val="Normal"/>
        <w:rPr>
          <w:rFonts w:ascii="Verdana Cyr" w:hAnsi="Verdana Cyr" w:eastAsia="Verdana Cyr" w:cs="Verdana Cyr"/>
        </w:rPr>
      </w:pPr>
      <w:r>
        <w:rPr>
          <w:rFonts w:eastAsia="Verdana Cyr" w:cs="Verdana Cyr" w:ascii="Verdana Cyr" w:hAnsi="Verdana Cyr"/>
        </w:rPr>
        <w:t>Немного погодя вышел из церкви Большой Клаус, взвалил мешок на спину, и ему сразу показалось, что мешок стал гораздо легче,— Маленький Клаус весил ведь чуть не вдвое больше против старого пастуха.</w:t>
      </w:r>
    </w:p>
    <w:p>
      <w:pPr>
        <w:pStyle w:val="Normal"/>
        <w:rPr>
          <w:rFonts w:ascii="Verdana Cyr" w:hAnsi="Verdana Cyr" w:eastAsia="Verdana Cyr" w:cs="Verdana Cyr"/>
        </w:rPr>
      </w:pPr>
      <w:r>
        <w:rPr>
          <w:rFonts w:eastAsia="Verdana Cyr" w:cs="Verdana Cyr" w:ascii="Verdana Cyr" w:hAnsi="Verdana Cyr"/>
        </w:rPr>
        <w:t>«Ишь как теперь легко стало! А все от того, что я прослушал псал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думал Большой Клаус, дошел до широкой и глубокой реки, бросил туда мешок с пастухом и, полагая, что там сидит Маленький Клаус, закрич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вперед не будешь меня дурачить!</w:t>
      </w:r>
    </w:p>
    <w:p>
      <w:pPr>
        <w:pStyle w:val="Normal"/>
        <w:rPr>
          <w:rFonts w:ascii="Verdana Cyr" w:hAnsi="Verdana Cyr" w:eastAsia="Verdana Cyr" w:cs="Verdana Cyr"/>
        </w:rPr>
      </w:pPr>
      <w:r>
        <w:rPr>
          <w:rFonts w:eastAsia="Verdana Cyr" w:cs="Verdana Cyr" w:ascii="Verdana Cyr" w:hAnsi="Verdana Cyr"/>
        </w:rPr>
        <w:t>После этого он отправился домой, но у самого перепутья встретил… Маленького Клауса с целым стад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ебе раз!— вскричал Большой Клаус.— Разве я не утопил теб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ечно, утопил!— сказал Маленький Клаус.— Полчаса тому назад ты бросил меня в ре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откуда же ты взял такое большое стадо?— спросил Большой Клаус.</w:t>
      </w:r>
    </w:p>
    <w:p>
      <w:pPr>
        <w:pStyle w:val="Normal"/>
        <w:rPr/>
      </w:pPr>
      <w:r>
        <w:rPr>
          <w:rFonts w:eastAsia="Verdana Cyr" w:cs="Verdana Cyr" w:ascii="Verdana Cyr" w:hAnsi="Verdana Cyr"/>
        </w:rPr>
        <w:t xml:space="preserve">— </w:t>
      </w:r>
      <w:r>
        <w:rPr>
          <w:rFonts w:eastAsia="Verdana Cyr" w:cs="Verdana Cyr" w:ascii="Verdana Cyr" w:hAnsi="Verdana Cyr"/>
        </w:rPr>
        <w:t>А это водяное стадо!— ответил Маленький Клаус.— Я расскажу тебе целую историю. Спасибо тебе, что ты утопил меня, теперь я разбогател, как видишь! А страшно мне было в мешке! Ветер так и засвистел в ушах, когда ты бросил меня в холодную воду! Я сразу пошел ко дну, но не ушибся,— там внизу растет такая нежная, мягкая трава, на нее я и упал. Мешок сейчас же развязался, и прелестнейшая девушка в белом как снег платье, с венком из зелени на мокрых волосах, протянула мне руку и сказала: «А, это ты, Маленький Клаус? Ну вот, прежде всего бери это стадо, а в миле отсюда</w:t>
      </w:r>
      <w:r>
        <w:rPr/>
        <w:t>,</w:t>
      </w:r>
      <w:r>
        <w:rPr>
          <w:rFonts w:eastAsia="Verdana Cyr" w:cs="Verdana Cyr" w:ascii="Verdana Cyr" w:hAnsi="Verdana Cyr"/>
        </w:rPr>
        <w:t xml:space="preserve"> на дороге пасется другое, побольше,— ступай, я тебе его дарю».</w:t>
      </w:r>
    </w:p>
    <w:p>
      <w:pPr>
        <w:pStyle w:val="Normal"/>
        <w:rPr>
          <w:rFonts w:ascii="Verdana Cyr" w:hAnsi="Verdana Cyr" w:eastAsia="Verdana Cyr" w:cs="Verdana Cyr"/>
        </w:rPr>
      </w:pPr>
      <w:r>
        <w:rPr>
          <w:rFonts w:eastAsia="Verdana Cyr" w:cs="Verdana Cyr" w:ascii="Verdana Cyr" w:hAnsi="Verdana Cyr"/>
        </w:rPr>
        <w:t>Тут я увидел, что река была для водяных жителей все равно что дорога: они ездили и ходили по дну от самого озера и до того места, где реке конец. Ах, как там было хорошо! Какие цветы, какая свежая трава! А рыбки шныряли мимо моих ушей точь-в-точь как у нас здесь птицы! Что за красивые люди попадались мне навстречу, и какие чудесные стада паслись у изгородей и кана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чему же ты так скоро вернулся?— спросил Большой Клаус.— Уж меня бы не выманили оттуда, если там так хорош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едь это неспроста сделал!— сказал Маленький Клаус.— Ты слышал, что водяная девушка велела мне отправиться за другим стадом, которое пасется на дороге всего в одной версте оттуда? Дорогой она называет реку — другой дороги они ведь там не знают,— а река так петляет, что мне пришлось бы сделать здоровый круг. Вот я и решился выбраться на сушу да пойти прямиком к тому месту, где ждет меня стадо; так я выиграю почти полм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кий счастливец!— сказал Большой Клаус.— Как ты думаешь, получу я стадо, если спущусь на 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ечно!— сказал Маленький Клаус.— Только я не могу тащить тебя в мешке до реки, ты больно тяжелый. А вот, коли хочешь, дойди сам, да влезь в мешок, а я с удовольствием тебя сброшу в во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пасибо!— сказал Большой Клаус.— Но если я не получу там стадо, я тебя изобью, так и зна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ну, не сердись!— сказал Маленький Клаус, и они пошли к реке. Когда стадо увидело воду, оно так и бросилось к ней: скоту очень хотелось п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гляди, как они торопятся!— сказал Маленький Клаус.— Ишь, как соскучились по воде: домой, на дно, знать, захотело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ты сперва помоги мне, а не то я тебя изобью!— сказал Большой Клаус и влез в большой мешок, который лежал на спине у одного из бык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положи мне в мешок камень, а то я, пожалуй, не пойду ко д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йдешь!— сказал Маленький Клаус, но все-таки положил в мешок большой камень, крепко завязал мешок и столкнул его в воду. Бултых! И Большой Клаус пошел прямо ко дну.</w:t>
      </w:r>
    </w:p>
    <w:p>
      <w:pPr>
        <w:pStyle w:val="Normal"/>
        <w:rPr/>
      </w:pPr>
      <w:r>
        <w:rPr/>
        <w:t xml:space="preserve">— </w:t>
      </w:r>
      <w:r>
        <w:rPr>
          <w:rFonts w:eastAsia="Verdana Cyr" w:cs="Verdana Cyr" w:ascii="Verdana Cyr" w:hAnsi="Verdana Cyr"/>
        </w:rPr>
        <w:t>Ох, боюсь не найдет он там ни коров, ни быков!— сказал Маленький Клаус и погнал свое стадо домой.</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Маленький Тук</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Да, так вот, жил-был маленький Тук. Звали-то его, собственно, не Туком, но так он прозвал себя сам, когда еще не умел хорошенько говорить:</w:t>
      </w:r>
    </w:p>
    <w:p>
      <w:pPr>
        <w:pStyle w:val="Normal"/>
        <w:rPr>
          <w:rFonts w:ascii="Verdana Cyr" w:hAnsi="Verdana Cyr" w:eastAsia="Verdana Cyr" w:cs="Verdana Cyr"/>
        </w:rPr>
      </w:pPr>
      <w:r>
        <w:rPr>
          <w:rFonts w:eastAsia="Verdana Cyr" w:cs="Verdana Cyr" w:ascii="Verdana Cyr" w:hAnsi="Verdana Cyr"/>
        </w:rPr>
        <w:t>«Тук» должно было обозначать на его языке «Карл», и хорошо, если кто знал это! Туку приходилось нянчить свою сестренку Густаву, которая была гораздо меньше его, и в то же время учить уроки, а эти два дела никак не ладились зараз. Бедный мальчик держал сестрицу на коленях и пел ей одну песенку за другою, заглядывая в то же время в лежавший перед ним учебник географии. К завтрашнему дню задано было выучить наизусть все города в Зеландии и знать о них все, что только можно знать.</w:t>
      </w:r>
    </w:p>
    <w:p>
      <w:pPr>
        <w:pStyle w:val="Normal"/>
        <w:rPr>
          <w:rFonts w:ascii="Verdana Cyr" w:hAnsi="Verdana Cyr" w:eastAsia="Verdana Cyr" w:cs="Verdana Cyr"/>
        </w:rPr>
      </w:pPr>
      <w:r>
        <w:rPr>
          <w:rFonts w:eastAsia="Verdana Cyr" w:cs="Verdana Cyr" w:ascii="Verdana Cyr" w:hAnsi="Verdana Cyr"/>
        </w:rPr>
        <w:t>Наконец вернулась его мать, которая уходила куда-то по делу, и взяла Густаву. Тук — живо к окну да за книгу, и читал, читал чуть не до слепоты: в комнате становилось темно, а матери не на что было купить свеч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н идет старая прачка из переулка!— сказала мать, поглядев в окно.— Она и сама-то еле двигается, а тут еще приходится нести ведро с водой. Будь умником, Тук, выбеги да помоги старушке!</w:t>
      </w:r>
    </w:p>
    <w:p>
      <w:pPr>
        <w:pStyle w:val="Normal"/>
        <w:rPr>
          <w:rFonts w:ascii="Verdana Cyr" w:hAnsi="Verdana Cyr" w:eastAsia="Verdana Cyr" w:cs="Verdana Cyr"/>
        </w:rPr>
      </w:pPr>
      <w:r>
        <w:rPr>
          <w:rFonts w:eastAsia="Verdana Cyr" w:cs="Verdana Cyr" w:ascii="Verdana Cyr" w:hAnsi="Verdana Cyr"/>
        </w:rPr>
        <w:t>Тук сейчас же выбежал и помог, но, когда вернулся в комнату, было уже совсем темно; о свечке нечего было и толковать. Пришлось ему ложиться спать. Постелью Туку служила старая деревянная скамья со спинкой и с ящиком под сиденьем. Он лег, но все не переставал думать о своем уроке: о городах Зеландии и обо всем, что рассказывал о них учитель. Следовало бы ему прочесть урок, да было уже поздно, и мальчик сунул книгу себе под подушку: он слышал, что это отличное средство для того, чтобы запомнить урок, но особенно-то полагаться на него, конечно, нельзя.</w:t>
      </w:r>
    </w:p>
    <w:p>
      <w:pPr>
        <w:pStyle w:val="Normal"/>
        <w:rPr>
          <w:rFonts w:ascii="Verdana Cyr" w:hAnsi="Verdana Cyr" w:eastAsia="Verdana Cyr" w:cs="Verdana Cyr"/>
        </w:rPr>
      </w:pPr>
      <w:r>
        <w:rPr>
          <w:rFonts w:eastAsia="Verdana Cyr" w:cs="Verdana Cyr" w:ascii="Verdana Cyr" w:hAnsi="Verdana Cyr"/>
        </w:rPr>
        <w:t>И вот Тук лежал в постели и все думал, думал. Вдруг кто-то поцеловал его в глаза и в губы — он в это время и спал и как будто бы не спал — и он увидал перед собою старушку прачку. Она ласково поглядела на него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решно было бы, если бы ты не знал завтра своего урока. Ты помог мне, теперь и я помогу тебе. Господь же не оставит тебя своею помощью никогда!</w:t>
      </w:r>
    </w:p>
    <w:p>
      <w:pPr>
        <w:pStyle w:val="Normal"/>
        <w:rPr>
          <w:rFonts w:ascii="Verdana Cyr" w:hAnsi="Verdana Cyr" w:eastAsia="Verdana Cyr" w:cs="Verdana Cyr"/>
        </w:rPr>
      </w:pPr>
      <w:r>
        <w:rPr>
          <w:rFonts w:eastAsia="Verdana Cyr" w:cs="Verdana Cyr" w:ascii="Verdana Cyr" w:hAnsi="Verdana Cyr"/>
        </w:rPr>
        <w:t>В ту же минуту страницы книжки, что лежала под головой Тука, зашелестели и стали перевертываться. Затем раздало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к-кок-кудак!</w:t>
      </w:r>
    </w:p>
    <w:p>
      <w:pPr>
        <w:pStyle w:val="Normal"/>
        <w:rPr>
          <w:rFonts w:ascii="Verdana Cyr" w:hAnsi="Verdana Cyr" w:eastAsia="Verdana Cyr" w:cs="Verdana Cyr"/>
        </w:rPr>
      </w:pPr>
      <w:r>
        <w:rPr>
          <w:rFonts w:eastAsia="Verdana Cyr" w:cs="Verdana Cyr" w:ascii="Verdana Cyr" w:hAnsi="Verdana Cyr"/>
        </w:rPr>
        <w:t>Это была курица, да еще из города Кёг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курица из Кёге!— И она сказала Туку, сколько в Кёге жителей, а потом рассказала про битву, которая тут происходила,— это было даже лишнее: Тук и без того знал об э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рибле, крабле, буме!— и что-то свалилось; это упал на постель деревянный попугай, служивший мишенью в обществе стрелков города Преете. Птица сказала мальчику, что в этом городе столько же жителей, сколько у нее рубцов на теле, и похвалилась, что Торвальдсен был одно время ее соседом.— Буме! Я славлюсь чудеснейшим местоположением!</w:t>
      </w:r>
    </w:p>
    <w:p>
      <w:pPr>
        <w:pStyle w:val="Normal"/>
        <w:rPr>
          <w:rFonts w:ascii="Verdana Cyr" w:hAnsi="Verdana Cyr" w:eastAsia="Verdana Cyr" w:cs="Verdana Cyr"/>
        </w:rPr>
      </w:pPr>
      <w:r>
        <w:rPr>
          <w:rFonts w:eastAsia="Verdana Cyr" w:cs="Verdana Cyr" w:ascii="Verdana Cyr" w:hAnsi="Verdana Cyr"/>
        </w:rPr>
        <w:t>Но маленький Тук уже не лежал в постели, а вдруг очутился верхом на лошади и поскакал в галоп. Он сидел позади разодетого рыцаря в блестящем шлеме, с развевающимся султаном. Они проехали лес и очутились в старинном городе Вордипгборге. Это был большой оживленный город; на холме города возвышался королевский замок; в окнах высоких башен ярко светились огни. В замке шло веселье, пение и танцы. Король Вальдемар танцевал в кругу разодетых молодых фрейлин.</w:t>
      </w:r>
    </w:p>
    <w:p>
      <w:pPr>
        <w:pStyle w:val="Normal"/>
        <w:rPr>
          <w:rFonts w:ascii="Verdana Cyr" w:hAnsi="Verdana Cyr" w:eastAsia="Verdana Cyr" w:cs="Verdana Cyr"/>
        </w:rPr>
      </w:pPr>
      <w:r>
        <w:rPr>
          <w:rFonts w:eastAsia="Verdana Cyr" w:cs="Verdana Cyr" w:ascii="Verdana Cyr" w:hAnsi="Verdana Cyr"/>
        </w:rPr>
        <w:t>Но вот настало утро, и едва взошло солнце, город с королевским замком провалился, башни исчезли одна за другой, и под конец на холме осталась всего одна; самый городок стал маленьким, бедным; школьники, бежавшие в школу с книжками под мышками, говорили: «У нас в городе две тысячи жителей!» — но неправда, и того не было.</w:t>
      </w:r>
    </w:p>
    <w:p>
      <w:pPr>
        <w:pStyle w:val="Normal"/>
        <w:rPr>
          <w:rFonts w:ascii="Verdana Cyr" w:hAnsi="Verdana Cyr" w:eastAsia="Verdana Cyr" w:cs="Verdana Cyr"/>
        </w:rPr>
      </w:pPr>
      <w:r>
        <w:rPr>
          <w:rFonts w:eastAsia="Verdana Cyr" w:cs="Verdana Cyr" w:ascii="Verdana Cyr" w:hAnsi="Verdana Cyr"/>
        </w:rPr>
        <w:t>Маленький Тук опять очутился в постели; ему казалось, что он грезит наяву; кто-то опять стоял возле него.</w:t>
      </w:r>
    </w:p>
    <w:p>
      <w:pPr>
        <w:pStyle w:val="Normal"/>
        <w:rPr/>
      </w:pPr>
      <w:r>
        <w:rPr>
          <w:rFonts w:eastAsia="Verdana Cyr" w:cs="Verdana Cyr" w:ascii="Verdana Cyr" w:hAnsi="Verdana Cyr"/>
        </w:rPr>
        <w:t xml:space="preserve">— </w:t>
      </w:r>
      <w:r>
        <w:rPr>
          <w:rFonts w:eastAsia="Verdana Cyr" w:cs="Verdana Cyr" w:ascii="Verdana Cyr" w:hAnsi="Verdana Cyr"/>
        </w:rPr>
        <w:t>Маленький Тук! Маленький Тук!— послышалось ему. Это говорил маленький морячок, как будто бы кадет, а все-таки не кадет.— Я привез тебе поклоны из Корсёра. Вот город с будущим! Оживленный город! У него свои почтовые кареты и пароходы. Когда-то его считали жалким городишкой, но это мнение уже устарело. «Я лежу на море!— говорит Корсёр.— У меня есть шоссейные дороги и парк! Я произвел на свет поэта</w:t>
      </w:r>
      <w:r>
        <w:rPr>
          <w:rStyle w:val="FootnoteCharacters"/>
          <w:rStyle w:val="FootnoteAnchor"/>
        </w:rPr>
        <w:footnoteReference w:id="16"/>
      </w:r>
      <w:r>
        <w:rPr>
          <w:rFonts w:eastAsia="Verdana Cyr" w:cs="Verdana Cyr" w:ascii="Verdana Cyr" w:hAnsi="Verdana Cyr"/>
        </w:rPr>
        <w:t>, да еще какого забавного, а ведь не все поэты забавны! Я даже собирался послать один из своих кораблей в кругосветное плаванье!.. Я, положим, не послал, но мог бы послать. И как чудно я благоухаю, от самых городских ворот! Всюду цветут чудеснейшие розы!»</w:t>
      </w:r>
    </w:p>
    <w:p>
      <w:pPr>
        <w:pStyle w:val="Normal"/>
        <w:rPr/>
      </w:pPr>
      <w:r>
        <w:rPr>
          <w:rFonts w:eastAsia="Verdana Cyr" w:cs="Verdana Cyr" w:ascii="Verdana Cyr" w:hAnsi="Verdana Cyr"/>
        </w:rPr>
        <w:t>Маленький Тук взглянул на них, и в глазах у него зарябило красным и зеленым. Когда же волны красок улеглись, он увидел поросший лесом обрыв над прозрачным фиордом. Над обрывом возвышался старый собор с высокими стрельчатыми башнями и шпилями. Вниз с журчанием сбегали струи источников. Возле источника сидел старый король; седая голова его с длинными кудрями была увенчана золотою короной. Это был король Роар, по имени которого назван источник, а по источнику и близлежащий город Роскилле.</w:t>
      </w:r>
      <w:r>
        <w:rPr>
          <w:rStyle w:val="FootnoteCharacters"/>
          <w:rStyle w:val="FootnoteAnchor"/>
        </w:rPr>
        <w:footnoteReference w:id="17"/>
      </w:r>
      <w:r>
        <w:rPr>
          <w:rFonts w:eastAsia="Verdana Cyr" w:cs="Verdana Cyr" w:ascii="Verdana Cyr" w:hAnsi="Verdana Cyr"/>
        </w:rPr>
        <w:t xml:space="preserve"> По тропинке, ведущей к собору, шли рука об руки все короли и королевы Дании, увенчанные золотыми коронами. Орган играл, струйки источника журчали. Маленький Тук смотрел и слуш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забудь сословий!— сказал король Роар. Вдруг все исчезло. Да куда же это все девалось? Словно перевернули страницу в книжке! Перед мальчиком стояла старушка полольщица, она пришла из города Соре,— там трава растет даже на площади. Она накинула на голову и на спину свой серый холщовый передник; передник был весь мокрый, должно быть шел дожд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сказала она и рассказала ему о забавных комедиях Хольберга, о короле Вальдемаре и епископе Абсалоне, потом вдруг вся съежилась, замотала головой, точно собираясь прыгнуть и заквакала.— Ква! Ква! Как сыро, мокро и тихо в Соре! Ква!— она превратилась в лягушку.— Ква!— и она опять стала женщиной.— Надо одеваться по погоде!— сказала она.— Тут сыро, сыро! Мой город похож на бутылку: войдешь в горлышко, оттуда же надо и выйти. Прежде он славился чудеснейшими рыбами, а теперь на дне «бутылки» — краснощекие юноши; они учатся тут разной премудрости: греческому, еврейскому… Ква!</w:t>
      </w:r>
    </w:p>
    <w:p>
      <w:pPr>
        <w:pStyle w:val="Normal"/>
        <w:rPr>
          <w:rFonts w:ascii="Verdana Cyr" w:hAnsi="Verdana Cyr" w:eastAsia="Verdana Cyr" w:cs="Verdana Cyr"/>
        </w:rPr>
      </w:pPr>
      <w:r>
        <w:rPr>
          <w:rFonts w:eastAsia="Verdana Cyr" w:cs="Verdana Cyr" w:ascii="Verdana Cyr" w:hAnsi="Verdana Cyr"/>
        </w:rPr>
        <w:t>Мальчику послышалось не то кваканье лягушек, не то шлепанье сапогами по болоту: все тот же самый звук, однообразный и скучный, под который Тук и заснул крепким сном, да и хорошо сделал.</w:t>
      </w:r>
    </w:p>
    <w:p>
      <w:pPr>
        <w:pStyle w:val="Normal"/>
        <w:rPr>
          <w:rFonts w:ascii="Verdana Cyr" w:hAnsi="Verdana Cyr" w:eastAsia="Verdana Cyr" w:cs="Verdana Cyr"/>
        </w:rPr>
      </w:pPr>
      <w:r>
        <w:rPr>
          <w:rFonts w:eastAsia="Verdana Cyr" w:cs="Verdana Cyr" w:ascii="Verdana Cyr" w:hAnsi="Verdana Cyr"/>
        </w:rPr>
        <w:t>Но и тут ему приснился сон,— иначе что же все это было? Голубоглазая, белокурая и кудрявая сестрица его, Густава, вдруг стала взрослою прелестною девушкой, и, хотя ни у нее, ни у него не было крыльев, они понеслись вместе по воздуху над Зеландией, над зелеными лесами и голубыми вод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ышишь ты крик петуха, маленький Тук? Кукареку! Вот из бухты Кёге полетели курицы! У тебя будет птичий двор, огромный-преогромный! Тебе не придется терпеть нужды! Ты, как говорится, убьешь бобра и станешь богатым, счастливым человеком! Твой дом будет возвышаться, как башня короля Вальдемара, будет богато разукрашен такими же мраморными статуями, как те, что изваяны близ Преете. Ты понимаешь меня? Твое имя облетит весь мир, как корабль, который хотели отправить из Корсёра, а в Роскилле — «Помни про сословия!» — сказал король Роар — ты будешь говорить хорошо и умно, маленький Тук! Когда же наконец сойдешь в могилу, будешь спать в ней тих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в Соре!— добавил Тук и проснулся. Было ясное утро, он ровно ничего не помнил из своих снов, да и не нужно было — нечего заглядывать вперед.</w:t>
      </w:r>
    </w:p>
    <w:p>
      <w:pPr>
        <w:pStyle w:val="Normal"/>
        <w:rPr>
          <w:rFonts w:ascii="Verdana Cyr" w:hAnsi="Verdana Cyr" w:eastAsia="Verdana Cyr" w:cs="Verdana Cyr"/>
        </w:rPr>
      </w:pPr>
      <w:r>
        <w:rPr>
          <w:rFonts w:eastAsia="Verdana Cyr" w:cs="Verdana Cyr" w:ascii="Verdana Cyr" w:hAnsi="Verdana Cyr"/>
        </w:rPr>
        <w:t>Он вскочил с постели, взялся за книгу и живо выучил свой урок. А старая прачка просунула в дверь голову, кивнула ему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пасибо за вчерашнее, голубчик! Господь да исполнит лучший твой сон.</w:t>
      </w:r>
    </w:p>
    <w:p>
      <w:pPr>
        <w:pStyle w:val="Normal"/>
        <w:rPr>
          <w:rFonts w:ascii="Verdana Cyr" w:hAnsi="Verdana Cyr" w:eastAsia="Verdana Cyr" w:cs="Verdana Cyr"/>
        </w:rPr>
      </w:pPr>
      <w:r>
        <w:rPr>
          <w:rFonts w:eastAsia="Verdana Cyr" w:cs="Verdana Cyr" w:ascii="Verdana Cyr" w:hAnsi="Verdana Cyr"/>
        </w:rPr>
        <w:t>А маленький Тук и не знал, что ему снилось, зато знает это Господь Бог!</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Мотылёк</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Мотылек вздумал жениться. Естественно, ему хотелось взять за себя хорошенький цветочек.</w:t>
      </w:r>
    </w:p>
    <w:p>
      <w:pPr>
        <w:pStyle w:val="Normal"/>
        <w:rPr>
          <w:rFonts w:ascii="Verdana Cyr" w:hAnsi="Verdana Cyr" w:eastAsia="Verdana Cyr" w:cs="Verdana Cyr"/>
        </w:rPr>
      </w:pPr>
      <w:r>
        <w:rPr>
          <w:rFonts w:eastAsia="Verdana Cyr" w:cs="Verdana Cyr" w:ascii="Verdana Cyr" w:hAnsi="Verdana Cyr"/>
        </w:rPr>
        <w:t>Он посмотрел вокруг: цветки сидели на своих стебельках тихо, как и подобает еще не просватанным барышням. Но выбрать было ужасно трудно, так много их тут росло.</w:t>
      </w:r>
    </w:p>
    <w:p>
      <w:pPr>
        <w:pStyle w:val="Normal"/>
        <w:rPr/>
      </w:pPr>
      <w:r>
        <w:rPr>
          <w:rFonts w:eastAsia="Verdana Cyr" w:cs="Verdana Cyr" w:ascii="Verdana Cyr" w:hAnsi="Verdana Cyr"/>
        </w:rPr>
        <w:t>Мотыльку надоело раздумывать, и он порхнул к полевой ромашке. Французы зовут ее Маргаритой и уверяют, что она умеет ворожить, и она вправду умеет ворожить. Влюбленные берут ее и обрывают лепесток за лепестком, приговаривая: «Любит? Не любит?» — или что-либо в</w:t>
      </w:r>
      <w:r>
        <w:rPr/>
        <w:t xml:space="preserve"> </w:t>
      </w:r>
      <w:r>
        <w:rPr>
          <w:rFonts w:eastAsia="Verdana Cyr" w:cs="Verdana Cyr" w:ascii="Verdana Cyr" w:hAnsi="Verdana Cyr"/>
        </w:rPr>
        <w:t>этом духе. Каждый спрашивает на родном языке. Вот и мотылек тоже обратился к ромашке, но обрывать лепестков не стал, а перецеловал их, считая, что всегда лучше брать лас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атушка Маргарита, полевая ромашка!— сказал он.— Вы умеете ворожить! Укажите же мне мою суженую. Тогда я хоть сразу могу посвататься!</w:t>
      </w:r>
    </w:p>
    <w:p>
      <w:pPr>
        <w:pStyle w:val="Normal"/>
        <w:rPr>
          <w:rFonts w:ascii="Verdana Cyr" w:hAnsi="Verdana Cyr" w:eastAsia="Verdana Cyr" w:cs="Verdana Cyr"/>
        </w:rPr>
      </w:pPr>
      <w:r>
        <w:rPr>
          <w:rFonts w:eastAsia="Verdana Cyr" w:cs="Verdana Cyr" w:ascii="Verdana Cyr" w:hAnsi="Verdana Cyr"/>
        </w:rPr>
        <w:t>Но ромашка молчала — она обиделась. Она была девицей, а ее вдруг назвали матушкой. Как вам это понравится?</w:t>
      </w:r>
    </w:p>
    <w:p>
      <w:pPr>
        <w:pStyle w:val="Normal"/>
        <w:rPr>
          <w:rFonts w:ascii="Verdana Cyr" w:hAnsi="Verdana Cyr" w:eastAsia="Verdana Cyr" w:cs="Verdana Cyr"/>
        </w:rPr>
      </w:pPr>
      <w:r>
        <w:rPr>
          <w:rFonts w:eastAsia="Verdana Cyr" w:cs="Verdana Cyr" w:ascii="Verdana Cyr" w:hAnsi="Verdana Cyr"/>
        </w:rPr>
        <w:t>Мотылек спросил еще раз, потом еще — ответа все нет. Ему это надоело, и он полетел прямо свататься.</w:t>
      </w:r>
    </w:p>
    <w:p>
      <w:pPr>
        <w:pStyle w:val="Normal"/>
        <w:rPr>
          <w:rFonts w:ascii="Verdana Cyr" w:hAnsi="Verdana Cyr" w:eastAsia="Verdana Cyr" w:cs="Verdana Cyr"/>
        </w:rPr>
      </w:pPr>
      <w:r>
        <w:rPr>
          <w:rFonts w:eastAsia="Verdana Cyr" w:cs="Verdana Cyr" w:ascii="Verdana Cyr" w:hAnsi="Verdana Cyr"/>
        </w:rPr>
        <w:t>Дело было ранней весной. Всюду цвели подснежники и крокус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дурны,— сказал мотылек,— миленькие барышни. Только… зеленоваты больно!</w:t>
      </w:r>
    </w:p>
    <w:p>
      <w:pPr>
        <w:pStyle w:val="Normal"/>
        <w:rPr>
          <w:rFonts w:ascii="Verdana Cyr" w:hAnsi="Verdana Cyr" w:eastAsia="Verdana Cyr" w:cs="Verdana Cyr"/>
        </w:rPr>
      </w:pPr>
      <w:r>
        <w:rPr>
          <w:rFonts w:eastAsia="Verdana Cyr" w:cs="Verdana Cyr" w:ascii="Verdana Cyr" w:hAnsi="Verdana Cyr"/>
        </w:rPr>
        <w:t>Мотылек, как и все юноши, искал девиц постарше.</w:t>
      </w:r>
    </w:p>
    <w:p>
      <w:pPr>
        <w:pStyle w:val="Normal"/>
        <w:rPr>
          <w:rFonts w:ascii="Verdana Cyr" w:hAnsi="Verdana Cyr" w:eastAsia="Verdana Cyr" w:cs="Verdana Cyr"/>
        </w:rPr>
      </w:pPr>
      <w:r>
        <w:rPr>
          <w:rFonts w:eastAsia="Verdana Cyr" w:cs="Verdana Cyr" w:ascii="Verdana Cyr" w:hAnsi="Verdana Cyr"/>
        </w:rPr>
        <w:t>Потом он оглядел других и нашел, что анемоны горьковаты, фиалки немножко сентиментальны, тюльпаны-щеголихи, нарциссы — простоваты, цветы липы и малы и родни у них пропасть, яблоневые цветы хоть и почти как розы, да недолговечны: пахнуло ветром — и нет их, стоит ли и жениться? Горошек понравился ему больше всех: бело-розовый, просто кровь с молоком, нежный, изящный, да и на кухне лицом в грязь не ударит. Мотылек совсем уж было собрался посвататься, да вдруг увидел рядом стручок с увядшим цветк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кто же?— спроси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естрица моя,— отвечал гороше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ало быть, и вы такая будете?</w:t>
      </w:r>
    </w:p>
    <w:p>
      <w:pPr>
        <w:pStyle w:val="Normal"/>
        <w:rPr>
          <w:rFonts w:ascii="Verdana Cyr" w:hAnsi="Verdana Cyr" w:eastAsia="Verdana Cyr" w:cs="Verdana Cyr"/>
        </w:rPr>
      </w:pPr>
      <w:r>
        <w:rPr>
          <w:rFonts w:eastAsia="Verdana Cyr" w:cs="Verdana Cyr" w:ascii="Verdana Cyr" w:hAnsi="Verdana Cyr"/>
        </w:rPr>
        <w:t>Испугался мотылек и упорхнул прочь.</w:t>
      </w:r>
    </w:p>
    <w:p>
      <w:pPr>
        <w:pStyle w:val="Normal"/>
        <w:rPr>
          <w:rFonts w:ascii="Verdana Cyr" w:hAnsi="Verdana Cyr" w:eastAsia="Verdana Cyr" w:cs="Verdana Cyr"/>
        </w:rPr>
      </w:pPr>
      <w:r>
        <w:rPr>
          <w:rFonts w:eastAsia="Verdana Cyr" w:cs="Verdana Cyr" w:ascii="Verdana Cyr" w:hAnsi="Verdana Cyr"/>
        </w:rPr>
        <w:t>Через изгородь перевешивалась целая толпа цветков жимолости. Но эти барышни с вытянутыми желтыми физиономиями были ему совсем не по вкусу. Ну, а что же было ему по вкусу? Поди узнай!</w:t>
      </w:r>
    </w:p>
    <w:p>
      <w:pPr>
        <w:pStyle w:val="Normal"/>
        <w:rPr/>
      </w:pPr>
      <w:r>
        <w:rPr>
          <w:rFonts w:eastAsia="Verdana Cyr" w:cs="Verdana Cyr" w:ascii="Verdana Cyr" w:hAnsi="Verdana Cyr"/>
        </w:rPr>
        <w:t>Прошла весна, прошло лето, настала осень, а мотылек не подвинулся со своим сватовством ни на шаг. Появились новые цветы в роскошных нарядах, да что толку? Стареющее сердце все больше и больше начинает тосковать по весенней свежести, по живительному аромату юности. Не искать же</w:t>
      </w:r>
      <w:r>
        <w:rPr/>
        <w:t xml:space="preserve"> </w:t>
      </w:r>
      <w:r>
        <w:rPr>
          <w:rFonts w:eastAsia="Verdana Cyr" w:cs="Verdana Cyr" w:ascii="Verdana Cyr" w:hAnsi="Verdana Cyr"/>
        </w:rPr>
        <w:t>этого у осенних георгинов и штокроз? И мотылек полетел к кудрявой мя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ней нет особых цветов, она вся сплошной благоухающий цвет, ее-то я и возьму в жены!</w:t>
      </w:r>
    </w:p>
    <w:p>
      <w:pPr>
        <w:pStyle w:val="Normal"/>
        <w:rPr>
          <w:rFonts w:ascii="Verdana Cyr" w:hAnsi="Verdana Cyr" w:eastAsia="Verdana Cyr" w:cs="Verdana Cyr"/>
        </w:rPr>
      </w:pPr>
      <w:r>
        <w:rPr>
          <w:rFonts w:eastAsia="Verdana Cyr" w:cs="Verdana Cyr" w:ascii="Verdana Cyr" w:hAnsi="Verdana Cyr"/>
        </w:rPr>
        <w:t>И он посватался.</w:t>
      </w:r>
    </w:p>
    <w:p>
      <w:pPr>
        <w:pStyle w:val="Normal"/>
        <w:rPr>
          <w:rFonts w:ascii="Verdana Cyr" w:hAnsi="Verdana Cyr" w:eastAsia="Verdana Cyr" w:cs="Verdana Cyr"/>
        </w:rPr>
      </w:pPr>
      <w:r>
        <w:rPr>
          <w:rFonts w:eastAsia="Verdana Cyr" w:cs="Verdana Cyr" w:ascii="Verdana Cyr" w:hAnsi="Verdana Cyr"/>
        </w:rPr>
        <w:t>Но мята листочком не шелохнула и сказала толь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ружба — и больше ничего. Мы оба стары. Друзьями мы еще можем быть, но жениться?.. Нет, что за дурачество на старости лет!</w:t>
      </w:r>
    </w:p>
    <w:p>
      <w:pPr>
        <w:pStyle w:val="Normal"/>
        <w:rPr>
          <w:rFonts w:ascii="Verdana Cyr" w:hAnsi="Verdana Cyr" w:eastAsia="Verdana Cyr" w:cs="Verdana Cyr"/>
        </w:rPr>
      </w:pPr>
      <w:r>
        <w:rPr>
          <w:rFonts w:eastAsia="Verdana Cyr" w:cs="Verdana Cyr" w:ascii="Verdana Cyr" w:hAnsi="Verdana Cyr"/>
        </w:rPr>
        <w:t>Так и остался ни с чем мотылек. Уж больно много он перебирал, а это не дело. Вот и остался старым холостяком.</w:t>
      </w:r>
    </w:p>
    <w:p>
      <w:pPr>
        <w:pStyle w:val="Normal"/>
        <w:rPr>
          <w:rFonts w:ascii="Verdana Cyr" w:hAnsi="Verdana Cyr" w:eastAsia="Verdana Cyr" w:cs="Verdana Cyr"/>
        </w:rPr>
      </w:pPr>
      <w:r>
        <w:rPr>
          <w:rFonts w:eastAsia="Verdana Cyr" w:cs="Verdana Cyr" w:ascii="Verdana Cyr" w:hAnsi="Verdana Cyr"/>
        </w:rPr>
        <w:t>Скоро налетела непогода с дождем и изморозью. Поднялся холодный ветер. Дрожь пробирала старые, скрипучие ивы. Несладко было разгуливать по ветру в летнем платье. Но мотылек и не разгуливал. Ему как-то удалось залететь в комнату, там топилась печь и было тепло, как летом. Жить бы да поживать здесь мотыльку. Но что это за жизн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не нужны солнце, свобода и хоть самый маленький цветочек!— сказал мотылек, полетел и ударился об оконное стекло.</w:t>
      </w:r>
    </w:p>
    <w:p>
      <w:pPr>
        <w:pStyle w:val="Normal"/>
        <w:rPr>
          <w:rFonts w:ascii="Verdana Cyr" w:hAnsi="Verdana Cyr" w:eastAsia="Verdana Cyr" w:cs="Verdana Cyr"/>
        </w:rPr>
      </w:pPr>
      <w:r>
        <w:rPr>
          <w:rFonts w:eastAsia="Verdana Cyr" w:cs="Verdana Cyr" w:ascii="Verdana Cyr" w:hAnsi="Verdana Cyr"/>
        </w:rPr>
        <w:t>Тут его увидали, пришли от него в восторг, проткнули булавкой и посадили в ящичек с прочими редкостями. Большего для него и сделать было невозмож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я сижу на стебельке, как цветы!— сказал мотылек.— Не особенно-то это сладко. Ну да зато вроде как женился: тоже сидишь крепко.</w:t>
      </w:r>
    </w:p>
    <w:p>
      <w:pPr>
        <w:pStyle w:val="Normal"/>
        <w:rPr>
          <w:rFonts w:ascii="Verdana Cyr" w:hAnsi="Verdana Cyr" w:eastAsia="Verdana Cyr" w:cs="Verdana Cyr"/>
        </w:rPr>
      </w:pPr>
      <w:r>
        <w:rPr>
          <w:rFonts w:eastAsia="Verdana Cyr" w:cs="Verdana Cyr" w:ascii="Verdana Cyr" w:hAnsi="Verdana Cyr"/>
        </w:rPr>
        <w:t>Этим он и утеш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лохое утешение!— сказали комнатные цветы.</w:t>
      </w:r>
    </w:p>
    <w:p>
      <w:pPr>
        <w:pStyle w:val="Normal"/>
        <w:rPr/>
      </w:pPr>
      <w:r>
        <w:rPr/>
        <w:t>«</w:t>
      </w:r>
      <w:r>
        <w:rPr>
          <w:rFonts w:eastAsia="Verdana Cyr" w:cs="Verdana Cyr" w:ascii="Verdana Cyr" w:hAnsi="Verdana Cyr"/>
        </w:rPr>
        <w:t>Ну, комнатным цветам не очень-то верь!— думал мотылек.— Они уж чересчур близко знаются с людьми».</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На дюнах</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Рассказ пойдет о ютландских дюнах, но начинается он не там, а далеко, далеко на юге, в Испании: море ведь соединяет все страны, перенесись же мыслью в Испанию! Как там тепло, как чудесно! Среди темных лавровых деревьев мелькают пурпуровые гранатные цветы; прохладный ветерок веет с гор на апельсинные сады и великолепные мавританские галереи, с золочеными куполами и расписными стенами. По улицам двигаются процессии детей, со свечами и развевающимися знаменами в руках, а в вышине над улицами города раскинулось ясное, чистое небо, усеянное сияющими звездами! Льются звуки песен, щелкают кастаньеты, юноши и девушки кружатся в пляске под сенью цветущих акаций; нищий сидит на ступенях мраморной лестницы, утоляет жажду сочным арбузом и затем опять погружается в привычную дремоту, сладкий сон! Да и все здесь похоже на какой-то чудный сон! Все манит к сладкой лени, к чудным грезам! Таким грезам наяву предавалась и юная новобрачная чета, осыпанная всеми благами земными; все было ей дано: и здоровье, и счастье, и богатство, и почетное положение в обществ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частливее нас никого и быть не может!— искренне говорили они; и все же им предстояло подняться по лестнице человеческого благополучия еще на одну ступень, если бы Бог даровал им ожидаемое дитя, сына, живое физическое и духовное изображение их самих.</w:t>
      </w:r>
    </w:p>
    <w:p>
      <w:pPr>
        <w:pStyle w:val="Normal"/>
        <w:rPr>
          <w:rFonts w:ascii="Verdana Cyr" w:hAnsi="Verdana Cyr" w:eastAsia="Verdana Cyr" w:cs="Verdana Cyr"/>
        </w:rPr>
      </w:pPr>
      <w:r>
        <w:rPr>
          <w:rFonts w:eastAsia="Verdana Cyr" w:cs="Verdana Cyr" w:ascii="Verdana Cyr" w:hAnsi="Verdana Cyr"/>
        </w:rPr>
        <w:t>Счастливое дитя! Его бы встретили общее ликование, самый нежный уход и любовь, все благополучие, какое только могут дать человеку богатство и знатная родня.</w:t>
      </w:r>
    </w:p>
    <w:p>
      <w:pPr>
        <w:pStyle w:val="Normal"/>
        <w:rPr>
          <w:rFonts w:ascii="Verdana Cyr" w:hAnsi="Verdana Cyr" w:eastAsia="Verdana Cyr" w:cs="Verdana Cyr"/>
        </w:rPr>
      </w:pPr>
      <w:r>
        <w:rPr>
          <w:rFonts w:eastAsia="Verdana Cyr" w:cs="Verdana Cyr" w:ascii="Verdana Cyr" w:hAnsi="Verdana Cyr"/>
        </w:rPr>
        <w:t>Вечным праздником была для них жизн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Жизнь — милосердный дар любви, почти слишком великий, необъятный!— сказала супруга.— И представить себе, что эта полнота блаженства должна еще возрасти там, за пределами земной жизни, возрасти до бесконечности!.. Право, я даже не в силах справиться с этой мыслью, до того она необъят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она и чересчур самонадеянна!— ответил муж.— Ну, не самонадеянно ли, в сущности, воображать, что нас ожидает вечная жизнь… как богов? Стать подобными богам — ведь эту мысль внушил людям змий, отец лж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не сомневаешься же ты в будущей жизни?— спросила молодая супруга, и словно темное облачко скользнуло впервые по безоблачному горизонту их мысл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елигия обещает нам ее, священники подтверждают это обещание!— сказал молодой муж.— Но именно теперь, чувствуя себя на верху блаженства, я и сознаю, насколько надменно, самонадеянно с нашей стороны требовать после этой жизни еще другой, требовать продолжения нашего блаженства! Разве не дано нам уже здесь, в этой жизни, так много, что мы не только можем, но и должны вполне удовлетвориться 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ам-то дано много,— возразила жена,— но для скольких тысяч людей земная жизнь — сплошное испытание; сколько людей от самого рождения бывают обречены на бедность, унижение, болезни и несчастье! Нет, если бы за этой жизнью не ждала людей другая, земные блага были бы распределены слишком неровно, и Бог не был бы Судьею Всеправедны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у нищего бродяги есть свои радости, по-своему не уступающие радостям короля, владетеля пышного дворца!— ответил молодой человек.— И разве не чувствует, по-твоему, тяжести своей земной участи рабочий скот, которого бьют, морят голодом и работой? Значит, и животное может требовать себе загробной жизни, считать несправедливостью свое низкое положение в ряду других создани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доме Отца Моего Небесного есть много обителей»,— сказал Христос!— возразила молодая женщина.— Царство небесное беспредельно, как и любовь Божия! Животные тоже Его творения, и, по-моему, ни одно живое существо не погибнет, но достигнет той ступени блаженства, на какую только способно подня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а с меня довольно и этой жизни!— сказал муж и обнял свою красавицу жену. Дым его сигаретки уносился с открытого балкона в прохладный воздух, напоенный ароматом апельсинных цветов и гвоздики; с улицы доносились звуки песен и щелканье кастаньет; над головами их сияли звезды, а в глаза мужу глядели нежные очи, сияющие огнем бесконечной любви, очи его супруг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одна такая минута стоит того, чтобы человек родился, пережил ее и — исчез!— продолжал он, улыбаясь; молодая женщина ласково погрозила ему пальчиком, и темное облачко пронеслось — они были чересчур счастливы!</w:t>
      </w:r>
    </w:p>
    <w:p>
      <w:pPr>
        <w:pStyle w:val="Normal"/>
        <w:rPr>
          <w:rFonts w:ascii="Verdana Cyr" w:hAnsi="Verdana Cyr" w:eastAsia="Verdana Cyr" w:cs="Verdana Cyr"/>
        </w:rPr>
      </w:pPr>
      <w:r>
        <w:rPr>
          <w:rFonts w:eastAsia="Verdana Cyr" w:cs="Verdana Cyr" w:ascii="Verdana Cyr" w:hAnsi="Verdana Cyr"/>
        </w:rPr>
        <w:t>Обстоятельства слагались для них так благоприятно, что жизнь сулила им впереди еще большие блага. Правда, их ждала перемена, но лишь места, а не счастливого образа жизни. Король назначил молодого человека посланником при Императорском Российском Дворе — происхождение и образование делали его вполне достойным такого почетного назначения.</w:t>
      </w:r>
    </w:p>
    <w:p>
      <w:pPr>
        <w:pStyle w:val="Normal"/>
        <w:rPr>
          <w:rFonts w:ascii="Verdana Cyr" w:hAnsi="Verdana Cyr" w:eastAsia="Verdana Cyr" w:cs="Verdana Cyr"/>
        </w:rPr>
      </w:pPr>
      <w:r>
        <w:rPr>
          <w:rFonts w:eastAsia="Verdana Cyr" w:cs="Verdana Cyr" w:ascii="Verdana Cyr" w:hAnsi="Verdana Cyr"/>
        </w:rPr>
        <w:t>Молодой человек и сам имел состояние, да и молодая супруга принесла ему не меньшее; она была дочерью богатого, уважаемого коммерсанта. Один из самых больших и лучших кораблей последнего как раз должен был в этом году идти в Стокгольм; на нем-то и решили отправить дорогих детей, дочь и зятя, в Петербург. Корабль был разубран с королевской роскошью, всюду мягкие ковры, шелк и бархат…</w:t>
      </w:r>
    </w:p>
    <w:p>
      <w:pPr>
        <w:pStyle w:val="Normal"/>
        <w:rPr>
          <w:rFonts w:ascii="Verdana Cyr" w:hAnsi="Verdana Cyr" w:eastAsia="Verdana Cyr" w:cs="Verdana Cyr"/>
        </w:rPr>
      </w:pPr>
      <w:r>
        <w:rPr>
          <w:rFonts w:eastAsia="Verdana Cyr" w:cs="Verdana Cyr" w:ascii="Verdana Cyr" w:hAnsi="Verdana Cyr"/>
        </w:rPr>
        <w:t>В одной старинной, всем нам, датчанам, известной песне «об английском королевиче» говорится, как королевич этот отплывает на богато разубранном корабле, с якорями из чистого золота и шелковыми снастями. Вот об этом-то корабле и вспоминалось, глядя на испанский корабль: та же роскошь: те же мысли при отплытии:</w:t>
      </w:r>
    </w:p>
    <w:p>
      <w:pPr>
        <w:pStyle w:val="Normal"/>
        <w:rPr>
          <w:rFonts w:ascii="Verdana Cyr" w:hAnsi="Verdana Cyr" w:eastAsia="Verdana Cyr" w:cs="Verdana Cyr"/>
        </w:rPr>
      </w:pPr>
      <w:r>
        <w:rPr>
          <w:rFonts w:eastAsia="Verdana Cyr" w:cs="Verdana Cyr" w:ascii="Verdana Cyr" w:hAnsi="Verdana Cyr"/>
        </w:rPr>
        <w:t>О, дай же нам. Боже, счастливо вернуться!</w:t>
      </w:r>
    </w:p>
    <w:p>
      <w:pPr>
        <w:pStyle w:val="Normal"/>
        <w:rPr/>
      </w:pPr>
      <w:r>
        <w:rPr>
          <w:rFonts w:eastAsia="Verdana Cyr" w:cs="Verdana Cyr" w:ascii="Verdana Cyr" w:hAnsi="Verdana Cyr"/>
        </w:rPr>
        <w:t>Подул сильный попутный ветер, минута прощания была коротка. Через несколько недель корабль должен был достигнуть конечной цели путешествия. Но когда он был уже далеко от земли, ветер улегся, сияющая ровная поверхность моря, казалось, застыла; вода блестела, звезды сияли, а в богатой каюте словно</w:t>
      </w:r>
      <w:r>
        <w:rPr/>
        <w:t xml:space="preserve"> </w:t>
      </w:r>
      <w:r>
        <w:rPr>
          <w:rFonts w:eastAsia="Verdana Cyr" w:cs="Verdana Cyr" w:ascii="Verdana Cyr" w:hAnsi="Verdana Cyr"/>
        </w:rPr>
        <w:t>праздник шел.</w:t>
      </w:r>
    </w:p>
    <w:p>
      <w:pPr>
        <w:pStyle w:val="Normal"/>
        <w:rPr>
          <w:rFonts w:ascii="Verdana Cyr" w:hAnsi="Verdana Cyr" w:eastAsia="Verdana Cyr" w:cs="Verdana Cyr"/>
        </w:rPr>
      </w:pPr>
      <w:r>
        <w:rPr>
          <w:rFonts w:eastAsia="Verdana Cyr" w:cs="Verdana Cyr" w:ascii="Verdana Cyr" w:hAnsi="Verdana Cyr"/>
        </w:rPr>
        <w:t>Под конец, однако, все стали желать доброго попутного ветра, но он и не думал являться, если же временами и дул ветер, то не попутный, а встречный. Недели шли за неделями, прошло целых два месяца, пока дождались благоприятного ветра с юго-запада. Корабль находился в это время между Шотландией и Ютландией; ветер надул паруса и понес корабль — совсем как в старинной песне об «английском королевиче»:</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И ветер подул, небеса потемнели;</w:t>
      </w:r>
    </w:p>
    <w:p>
      <w:pPr>
        <w:pStyle w:val="Gedicht"/>
        <w:rPr>
          <w:rFonts w:ascii="Verdana Cyr" w:hAnsi="Verdana Cyr" w:eastAsia="Verdana Cyr" w:cs="Verdana Cyr"/>
        </w:rPr>
      </w:pPr>
      <w:r>
        <w:rPr>
          <w:rFonts w:eastAsia="Verdana Cyr" w:cs="Verdana Cyr" w:ascii="Verdana Cyr" w:hAnsi="Verdana Cyr"/>
        </w:rPr>
        <w:t>Куда им укрыться? Где берег, где порт?</w:t>
      </w:r>
    </w:p>
    <w:p>
      <w:pPr>
        <w:pStyle w:val="Gedicht"/>
        <w:rPr>
          <w:rFonts w:ascii="Verdana Cyr" w:hAnsi="Verdana Cyr" w:eastAsia="Verdana Cyr" w:cs="Verdana Cyr"/>
        </w:rPr>
      </w:pPr>
      <w:r>
        <w:rPr>
          <w:rFonts w:eastAsia="Verdana Cyr" w:cs="Verdana Cyr" w:ascii="Verdana Cyr" w:hAnsi="Verdana Cyr"/>
        </w:rPr>
        <w:t>Свой якорь на дно золотой опустили,</w:t>
      </w:r>
    </w:p>
    <w:p>
      <w:pPr>
        <w:pStyle w:val="Gedicht"/>
        <w:rPr>
          <w:rFonts w:ascii="Verdana Cyr" w:hAnsi="Verdana Cyr" w:eastAsia="Verdana Cyr" w:cs="Verdana Cyr"/>
        </w:rPr>
      </w:pPr>
      <w:r>
        <w:rPr>
          <w:rFonts w:eastAsia="Verdana Cyr" w:cs="Verdana Cyr" w:ascii="Verdana Cyr" w:hAnsi="Verdana Cyr"/>
        </w:rPr>
        <w:t>Но к Дании злобный их ветер несет.</w:t>
      </w:r>
    </w:p>
    <w:p>
      <w:pPr>
        <w:pStyle w:val="Normal"/>
        <w:rPr>
          <w:rFonts w:ascii="Verdana Cyr" w:hAnsi="Verdana Cyr" w:eastAsia="Verdana Cyr" w:cs="Verdana Cyr"/>
        </w:rPr>
      </w:pPr>
      <w:r>
        <w:rPr>
          <w:rFonts w:eastAsia="Verdana Cyr" w:cs="Verdana Cyr" w:ascii="Verdana Cyr" w:hAnsi="Verdana Cyr"/>
        </w:rPr>
      </w:r>
    </w:p>
    <w:p>
      <w:pPr>
        <w:pStyle w:val="Normal"/>
        <w:rPr/>
      </w:pPr>
      <w:r>
        <w:rPr>
          <w:rFonts w:eastAsia="Verdana Cyr" w:cs="Verdana Cyr" w:ascii="Verdana Cyr" w:hAnsi="Verdana Cyr"/>
        </w:rPr>
        <w:t>С тех пор прошло много лет. В те времена на троне Дании сидел юный король Христиан VII; много событий совершилось за это время, многое изменилось, переменилось. Озера и болота стали сочными лугами, степи — обработанными полями, а на западном берегу Ютландии, под защитой стен крестьянских избушек, выросли яблоки и розы. Но их приходится отыскивать глазами: так ловко они прячутся от резкого западного ветра. И все же тут, на этом берегу, легко перенестись мыслью</w:t>
      </w:r>
      <w:r>
        <w:rPr/>
        <w:t xml:space="preserve"> </w:t>
      </w:r>
      <w:r>
        <w:rPr>
          <w:rFonts w:eastAsia="Verdana Cyr" w:cs="Verdana Cyr" w:ascii="Verdana Cyr" w:hAnsi="Verdana Cyr"/>
        </w:rPr>
        <w:t>даже во времена еще более отдаленные, нежели царствование Христиана VII: в Ютландии и теперь, как в старину, стелется необозримая бурая степь, родина миражей, усеянная могильными курганами, изрезанная перекрещивающимися, кочковатыми песчаными дорогами. На</w:t>
      </w:r>
      <w:r>
        <w:rPr/>
        <w:t xml:space="preserve"> </w:t>
      </w:r>
      <w:r>
        <w:rPr>
          <w:rFonts w:eastAsia="Verdana Cyr" w:cs="Verdana Cyr" w:ascii="Verdana Cyr" w:hAnsi="Verdana Cyr"/>
        </w:rPr>
        <w:t>западе же, где большие реки впадают в заливы, по-прежнему расстилаются луга и болота, защищенные со стороны моря высокими дюнами. Зубчатые вершины дюн тянутся по берегу, словно горная цепь, прерываемая в иных местах глинистыми откосами; море годы за годами откусывает от них кусок за куском, так что выступы и холмы, наконец, рушатся, точно от землетрясения. Такова была Ютландия и в те времена, когда счастливая чета плыла на богатом корабле.</w:t>
      </w:r>
    </w:p>
    <w:p>
      <w:pPr>
        <w:pStyle w:val="Normal"/>
        <w:rPr/>
      </w:pPr>
      <w:r>
        <w:rPr>
          <w:rFonts w:eastAsia="Verdana Cyr" w:cs="Verdana Cyr" w:ascii="Verdana Cyr" w:hAnsi="Verdana Cyr"/>
        </w:rPr>
        <w:t>Сентябрь был на исходе; погода стояла солнечная; было воскресенье; звуки колоколов догоняли друг друга, разносясь вдоль берега Ниссумфиорда. Самые церкви напоминали обтесанные каменные глыбы — каждая была высечена в обломке скалы. Море перекатывало через них свои волны, а они себе стояли да стояли. Большинство из них было</w:t>
      </w:r>
      <w:r>
        <w:rPr/>
        <w:t xml:space="preserve"> </w:t>
      </w:r>
      <w:r>
        <w:rPr>
          <w:rFonts w:eastAsia="Verdana Cyr" w:cs="Verdana Cyr" w:ascii="Verdana Cyr" w:hAnsi="Verdana Cyr"/>
        </w:rPr>
        <w:t>без колоколен; колокола, укрепленные между двумя столбами, висели под открытым небом.</w:t>
      </w:r>
    </w:p>
    <w:p>
      <w:pPr>
        <w:pStyle w:val="Normal"/>
        <w:rPr>
          <w:rFonts w:ascii="Verdana Cyr" w:hAnsi="Verdana Cyr" w:eastAsia="Verdana Cyr" w:cs="Verdana Cyr"/>
        </w:rPr>
      </w:pPr>
      <w:r>
        <w:rPr>
          <w:rFonts w:eastAsia="Verdana Cyr" w:cs="Verdana Cyr" w:ascii="Verdana Cyr" w:hAnsi="Verdana Cyr"/>
        </w:rPr>
        <w:t>Служба в церкви кончилась, и народ высыпал на кладбище, на котором и тогда, как теперь, не виднелось ни деревца, ни кустика, ни цветка, ни даже венка на могилах. Только небольшие холмы указывали места, где покоились усопшие; все кладбище поросло острой, жесткой травой; ветер так и трепал ее. Кое-где на могилах попадались и памятники, то есть полусгнившие обломки бревен, обтесанные в виде гроба. Обломки эти доставлял прибрежный лес — дикое море. В море растут для берегового жителя и готовые балки, и доски, и деревья; доставляет же их на берег прибой. Но ветер и морской туман скоро заставляют их сгнить.</w:t>
      </w:r>
    </w:p>
    <w:p>
      <w:pPr>
        <w:pStyle w:val="Normal"/>
        <w:rPr>
          <w:rFonts w:ascii="Verdana Cyr" w:hAnsi="Verdana Cyr" w:eastAsia="Verdana Cyr" w:cs="Verdana Cyr"/>
        </w:rPr>
      </w:pPr>
      <w:r>
        <w:rPr>
          <w:rFonts w:eastAsia="Verdana Cyr" w:cs="Verdana Cyr" w:ascii="Verdana Cyr" w:hAnsi="Verdana Cyr"/>
        </w:rPr>
        <w:t>Такой обломок лежал и на детской могилке, к которой направилась одна из женщин, вышедших из церкви.</w:t>
      </w:r>
    </w:p>
    <w:p>
      <w:pPr>
        <w:pStyle w:val="Normal"/>
        <w:rPr>
          <w:rFonts w:ascii="Verdana Cyr" w:hAnsi="Verdana Cyr" w:eastAsia="Verdana Cyr" w:cs="Verdana Cyr"/>
        </w:rPr>
      </w:pPr>
      <w:r>
        <w:rPr>
          <w:rFonts w:eastAsia="Verdana Cyr" w:cs="Verdana Cyr" w:ascii="Verdana Cyr" w:hAnsi="Verdana Cyr"/>
        </w:rPr>
        <w:t>Она стояла молча, устремив взор на полуистлевший деревянный обломок. Немного погодя к ней присоединился ее муж. Они не обменялись ни словом, он взял ее за руку, и они пошли по бурой степи и болоту к дюнам. Долго шли они молча, наконец муж промолв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ая была сегодня проповедь! Не будь у нас Господа, у нас не было бы ничего!</w:t>
      </w:r>
    </w:p>
    <w:p>
      <w:pPr>
        <w:pStyle w:val="Normal"/>
        <w:rPr/>
      </w:pPr>
      <w:r>
        <w:rPr>
          <w:rFonts w:eastAsia="Verdana Cyr" w:cs="Verdana Cyr" w:ascii="Verdana Cyr" w:hAnsi="Verdana Cyr"/>
        </w:rPr>
        <w:t xml:space="preserve">— </w:t>
      </w:r>
      <w:r>
        <w:rPr>
          <w:rFonts w:eastAsia="Verdana Cyr" w:cs="Verdana Cyr" w:ascii="Verdana Cyr" w:hAnsi="Verdana Cyr"/>
        </w:rPr>
        <w:t>Да,— ответила жена,— Он посылает нам радости, Он же посылает и горе! И Он прав всегда… А сегодня нашему мальчугану исполнилось бы пять лет, будь он жив</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аво, напрасно ты так горюешь!— сказал муж.— Он счастливо отделался и находится теперь там, куда и нам надо проситься у Бога.</w:t>
      </w:r>
    </w:p>
    <w:p>
      <w:pPr>
        <w:pStyle w:val="Normal"/>
        <w:rPr>
          <w:rFonts w:ascii="Verdana Cyr" w:hAnsi="Verdana Cyr" w:eastAsia="Verdana Cyr" w:cs="Verdana Cyr"/>
        </w:rPr>
      </w:pPr>
      <w:r>
        <w:rPr>
          <w:rFonts w:eastAsia="Verdana Cyr" w:cs="Verdana Cyr" w:ascii="Verdana Cyr" w:hAnsi="Verdana Cyr"/>
        </w:rPr>
        <w:t>Больше они не говорили и направились к дому. Вдруг над одной из дюн, на которой песок не был укреплен никакой растительностью, поднялся как бы столб дыма: сильный вихрь взрыл и закрутил мелкий песок. Затем пронесся новый порыв ветра, и развешанная на веревках для просушки рыба забарабанила в стены дома; потом опять все стихло; солнце так и пекло.</w:t>
      </w:r>
    </w:p>
    <w:p>
      <w:pPr>
        <w:pStyle w:val="Normal"/>
        <w:rPr>
          <w:rFonts w:ascii="Verdana Cyr" w:hAnsi="Verdana Cyr" w:eastAsia="Verdana Cyr" w:cs="Verdana Cyr"/>
        </w:rPr>
      </w:pPr>
      <w:r>
        <w:rPr>
          <w:rFonts w:eastAsia="Verdana Cyr" w:cs="Verdana Cyr" w:ascii="Verdana Cyr" w:hAnsi="Verdana Cyr"/>
        </w:rPr>
        <w:t>Муж с женой вошли в свою избушку и, живо поснимав с себя праздничные платья, поспешили опять на дюны, возвышавшиеся на берегу, словно чудовищные, внезапно остановившиеся на пути, песочные волны. Некоторое разнообразие красок вносили росшие на белом песке голубовато-зеленые острые стебельки песочного овса и песчанки. На берег собрались еще несколько соседей, и мужчины соединенными силами втащили лодки повыше на песок. Ветер все крепчал, становился все резче и холоднее, и, когда муж с женою повернули обратно домой, песок и острые камешки так и полетели им прямо в лицо. Сильные порывы ветра срезывали белые гребешки волн и рассыпали их мелкой пылью.</w:t>
      </w:r>
    </w:p>
    <w:p>
      <w:pPr>
        <w:pStyle w:val="Normal"/>
        <w:rPr>
          <w:rFonts w:ascii="Verdana Cyr" w:hAnsi="Verdana Cyr" w:eastAsia="Verdana Cyr" w:cs="Verdana Cyr"/>
        </w:rPr>
      </w:pPr>
      <w:r>
        <w:rPr>
          <w:rFonts w:eastAsia="Verdana Cyr" w:cs="Verdana Cyr" w:ascii="Verdana Cyr" w:hAnsi="Verdana Cyr"/>
        </w:rPr>
        <w:t>Свечерело; в воздухе как будто выл, свистел и стонал целый легион проклятых духов; муж с женою не слышали даже грохота моря, а избушка их стояла чуть не на самом берегу. Песок так и летел в оконные стекла, порывы ветра грозили иногда повалить саму избушку. Стемнело, но около полуночи должна была проглянуть луна.</w:t>
      </w:r>
    </w:p>
    <w:p>
      <w:pPr>
        <w:pStyle w:val="Normal"/>
        <w:rPr>
          <w:rFonts w:ascii="Verdana Cyr" w:hAnsi="Verdana Cyr" w:eastAsia="Verdana Cyr" w:cs="Verdana Cyr"/>
        </w:rPr>
      </w:pPr>
      <w:r>
        <w:rPr>
          <w:rFonts w:eastAsia="Verdana Cyr" w:cs="Verdana Cyr" w:ascii="Verdana Cyr" w:hAnsi="Verdana Cyr"/>
        </w:rPr>
        <w:t>Небо прояснилось, но буря бушевала на море с прежней силой. Муж и жена давным-давно улеглись в постели, но нечего было и думать заснуть в такую непогоду; вдруг в окно к ним постучали, дверь приотворилась, и кто-то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крайнем рифе стоит большой корабль!</w:t>
      </w:r>
    </w:p>
    <w:p>
      <w:pPr>
        <w:pStyle w:val="Normal"/>
        <w:rPr>
          <w:rFonts w:ascii="Verdana Cyr" w:hAnsi="Verdana Cyr" w:eastAsia="Verdana Cyr" w:cs="Verdana Cyr"/>
        </w:rPr>
      </w:pPr>
      <w:r>
        <w:rPr>
          <w:rFonts w:eastAsia="Verdana Cyr" w:cs="Verdana Cyr" w:ascii="Verdana Cyr" w:hAnsi="Verdana Cyr"/>
        </w:rPr>
        <w:t>В одну минуту муж и жена вскочили и оделись.</w:t>
      </w:r>
    </w:p>
    <w:p>
      <w:pPr>
        <w:pStyle w:val="Normal"/>
        <w:rPr>
          <w:rFonts w:ascii="Verdana Cyr" w:hAnsi="Verdana Cyr" w:eastAsia="Verdana Cyr" w:cs="Verdana Cyr"/>
        </w:rPr>
      </w:pPr>
      <w:r>
        <w:rPr>
          <w:rFonts w:eastAsia="Verdana Cyr" w:cs="Verdana Cyr" w:ascii="Verdana Cyr" w:hAnsi="Verdana Cyr"/>
        </w:rPr>
        <w:t>Луна светила довольно ярко, но бушующий песочный вихрь слепил глаза. Ветер дул такой, что хоть ложись на него; только с большим трудом, чуть не ползком, пользуясь паузами между порывами урагана, можно было перебраться через дюны. На берег, словно лебяжий пух, летела с моря соленая пена; море с шумом и ревом катило кипящие волны. Надо было иметь опытный глаз, чтобы сразу различить в море судно. Это был великолепный двухмачтовый корабль; его несло к берегу через рифы, но на последнем он сел.</w:t>
      </w:r>
    </w:p>
    <w:p>
      <w:pPr>
        <w:pStyle w:val="Normal"/>
        <w:rPr/>
      </w:pPr>
      <w:r>
        <w:rPr>
          <w:rFonts w:eastAsia="Verdana Cyr" w:cs="Verdana Cyr" w:ascii="Verdana Cyr" w:hAnsi="Verdana Cyr"/>
        </w:rPr>
        <w:t>Оказать помощь кораблю или экипажу нечего было и думать — море слишком разбушевалось, волны нещадно хлестали корпус судна и перекатывались через него… Рыбакам чудились крики и вопли отчаяния; видно было, как люди на корабле беспомощно, растерянно суетились… Вот встал огромный вал и обрушился на бугшприт. Миг — и бугшприта как не бывало; корма высоко поднялась над водою, и с нее спрыгнули в этот момент две обнявшиеся человеческие фигуры, спрыгнули и исчезли в волнах… Миг еще, и — огромная волна выкинула на дюны тело… молодой женщины, по-видимому, бездыханное.</w:t>
      </w:r>
      <w:r>
        <w:rPr/>
        <w:t xml:space="preserve"> </w:t>
      </w:r>
      <w:r>
        <w:rPr>
          <w:rFonts w:eastAsia="Verdana Cyr" w:cs="Verdana Cyr" w:ascii="Verdana Cyr" w:hAnsi="Verdana Cyr"/>
        </w:rPr>
        <w:t>Несколько рыбачек окружили ее, и им показалось, что она еще подает признаки жизни. Сейчас перенесли ее в ближайшую избушку. Как хороша и нежна была бедняжка! Верно, знатная дама!</w:t>
      </w:r>
    </w:p>
    <w:p>
      <w:pPr>
        <w:pStyle w:val="Normal"/>
        <w:rPr>
          <w:rFonts w:ascii="Verdana Cyr" w:hAnsi="Verdana Cyr" w:eastAsia="Verdana Cyr" w:cs="Verdana Cyr"/>
        </w:rPr>
      </w:pPr>
      <w:r>
        <w:rPr>
          <w:rFonts w:eastAsia="Verdana Cyr" w:cs="Verdana Cyr" w:ascii="Verdana Cyr" w:hAnsi="Verdana Cyr"/>
        </w:rPr>
        <w:t>Ее уложили на убогую кровать, без всякого белья, прикрытую одним шерстяным одеялом, но в него-то и следовало укутать незнакомку — чего уж теплее!</w:t>
      </w:r>
    </w:p>
    <w:p>
      <w:pPr>
        <w:pStyle w:val="Normal"/>
        <w:rPr>
          <w:rFonts w:ascii="Verdana Cyr" w:hAnsi="Verdana Cyr" w:eastAsia="Verdana Cyr" w:cs="Verdana Cyr"/>
        </w:rPr>
      </w:pPr>
      <w:r>
        <w:rPr>
          <w:rFonts w:eastAsia="Verdana Cyr" w:cs="Verdana Cyr" w:ascii="Verdana Cyr" w:hAnsi="Verdana Cyr"/>
        </w:rPr>
        <w:t>Ее удалось вернуть к жизни, но она оказалась в жару и не сознавала ничего: ни того, что случилось, ни того, куда попала. Да и слава Богу: все, что было ей дорого в жизни, лежало теперь на дне морском. Все случилось, как в песне «об английском королевиче»</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Ужаснее вида и быть не могло:</w:t>
      </w:r>
    </w:p>
    <w:p>
      <w:pPr>
        <w:pStyle w:val="Gedicht"/>
        <w:rPr>
          <w:rFonts w:ascii="Verdana Cyr" w:hAnsi="Verdana Cyr" w:eastAsia="Verdana Cyr" w:cs="Verdana Cyr"/>
        </w:rPr>
      </w:pPr>
      <w:r>
        <w:rPr>
          <w:rFonts w:eastAsia="Verdana Cyr" w:cs="Verdana Cyr" w:ascii="Verdana Cyr" w:hAnsi="Verdana Cyr"/>
        </w:rPr>
        <w:t>Разбилося судно о риф, как стекло.</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Море выбросило на берег обломки корабля, из людей же уцелела одна молодая женщина. Ветер все еще выл, но в избушке на несколько мгновений воцарилась тишина: молодая женщина забылась; потом начались боли и крики, она раскрыла свои дивные глаза и сказала что-то, но никто не понял ни единого слова.</w:t>
      </w:r>
    </w:p>
    <w:p>
      <w:pPr>
        <w:pStyle w:val="Normal"/>
        <w:rPr>
          <w:rFonts w:ascii="Verdana Cyr" w:hAnsi="Verdana Cyr" w:eastAsia="Verdana Cyr" w:cs="Verdana Cyr"/>
        </w:rPr>
      </w:pPr>
      <w:r>
        <w:rPr>
          <w:rFonts w:eastAsia="Verdana Cyr" w:cs="Verdana Cyr" w:ascii="Verdana Cyr" w:hAnsi="Verdana Cyr"/>
        </w:rPr>
        <w:t>И вот в награду за все перенесенные ею страдания в объятиях ее очутилось новорожденное дитя. Его ожидала великолепная колыбель с шелковым пологом, роскошное жилище, ликование, восторги и жизнь, богатая всеми благами земными, но Господь судил иначе: ему довелось родиться в бедной избушке, и даже поцелуя матери не суждено было ему принять.</w:t>
      </w:r>
    </w:p>
    <w:p>
      <w:pPr>
        <w:pStyle w:val="Normal"/>
        <w:rPr>
          <w:rFonts w:ascii="Verdana Cyr" w:hAnsi="Verdana Cyr" w:eastAsia="Verdana Cyr" w:cs="Verdana Cyr"/>
        </w:rPr>
      </w:pPr>
      <w:r>
        <w:rPr>
          <w:rFonts w:eastAsia="Verdana Cyr" w:cs="Verdana Cyr" w:ascii="Verdana Cyr" w:hAnsi="Verdana Cyr"/>
        </w:rPr>
        <w:t>Жена рыбака приложила ребенка к груди матери, и оно очутилось возле сердца, которое уже перестало биться,— мать умерла. Дитя, которое должно было встретить в жизни одно богатство, одно счастье, было выброшено морем на дюны, чтобы испытать нужду и долю бедняка.</w:t>
      </w:r>
    </w:p>
    <w:p>
      <w:pPr>
        <w:pStyle w:val="Normal"/>
        <w:rPr>
          <w:rFonts w:ascii="Verdana Cyr" w:hAnsi="Verdana Cyr" w:eastAsia="Verdana Cyr" w:cs="Verdana Cyr"/>
        </w:rPr>
      </w:pPr>
      <w:r>
        <w:rPr>
          <w:rFonts w:eastAsia="Verdana Cyr" w:cs="Verdana Cyr" w:ascii="Verdana Cyr" w:hAnsi="Verdana Cyr"/>
        </w:rPr>
        <w:t>Испанский корабль разбился немного южнее Ниссумфиорда. Жестокие, бесчеловечные времена, когда береговые жители промышляли грабежом потерпевших кораблекрушение, давным-давно миновали. Теперь несчастные встречали тут любовное, сердечное отношение, широкую готовность прийти на помощь. Наше время может гордиться истинно благородными чертами характера! Умирающая мать и несчастный ребенок нашли бы приют и уход в любом домике на берегу, но нигде не отнеслись бы к ним участливее, сердечнее, чем в том именно, куда они попали: у бедной рыбачки, так грустно стоявшей вчера возле могилы своего ребенка, которому в этот день должно было бы исполниться пять лет.</w:t>
      </w:r>
    </w:p>
    <w:p>
      <w:pPr>
        <w:pStyle w:val="Normal"/>
        <w:rPr>
          <w:rFonts w:ascii="Verdana Cyr" w:hAnsi="Verdana Cyr" w:eastAsia="Verdana Cyr" w:cs="Verdana Cyr"/>
        </w:rPr>
      </w:pPr>
      <w:r>
        <w:rPr>
          <w:rFonts w:eastAsia="Verdana Cyr" w:cs="Verdana Cyr" w:ascii="Verdana Cyr" w:hAnsi="Verdana Cyr"/>
        </w:rPr>
        <w:t>Никто не знал, кто такая была умершая женщина или откуда. Корабельные обломки были немы.</w:t>
      </w:r>
    </w:p>
    <w:p>
      <w:pPr>
        <w:pStyle w:val="Normal"/>
        <w:rPr>
          <w:rFonts w:ascii="Verdana Cyr" w:hAnsi="Verdana Cyr" w:eastAsia="Verdana Cyr" w:cs="Verdana Cyr"/>
        </w:rPr>
      </w:pPr>
      <w:r>
        <w:rPr>
          <w:rFonts w:eastAsia="Verdana Cyr" w:cs="Verdana Cyr" w:ascii="Verdana Cyr" w:hAnsi="Verdana Cyr"/>
        </w:rPr>
        <w:t>В Испании, в доме богатого купца, так никогда и не дождались ни письма, ни весточки о дочери или зяте. Узнали только, что они не достигли места назначения и что в последние недели на море бушевали страшные бури. Ждали месяцы, наконец пришла весть: «Полное крушение; все погибли».</w:t>
      </w:r>
    </w:p>
    <w:p>
      <w:pPr>
        <w:pStyle w:val="Normal"/>
        <w:rPr>
          <w:rFonts w:ascii="Verdana Cyr" w:hAnsi="Verdana Cyr" w:eastAsia="Verdana Cyr" w:cs="Verdana Cyr"/>
        </w:rPr>
      </w:pPr>
      <w:r>
        <w:rPr>
          <w:rFonts w:eastAsia="Verdana Cyr" w:cs="Verdana Cyr" w:ascii="Verdana Cyr" w:hAnsi="Verdana Cyr"/>
        </w:rPr>
        <w:t>А в рыбачьей избушке на дюнах появился новый жилец.</w:t>
      </w:r>
    </w:p>
    <w:p>
      <w:pPr>
        <w:pStyle w:val="Normal"/>
        <w:rPr>
          <w:rFonts w:ascii="Verdana Cyr" w:hAnsi="Verdana Cyr" w:eastAsia="Verdana Cyr" w:cs="Verdana Cyr"/>
        </w:rPr>
      </w:pPr>
      <w:r>
        <w:rPr>
          <w:rFonts w:eastAsia="Verdana Cyr" w:cs="Verdana Cyr" w:ascii="Verdana Cyr" w:hAnsi="Verdana Cyr"/>
        </w:rPr>
        <w:t>Там, где Господь посылает пищу для двоих, хватит и на третьего: на берегу моря хватит рыбы на голодный желудок. Мальчика назвали Юрген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верно, еврейское дитя!— говорили про него.— Ишь, какой черномаз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ожет быть, он испанец или итальянец!— сказал священник. Но все эти три народности были в глазах жены рыбака одним и тем же, и она утешалась, что дитя крещено. Ребенок подрастал; благородная кровь питалась бедною пищей; отпрыск благородного рода вырастал в бедной избушке. Датский язык, западно-ютландское наречие, стал для него родным языком. Гранатное зернышко с испанской почвы выросло на западном берегу Ютландии песчинкой. Вот как может приспособляться человек! Он сросся с новой родиной всеми своими жизненными корнями. Ему суждено было изведать и голод, и холод, и другие невзгоды, но также и радости, выпадающие на долю бедняка.</w:t>
      </w:r>
    </w:p>
    <w:p>
      <w:pPr>
        <w:pStyle w:val="Normal"/>
        <w:rPr/>
      </w:pPr>
      <w:r>
        <w:rPr>
          <w:rFonts w:eastAsia="Verdana Cyr" w:cs="Verdana Cyr" w:ascii="Verdana Cyr" w:hAnsi="Verdana Cyr"/>
        </w:rPr>
        <w:t>Детство каждого человека имеет свои радости, которые бросают светлый отблеск на всю его жизнь. В играх и забавах у Юргена недостатка не было. На морском берегу было чистое раздолье для игр: весь берег был усеян игрушками, выложен, словно мозаикой, разноцветными камешками. Тут попадались и красные, как кораллы, и желтые, как янтари, и белые, кругленькие, как птичьи яички, словом, всевозможные мелкие обточенные и отшлифованные морем камешки. Высохшие остовы рыб, сухие водоросли и другие морские растения, белевшие на берегу и опутывавшие камни точно тесемками, тоже служили игрушками, забавой для глаз, пищей для ума.</w:t>
      </w:r>
      <w:r>
        <w:rPr/>
        <w:t xml:space="preserve"> </w:t>
      </w:r>
      <w:r>
        <w:rPr>
          <w:rFonts w:eastAsia="Verdana Cyr" w:cs="Verdana Cyr" w:ascii="Verdana Cyr" w:hAnsi="Verdana Cyr"/>
        </w:rPr>
        <w:t>Юрген был мальчуган способный, богато одаренный. Как он запоминал разные истории и песни! А уж что за руки у него были, просто золотые! Из камней и ракушек мастерил он кораблики и картинки для украшения стен. Мальчик мог, по словам его приемной матери, выразить свои мысли резьбой на кусочке дерева, а он был еще невелик. Как чудесно звенел его голосок; мелодии так сами собой и лились из его горлышка. Да, много струн было натянуто в его душе: они могли бы зазвучать на весь мир, сложись его судьба иначе, не забрось она его в эту глухую рыбачью деревушку.</w:t>
      </w:r>
    </w:p>
    <w:p>
      <w:pPr>
        <w:pStyle w:val="Normal"/>
        <w:rPr>
          <w:rFonts w:ascii="Verdana Cyr" w:hAnsi="Verdana Cyr" w:eastAsia="Verdana Cyr" w:cs="Verdana Cyr"/>
        </w:rPr>
      </w:pPr>
      <w:r>
        <w:rPr>
          <w:rFonts w:eastAsia="Verdana Cyr" w:cs="Verdana Cyr" w:ascii="Verdana Cyr" w:hAnsi="Verdana Cyr"/>
        </w:rPr>
        <w:t>Однажды поблизости разбился корабль и на берег выбросило волнами ящик с редкими цветочными луковицами. Некоторые из них были искрошены в похлебку — рыбаки сочли их за съедобные, другие остались гнить на песке. Им не суждено было выполнить свое назначение — развернуть взорам всю скрытую в них роскошь красок. Будет ли Юрген счастливее? Луковицы скоро погибли, его же ожидали долгие годы испытания.</w:t>
      </w:r>
    </w:p>
    <w:p>
      <w:pPr>
        <w:pStyle w:val="Normal"/>
        <w:rPr/>
      </w:pPr>
      <w:r>
        <w:rPr>
          <w:rFonts w:eastAsia="Verdana Cyr" w:cs="Verdana Cyr" w:ascii="Verdana Cyr" w:hAnsi="Verdana Cyr"/>
        </w:rPr>
        <w:t>Ни ему, ни кому другому из окружающих никогда и в голову не приходило, что дни тянутся здесь скучно и однообразно: здесь было вдоволь работы и рукам, и глазам, и ушам. Море являлось огромным учебником и каждый день развертывало новую страницу, знакомило береговых жителей то со штилем, то с легким волнением, то с ветром и штормом. Кораблекрушения были крупными событиями, а посещения церкви являлись настоящими праздниками. Из посещений же родных и знакомых особенную радость доставлял семейству рыбака приезд дяди, продавца угрей из Фьяльтринга, что близ Бовбьерга. Он приезжал</w:t>
      </w:r>
      <w:r>
        <w:rPr/>
        <w:t xml:space="preserve"> </w:t>
      </w:r>
      <w:r>
        <w:rPr>
          <w:rFonts w:eastAsia="Verdana Cyr" w:cs="Verdana Cyr" w:ascii="Verdana Cyr" w:hAnsi="Verdana Cyr"/>
        </w:rPr>
        <w:t>сюда два раза в год на крашеной тележке, полной угрей; тележка представляла ящик с крышкой и была расписана по красному фону голубыми и белыми тюльпанами; тащила ее пара чалых волов. Юргену позволялось покататься на них.</w:t>
      </w:r>
    </w:p>
    <w:p>
      <w:pPr>
        <w:pStyle w:val="Normal"/>
        <w:rPr>
          <w:rFonts w:ascii="Verdana Cyr" w:hAnsi="Verdana Cyr" w:eastAsia="Verdana Cyr" w:cs="Verdana Cyr"/>
        </w:rPr>
      </w:pPr>
      <w:r>
        <w:rPr>
          <w:rFonts w:eastAsia="Verdana Cyr" w:cs="Verdana Cyr" w:ascii="Verdana Cyr" w:hAnsi="Verdana Cyr"/>
        </w:rPr>
        <w:t>Торговец угрями был остряк, весельчак и всегда привозил с собою бочонок водки. Всякому доставался полный стаканчик или кофейная чашечка, если не хватало стаканов; даже Юргену, как ни мал он был, давалась порция с добрый наперсток. Надо же выпить, чтобы удержать в желудке жирного угря, говорил торговец и при этом всякий раз рассказывал одну и ту же историю, а если слушатели смеялись, рассказывал ее еще раз с начала. Такая уж слабость у словоохотливых людей! И так как Юрген сам зачастую руководился этой историей и в отрочестве, и даже в зрелом возрасте, то надо и нам познакомиться с нею.</w:t>
      </w:r>
    </w:p>
    <w:p>
      <w:pPr>
        <w:pStyle w:val="Normal"/>
        <w:rPr/>
      </w:pPr>
      <w:r>
        <w:rPr>
          <w:rFonts w:eastAsia="Verdana Cyr" w:cs="Verdana Cyr" w:ascii="Verdana Cyr" w:hAnsi="Verdana Cyr"/>
        </w:rPr>
        <w:t>В реке плавали угри; дочки все просились у матери погулять на свободе, подняться вверх по реке, а мать говорила им: «Не заходите далеко! Не то придет гадкий рыбак и всех вас заколет!» Но они все-таки зашли слишком далеко, и из восьми дочерей вернулись к матери только три. Они принялись жаловаться: «Мы только чуть-чуть вышли из дома, как явился гадкий рыбак и заколол сестриц своим трезубцем до смерти!» — «Ну, они еще вернутся к нам!» — сказала мать. «Нет!— ответили дочери,— он ведь содрал с них кожу, разрезал их на куски и зажарил!» — «Вернутся!» — повторила мать. «Да ведь он съел их!» — «Вернутся!» — «Он запил их водкой!» — сказали дочери. «Ай! Ай! Так они никогда не вернутся!— завыла мать.— Водка хоронит угрей!</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и следует всегда запивать это блюдо водочкой!— прибавлял торговец.</w:t>
      </w:r>
    </w:p>
    <w:p>
      <w:pPr>
        <w:pStyle w:val="Normal"/>
        <w:rPr/>
      </w:pPr>
      <w:r>
        <w:rPr>
          <w:rFonts w:eastAsia="Verdana Cyr" w:cs="Verdana Cyr" w:ascii="Verdana Cyr" w:hAnsi="Verdana Cyr"/>
        </w:rPr>
        <w:t>История эта прошла через вою жизнь Юргена красной нитью, давая обширный материал для забавных острот, поговорок и сравнений. И Юргену по временам страсть как хотелось выглянуть из дома, погулять по белу свету, а мать его, как и угриная матка, говорила: «На свете много злых людей-рыбаков!» Ну, а недалеко от дюн, в степи, побывать было можно, и он побывал. Четыре веселых дня осветили собой все его детство; в них отразилась для него вся</w:t>
      </w:r>
      <w:r>
        <w:rPr/>
        <w:t xml:space="preserve"> </w:t>
      </w:r>
      <w:r>
        <w:rPr>
          <w:rFonts w:eastAsia="Verdana Cyr" w:cs="Verdana Cyr" w:ascii="Verdana Cyr" w:hAnsi="Verdana Cyr"/>
        </w:rPr>
        <w:t>красота Ютландии, вся радость и счастье родного края. Родителей Юргена пригласили на пир — правда, на похоронный.</w:t>
      </w:r>
    </w:p>
    <w:p>
      <w:pPr>
        <w:pStyle w:val="Normal"/>
        <w:rPr/>
      </w:pPr>
      <w:r>
        <w:rPr>
          <w:rFonts w:eastAsia="Verdana Cyr" w:cs="Verdana Cyr" w:ascii="Verdana Cyr" w:hAnsi="Verdana Cyr"/>
        </w:rPr>
        <w:t>Умер один из их состоятельных родственников. Жил он в степи, к северо-востоку от рыбачьей слободки. Родители взяли Юргена с собою. Миновав дюны, степь и болото, дорога пошла по зеленому лугу, где прорезывает себе путь река Скэрум, изобилующая угрями. В ней-то и жила угриная матка со своими дочками, которых злые люди убили, ободрали и разрезали на куски. Но часто люди поступали не лучше и с себе</w:t>
      </w:r>
      <w:r>
        <w:rPr/>
        <w:t xml:space="preserve"> </w:t>
      </w:r>
      <w:r>
        <w:rPr>
          <w:rFonts w:eastAsia="Verdana Cyr" w:cs="Verdana Cyr" w:ascii="Verdana Cyr" w:hAnsi="Verdana Cyr"/>
        </w:rPr>
        <w:t>подобными. Вот и рыцарь Бугге, о котором говорится в старинной песне, был убит злыми людьми, да и сам он, как ни был добр, собирался убить строителя, что воздвигнул ему толстостенный замок с башнями. Замок этот стоял на том самом месте, где приостановился</w:t>
      </w:r>
      <w:r>
        <w:rPr/>
        <w:t xml:space="preserve"> </w:t>
      </w:r>
      <w:r>
        <w:rPr>
          <w:rFonts w:eastAsia="Verdana Cyr" w:cs="Verdana Cyr" w:ascii="Verdana Cyr" w:hAnsi="Verdana Cyr"/>
        </w:rPr>
        <w:t>теперь Юрген со своими родителями, при впадении реки Скэрум в Ниссумфиорд. Валы еще виднелись, и на них остатки кирпичных стен. Рыцарь Бугге, посылая своего слугу в погоню за ушедшим строителем, сказал: «Догони его и скажи: «Мастер, башня падает! Если он обернется, сруби ему голову и возьми деньги, что он получил от меня, а если не обернется, оставь его идти с миром».</w:t>
      </w:r>
    </w:p>
    <w:p>
      <w:pPr>
        <w:pStyle w:val="Normal"/>
        <w:rPr>
          <w:rFonts w:ascii="Verdana Cyr" w:hAnsi="Verdana Cyr" w:eastAsia="Verdana Cyr" w:cs="Verdana Cyr"/>
        </w:rPr>
      </w:pPr>
      <w:r>
        <w:rPr>
          <w:rFonts w:eastAsia="Verdana Cyr" w:cs="Verdana Cyr" w:ascii="Verdana Cyr" w:hAnsi="Verdana Cyr"/>
        </w:rPr>
        <w:t>Слуга догнал строителя и сказал, что было ведено, но тот, не оборачиваясь, ответил: «Башня еще не падает, но некогда придет с запада человек в синем плаще и заставит ее упасть». Так оно и случилось сто лет спустя: море затопило страну, и башня упала, но владелец замка Предбьёрн Гюльденстьерне выстроил себе новую, еще выше прежней; она стоит и посейчас в Северном Восборге.</w:t>
      </w:r>
    </w:p>
    <w:p>
      <w:pPr>
        <w:pStyle w:val="Normal"/>
        <w:rPr>
          <w:rFonts w:ascii="Verdana Cyr" w:hAnsi="Verdana Cyr" w:eastAsia="Verdana Cyr" w:cs="Verdana Cyr"/>
        </w:rPr>
      </w:pPr>
      <w:r>
        <w:rPr>
          <w:rFonts w:eastAsia="Verdana Cyr" w:cs="Verdana Cyr" w:ascii="Verdana Cyr" w:hAnsi="Verdana Cyr"/>
        </w:rPr>
        <w:t>Мимо последнего им тоже пришлось проходить. Все эти места давно были знакомы Юргену по рассказам, услаждавшим для него долгие зимние вечера, и вот теперь он сам увидел и двор, окруженный двойными рвами, деревьями и кустами, и вал, поросший папоротником. Но лучше всего были здесь высокие липы, достававшие вершинами до крыши и наполнявшие воздух сладким ароматом. В северо-западном углу сада рос большой куст, осыпанный цветами, что снегом. Это была бузина, первая цветущая бузина, которую видел Юрген. И она да цветущие липы запечатлелись в его памяти на всю жизнь; ребенок запасся на старость воспоминаниями о красоте и аромате родины.</w:t>
      </w:r>
    </w:p>
    <w:p>
      <w:pPr>
        <w:pStyle w:val="Normal"/>
        <w:rPr>
          <w:rFonts w:ascii="Verdana Cyr" w:hAnsi="Verdana Cyr" w:eastAsia="Verdana Cyr" w:cs="Verdana Cyr"/>
        </w:rPr>
      </w:pPr>
      <w:r>
        <w:rPr>
          <w:rFonts w:eastAsia="Verdana Cyr" w:cs="Verdana Cyr" w:ascii="Verdana Cyr" w:hAnsi="Verdana Cyr"/>
        </w:rPr>
        <w:t>Остальную часть пути совершили гораздо скорее и удобнее: как раз у Северного Восборга, где цвела бузина, Юргена с родителями нагнали другие приглашенные на пир, ехавшие в тележке, и предложили подвезти их. Конечно, всем троим пришлось поместиться позади, на деревянном сундуке, окованном железом, но для них это было все-таки лучше, чем идти пешком. Дорога шла по кочковатой степи; волы, тащившие тележку, время от времени останавливались, встретив среди вереска клочок земли, поросший свежею травкой; солнышко припекало, и над степью курился диковинный дымок. Он вился клубами и в то же время был прозрачнее самого воздуха; казалось, солнечные лучи клубились и плясали над степь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Локеман» гонит свое овечье стадо!— сказали Юргену, и ему было довольно: он сразу перенесся в сказочную страну, но не терял из виду и окружающей действительности. Какая тишина стояла в степи!</w:t>
      </w:r>
    </w:p>
    <w:p>
      <w:pPr>
        <w:pStyle w:val="Normal"/>
        <w:rPr>
          <w:rFonts w:ascii="Verdana Cyr" w:hAnsi="Verdana Cyr" w:eastAsia="Verdana Cyr" w:cs="Verdana Cyr"/>
        </w:rPr>
      </w:pPr>
      <w:r>
        <w:rPr>
          <w:rFonts w:eastAsia="Verdana Cyr" w:cs="Verdana Cyr" w:ascii="Verdana Cyr" w:hAnsi="Verdana Cyr"/>
        </w:rPr>
        <w:t>Во все стороны разбегалась необозримая степь, похожая на драгоценный ковер; вереск цвел; кипарисово-зеленый можжевельник и свежие отпрыски дубков выглядывали из него букетами. Так и хотелось броситься на этот ковер поваляться — не будь только тут множества ядовитых гадюк!.. Об них-то да о волках и пошла речь; последних водилось тут прежде столько, что всю местность звали Волчьею. Старик возница рассказывал, что в старину, когда еще жив был его покойный отец, лошадям часто приходилось жестоко отбиваться от кровожадных зверей, а раз утром и ему самому случилось набрести на лошадь, попиравшую ногами убитого ей волка, но ноги ее были все изгрызены.</w:t>
      </w:r>
    </w:p>
    <w:p>
      <w:pPr>
        <w:pStyle w:val="Normal"/>
        <w:rPr>
          <w:rFonts w:ascii="Verdana Cyr" w:hAnsi="Verdana Cyr" w:eastAsia="Verdana Cyr" w:cs="Verdana Cyr"/>
        </w:rPr>
      </w:pPr>
      <w:r>
        <w:rPr>
          <w:rFonts w:eastAsia="Verdana Cyr" w:cs="Verdana Cyr" w:ascii="Verdana Cyr" w:hAnsi="Verdana Cyr"/>
        </w:rPr>
        <w:t>Слишком скоро для мальчика проехали они кочковатую степь и глубокие пески и прибыли в дом, где было полным-полно гостей. Повозки жались друг к другу; лошади и волы пощипывали тощую травку. За двором возвышались песчаные дюны, такие же высокие и огромные, как и в родной слободке Юргена. Как же они попали сюда с берега, ведь оттуда три мили? Ветер поднял и перенес их; у них своя история.</w:t>
      </w:r>
    </w:p>
    <w:p>
      <w:pPr>
        <w:pStyle w:val="Normal"/>
        <w:rPr/>
      </w:pPr>
      <w:r>
        <w:rPr>
          <w:rFonts w:eastAsia="Verdana Cyr" w:cs="Verdana Cyr" w:ascii="Verdana Cyr" w:hAnsi="Verdana Cyr"/>
        </w:rPr>
        <w:t>Пропели псалмы, двое-трое старичков и старушек прослезились, а то было очень весело, по мнению Юргена: ешь и пей вволю. Угощали жирными угрями, а их надо было запивать водочкой. «Она удерживает угрей!» — говаривал старик-торговец, и тут крепко держались его слов. Юрген шнырял повсюду и на третий день чувствовал себя тут совсем как дома. Но здесь, в степи, было совсем не то, что у них в рыбачьей слободке, на дюнах: степь так и кишела цветочками и голубицей; крупные, сладкие ягоды прямо топтались ногами, и вереск орошался красным</w:t>
      </w:r>
      <w:r>
        <w:rPr/>
        <w:t xml:space="preserve"> </w:t>
      </w:r>
      <w:r>
        <w:rPr>
          <w:rFonts w:eastAsia="Verdana Cyr" w:cs="Verdana Cyr" w:ascii="Verdana Cyr" w:hAnsi="Verdana Cyr"/>
        </w:rPr>
        <w:t>соком.</w:t>
      </w:r>
    </w:p>
    <w:p>
      <w:pPr>
        <w:pStyle w:val="Normal"/>
        <w:rPr>
          <w:rFonts w:ascii="Verdana Cyr" w:hAnsi="Verdana Cyr" w:eastAsia="Verdana Cyr" w:cs="Verdana Cyr"/>
        </w:rPr>
      </w:pPr>
      <w:r>
        <w:rPr>
          <w:rFonts w:eastAsia="Verdana Cyr" w:cs="Verdana Cyr" w:ascii="Verdana Cyr" w:hAnsi="Verdana Cyr"/>
        </w:rPr>
        <w:t>Там и сям возвышались курганы; в тихом воздухе курился дымок; горит где-нибудь степь — говорили Юргену. Вечером же над степью подымалось зарево — вот было красиво!</w:t>
      </w:r>
    </w:p>
    <w:p>
      <w:pPr>
        <w:pStyle w:val="Normal"/>
        <w:rPr>
          <w:rFonts w:ascii="Verdana Cyr" w:hAnsi="Verdana Cyr" w:eastAsia="Verdana Cyr" w:cs="Verdana Cyr"/>
        </w:rPr>
      </w:pPr>
      <w:r>
        <w:rPr>
          <w:rFonts w:eastAsia="Verdana Cyr" w:cs="Verdana Cyr" w:ascii="Verdana Cyr" w:hAnsi="Verdana Cyr"/>
        </w:rPr>
        <w:t>На четвертый день поминки кончились, пора было и домой, на приморские дю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ши-то настоящие,— сказал отец,— а в этих никакой силы нет.</w:t>
      </w:r>
    </w:p>
    <w:p>
      <w:pPr>
        <w:pStyle w:val="Normal"/>
        <w:rPr>
          <w:rFonts w:ascii="Verdana Cyr" w:hAnsi="Verdana Cyr" w:eastAsia="Verdana Cyr" w:cs="Verdana Cyr"/>
        </w:rPr>
      </w:pPr>
      <w:r>
        <w:rPr>
          <w:rFonts w:eastAsia="Verdana Cyr" w:cs="Verdana Cyr" w:ascii="Verdana Cyr" w:hAnsi="Verdana Cyr"/>
        </w:rPr>
        <w:t>Зашел разговор о том, как они попали сюда, внутрь страны. Очень просто. На берегу нашли мертвое тело; крестьяне схоронили его на кладбище, и вслед за тем началась страшная буря, песок погнало внутрь страны, море дико лезло на берег. Тогда один умный человек посоветовал разрыть могилу и поглядеть, не сосет ли покойник свой большой палец. Если да, то это водяной, и море требует его. Могилу разрыли: покойник сосал большой палец; сейчас же взвалили его на телегу, запрягли в нее двух волов, и те как ужаленные помчали ее через степь и болото прямо в море. Песочная метель прекратилась, но дюны как их намело, так и остались стоять внутри страны. Юрген слушал и сохранял все эти рассказы в своей памяти вместе с воспоминаниями о счастливейших днях детства, о поминках.</w:t>
      </w:r>
    </w:p>
    <w:p>
      <w:pPr>
        <w:pStyle w:val="Normal"/>
        <w:rPr>
          <w:rFonts w:ascii="Verdana Cyr" w:hAnsi="Verdana Cyr" w:eastAsia="Verdana Cyr" w:cs="Verdana Cyr"/>
        </w:rPr>
      </w:pPr>
      <w:r>
        <w:rPr>
          <w:rFonts w:eastAsia="Verdana Cyr" w:cs="Verdana Cyr" w:ascii="Verdana Cyr" w:hAnsi="Verdana Cyr"/>
        </w:rPr>
        <w:t>Да, то ли дело вырваться из дома, увидеть новые места и новых людей! И Юргену предстояло-таки вырваться опять. Ему еще не минуло четырнадцати лет, а он уже нанялся на корабль и отправился по белу свету. Узнал он и погоду, и море, и злых, жестоких людей! Недаром он был юнгой! Скудная пища, холодные ночи, плеть и кулаки — всего пришлось ему отведать. Было от чего иногда вскипеть его благородной испанской крови; горячие слова просились на язык, но умнее было прикусить его, а для Юргена это было то же, что для угря позволить себя ободрать и положить на сковоро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да я возьму свое!— говорил он сам себе.</w:t>
      </w:r>
    </w:p>
    <w:p>
      <w:pPr>
        <w:pStyle w:val="Normal"/>
        <w:rPr>
          <w:rFonts w:ascii="Verdana Cyr" w:hAnsi="Verdana Cyr" w:eastAsia="Verdana Cyr" w:cs="Verdana Cyr"/>
        </w:rPr>
      </w:pPr>
      <w:r>
        <w:rPr>
          <w:rFonts w:eastAsia="Verdana Cyr" w:cs="Verdana Cyr" w:ascii="Verdana Cyr" w:hAnsi="Verdana Cyr"/>
        </w:rPr>
        <w:t>Довелось ему увидеть и испанский берег, родину его родителей, даже тот самый город, где они жили в счастье и довольстве, но он ведь ничего не знал ни о своей родине, ни о семье, а семья о нем — и того меньше.</w:t>
      </w:r>
    </w:p>
    <w:p>
      <w:pPr>
        <w:pStyle w:val="Normal"/>
        <w:rPr>
          <w:rFonts w:ascii="Verdana Cyr" w:hAnsi="Verdana Cyr" w:eastAsia="Verdana Cyr" w:cs="Verdana Cyr"/>
        </w:rPr>
      </w:pPr>
      <w:r>
        <w:rPr>
          <w:rFonts w:eastAsia="Verdana Cyr" w:cs="Verdana Cyr" w:ascii="Verdana Cyr" w:hAnsi="Verdana Cyr"/>
        </w:rPr>
        <w:t>Парнишке не позволяли даже бывать на берегу, и он ступил на него в первый раз только в последний день стоянки: надо было закупить кое-какие припасы, и его взяли с собою на подмогу.</w:t>
      </w:r>
    </w:p>
    <w:p>
      <w:pPr>
        <w:pStyle w:val="Normal"/>
        <w:rPr>
          <w:rFonts w:ascii="Verdana Cyr" w:hAnsi="Verdana Cyr" w:eastAsia="Verdana Cyr" w:cs="Verdana Cyr"/>
        </w:rPr>
      </w:pPr>
      <w:r>
        <w:rPr>
          <w:rFonts w:eastAsia="Verdana Cyr" w:cs="Verdana Cyr" w:ascii="Verdana Cyr" w:hAnsi="Verdana Cyr"/>
        </w:rPr>
        <w:t>И вот Юрген, одетый в жалкое платьишко, словно выстиранное в канаве и высушенное в трубе, очутился в городе. Он, уроженец дюн, впервые увидел большой город. Какие высоченные дома, узенькие улицы, сколько народа! Толпы сновали туда и сюда; по улицам как будто неслась живая река: горожане, крестьяне, монахи, солдаты… Крик, шум, гам, звон бубенчиков на ослах и мулах, звон церковных колоколов, пение и щелканье, стукотня и грохотня: ремесленники работали на порогах домов, а то так и прямо на тротуарах. Солнце так и пекло, воздух был тяжел и удушлив; Юргену казалось, что он в раскаленной печке, битком набитой жужжащими и гудящими навозными и майскими жуками, пчелами и мухами; голова шла кругом. Вдруг он увидел перед собою величественный портал собора; в полутьме под сводами мерцали свечи, курился фимиам. Даже самый оборванный нищий имел право войти в церковь; матрос, с которым послали Юргена, и направился туда; Юрген за ним. Яркие образа сияли на золотом фоне. На алтаре, среди цветов и зажженных свечей, красовалась Божья Матерь с Младенцем Иисусом. Священники в роскошных облачениях пели, а хорошенькие нарядные мальчики кадили. Вся эта красота и великолепие произвели на Юргена глубокое впечатление; вера и религия его родителей затронули самые сокровенные струны его души; на глазах у него выступили слезы.</w:t>
      </w:r>
    </w:p>
    <w:p>
      <w:pPr>
        <w:pStyle w:val="Normal"/>
        <w:rPr>
          <w:rFonts w:ascii="Verdana Cyr" w:hAnsi="Verdana Cyr" w:eastAsia="Verdana Cyr" w:cs="Verdana Cyr"/>
        </w:rPr>
      </w:pPr>
      <w:r>
        <w:rPr>
          <w:rFonts w:eastAsia="Verdana Cyr" w:cs="Verdana Cyr" w:ascii="Verdana Cyr" w:hAnsi="Verdana Cyr"/>
        </w:rPr>
        <w:t>Из церкви они направились на рынок, закупили нужные припасы, и Юргену пришлось тащить часть их. Идти было далеко, он устал и приостановился отдохнуть перед большим великолепным домом с мраморными колоннами, статуями и широкими лестницами. Юрген прислонил свою ношу к стене, но явился раззолоченный швейцар в ливрее и, подняв на него палку с серебряным набалдашником, прогнал прочь — его, внука хозяина! Но никто ведь не знал этого; сам Юрген — меньше всех.</w:t>
      </w:r>
    </w:p>
    <w:p>
      <w:pPr>
        <w:pStyle w:val="Normal"/>
        <w:rPr>
          <w:rFonts w:ascii="Verdana Cyr" w:hAnsi="Verdana Cyr" w:eastAsia="Verdana Cyr" w:cs="Verdana Cyr"/>
        </w:rPr>
      </w:pPr>
      <w:r>
        <w:rPr>
          <w:rFonts w:eastAsia="Verdana Cyr" w:cs="Verdana Cyr" w:ascii="Verdana Cyr" w:hAnsi="Verdana Cyr"/>
        </w:rPr>
        <w:t>Корабль отплыл; опять потянулась та же жизнь: толчки, ругань, недосыпание, тяжелая работа… Что ж, не мешает отведать всего! Это ведь, говорят, хорошо — пройти суровую школу в юности. Хорошо-то, хорошо — если потом ждет тебя счастливая старость!</w:t>
      </w:r>
    </w:p>
    <w:p>
      <w:pPr>
        <w:pStyle w:val="Normal"/>
        <w:rPr>
          <w:rFonts w:ascii="Verdana Cyr" w:hAnsi="Verdana Cyr" w:eastAsia="Verdana Cyr" w:cs="Verdana Cyr"/>
        </w:rPr>
      </w:pPr>
      <w:r>
        <w:rPr>
          <w:rFonts w:eastAsia="Verdana Cyr" w:cs="Verdana Cyr" w:ascii="Verdana Cyr" w:hAnsi="Verdana Cyr"/>
        </w:rPr>
        <w:t>Рейс кончился, корабль опять стал на якорь в Рингкьебингсфиорде, и Юрген вернулся домой, в рыбачью слободку, но, пока он гулял по свету, приемная мать его умерла.</w:t>
      </w:r>
    </w:p>
    <w:p>
      <w:pPr>
        <w:pStyle w:val="Normal"/>
        <w:rPr>
          <w:rFonts w:ascii="Verdana Cyr" w:hAnsi="Verdana Cyr" w:eastAsia="Verdana Cyr" w:cs="Verdana Cyr"/>
        </w:rPr>
      </w:pPr>
      <w:r>
        <w:rPr>
          <w:rFonts w:eastAsia="Verdana Cyr" w:cs="Verdana Cyr" w:ascii="Verdana Cyr" w:hAnsi="Verdana Cyr"/>
        </w:rPr>
        <w:t>Настала суровая зима. На море и суше бушевали снежные бури; просто беда была пробираться по степи. Как, в самом деле, разнятся между собою разные страны: здесь леденящий холод и метель, а в Испании страшная жара! И все же, увидав в ясный, морозный день большую стаю лебедей, летевших со стороны моря к Северному Восборгу, Юрген почувствовал, что тут все-таки дышится легче, что тут, по крайней мере, можно насладиться прелестями лета. И он мысленно представил себе степь, всю в цветах, усеянную спелыми, сочными ягодами, и цветущие липы у Северного Восборга… Ах, надо опять побывать там!</w:t>
      </w:r>
    </w:p>
    <w:p>
      <w:pPr>
        <w:pStyle w:val="Normal"/>
        <w:rPr>
          <w:rFonts w:ascii="Verdana Cyr" w:hAnsi="Verdana Cyr" w:eastAsia="Verdana Cyr" w:cs="Verdana Cyr"/>
        </w:rPr>
      </w:pPr>
      <w:r>
        <w:rPr>
          <w:rFonts w:eastAsia="Verdana Cyr" w:cs="Verdana Cyr" w:ascii="Verdana Cyr" w:hAnsi="Verdana Cyr"/>
        </w:rPr>
        <w:t>Подошла весна, началась ловля рыбы, Юрген помогал отцу. Он сильно вырос за последний год, и дело у него спорилось. Жизнь так и била в нем ключом; он умел плавать и сидя, и стоя, даже кувыркаться в воде, и ему часто советовали остерегаться макрелей — они плавают стадами и нападают на лучших пловцов, увлекают их под воду и пожирают. Вот и конец! Но Юргену судьба готовила иное.</w:t>
      </w:r>
    </w:p>
    <w:p>
      <w:pPr>
        <w:pStyle w:val="Normal"/>
        <w:rPr>
          <w:rFonts w:ascii="Verdana Cyr" w:hAnsi="Verdana Cyr" w:eastAsia="Verdana Cyr" w:cs="Verdana Cyr"/>
        </w:rPr>
      </w:pPr>
      <w:r>
        <w:rPr>
          <w:rFonts w:eastAsia="Verdana Cyr" w:cs="Verdana Cyr" w:ascii="Verdana Cyr" w:hAnsi="Verdana Cyr"/>
        </w:rPr>
        <w:t>У соседей был сын Мортен; Юрген подружился с ним, и они вместе нанялись на одно судно, которое отплывало в Норвегию, потом в Голландию. Серьезно ссориться между собою им вообще было не из-за чего, но мало ли что случается! У горячих натур руки ведь так и чешутся; случилось это раз и с Юргеном, когда он повздорил с Мортеном из-за каких-то пустяков. Они сидели в углу за капитанской рубкой и ели из одной глиняной миски; у Юргена был в руках нож, и он замахнулся им на товарища, причем весь побледнел и дико сверкнул глазами. А Мортен только промолв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ты из тех, что готовы пустить в дело нож? В ту же минуту рука Юргена опустилась; молча доел он обед и взялся за свое дело. По окончании же работ он подошел к Мортену и сказал: «Ударь меня в лицо — я стою! Во мне, право, вечно бурлит через край, точно в горшке с кипятк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ладно, забудем это!— отвечал Мортен, и с тех пор дружба их стала чуть не вдвое крепче. Вернувшись домой, в Ютландию, на дюны, они рассказывали о житье-бытье на море, рассказали и об этом происшествии. Да, кровь в Юргене бурлила через край, но все же он был славный, надежный «горш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лько не «ютландский» — ютландцем его назвать нельзя!— сострил Мортен. (Так называемая «ютландская посуда», изготовляется из темной глины и отличается огнеупорностью и прочностью.— Примеч. перев.)</w:t>
      </w:r>
    </w:p>
    <w:p>
      <w:pPr>
        <w:pStyle w:val="Normal"/>
        <w:rPr>
          <w:rFonts w:ascii="Verdana Cyr" w:hAnsi="Verdana Cyr" w:eastAsia="Verdana Cyr" w:cs="Verdana Cyr"/>
        </w:rPr>
      </w:pPr>
      <w:r>
        <w:rPr>
          <w:rFonts w:eastAsia="Verdana Cyr" w:cs="Verdana Cyr" w:ascii="Verdana Cyr" w:hAnsi="Verdana Cyr"/>
        </w:rPr>
        <w:t>Оба были молоды и здоровы; оба — парни рослые, крепкого сложения, но Юрген отличался большей ловкостью.</w:t>
      </w:r>
    </w:p>
    <w:p>
      <w:pPr>
        <w:pStyle w:val="Normal"/>
        <w:rPr>
          <w:rFonts w:ascii="Verdana Cyr" w:hAnsi="Verdana Cyr" w:eastAsia="Verdana Cyr" w:cs="Verdana Cyr"/>
        </w:rPr>
      </w:pPr>
      <w:r>
        <w:rPr>
          <w:rFonts w:eastAsia="Verdana Cyr" w:cs="Verdana Cyr" w:ascii="Verdana Cyr" w:hAnsi="Verdana Cyr"/>
        </w:rPr>
        <w:t>На севере, в Норвегии, крестьяне пасут свои стада на горах, где и имеются особые пастушьи шалаши, а на западном берегу Ютландии на дюнах понастроены хижины для рыбаков; они сколочены из корабельных обломков и крыты торфом и вереском; по стенам внутри идут нары для спанья. У каждого рыбака есть своя девушка-помощница; обязанности ее — насаживать на крючки приманки, встречать хозяина, возвращающегося с лова, теплым пивом, готовить ему кушанье, вытаскивать из лодок пойманную рыбу, потрошить ее и проч.</w:t>
      </w:r>
    </w:p>
    <w:p>
      <w:pPr>
        <w:pStyle w:val="Normal"/>
        <w:rPr>
          <w:rFonts w:ascii="Verdana Cyr" w:hAnsi="Verdana Cyr" w:eastAsia="Verdana Cyr" w:cs="Verdana Cyr"/>
        </w:rPr>
      </w:pPr>
      <w:r>
        <w:rPr>
          <w:rFonts w:eastAsia="Verdana Cyr" w:cs="Verdana Cyr" w:ascii="Verdana Cyr" w:hAnsi="Verdana Cyr"/>
        </w:rPr>
        <w:t>Юрген, отец его и еще несколько рыбаков с их работницами помещались в одной хижине. Мортен жил в ближайшей.</w:t>
      </w:r>
    </w:p>
    <w:p>
      <w:pPr>
        <w:pStyle w:val="Normal"/>
        <w:rPr>
          <w:rFonts w:ascii="Verdana Cyr" w:hAnsi="Verdana Cyr" w:eastAsia="Verdana Cyr" w:cs="Verdana Cyr"/>
        </w:rPr>
      </w:pPr>
      <w:r>
        <w:rPr>
          <w:rFonts w:eastAsia="Verdana Cyr" w:cs="Verdana Cyr" w:ascii="Verdana Cyr" w:hAnsi="Verdana Cyr"/>
        </w:rPr>
        <w:t>Между девушками была одна по имени Эльза, которую Юрген знал с детства. Оба были очень дружны между собою; в их нравах было много общего, но наружностью они резко отличались: он был смуглый брюнет, а она беленькая; волосы у нее были желтые, как лен, а глаза светло-голубые, как освещенное солнцем море.</w:t>
      </w:r>
    </w:p>
    <w:p>
      <w:pPr>
        <w:pStyle w:val="Normal"/>
        <w:rPr>
          <w:rFonts w:ascii="Verdana Cyr" w:hAnsi="Verdana Cyr" w:eastAsia="Verdana Cyr" w:cs="Verdana Cyr"/>
        </w:rPr>
      </w:pPr>
      <w:r>
        <w:rPr>
          <w:rFonts w:eastAsia="Verdana Cyr" w:cs="Verdana Cyr" w:ascii="Verdana Cyr" w:hAnsi="Verdana Cyr"/>
        </w:rPr>
        <w:t>Раз они шли рядом; Юрген держал ее руку в своей и крепко пожимал ее. Вдруг Эльза сказала 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Юрген, у меня есть что-то на сердце! Лучше бы мне работать у тебя — ты мне все равно что брат, а Мортен, к которому я нанялась,— мой жених. Не надо только болтать об этом другим!</w:t>
      </w:r>
    </w:p>
    <w:p>
      <w:pPr>
        <w:pStyle w:val="Normal"/>
        <w:rPr>
          <w:rFonts w:ascii="Verdana Cyr" w:hAnsi="Verdana Cyr" w:eastAsia="Verdana Cyr" w:cs="Verdana Cyr"/>
        </w:rPr>
      </w:pPr>
      <w:r>
        <w:rPr>
          <w:rFonts w:eastAsia="Verdana Cyr" w:cs="Verdana Cyr" w:ascii="Verdana Cyr" w:hAnsi="Verdana Cyr"/>
        </w:rPr>
        <w:t>Песок словно заколыхался под ногами Юргена, но он не проронил ни слова, только кивнул головой: согласен, мол. Большего от него и не требовалось. Но он-то в ту же минуту почувствовал, что всем сердцем ненавидит Мортена. Чем больше он думал о случившемся — а раньше он никогда так много не думал об Эльзе,— тем яснее становилось ему, что Мортен украл у него любовь единственной девушки, которая ему нравилась, то есть Эльзы; вот оно как теперь выходило!</w:t>
      </w:r>
    </w:p>
    <w:p>
      <w:pPr>
        <w:pStyle w:val="Normal"/>
        <w:rPr/>
      </w:pPr>
      <w:r>
        <w:rPr>
          <w:rFonts w:eastAsia="Verdana Cyr" w:cs="Verdana Cyr" w:ascii="Verdana Cyr" w:hAnsi="Verdana Cyr"/>
        </w:rPr>
        <w:t>Стоит посмотреть, как рыбаки переносятся, в свежую погоду, по волнам через рифы. Один из рыбаков стоит на носу, а гребцы не спускают с него глаз, выжидая знака положить весла и отдаться надвигающейся волне, которая должна перенести лодку через риф. Сначала волна поднимает лодку так высоко, что с берега виден киль ее; минуту спустя она исчезает в волнах; не видно ни самой лодки, ни людей, ни мачты; море как будто поглотило все… Но еще минута, и лодка вновь показывается на поверхности по другую сторону рифа, словно вынырнувшее из воды морское чудовище; весла быстро шевелятся — ни дать ни взять ноги животного. Перед вторым, перед третьим рифом повторяется</w:t>
      </w:r>
      <w:r>
        <w:rPr/>
        <w:t xml:space="preserve"> </w:t>
      </w:r>
      <w:r>
        <w:rPr>
          <w:rFonts w:eastAsia="Verdana Cyr" w:cs="Verdana Cyr" w:ascii="Verdana Cyr" w:hAnsi="Verdana Cyr"/>
        </w:rPr>
        <w:t>то же самое; затем рыбаки спрыгивают в воду и подводят лодку к берегу; удары волны помогают им, подталкивая ее сзади.</w:t>
      </w:r>
    </w:p>
    <w:p>
      <w:pPr>
        <w:pStyle w:val="Normal"/>
        <w:rPr>
          <w:rFonts w:ascii="Verdana Cyr" w:hAnsi="Verdana Cyr" w:eastAsia="Verdana Cyr" w:cs="Verdana Cyr"/>
        </w:rPr>
      </w:pPr>
      <w:r>
        <w:rPr>
          <w:rFonts w:eastAsia="Verdana Cyr" w:cs="Verdana Cyr" w:ascii="Verdana Cyr" w:hAnsi="Verdana Cyr"/>
        </w:rPr>
        <w:t>Не подать вовремя знака, ошибиться минутой, и — лодка разобьется о риф.</w:t>
      </w:r>
    </w:p>
    <w:p>
      <w:pPr>
        <w:pStyle w:val="Normal"/>
        <w:rPr>
          <w:rFonts w:ascii="Verdana Cyr" w:hAnsi="Verdana Cyr" w:eastAsia="Verdana Cyr" w:cs="Verdana Cyr"/>
        </w:rPr>
      </w:pPr>
      <w:r>
        <w:rPr>
          <w:rFonts w:eastAsia="Verdana Cyr" w:cs="Verdana Cyr" w:ascii="Verdana Cyr" w:hAnsi="Verdana Cyr"/>
        </w:rPr>
        <w:t>«Тогда бы конец и мне, и Мортену!» Эта мысль мелькнула у Юргена, когда они были на море. Отец его вдруг серьезно занемог, лихорадка так и трепала его; между тем лодка приближалась к последнему рифу; Юрген вскочил и крикну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ец, пусти лучше меня!— и взгляд его скользнул с лица Мортена на волны.</w:t>
      </w:r>
    </w:p>
    <w:p>
      <w:pPr>
        <w:pStyle w:val="Normal"/>
        <w:rPr>
          <w:rFonts w:ascii="Verdana Cyr" w:hAnsi="Verdana Cyr" w:eastAsia="Verdana Cyr" w:cs="Verdana Cyr"/>
        </w:rPr>
      </w:pPr>
      <w:r>
        <w:rPr>
          <w:rFonts w:eastAsia="Verdana Cyr" w:cs="Verdana Cyr" w:ascii="Verdana Cyr" w:hAnsi="Verdana Cyr"/>
        </w:rPr>
        <w:t>Вот приближается огромная волна… Юрген взглянул на бледное лицо отца и — не мог исполнить злого намерения. Лодка счастливо миновала риф и достигла берега, но злая мысль крепко засела в голове Юргена; кровь в нем так и кипела; со дна души всплывали разные соринки и волокна, запавшие туда за время дружбы его с Мортеном, но он не мог выпрясть из них цельную нить, за которую бы мог ухватиться, и он пока не приступал к делу. Да, Мортен испортил ему жизнь, он чувствовал это!</w:t>
      </w:r>
    </w:p>
    <w:p>
      <w:pPr>
        <w:pStyle w:val="Normal"/>
        <w:rPr>
          <w:rFonts w:ascii="Verdana Cyr" w:hAnsi="Verdana Cyr" w:eastAsia="Verdana Cyr" w:cs="Verdana Cyr"/>
        </w:rPr>
      </w:pPr>
      <w:r>
        <w:rPr>
          <w:rFonts w:eastAsia="Verdana Cyr" w:cs="Verdana Cyr" w:ascii="Verdana Cyr" w:hAnsi="Verdana Cyr"/>
        </w:rPr>
        <w:t>Так как же ему было не возненавидеть его? Некоторые из рыбаков заметили эту ненависть, но сам Мортен не замечал ничего и оставался тем же добрым товарищем и словоохотливым — пожалуй, даже чересчур словоохотливым — парнем.</w:t>
      </w:r>
    </w:p>
    <w:p>
      <w:pPr>
        <w:pStyle w:val="Normal"/>
        <w:rPr>
          <w:rFonts w:ascii="Verdana Cyr" w:hAnsi="Verdana Cyr" w:eastAsia="Verdana Cyr" w:cs="Verdana Cyr"/>
        </w:rPr>
      </w:pPr>
      <w:r>
        <w:rPr>
          <w:rFonts w:eastAsia="Verdana Cyr" w:cs="Verdana Cyr" w:ascii="Verdana Cyr" w:hAnsi="Verdana Cyr"/>
        </w:rPr>
        <w:t>А отцу Юргена пришлось слечь; болезнь оказалась смертельной, и он через неделю умер. Юрген получил в наследство дом на дюнах, правда маленький, но и то хорошо, у Мортена не было и это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еперь не будешь больше наниматься в матросы! Останешься с нами навсегда!— сказал Юргену один из старых рыбаков.</w:t>
      </w:r>
    </w:p>
    <w:p>
      <w:pPr>
        <w:pStyle w:val="Normal"/>
        <w:rPr>
          <w:rFonts w:ascii="Verdana Cyr" w:hAnsi="Verdana Cyr" w:eastAsia="Verdana Cyr" w:cs="Verdana Cyr"/>
        </w:rPr>
      </w:pPr>
      <w:r>
        <w:rPr>
          <w:rFonts w:eastAsia="Verdana Cyr" w:cs="Verdana Cyr" w:ascii="Verdana Cyr" w:hAnsi="Verdana Cyr"/>
        </w:rPr>
        <w:t>Но у Юргена как раз было в мыслях другое — ему именно и хотелось погулять по белу свету. У торговца угрями был дядя, который жил в Старом Скагене; он тоже занимался рыболовством, но был уже зажиточным купцом и владел собственным судном. Слыл он милым стариком; у такого стоило послужить. Старый Скаген лежит на крайнем севере Ютландии, далеко от рыбачьей слободки и дюн, но это-то обстоятельство особенно и было по душе Юргену: он не хотел пировать на свадьбе Эльзы и Мортена, а ее готовились сыграть недели через две.</w:t>
      </w:r>
    </w:p>
    <w:p>
      <w:pPr>
        <w:pStyle w:val="Normal"/>
        <w:rPr>
          <w:rFonts w:ascii="Verdana Cyr" w:hAnsi="Verdana Cyr" w:eastAsia="Verdana Cyr" w:cs="Verdana Cyr"/>
        </w:rPr>
      </w:pPr>
      <w:r>
        <w:rPr>
          <w:rFonts w:eastAsia="Verdana Cyr" w:cs="Verdana Cyr" w:ascii="Verdana Cyr" w:hAnsi="Verdana Cyr"/>
        </w:rPr>
        <w:t>Старый рыбак не одобрял намерения Юргена — теперь у него был собственный дом, и Эльза, наверно, склонится, скорее, на его сторону.</w:t>
      </w:r>
    </w:p>
    <w:p>
      <w:pPr>
        <w:pStyle w:val="Normal"/>
        <w:rPr>
          <w:rFonts w:ascii="Verdana Cyr" w:hAnsi="Verdana Cyr" w:eastAsia="Verdana Cyr" w:cs="Verdana Cyr"/>
        </w:rPr>
      </w:pPr>
      <w:r>
        <w:rPr>
          <w:rFonts w:eastAsia="Verdana Cyr" w:cs="Verdana Cyr" w:ascii="Verdana Cyr" w:hAnsi="Verdana Cyr"/>
        </w:rPr>
        <w:t>Юрген ответил на это так отрывисто, что не легко было добраться до смысла его речи, но старик взял да и привел к нему Эльзу. Немного сказала она, но все-таки сказала кое-ч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тебя дом… Да, тут задумаешься!..</w:t>
      </w:r>
    </w:p>
    <w:p>
      <w:pPr>
        <w:pStyle w:val="Normal"/>
        <w:rPr>
          <w:rFonts w:ascii="Verdana Cyr" w:hAnsi="Verdana Cyr" w:eastAsia="Verdana Cyr" w:cs="Verdana Cyr"/>
        </w:rPr>
      </w:pPr>
      <w:r>
        <w:rPr>
          <w:rFonts w:eastAsia="Verdana Cyr" w:cs="Verdana Cyr" w:ascii="Verdana Cyr" w:hAnsi="Verdana Cyr"/>
        </w:rPr>
        <w:t>И Юрген сильно задумался.</w:t>
      </w:r>
    </w:p>
    <w:p>
      <w:pPr>
        <w:pStyle w:val="Normal"/>
        <w:rPr>
          <w:rFonts w:ascii="Verdana Cyr" w:hAnsi="Verdana Cyr" w:eastAsia="Verdana Cyr" w:cs="Verdana Cyr"/>
        </w:rPr>
      </w:pPr>
      <w:r>
        <w:rPr>
          <w:rFonts w:eastAsia="Verdana Cyr" w:cs="Verdana Cyr" w:ascii="Verdana Cyr" w:hAnsi="Verdana Cyr"/>
        </w:rPr>
        <w:t>По морю ходят сердитые волны, но сердце человеческое волнуется иногда еще сильнее; его обуревают страсти. Много мыслей пронеслось в голове Юргена; наконец он спросил Эльз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сли бы у Мортена был такой же дом, кого из нас двоих выбрала бы 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едь у Мортена нет и не будет дом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представь себе, что он у него буд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огда я, верно, выбрала бы Мортена — люб он мне! Но этим сыт не будешь!</w:t>
      </w:r>
    </w:p>
    <w:p>
      <w:pPr>
        <w:pStyle w:val="Normal"/>
        <w:rPr>
          <w:rFonts w:ascii="Verdana Cyr" w:hAnsi="Verdana Cyr" w:eastAsia="Verdana Cyr" w:cs="Verdana Cyr"/>
        </w:rPr>
      </w:pPr>
      <w:r>
        <w:rPr>
          <w:rFonts w:eastAsia="Verdana Cyr" w:cs="Verdana Cyr" w:ascii="Verdana Cyr" w:hAnsi="Verdana Cyr"/>
        </w:rPr>
        <w:t>Юрген раздумывал об этом всю ночь. Что такое толкало его, он и сам не мог дать себе отчета, но безотчетное влечение оказалось сильнее его любви к Эльзе, и он повиновался ему — пошел утром к Мортену. То, что Юрген сказал Мортену при свидании, было строго обдумано им в течение ночи: Он уступил товарищу свой дом на самых выгодных для того условиях, говоря, что сам предпочитает наняться на корабль и уехать. Эльза, узнав обо всем, расцеловала Юргена прямо в губы — ей ведь был люб Мортен.</w:t>
      </w:r>
    </w:p>
    <w:p>
      <w:pPr>
        <w:pStyle w:val="Normal"/>
        <w:rPr>
          <w:rFonts w:ascii="Verdana Cyr" w:hAnsi="Verdana Cyr" w:eastAsia="Verdana Cyr" w:cs="Verdana Cyr"/>
        </w:rPr>
      </w:pPr>
      <w:r>
        <w:rPr>
          <w:rFonts w:eastAsia="Verdana Cyr" w:cs="Verdana Cyr" w:ascii="Verdana Cyr" w:hAnsi="Verdana Cyr"/>
        </w:rPr>
        <w:t>Юрген собирался отправиться в путь на другой же день рано утром. Но вечером, хотя и было уже поздно, ему вздумалось еще раз навестить Мортена. Он пошел и на пути, на дюнах, встретил старого рыбака, который не одобрял его намерения уехать. «У Мортена, верно, зашит в штанах утиный клюв, что девушки так льнут к нему!» — сказал старик. Но Юрген прервал разговор, простился и пошел к Мортену. Подойдя поближе, он услыхал в доме громкие голоса: у Мортена кто-то был. Юрген остановился в нерешительности — с Эльзой ему вовсе не хотелось встречаться. Подумав хорошенько, он не захотел выслушивать лишний раз изъявлений благодарности Мортена и повернул назад.</w:t>
      </w:r>
    </w:p>
    <w:p>
      <w:pPr>
        <w:pStyle w:val="Normal"/>
        <w:rPr>
          <w:rFonts w:ascii="Verdana Cyr" w:hAnsi="Verdana Cyr" w:eastAsia="Verdana Cyr" w:cs="Verdana Cyr"/>
        </w:rPr>
      </w:pPr>
      <w:r>
        <w:rPr>
          <w:rFonts w:eastAsia="Verdana Cyr" w:cs="Verdana Cyr" w:ascii="Verdana Cyr" w:hAnsi="Verdana Cyr"/>
        </w:rPr>
        <w:t>Утром, еще до восхода солнца, он связал свой узелок, взял с собой корзинку со съестными припасами и сошел с дюн на самый берег; там идти было легче, чем по глубокому песку, да и ближе: он хотел пройти сначала в Фьяльтринг к торговцу угрями, благо обещал навестить его.</w:t>
      </w:r>
    </w:p>
    <w:p>
      <w:pPr>
        <w:pStyle w:val="Normal"/>
        <w:rPr>
          <w:rFonts w:ascii="Verdana Cyr" w:hAnsi="Verdana Cyr" w:eastAsia="Verdana Cyr" w:cs="Verdana Cyr"/>
        </w:rPr>
      </w:pPr>
      <w:r>
        <w:rPr>
          <w:rFonts w:eastAsia="Verdana Cyr" w:cs="Verdana Cyr" w:ascii="Verdana Cyr" w:hAnsi="Verdana Cyr"/>
        </w:rPr>
        <w:t>Ярко синела блестящая поверхность моря; берег был усеян ракушками и раковинками; игрушки, забавлявшие его в детстве, так и хрустели под его ногами. Вдруг из носа у него брызнула кровь — пустячное обстоятельство, но и оно, случается, приобретает важное значение. Две-три крупные капли упали на рукав его рубашки. Он затер их, остановил кровь и почувствовал, что от кровотечения ему стало как-то легче и в голове, и на сердце. В песке вырос кустик морской капусты; он отломил веточку и воткнул ее в свою шляпу. «Смело, весело вперед! Белый свет посмотреть, выглянуть из дома, как говорили угри. Берегитесь людей! Они злые, убьют вас, разрежут и зажарят на сковороде!— повторил он про себя и рассмеялся: — Ну, я-то сумею сберечь свою шкуру! Смелость города берет!»</w:t>
      </w:r>
    </w:p>
    <w:p>
      <w:pPr>
        <w:pStyle w:val="Normal"/>
        <w:rPr/>
      </w:pPr>
      <w:r>
        <w:rPr>
          <w:rFonts w:eastAsia="Verdana Cyr" w:cs="Verdana Cyr" w:ascii="Verdana Cyr" w:hAnsi="Verdana Cyr"/>
        </w:rPr>
        <w:t>Солнце стояло уже высоко, когда он подошел к узкому проливу, соединявшему западное море с Ниссумфиордом. Оглянувшись назад, он увидел вдали двух верховых, а на некотором расстоянии за ними еще нескольких пеших людей; все они, видимо, спешили. Ну да ему-то что за дело? Лодка была у другого берега; Юрген кликнул перевозчика; отчалили, но не успели выехать на середину пролива, как мчавшиеся во весь опор верховые доскакали до берега и принялись кричать, приказывая Юргену именем закона вернуться обратно. Юрген в толк не мог взять, что им от него надо, но рассудил, что лучше всего вернуться, сам взялся за одно весло и принялся грести обратно к берегу. Едва лодка причалила</w:t>
      </w:r>
      <w:r>
        <w:rPr/>
        <w:t>,</w:t>
      </w:r>
      <w:r>
        <w:rPr>
          <w:rFonts w:eastAsia="Verdana Cyr" w:cs="Verdana Cyr" w:ascii="Verdana Cyr" w:hAnsi="Verdana Cyr"/>
        </w:rPr>
        <w:t xml:space="preserve"> люди, толпившиеся на берегу, вскочили в нее и скрутили Юргену руки веревкой; он и опомниться не усп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годи! Поплатишься головой за свое злодейство!— сказали они.— Хорошо, что мы поймали тебя!</w:t>
      </w:r>
    </w:p>
    <w:p>
      <w:pPr>
        <w:pStyle w:val="Normal"/>
        <w:rPr/>
      </w:pPr>
      <w:r>
        <w:rPr>
          <w:rFonts w:eastAsia="Verdana Cyr" w:cs="Verdana Cyr" w:ascii="Verdana Cyr" w:hAnsi="Verdana Cyr"/>
        </w:rPr>
        <w:t>Обвиняли его ни больше ни меньше, как в убийстве: Мортена нашли с перерезанным горлом. Один из рыбаков встретил вчера Юргена поздно вечером на пути к жилищу Мортена, Юрген уже не раз угрожал последнему ножом — значит, он и убийца! Следовало крепко стеречь его; в Рингкьепинге — самое верное место, да не скоро туда доберешься. Дул как раз западный ветер; в какие-нибудь полчаса, а то и меньше, можно было переправиться через залив и выехать на реку Скэрум, а оттуда уж всего четверть мили до Северного Восборга, где тоже есть крепкий замок с валами и рвами. В лодке был</w:t>
      </w:r>
      <w:r>
        <w:rPr/>
        <w:t xml:space="preserve"> </w:t>
      </w:r>
      <w:r>
        <w:rPr>
          <w:rFonts w:eastAsia="Verdana Cyr" w:cs="Verdana Cyr" w:ascii="Verdana Cyr" w:hAnsi="Verdana Cyr"/>
        </w:rPr>
        <w:t>вместе с другими брат старосты, и он полагал, что им разрешат посадить Юргена в яму, где сидела вплоть до самой своей казни Долговязая Маргарита.</w:t>
      </w:r>
    </w:p>
    <w:p>
      <w:pPr>
        <w:pStyle w:val="Normal"/>
        <w:rPr>
          <w:rFonts w:ascii="Verdana Cyr" w:hAnsi="Verdana Cyr" w:eastAsia="Verdana Cyr" w:cs="Verdana Cyr"/>
        </w:rPr>
      </w:pPr>
      <w:r>
        <w:rPr>
          <w:rFonts w:eastAsia="Verdana Cyr" w:cs="Verdana Cyr" w:ascii="Verdana Cyr" w:hAnsi="Verdana Cyr"/>
        </w:rPr>
        <w:t>Оправданий Юргена не слушали: капли крови на рубашке уличали его. Сам-то он знал, что невинен, но другие этому не верили, и он решил покориться судьбе.</w:t>
      </w:r>
    </w:p>
    <w:p>
      <w:pPr>
        <w:pStyle w:val="Normal"/>
        <w:rPr>
          <w:rFonts w:ascii="Verdana Cyr" w:hAnsi="Verdana Cyr" w:eastAsia="Verdana Cyr" w:cs="Verdana Cyr"/>
        </w:rPr>
      </w:pPr>
      <w:r>
        <w:rPr>
          <w:rFonts w:eastAsia="Verdana Cyr" w:cs="Verdana Cyr" w:ascii="Verdana Cyr" w:hAnsi="Verdana Cyr"/>
        </w:rPr>
        <w:t>Лодка пристала как раз у того вала, где возвышался некогда замок рыцаря Бугге и где останавливались отдохнуть Юрген и его родители на пути на пир, на поминки. Ах, эти четыре счастливых, светлых дня детства!.. Теперь его вели по той же самой дороге, по тем же лугам, к Северному Восборгу, где по-прежнему стояла осыпанная цветами бузина и цветущие, душистые липы. Он словно только вчера проходил тут.</w:t>
      </w:r>
    </w:p>
    <w:p>
      <w:pPr>
        <w:pStyle w:val="Normal"/>
        <w:rPr>
          <w:rFonts w:ascii="Verdana Cyr" w:hAnsi="Verdana Cyr" w:eastAsia="Verdana Cyr" w:cs="Verdana Cyr"/>
        </w:rPr>
      </w:pPr>
      <w:r>
        <w:rPr>
          <w:rFonts w:eastAsia="Verdana Cyr" w:cs="Verdana Cyr" w:ascii="Verdana Cyr" w:hAnsi="Verdana Cyr"/>
        </w:rPr>
        <w:t>В левом надворном крыле замка, под одной из высоких лестниц, открывался спуск в низкий сводчатый подвал. Оттуда выведена была на казнь Долговязая Маргарита. Она съела пять детских сердец и думала, что, если съест еще два, приобретет умение летать и делаться невидимкою. В стене была пробита крошечная отдушина, но освежающий аромат душистых лип не мог через нее пробраться. Сырость, плесень, голые доски вместо постели — вот что нашел Юрген в подвале. Но чистая совесть, говорят, мягкая подушка, значит, Юргену спалось хорошо.</w:t>
      </w:r>
    </w:p>
    <w:p>
      <w:pPr>
        <w:pStyle w:val="Normal"/>
        <w:rPr>
          <w:rFonts w:ascii="Verdana Cyr" w:hAnsi="Verdana Cyr" w:eastAsia="Verdana Cyr" w:cs="Verdana Cyr"/>
        </w:rPr>
      </w:pPr>
      <w:r>
        <w:rPr>
          <w:rFonts w:eastAsia="Verdana Cyr" w:cs="Verdana Cyr" w:ascii="Verdana Cyr" w:hAnsi="Verdana Cyr"/>
        </w:rPr>
        <w:t>Толстая дверь была заложена тяжелым железным болтом, но призраки суеверия проникают и через замочную скважину, проникают и в барские хоромы, и в рыбачьи хижины, а сюда, к Юргену, пробирались и подавно. Он сидел и думал о Долговязой Маргарите, о ее злодеянии… В воздухе как будто витали еще ее последние мысли, мысли, которым она предавалась в ночь перед казнью. Приходили Юргену на ум и рассказы о чудесах, какие совершались тут при жизни помещика Сванведеля: собаку, сторожившую мост, каждое утро находили повешенной на цепи на перилах моста. Все эти мрачные мысли осаждали и пугали Юргена, и лишь одно воспоминание озаряло подвал солнечным лучом — воспоминание о цветущей бузине и липах.</w:t>
      </w:r>
    </w:p>
    <w:p>
      <w:pPr>
        <w:pStyle w:val="Normal"/>
        <w:rPr>
          <w:rFonts w:ascii="Verdana Cyr" w:hAnsi="Verdana Cyr" w:eastAsia="Verdana Cyr" w:cs="Verdana Cyr"/>
        </w:rPr>
      </w:pPr>
      <w:r>
        <w:rPr>
          <w:rFonts w:eastAsia="Verdana Cyr" w:cs="Verdana Cyr" w:ascii="Verdana Cyr" w:hAnsi="Verdana Cyr"/>
        </w:rPr>
        <w:t>Впрочем, недолго сидел он тут; его перевели в Рингкьепинг, в такое же суровое заточение.</w:t>
      </w:r>
    </w:p>
    <w:p>
      <w:pPr>
        <w:pStyle w:val="Normal"/>
        <w:rPr>
          <w:rFonts w:ascii="Verdana Cyr" w:hAnsi="Verdana Cyr" w:eastAsia="Verdana Cyr" w:cs="Verdana Cyr"/>
        </w:rPr>
      </w:pPr>
      <w:r>
        <w:rPr>
          <w:rFonts w:eastAsia="Verdana Cyr" w:cs="Verdana Cyr" w:ascii="Verdana Cyr" w:hAnsi="Verdana Cyr"/>
        </w:rPr>
        <w:t>В те времена было не то что в наше; плохо приходилось бедному человеку. У всех еще в памяти было, как крестьянские дворы и целые селения обращались в новые господские поместья, как любой кучер или лакей становился судьей и присуждал бедняка крестьянина за самый ничтожный проступок к лишению надела или к плетям. Кое-что подобное и продолжало еще твориться в Ютландии: вдали от королевской резиденции и просвещенных блюстителей порядка и права с законом поступали довольно произвольно. Так это было еще сполагоря, что Юргену пришлось потомиться в заключении.</w:t>
      </w:r>
    </w:p>
    <w:p>
      <w:pPr>
        <w:pStyle w:val="Normal"/>
        <w:rPr>
          <w:rFonts w:ascii="Verdana Cyr" w:hAnsi="Verdana Cyr" w:eastAsia="Verdana Cyr" w:cs="Verdana Cyr"/>
        </w:rPr>
      </w:pPr>
      <w:r>
        <w:rPr>
          <w:rFonts w:eastAsia="Verdana Cyr" w:cs="Verdana Cyr" w:ascii="Verdana Cyr" w:hAnsi="Verdana Cyr"/>
        </w:rPr>
        <w:t>Что за холод стоял в помещении, куда его засадили! Когда же будет конец всему этому? Он невинен, а его предали позору и бедствиям — вот его судьба! Да, тут он мог поразмыслить о ней на досуге. За что она так преследовала его?.. Все выяснится там, в будущей жизни, которая ждет нас всех! Юрген вырос с этой верой. То, чего не мог уяснить себе отец, окруженный роскошной, залитой солнцем природой Испании, то светило отрадным лучом сыну среди окружавшего его мрака и холода. Юрген твердо уповал на милость Божию, а это упование никогда не бывает обмануто.</w:t>
      </w:r>
    </w:p>
    <w:p>
      <w:pPr>
        <w:pStyle w:val="Normal"/>
        <w:rPr>
          <w:rFonts w:ascii="Verdana Cyr" w:hAnsi="Verdana Cyr" w:eastAsia="Verdana Cyr" w:cs="Verdana Cyr"/>
        </w:rPr>
      </w:pPr>
      <w:r>
        <w:rPr>
          <w:rFonts w:eastAsia="Verdana Cyr" w:cs="Verdana Cyr" w:ascii="Verdana Cyr" w:hAnsi="Verdana Cyr"/>
        </w:rPr>
        <w:t>Весенние бури опять давали себя знать. Грохот моря слышен был на много миль кругом, даже в глубине страны, но лишь после того, как буря улеглась. Море грохотало, словно катились по твердому, взрытому грунту сотни тяжелых телег. Юрген чутко прислушивался к этому грохоту, который вносил в его жизнь хоть какое-нибудь разнообразие. Никакая старинная песня не доходила так до его сердца, как музыка катящихся волн, голос бурного моря. Ах, море, дикое, вольное море! Ты да ветер носите человека из страны в страну, и всюду он носится вместе с домом своим, как улитка, всюду носит с собою часть своей родины, клочок родной почвы!</w:t>
      </w:r>
    </w:p>
    <w:p>
      <w:pPr>
        <w:pStyle w:val="Normal"/>
        <w:rPr>
          <w:rFonts w:ascii="Verdana Cyr" w:hAnsi="Verdana Cyr" w:eastAsia="Verdana Cyr" w:cs="Verdana Cyr"/>
        </w:rPr>
      </w:pPr>
      <w:r>
        <w:rPr>
          <w:rFonts w:eastAsia="Verdana Cyr" w:cs="Verdana Cyr" w:ascii="Verdana Cyr" w:hAnsi="Verdana Cyr"/>
        </w:rPr>
        <w:t>Как прислушивался Юрген к глухому ропоту волн и как в нем самом волновались мысли и воспоминания! «На волю! На волю!» На воле — рай, блаженство, даже если на тебе башмаки без подошв и заплатанное грубое платье! Кровь вскипала в нем от гнева, и он ударял кулаком о стену.</w:t>
      </w:r>
    </w:p>
    <w:p>
      <w:pPr>
        <w:pStyle w:val="Normal"/>
        <w:rPr>
          <w:rFonts w:ascii="Verdana Cyr" w:hAnsi="Verdana Cyr" w:eastAsia="Verdana Cyr" w:cs="Verdana Cyr"/>
        </w:rPr>
      </w:pPr>
      <w:r>
        <w:rPr>
          <w:rFonts w:eastAsia="Verdana Cyr" w:cs="Verdana Cyr" w:ascii="Verdana Cyr" w:hAnsi="Verdana Cyr"/>
        </w:rPr>
        <w:t>Так проходили недели, месяцы, прошел и целый год. Вдруг поймали вора Нильса, по прозванию «барышник», и для Юргена настали лучшие времена: выяснилось, как несправедливо с ним поступили.</w:t>
      </w:r>
    </w:p>
    <w:p>
      <w:pPr>
        <w:pStyle w:val="Normal"/>
        <w:rPr>
          <w:rFonts w:ascii="Verdana Cyr" w:hAnsi="Verdana Cyr" w:eastAsia="Verdana Cyr" w:cs="Verdana Cyr"/>
        </w:rPr>
      </w:pPr>
      <w:r>
        <w:rPr>
          <w:rFonts w:eastAsia="Verdana Cyr" w:cs="Verdana Cyr" w:ascii="Verdana Cyr" w:hAnsi="Verdana Cyr"/>
        </w:rPr>
        <w:t>К северу от Рингкьепинского залива была корчма; там-то и встретились вечером, накануне ухода Юргена из слободки, Нильс и Мортен.</w:t>
      </w:r>
    </w:p>
    <w:p>
      <w:pPr>
        <w:pStyle w:val="Normal"/>
        <w:rPr>
          <w:rFonts w:ascii="Verdana Cyr" w:hAnsi="Verdana Cyr" w:eastAsia="Verdana Cyr" w:cs="Verdana Cyr"/>
        </w:rPr>
      </w:pPr>
      <w:r>
        <w:rPr>
          <w:rFonts w:eastAsia="Verdana Cyr" w:cs="Verdana Cyr" w:ascii="Verdana Cyr" w:hAnsi="Verdana Cyr"/>
        </w:rPr>
        <w:t>Выпили по стаканчику, выпили по другому, и Мортен не то чтобы опьянел, а так… разошелся больно, дал волю языку — рассказал, что купил дом и собирается жениться. Нильс спросил, где он взял денег, и Мортен хвастливо ударил по карма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м, где им и следует быть!</w:t>
      </w:r>
    </w:p>
    <w:p>
      <w:pPr>
        <w:pStyle w:val="Normal"/>
        <w:rPr>
          <w:rFonts w:ascii="Verdana Cyr" w:hAnsi="Verdana Cyr" w:eastAsia="Verdana Cyr" w:cs="Verdana Cyr"/>
        </w:rPr>
      </w:pPr>
      <w:r>
        <w:rPr>
          <w:rFonts w:eastAsia="Verdana Cyr" w:cs="Verdana Cyr" w:ascii="Verdana Cyr" w:hAnsi="Verdana Cyr"/>
        </w:rPr>
        <w:t>Хвастовство стоило ему жизни. Он пошел домой, Нильс прокрался за ним и всадил ему в шею нож, чтобы отобрать деньги, которых не было.</w:t>
      </w:r>
    </w:p>
    <w:p>
      <w:pPr>
        <w:pStyle w:val="Normal"/>
        <w:rPr>
          <w:rFonts w:ascii="Verdana Cyr" w:hAnsi="Verdana Cyr" w:eastAsia="Verdana Cyr" w:cs="Verdana Cyr"/>
        </w:rPr>
      </w:pPr>
      <w:r>
        <w:rPr>
          <w:rFonts w:eastAsia="Verdana Cyr" w:cs="Verdana Cyr" w:ascii="Verdana Cyr" w:hAnsi="Verdana Cyr"/>
        </w:rPr>
        <w:t>Все эти обстоятельства были изложены в деле подробно, но с нас довольно знать, что Юргена выпустили на волю. Ну, а чем же вознаградили его за все, что он вытерпел: годовое заключение, холод и голод, отторжение от людей? Да вот, ему сказали, что он, слава Богу, невинен и может уходить. Бургомистр дал ему на дорогу десять марок, а несколько горожан угостили пивом и хорошей закуской. Да, водились там и добрые люди, не все одни такие, что готовы заколоть, ободрать да на сковородку положить! Лучше же всего было то, что в город приехал в это время по делам тот самый купец Бренне из Скагена, к которому Юргену хотелось поступить год тому назад.</w:t>
      </w:r>
    </w:p>
    <w:p>
      <w:pPr>
        <w:pStyle w:val="Normal"/>
        <w:rPr>
          <w:rFonts w:ascii="Verdana Cyr" w:hAnsi="Verdana Cyr" w:eastAsia="Verdana Cyr" w:cs="Verdana Cyr"/>
        </w:rPr>
      </w:pPr>
      <w:r>
        <w:rPr>
          <w:rFonts w:eastAsia="Verdana Cyr" w:cs="Verdana Cyr" w:ascii="Verdana Cyr" w:hAnsi="Verdana Cyr"/>
        </w:rPr>
        <w:t>Купец узнал всю историю и захотел вознаградить Юргена за все перенесенное им; сердце у старика было доброе, он понял, чего должен был натерпеться бедняга, и собирался показать ему, что есть на свете и добрые люди.</w:t>
      </w:r>
    </w:p>
    <w:p>
      <w:pPr>
        <w:pStyle w:val="Normal"/>
        <w:rPr>
          <w:rFonts w:ascii="Verdana Cyr" w:hAnsi="Verdana Cyr" w:eastAsia="Verdana Cyr" w:cs="Verdana Cyr"/>
        </w:rPr>
      </w:pPr>
      <w:r>
        <w:rPr>
          <w:rFonts w:eastAsia="Verdana Cyr" w:cs="Verdana Cyr" w:ascii="Verdana Cyr" w:hAnsi="Verdana Cyr"/>
        </w:rPr>
        <w:t>Из темницы — на волю, на свет Божий, где его ожидали любовь и сердечное участие! Да, пора ему было испытать и это. Чаша жизни никогда не бывает наполнена одной полынью — такой не поднесет ближнему ни один добрый человек, а уж тем меньше сам Господь — Любовь Всеобъемлющая.</w:t>
      </w:r>
    </w:p>
    <w:p>
      <w:pPr>
        <w:pStyle w:val="Normal"/>
        <w:rPr/>
      </w:pPr>
      <w:r>
        <w:rPr>
          <w:rFonts w:eastAsia="Verdana Cyr" w:cs="Verdana Cyr" w:ascii="Verdana Cyr" w:hAnsi="Verdana Cyr"/>
        </w:rPr>
        <w:t xml:space="preserve">— </w:t>
      </w:r>
      <w:r>
        <w:rPr>
          <w:rFonts w:eastAsia="Verdana Cyr" w:cs="Verdana Cyr" w:ascii="Verdana Cyr" w:hAnsi="Verdana Cyr"/>
        </w:rPr>
        <w:t>Ну, поставь-ка ты над всем этим крест!— сказал купец Юргену.— Вычеркнем этот год, как будто его и не было, сожжем календарь и через два дня — в путь, в наш мирный, богоспасаемый Скаген! Его зовут «медвежьим углом», но это уголок уютный, благословенный, с открытыми окнами на белый свет</w:t>
      </w:r>
      <w:r>
        <w:rPr/>
        <w:t>!</w:t>
      </w:r>
    </w:p>
    <w:p>
      <w:pPr>
        <w:pStyle w:val="Normal"/>
        <w:rPr>
          <w:rFonts w:ascii="Verdana Cyr" w:hAnsi="Verdana Cyr" w:eastAsia="Verdana Cyr" w:cs="Verdana Cyr"/>
        </w:rPr>
      </w:pPr>
      <w:r>
        <w:rPr>
          <w:rFonts w:eastAsia="Verdana Cyr" w:cs="Verdana Cyr" w:ascii="Verdana Cyr" w:hAnsi="Verdana Cyr"/>
        </w:rPr>
        <w:t>Вот была поездка! Юрген вздохнул полной грудью. Из холодной темницы, из душного, спертого воздуха вновь очутиться на ярком солнышке!</w:t>
      </w:r>
    </w:p>
    <w:p>
      <w:pPr>
        <w:pStyle w:val="Normal"/>
        <w:rPr>
          <w:rFonts w:ascii="Verdana Cyr" w:hAnsi="Verdana Cyr" w:eastAsia="Verdana Cyr" w:cs="Verdana Cyr"/>
        </w:rPr>
      </w:pPr>
      <w:r>
        <w:rPr>
          <w:rFonts w:eastAsia="Verdana Cyr" w:cs="Verdana Cyr" w:ascii="Verdana Cyr" w:hAnsi="Verdana Cyr"/>
        </w:rPr>
        <w:t>Вереск цвел, вся степь была в цветах; на кургане сидел пастушонок и наигрывал на самодельной дудочке из бараньей кости. Фата-Моргана, чудные воздушные видения степи: висячие сады и плавающие в воздухе леса, диковинное колебание воздушных волн — явление, о котором крестьяне говорят: «Это Локеман гонит свое стадо» — все это увидел он вновь.</w:t>
      </w:r>
    </w:p>
    <w:p>
      <w:pPr>
        <w:pStyle w:val="Normal"/>
        <w:rPr/>
      </w:pPr>
      <w:r>
        <w:rPr>
          <w:rFonts w:eastAsia="Verdana Cyr" w:cs="Verdana Cyr" w:ascii="Verdana Cyr" w:hAnsi="Verdana Cyr"/>
        </w:rPr>
        <w:t>Путь их лежал к Лимфиорду, к Скагену, откуда вышли «длиннобородые люди», лонгобарды. В царствование короля Снио здесь был голод, и порешили избить всех стариков и детей, но благородная женщина Гамбарук, владетельница одного из северных поместий, предложила лучше выселить молодежь из пределов</w:t>
      </w:r>
      <w:r>
        <w:rPr/>
        <w:t xml:space="preserve"> </w:t>
      </w:r>
      <w:r>
        <w:rPr>
          <w:rFonts w:eastAsia="Verdana Cyr" w:cs="Verdana Cyr" w:ascii="Verdana Cyr" w:hAnsi="Verdana Cyr"/>
        </w:rPr>
        <w:t>страны. Юрген знал это предание — настолько-то он был учен — и если не знал вдобавок и самой страны лонгобардов, лежащей за высокими Альпами, то знал, по крайней мере, на что она приблизительно похожа. Он ведь еще мальчуганом побывал на юге, в Испании, и помнил сваленные грудами плоды, красные гранаты, шум, гам и колокольный звон в огромном городе, напоминавшем собою улей. Но самой лучшей страной остается все-таки родина, а родиной Юргена была Дания.</w:t>
      </w:r>
    </w:p>
    <w:p>
      <w:pPr>
        <w:pStyle w:val="Normal"/>
        <w:rPr/>
      </w:pPr>
      <w:r>
        <w:rPr>
          <w:rFonts w:eastAsia="Verdana Cyr" w:cs="Verdana Cyr" w:ascii="Verdana Cyr" w:hAnsi="Verdana Cyr"/>
        </w:rPr>
        <w:t>Наконец, они достигли и Вендиль-Скага, как называется Скаген в старинных норвежских и исландских рукописях. Уже и в те времена тянулась здесь по отмели, вплоть до маяка, необозримая цепь дюн, прерываемая обработанными полями, и находились города: Старый Скаген, Вестербю и Эстербю. Дома и усадьбы и тогда были рассыпаны между наносными, подвижными песчаными холмами, и тогда взметал буйный ветер ничем не укрепленный песок, и тогда оглушительно кричали здесь чайки, морские ласточки и дикие лебеди. Старый Скаген, где жил купец Бренне и должен был поселиться Юрген, лежит на милю юго-западнее мыса Скагена. Во дворе купца пахло дегтем; крышами на всех надворных строениях служили перевернутые кверху дном лодки; свиные хлева были сколочены из корабельных обломков; двор не был огорожен — не от кого и нечего было огораживать</w:t>
      </w:r>
      <w:r>
        <w:rPr/>
        <w:t>,</w:t>
      </w:r>
      <w:r>
        <w:rPr>
          <w:rFonts w:eastAsia="Verdana Cyr" w:cs="Verdana Cyr" w:ascii="Verdana Cyr" w:hAnsi="Verdana Cyr"/>
        </w:rPr>
        <w:t xml:space="preserve"> хотя на длинных веревках, развешанных одна над другою, и сушилась распластанная рыба. Весь морской берег был покрыт гнилыми сельдями: не успевали закинуть в море невод, как он приходил битком набитый сельдями; их и девать было некуда — приходилось бросать обратно в море или оставлять гнить на берегу.</w:t>
      </w:r>
    </w:p>
    <w:p>
      <w:pPr>
        <w:pStyle w:val="Normal"/>
        <w:rPr>
          <w:rFonts w:ascii="Verdana Cyr" w:hAnsi="Verdana Cyr" w:eastAsia="Verdana Cyr" w:cs="Verdana Cyr"/>
        </w:rPr>
      </w:pPr>
      <w:r>
        <w:rPr>
          <w:rFonts w:eastAsia="Verdana Cyr" w:cs="Verdana Cyr" w:ascii="Verdana Cyr" w:hAnsi="Verdana Cyr"/>
        </w:rPr>
        <w:t>Жена и дочь купца и все домочадцы радостно встретили отца и хозяина, пошло пожиманье рук, крики, говор. А что за славное личико и глазки были у дочки купца!</w:t>
      </w:r>
    </w:p>
    <w:p>
      <w:pPr>
        <w:pStyle w:val="Normal"/>
        <w:rPr>
          <w:rFonts w:ascii="Verdana Cyr" w:hAnsi="Verdana Cyr" w:eastAsia="Verdana Cyr" w:cs="Verdana Cyr"/>
        </w:rPr>
      </w:pPr>
      <w:r>
        <w:rPr>
          <w:rFonts w:eastAsia="Verdana Cyr" w:cs="Verdana Cyr" w:ascii="Verdana Cyr" w:hAnsi="Verdana Cyr"/>
        </w:rPr>
        <w:t>В самом доме было просторно и уютно. На столе появились рыбные блюда — такие камбалы, какими бы полакомился сам король! А вина были из скагенских виноградников из великого моря: виноградный сок притекает в Скаген прямо в бочках и бутылках.</w:t>
      </w:r>
    </w:p>
    <w:p>
      <w:pPr>
        <w:pStyle w:val="Normal"/>
        <w:rPr>
          <w:rFonts w:ascii="Verdana Cyr" w:hAnsi="Verdana Cyr" w:eastAsia="Verdana Cyr" w:cs="Verdana Cyr"/>
        </w:rPr>
      </w:pPr>
      <w:r>
        <w:rPr>
          <w:rFonts w:eastAsia="Verdana Cyr" w:cs="Verdana Cyr" w:ascii="Verdana Cyr" w:hAnsi="Verdana Cyr"/>
        </w:rPr>
        <w:t>Когда же мать и дочь узнали, кто такой Юрген, услышали, как жестоко и безвинно пришлось ему пострадать, они стали глядеть на него еще ласковее; особенно ласково смотрела дочка, милая Клара. Юрген нашел в Старом Скагене уютный, славный семейный очаг; теперь сердце его могло успокоиться, а много-таки этому бедному сердцу пришлось изведать, даже горечь несчастной любви, которая либо ожесточает его, либо делает еще мягче, чувствительнее. Сердце Юргена не ожесточилось, оно было еще молодо, и теперь в нем оставалось незанятое местечко. Кстати, поэтому подоспела поездка Клары в гости к тетке, в Христи анзанд, в Норвегию. Она собиралась отправиться туда на корабле недели через три и прогостить там всю зиму.</w:t>
      </w:r>
    </w:p>
    <w:p>
      <w:pPr>
        <w:pStyle w:val="Normal"/>
        <w:rPr>
          <w:rFonts w:ascii="Verdana Cyr" w:hAnsi="Verdana Cyr" w:eastAsia="Verdana Cyr" w:cs="Verdana Cyr"/>
        </w:rPr>
      </w:pPr>
      <w:r>
        <w:rPr>
          <w:rFonts w:eastAsia="Verdana Cyr" w:cs="Verdana Cyr" w:ascii="Verdana Cyr" w:hAnsi="Verdana Cyr"/>
        </w:rPr>
        <w:t>В последнее воскресенье перед отъездом Клары все отправились в церковь причащаться. Церковь была большая, богатая; построили ее несколько столетий тому назад шотландцы и голландцы; недалеко от нее выстроился и самый город. Церковь уже несколько обветшала, а дорога к ней вела очень тяжелая, с холма на холм, то вверх, то вниз, по глубокому песку, но жители все-таки охотно шли в Божий храм пропеть псалмы и послушать проповедь. Песочные заносы достигали уже вершины кладбищенской ограды, но могилы постоянно очищались.</w:t>
      </w:r>
    </w:p>
    <w:p>
      <w:pPr>
        <w:pStyle w:val="Normal"/>
        <w:rPr/>
      </w:pPr>
      <w:r>
        <w:rPr>
          <w:rFonts w:eastAsia="Verdana Cyr" w:cs="Verdana Cyr" w:ascii="Verdana Cyr" w:hAnsi="Verdana Cyr"/>
        </w:rPr>
        <w:t>Это была самая большая церковь к северу от Лимфиорда. На алтаре словно живая стояла Божья Матерь с Младенцем на руках; на хорах помещались резные деревянные изображения апостолов, а наверху, по стенам, висели портреты старых скагенских бургомистров и судей; под каждым портретом красовалась условная подпись данного лица. Кафедра тоже была вся резная. Солнце весело играло на</w:t>
      </w:r>
      <w:r>
        <w:rPr/>
        <w:t xml:space="preserve"> </w:t>
      </w:r>
      <w:r>
        <w:rPr>
          <w:rFonts w:eastAsia="Verdana Cyr" w:cs="Verdana Cyr" w:ascii="Verdana Cyr" w:hAnsi="Verdana Cyr"/>
        </w:rPr>
        <w:t>медной люстре и на маленьком кораблике, подвешенном к потолку.</w:t>
      </w:r>
    </w:p>
    <w:p>
      <w:pPr>
        <w:pStyle w:val="Normal"/>
        <w:rPr>
          <w:rFonts w:ascii="Verdana Cyr" w:hAnsi="Verdana Cyr" w:eastAsia="Verdana Cyr" w:cs="Verdana Cyr"/>
        </w:rPr>
      </w:pPr>
      <w:r>
        <w:rPr>
          <w:rFonts w:eastAsia="Verdana Cyr" w:cs="Verdana Cyr" w:ascii="Verdana Cyr" w:hAnsi="Verdana Cyr"/>
        </w:rPr>
        <w:t>Юргена охватило то же чувство детского благоговения, которое он испытал еще мальчиком в богатом соборе в Испании, но здесь к этому чувству присоединялось еще сознание, что и он принадлежит к пастве.</w:t>
      </w:r>
    </w:p>
    <w:p>
      <w:pPr>
        <w:pStyle w:val="Normal"/>
        <w:rPr>
          <w:rFonts w:ascii="Verdana Cyr" w:hAnsi="Verdana Cyr" w:eastAsia="Verdana Cyr" w:cs="Verdana Cyr"/>
        </w:rPr>
      </w:pPr>
      <w:r>
        <w:rPr>
          <w:rFonts w:eastAsia="Verdana Cyr" w:cs="Verdana Cyr" w:ascii="Verdana Cyr" w:hAnsi="Verdana Cyr"/>
        </w:rPr>
        <w:t>После проповеди началось причащение. Юрген тоже вкусил хлеба и вина, и случилось так, что он преклонил колена как раз рядом с Кларою. Но мысли его были обращены к Богу, он всецело был занят совершавшимся таинством и заметил, кто была его соседка, только тогда, когда уже встал с колен. Взглянув на нее, он увидел, что по щекам ее струились слезы.</w:t>
      </w:r>
    </w:p>
    <w:p>
      <w:pPr>
        <w:pStyle w:val="Normal"/>
        <w:rPr>
          <w:rFonts w:ascii="Verdana Cyr" w:hAnsi="Verdana Cyr" w:eastAsia="Verdana Cyr" w:cs="Verdana Cyr"/>
        </w:rPr>
      </w:pPr>
      <w:r>
        <w:rPr>
          <w:rFonts w:eastAsia="Verdana Cyr" w:cs="Verdana Cyr" w:ascii="Verdana Cyr" w:hAnsi="Verdana Cyr"/>
        </w:rPr>
        <w:t>Два дня спустя она уехала в Норвегию, а Юрген продолжал исправлять разные работы по дому, участвовал и в рыбной ловле, а в те времена там-таки было что ловить — побольше, чем теперь. Стада макрелей оставляли за собою по ночам светящийся след, выдававший их движения под водою; керцы (рыба — cottus scorpius) хрипели, а крабы издавали жалобный вой, когда попадались ловцам; рыбы вовсе не так немы, как о них рассказывают. Вот Юрген, тот был помолчаливее их, хранил свою тайну глубоко в сердце, но когда-нибудь и ей суждено было всплыть наружу.</w:t>
      </w:r>
    </w:p>
    <w:p>
      <w:pPr>
        <w:pStyle w:val="Normal"/>
        <w:rPr>
          <w:rFonts w:ascii="Verdana Cyr" w:hAnsi="Verdana Cyr" w:eastAsia="Verdana Cyr" w:cs="Verdana Cyr"/>
        </w:rPr>
      </w:pPr>
      <w:r>
        <w:rPr>
          <w:rFonts w:eastAsia="Verdana Cyr" w:cs="Verdana Cyr" w:ascii="Verdana Cyr" w:hAnsi="Verdana Cyr"/>
        </w:rPr>
        <w:t>Сидя по воскресеньям в церкви, он набожно устремлял взоры на изображение Божьей Матери, красовавшееся на алтаре, но иногда переводил их не надолго и на то место, где стояла рядом с ним на коленях Клара. Она не выходила у него из головы… Как она была добра к нему!</w:t>
      </w:r>
    </w:p>
    <w:p>
      <w:pPr>
        <w:pStyle w:val="Normal"/>
        <w:rPr>
          <w:rFonts w:ascii="Verdana Cyr" w:hAnsi="Verdana Cyr" w:eastAsia="Verdana Cyr" w:cs="Verdana Cyr"/>
        </w:rPr>
      </w:pPr>
      <w:r>
        <w:rPr>
          <w:rFonts w:eastAsia="Verdana Cyr" w:cs="Verdana Cyr" w:ascii="Verdana Cyr" w:hAnsi="Verdana Cyr"/>
        </w:rPr>
        <w:t>Вот и осень пришла: сырость, мгла, слякоть… Вода застаивалась на улицах города, песок не успевал ее всасывать, и жителям приходилось пускаться по улицам вброд, если не вплавь. Бури разбивали о смертоносные рифы корабль за кораблем. Начались снежные и песочные метели; песок заносил дома, и обывателям приходилось зачастую вылезать из них через дымовые трубы, но им это было не в диковинку. Зато в доме купца было тепло и уютно; весело трещали в очаге торф и корабельные обломки, а сам купец громко читал из старинной хроники сказание о датском принце Амлете, вернувшемся из Англии и давшем битву у Бовбьерга. Могила его находится близ Раммэ, всего милях в двух от того места, где жил старый торговец угрями; в необозримой степи возвышались сотни курганов; степь являлась огромным кладбищем. Купец Бренне сам бывал на могиле Амлета. Наскучит читать, принимались за беседу; толковали о старине, о соседях англичанах и шотландцах, и Юрген пел старинную песню «об английском королевиче», о том, как был разубран корабль:</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Борта золоченые ярко сияют,</w:t>
      </w:r>
    </w:p>
    <w:p>
      <w:pPr>
        <w:pStyle w:val="Gedicht"/>
        <w:rPr>
          <w:rFonts w:ascii="Verdana Cyr" w:hAnsi="Verdana Cyr" w:eastAsia="Verdana Cyr" w:cs="Verdana Cyr"/>
        </w:rPr>
      </w:pPr>
      <w:r>
        <w:rPr>
          <w:rFonts w:eastAsia="Verdana Cyr" w:cs="Verdana Cyr" w:ascii="Verdana Cyr" w:hAnsi="Verdana Cyr"/>
        </w:rPr>
        <w:t>Написано слово Господне на них;</w:t>
      </w:r>
    </w:p>
    <w:p>
      <w:pPr>
        <w:pStyle w:val="Gedicht"/>
        <w:rPr>
          <w:rFonts w:ascii="Verdana Cyr" w:hAnsi="Verdana Cyr" w:eastAsia="Verdana Cyr" w:cs="Verdana Cyr"/>
        </w:rPr>
      </w:pPr>
      <w:r>
        <w:rPr>
          <w:rFonts w:eastAsia="Verdana Cyr" w:cs="Verdana Cyr" w:ascii="Verdana Cyr" w:hAnsi="Verdana Cyr"/>
        </w:rPr>
        <w:t>А нос корабля галион украшает:</w:t>
      </w:r>
    </w:p>
    <w:p>
      <w:pPr>
        <w:pStyle w:val="Gedicht"/>
        <w:rPr>
          <w:rFonts w:ascii="Verdana Cyr" w:hAnsi="Verdana Cyr" w:eastAsia="Verdana Cyr" w:cs="Verdana Cyr"/>
        </w:rPr>
      </w:pPr>
      <w:r>
        <w:rPr>
          <w:rFonts w:eastAsia="Verdana Cyr" w:cs="Verdana Cyr" w:ascii="Verdana Cyr" w:hAnsi="Verdana Cyr"/>
        </w:rPr>
        <w:t>Принц девицу держит в объятьях своих.</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Эту песню Юрген пел с особенным чувством; глаза его так и блестели; они уж с самого рождения были у него такие черные, блестящие.</w:t>
      </w:r>
    </w:p>
    <w:p>
      <w:pPr>
        <w:pStyle w:val="Normal"/>
        <w:rPr>
          <w:rFonts w:ascii="Verdana Cyr" w:hAnsi="Verdana Cyr" w:eastAsia="Verdana Cyr" w:cs="Verdana Cyr"/>
        </w:rPr>
      </w:pPr>
      <w:r>
        <w:rPr>
          <w:rFonts w:eastAsia="Verdana Cyr" w:cs="Verdana Cyr" w:ascii="Verdana Cyr" w:hAnsi="Verdana Cyr"/>
        </w:rPr>
        <w:t>Итак — пели, читали; в доме царила тишь да гладь да Божья благодать; все чувствовали себя, как в родной семье, даже домашние животные. А уж что за порядок был в доме, что за чистота! На полках блестела ярко вычищенная оловянная посуда, к потолку были подвешены колбасы и окорока — обильные зимние запасы. В наши времена все это можно увидеть на западном берегу Ютландии у многих крестьян: такое же обилие съестных припасов, такое же убранство в горницах, веселье и здравый смысл; вообще дела у них поправились. И гостеприимство здесь царит такое же, как в шатрах арабов.</w:t>
      </w:r>
    </w:p>
    <w:p>
      <w:pPr>
        <w:pStyle w:val="Normal"/>
        <w:rPr>
          <w:rFonts w:ascii="Verdana Cyr" w:hAnsi="Verdana Cyr" w:eastAsia="Verdana Cyr" w:cs="Verdana Cyr"/>
        </w:rPr>
      </w:pPr>
      <w:r>
        <w:rPr>
          <w:rFonts w:eastAsia="Verdana Cyr" w:cs="Verdana Cyr" w:ascii="Verdana Cyr" w:hAnsi="Verdana Cyr"/>
        </w:rPr>
        <w:t>Никогда еще не жилось Юргену так хорошо, так весело, если не считать тех веселых четырех дней детства, проведенных в гостях на поминках. А между тем здесь еще не было Клары; то есть не было ее дома, а в мыслях и разговорах она присутствовала постоянно.</w:t>
      </w:r>
    </w:p>
    <w:p>
      <w:pPr>
        <w:pStyle w:val="Normal"/>
        <w:rPr>
          <w:rFonts w:ascii="Verdana Cyr" w:hAnsi="Verdana Cyr" w:eastAsia="Verdana Cyr" w:cs="Verdana Cyr"/>
        </w:rPr>
      </w:pPr>
      <w:r>
        <w:rPr>
          <w:rFonts w:eastAsia="Verdana Cyr" w:cs="Verdana Cyr" w:ascii="Verdana Cyr" w:hAnsi="Verdana Cyr"/>
        </w:rPr>
        <w:t>В апреле купец решил послать в Норвегию свое судно; на нем отправлялся и Юрген. Вот-то повеселел он! Ну, да и в теле он за это время поправился, как говорила сама матушка Бренне; приятно было взглянуть на н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на тебя тоже!— сказал ей муж.— Юрген оживил наши зимние вечера, да и тебя, старушка! Ты даже помолодела за этот год. Ишь, какая стала — любо посмотреть! Ну да ведь ты и была когда-то первою красавицей в Виборге, а это много значит: нигде я не видал таких красивых девушек, как там.</w:t>
      </w:r>
    </w:p>
    <w:p>
      <w:pPr>
        <w:pStyle w:val="Normal"/>
        <w:rPr>
          <w:rFonts w:ascii="Verdana Cyr" w:hAnsi="Verdana Cyr" w:eastAsia="Verdana Cyr" w:cs="Verdana Cyr"/>
        </w:rPr>
      </w:pPr>
      <w:r>
        <w:rPr>
          <w:rFonts w:eastAsia="Verdana Cyr" w:cs="Verdana Cyr" w:ascii="Verdana Cyr" w:hAnsi="Verdana Cyr"/>
        </w:rPr>
        <w:t>Юрген не проронил ни слова — да и не следовало,— а только подумал об одной девушке из Скагена. К ней-то он и отправлялся теперь. Судно, подгоняемое свежим ветром, пробыло в пути всего полдня.</w:t>
      </w:r>
    </w:p>
    <w:p>
      <w:pPr>
        <w:pStyle w:val="Normal"/>
        <w:rPr>
          <w:rFonts w:ascii="Verdana Cyr" w:hAnsi="Verdana Cyr" w:eastAsia="Verdana Cyr" w:cs="Verdana Cyr"/>
        </w:rPr>
      </w:pPr>
      <w:r>
        <w:rPr>
          <w:rFonts w:eastAsia="Verdana Cyr" w:cs="Verdana Cyr" w:ascii="Verdana Cyr" w:hAnsi="Verdana Cyr"/>
        </w:rPr>
        <w:t>Рано утром купец Бренне отправился на маяк, что возвышается далеко в море, близ самой крайней точки мыса Скагена. Когда он поднялся на вышку, огонь был уже давно потушен, солнце стояло высоко. На целую милю от берега тянулись в море песчаные мели. На горизонте показалось в этот день много кораблей, и купец надеялся с помощью подзорной трубы отыскать между ними и свою «Карен Бренне». В самом деле, она приближалась; на ней были и Клара с Юргеном. Вот они уже увидели вдали Скагенский маяк и церковную колокольню, казавшиеся издали цаплей и лебедем на голубой воде. Клара сидела у борта и смотрела, как на горизонте вырисовывались одна за другою родные дюны. Продолжай дуть попутный ветер, они бы меньше чем через час были дома. Так близка была радость встречи — так близок был и ужасный час смерти.</w:t>
      </w:r>
    </w:p>
    <w:p>
      <w:pPr>
        <w:pStyle w:val="Normal"/>
        <w:rPr>
          <w:rFonts w:ascii="Verdana Cyr" w:hAnsi="Verdana Cyr" w:eastAsia="Verdana Cyr" w:cs="Verdana Cyr"/>
        </w:rPr>
      </w:pPr>
      <w:r>
        <w:rPr>
          <w:rFonts w:eastAsia="Verdana Cyr" w:cs="Verdana Cyr" w:ascii="Verdana Cyr" w:hAnsi="Verdana Cyr"/>
        </w:rPr>
        <w:t>В одном из боков судна сделалась пробоина, и вода хлынула в трюм. Бросились выкачивать воду, затыкать отверстие, подняли все паруса, выкинули флаг, означавший, что судно в опасности. До берега оставалось плыть всего какую-нибудь милю, вдали уже показались рыбачьи лодки, спешившие на помощь, ветер гнал судно к берегу, течение помогало, но судно погружалось в воду с ужасающей быстротой. Юрген обвил правой рукой стан Клары.</w:t>
      </w:r>
    </w:p>
    <w:p>
      <w:pPr>
        <w:pStyle w:val="Normal"/>
        <w:rPr>
          <w:rFonts w:ascii="Verdana Cyr" w:hAnsi="Verdana Cyr" w:eastAsia="Verdana Cyr" w:cs="Verdana Cyr"/>
        </w:rPr>
      </w:pPr>
      <w:r>
        <w:rPr>
          <w:rFonts w:eastAsia="Verdana Cyr" w:cs="Verdana Cyr" w:ascii="Verdana Cyr" w:hAnsi="Verdana Cyr"/>
        </w:rPr>
        <w:t>Как она посмотрела ему в глаза перед тем, как он, призывая имя Божие, бросился с нею в волны! Она вскрикнула, но ей нечего было бояться — он не выпустит ее.</w:t>
      </w:r>
    </w:p>
    <w:p>
      <w:pPr>
        <w:pStyle w:val="Normal"/>
        <w:rPr>
          <w:rFonts w:ascii="Verdana Cyr" w:hAnsi="Verdana Cyr" w:eastAsia="Verdana Cyr" w:cs="Verdana Cyr"/>
        </w:rPr>
      </w:pPr>
      <w:r>
        <w:rPr>
          <w:rFonts w:eastAsia="Verdana Cyr" w:cs="Verdana Cyr" w:ascii="Verdana Cyr" w:hAnsi="Verdana Cyr"/>
        </w:rPr>
        <w:t>Принц девицу держит в объятьях своих!</w:t>
      </w:r>
    </w:p>
    <w:p>
      <w:pPr>
        <w:pStyle w:val="Normal"/>
        <w:rPr>
          <w:rFonts w:ascii="Verdana Cyr" w:hAnsi="Verdana Cyr" w:eastAsia="Verdana Cyr" w:cs="Verdana Cyr"/>
        </w:rPr>
      </w:pPr>
      <w:r>
        <w:rPr>
          <w:rFonts w:eastAsia="Verdana Cyr" w:cs="Verdana Cyr" w:ascii="Verdana Cyr" w:hAnsi="Verdana Cyr"/>
        </w:rPr>
        <w:t>Юрген тоже решился на это в час страшной опасности. Умение плавать пригодилось ему теперь; он то работал обеими ногами и свободной рукой — другой он крепко прижимал к себе девушку, то отдавался течению, лишь слегка шевеля ногами, словом, пользовался всеми приемами, какие знал, чтобы сберечь силы и достигнуть берега. Вдруг он почувствовал, что Клара глубоко вздохнула и судорожно затрепетала… Он прижал ее к себе еще крепче. Волны перекатывались через их головы; течение подымало их; вода была так чиста и прозрачна. Одну минуту ему казалось, что он видит в глубине стадо блестящих макрелей или, может быть, это было само морское чудовище, готовившееся поглотить их… Облака, проплывая по небу, бросали на воду легкую тень, потом на ней опять играли лучи солнца. Стаи птиц с криком носились над головой Юргена; сонливо покачивавшиеся на волнах дикие утки при его приближении испуганно взлетали кверху. А силы пловца все падали… Он чувствовал это; до берега оставалось плыть еще немало, но помощь была близка, лодка подходила. Вдруг он ясно увидел под водой белую, смотревшую на него в упор, фигуру… Волна подхватила его, фигура приблизилась… Он почувствовал удар… все померкло в глазах!..</w:t>
      </w:r>
    </w:p>
    <w:p>
      <w:pPr>
        <w:pStyle w:val="Normal"/>
        <w:rPr>
          <w:rFonts w:ascii="Verdana Cyr" w:hAnsi="Verdana Cyr" w:eastAsia="Verdana Cyr" w:cs="Verdana Cyr"/>
        </w:rPr>
      </w:pPr>
      <w:r>
        <w:rPr>
          <w:rFonts w:eastAsia="Verdana Cyr" w:cs="Verdana Cyr" w:ascii="Verdana Cyr" w:hAnsi="Verdana Cyr"/>
        </w:rPr>
        <w:t>На рифе под водой засел обломок корабля с галионом, изображавшим женщину, опиравшуюся на якорь. Об его-то острие, торчавшее кверху, и ударился Юрген, подгоняемый течением. Без чувств погрузился он в воду вместе со своей ношей, но следующая волна опять вскинула их кверху.</w:t>
      </w:r>
    </w:p>
    <w:p>
      <w:pPr>
        <w:pStyle w:val="Normal"/>
        <w:rPr>
          <w:rFonts w:ascii="Verdana Cyr" w:hAnsi="Verdana Cyr" w:eastAsia="Verdana Cyr" w:cs="Verdana Cyr"/>
        </w:rPr>
      </w:pPr>
      <w:r>
        <w:rPr>
          <w:rFonts w:eastAsia="Verdana Cyr" w:cs="Verdana Cyr" w:ascii="Verdana Cyr" w:hAnsi="Verdana Cyr"/>
        </w:rPr>
        <w:t>Рыбаки втащили обоих в лодку; лицо Юргена было все в крови; он лежал, как мертвый, но девушку держал так крепко, что ее едва высвободили у него из рук. Безжизненную, бледную положили ее на дно лодки, направлявшейся к Скагену.</w:t>
      </w:r>
    </w:p>
    <w:p>
      <w:pPr>
        <w:pStyle w:val="Normal"/>
        <w:rPr>
          <w:rFonts w:ascii="Verdana Cyr" w:hAnsi="Verdana Cyr" w:eastAsia="Verdana Cyr" w:cs="Verdana Cyr"/>
        </w:rPr>
      </w:pPr>
      <w:r>
        <w:rPr>
          <w:rFonts w:eastAsia="Verdana Cyr" w:cs="Verdana Cyr" w:ascii="Verdana Cyr" w:hAnsi="Verdana Cyr"/>
        </w:rPr>
        <w:t>Были пущены в ход все средства, но вернуть Клару к жизни не удалось. Давно уже плыл Юрген с трупом в объятиях, боролся и изнемогал, спасая мертвую.</w:t>
      </w:r>
    </w:p>
    <w:p>
      <w:pPr>
        <w:pStyle w:val="Normal"/>
        <w:rPr>
          <w:rFonts w:ascii="Verdana Cyr" w:hAnsi="Verdana Cyr" w:eastAsia="Verdana Cyr" w:cs="Verdana Cyr"/>
        </w:rPr>
      </w:pPr>
      <w:r>
        <w:rPr>
          <w:rFonts w:eastAsia="Verdana Cyr" w:cs="Verdana Cyr" w:ascii="Verdana Cyr" w:hAnsi="Verdana Cyr"/>
        </w:rPr>
        <w:t>А сам Юрген еще дышал, и его отнесли в ближайший дом, за дюнами. Какой-то фельдшер, бывший в то же время и кузнецом и мелочным торговцем, перевязал его рану в ожидании лекаря, за которым послали в Гьерринг.</w:t>
      </w:r>
    </w:p>
    <w:p>
      <w:pPr>
        <w:pStyle w:val="Normal"/>
        <w:rPr>
          <w:rFonts w:ascii="Verdana Cyr" w:hAnsi="Verdana Cyr" w:eastAsia="Verdana Cyr" w:cs="Verdana Cyr"/>
        </w:rPr>
      </w:pPr>
      <w:r>
        <w:rPr>
          <w:rFonts w:eastAsia="Verdana Cyr" w:cs="Verdana Cyr" w:ascii="Verdana Cyr" w:hAnsi="Verdana Cyr"/>
        </w:rPr>
        <w:t>У больного был затронут мозг; он лежал в бреду, испуская дикие крики, но на третий день впал в забытье. Жизнь, казалось, висела в нем на волоске, и, по словам лекаря, лучше было бы, если бы волосок этот порв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й Бог, чтобы он умер! Ему не бывать больше человеком! Но он не умер, волосок не порвался; зато порвалась нить воспоминаний, были подрезаны в корне все умственные способности — вот что ужасно! Осталось одно тело, которое готовилось выздороветь и жить по-своему. Купец Бренне взял Юргена к себ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пострадал, спасая наше дитя!— сказал старик.— Теперь он наш сын.</w:t>
      </w:r>
    </w:p>
    <w:p>
      <w:pPr>
        <w:pStyle w:val="Normal"/>
        <w:rPr/>
      </w:pPr>
      <w:r>
        <w:rPr>
          <w:rFonts w:eastAsia="Verdana Cyr" w:cs="Verdana Cyr" w:ascii="Verdana Cyr" w:hAnsi="Verdana Cyr"/>
        </w:rPr>
        <w:t>Юргена стали звать полоумным. Но это было не совсем верно; он походил на инструмент с ослабевшими, переставшими звучать, струнами. Лишь на какое-нибудь мгновение, в редкие минуты, они обретали прежнюю упругость и звучали, да и то раздавалось всего несколько отдельных аккордов старых мелодий. Картины прошлого всплывали и опять исчезали, и Юрген снова сидел, бессмысленно вперив в пространство неподвижный взор. Надо думать, что он, по крайней мере, не</w:t>
      </w:r>
      <w:r>
        <w:rPr/>
        <w:t xml:space="preserve"> </w:t>
      </w:r>
      <w:r>
        <w:rPr>
          <w:rFonts w:eastAsia="Verdana Cyr" w:cs="Verdana Cyr" w:ascii="Verdana Cyr" w:hAnsi="Verdana Cyr"/>
        </w:rPr>
        <w:t>страдал. Черные глаза утратили свой блеск, смотрели безжизненными, тусклыми.</w:t>
      </w:r>
    </w:p>
    <w:p>
      <w:pPr>
        <w:pStyle w:val="Normal"/>
        <w:rPr>
          <w:rFonts w:ascii="Verdana Cyr" w:hAnsi="Verdana Cyr" w:eastAsia="Verdana Cyr" w:cs="Verdana Cyr"/>
        </w:rPr>
      </w:pPr>
      <w:r>
        <w:rPr>
          <w:rFonts w:eastAsia="Verdana Cyr" w:cs="Verdana Cyr" w:ascii="Verdana Cyr" w:hAnsi="Verdana Cyr"/>
        </w:rPr>
        <w:t>«Бедный, слабоумный Юрген!» — говорили про него.</w:t>
      </w:r>
    </w:p>
    <w:p>
      <w:pPr>
        <w:pStyle w:val="Normal"/>
        <w:rPr>
          <w:rFonts w:ascii="Verdana Cyr" w:hAnsi="Verdana Cyr" w:eastAsia="Verdana Cyr" w:cs="Verdana Cyr"/>
        </w:rPr>
      </w:pPr>
      <w:r>
        <w:rPr>
          <w:rFonts w:eastAsia="Verdana Cyr" w:cs="Verdana Cyr" w:ascii="Verdana Cyr" w:hAnsi="Verdana Cyr"/>
        </w:rPr>
        <w:t>Так вот до чего дожило дитя, которое мать носила под сердцем для жизни, столь богатой счастьем, что было бы непростительной гордостью желать, не говоря уже — ожидать за пределами ее другой! Итак, все богатые способности души пошли прахом? Нужда, горе и бедствие были его уделом; он, как роскошная цветочная луковица, был выдернут из богатой почвы и брошен на песок — гнить! Разве не достойно было лучшей участи творение, созданное «по образу и подобию» самого Бога? Разве все на свете лишь игра пустых случайностей? Нет! Милосердный Господь несомненно готовил ему в другой жизни награду за все, что он выстрадал в этой. «Милосердие Божие превыше всех дел Его!» — эти слова псалмопевца с верою повторяла благочестивая жена купца, и сердечной молитвой ее была молитва о скорейшем переселении Юргена в царство Божьей милости, где царит вечная жизнь.</w:t>
      </w:r>
    </w:p>
    <w:p>
      <w:pPr>
        <w:pStyle w:val="Normal"/>
        <w:rPr/>
      </w:pPr>
      <w:r>
        <w:rPr>
          <w:rFonts w:eastAsia="Verdana Cyr" w:cs="Verdana Cyr" w:ascii="Verdana Cyr" w:hAnsi="Verdana Cyr"/>
        </w:rPr>
        <w:t>Клару похоронили на кладбище, которое все больше и больше заносило песком. Но Юрген, казалось, и не сознавал этого; это не входило в узкую сферу его мыслей; они ловили только обрывки прошлого. Каждое воскресенье сопровождал он семейство купца в церковь и сидел смирно, уставившись перед собою бессмысленным</w:t>
      </w:r>
      <w:r>
        <w:rPr/>
        <w:t xml:space="preserve"> </w:t>
      </w:r>
      <w:r>
        <w:rPr>
          <w:rFonts w:eastAsia="Verdana Cyr" w:cs="Verdana Cyr" w:ascii="Verdana Cyr" w:hAnsi="Verdana Cyr"/>
        </w:rPr>
        <w:t>взором. Но однажды, слушая пение псалмов, он вздохнул, глаза его заблестели и остановились на том месте близ алтаря, где он год тому назад стоял на коленях рядом со своей умершей возлюбленной. Он назвал ее имя, побледнел, как полотно, и заплакал.</w:t>
      </w:r>
    </w:p>
    <w:p>
      <w:pPr>
        <w:pStyle w:val="Normal"/>
        <w:rPr>
          <w:rFonts w:ascii="Verdana Cyr" w:hAnsi="Verdana Cyr" w:eastAsia="Verdana Cyr" w:cs="Verdana Cyr"/>
        </w:rPr>
      </w:pPr>
      <w:r>
        <w:rPr>
          <w:rFonts w:eastAsia="Verdana Cyr" w:cs="Verdana Cyr" w:ascii="Verdana Cyr" w:hAnsi="Verdana Cyr"/>
        </w:rPr>
        <w:t>Ему помогли выйти из церкви, и он сказал, что ему совсем хорошо. Он уже не помнил, что с ним случилось, не помнил ничего. Да, Господь тяжко испытывал его! Но может ли кто сомневаться в мудрости и милосердии Творца Нашего? Наше сердце, наш разум говорят нам о Его мудрости и милосердии, а Библия подтверждает: «Милосердие Его превыше всех дел Его!»</w:t>
      </w:r>
    </w:p>
    <w:p>
      <w:pPr>
        <w:pStyle w:val="Normal"/>
        <w:rPr>
          <w:rFonts w:ascii="Verdana Cyr" w:hAnsi="Verdana Cyr" w:eastAsia="Verdana Cyr" w:cs="Verdana Cyr"/>
        </w:rPr>
      </w:pPr>
      <w:r>
        <w:rPr>
          <w:rFonts w:eastAsia="Verdana Cyr" w:cs="Verdana Cyr" w:ascii="Verdana Cyr" w:hAnsi="Verdana Cyr"/>
        </w:rPr>
        <w:t>А в Испании, где теплый ветерок ласкает апельсинные и лавровые деревья, веет на мавританские золоченые купола, где льются звуки песен, щелкают кастаньеты, где по улицам движутся процессии детей со свечами и развевающимися знаменами, сидел в роскошном доме бездетный старик, богатейший купец. Чего ни отдал бы он из своего богатства, чтобы только вернуть своих детей, дочь или ее ребенка, которому, может быть, и не суждено было увидеть света, а следовательно, и жизни вечной? «Бедное дитя!»</w:t>
      </w:r>
    </w:p>
    <w:p>
      <w:pPr>
        <w:pStyle w:val="Normal"/>
        <w:rPr>
          <w:rFonts w:ascii="Verdana Cyr" w:hAnsi="Verdana Cyr" w:eastAsia="Verdana Cyr" w:cs="Verdana Cyr"/>
        </w:rPr>
      </w:pPr>
      <w:r>
        <w:rPr>
          <w:rFonts w:eastAsia="Verdana Cyr" w:cs="Verdana Cyr" w:ascii="Verdana Cyr" w:hAnsi="Verdana Cyr"/>
        </w:rPr>
        <w:t>Да, бедное дитя! Именно дитя, хотя ему и шел уже тридцатый год; вот до какого возраста дожил Юрген в Скагене.</w:t>
      </w:r>
    </w:p>
    <w:p>
      <w:pPr>
        <w:pStyle w:val="Normal"/>
        <w:rPr>
          <w:rFonts w:ascii="Verdana Cyr" w:hAnsi="Verdana Cyr" w:eastAsia="Verdana Cyr" w:cs="Verdana Cyr"/>
        </w:rPr>
      </w:pPr>
      <w:r>
        <w:rPr>
          <w:rFonts w:eastAsia="Verdana Cyr" w:cs="Verdana Cyr" w:ascii="Verdana Cyr" w:hAnsi="Verdana Cyr"/>
        </w:rPr>
        <w:t>Песочные заносы уже покрывали кладбище до самой стены церкви, но умирающие все же хотели быть погребенными рядом с ранее отошедшими в вечность, родными и милыми их сердцу. Купец Бренне и его жена тоже легли под белый песок возле своей дочери.</w:t>
      </w:r>
    </w:p>
    <w:p>
      <w:pPr>
        <w:pStyle w:val="Normal"/>
        <w:rPr>
          <w:rFonts w:ascii="Verdana Cyr" w:hAnsi="Verdana Cyr" w:eastAsia="Verdana Cyr" w:cs="Verdana Cyr"/>
        </w:rPr>
      </w:pPr>
      <w:r>
        <w:rPr>
          <w:rFonts w:eastAsia="Verdana Cyr" w:cs="Verdana Cyr" w:ascii="Verdana Cyr" w:hAnsi="Verdana Cyr"/>
        </w:rPr>
        <w:t>Пришла весна, время бурь; дюны курились, море высоко вздымало волны, птицы тучами летали над дюнами, испуская крики. О рифы разбивался корабль за кораблем.</w:t>
      </w:r>
    </w:p>
    <w:p>
      <w:pPr>
        <w:pStyle w:val="Normal"/>
        <w:rPr>
          <w:rFonts w:ascii="Verdana Cyr" w:hAnsi="Verdana Cyr" w:eastAsia="Verdana Cyr" w:cs="Verdana Cyr"/>
        </w:rPr>
      </w:pPr>
      <w:r>
        <w:rPr>
          <w:rFonts w:eastAsia="Verdana Cyr" w:cs="Verdana Cyr" w:ascii="Verdana Cyr" w:hAnsi="Verdana Cyr"/>
        </w:rPr>
        <w:t>Однажды вечером Юрген сидел в комнате один, и в его груди вдруг вспыхнуло какое-то беспокойное влечение, стремление вдаль, которое так часто увлекало его еще в детстве из дома на дюны и в степь.</w:t>
      </w:r>
    </w:p>
    <w:p>
      <w:pPr>
        <w:pStyle w:val="Normal"/>
        <w:rPr/>
      </w:pPr>
      <w:r>
        <w:rPr>
          <w:rFonts w:eastAsia="Verdana Cyr" w:cs="Verdana Cyr" w:ascii="Verdana Cyr" w:hAnsi="Verdana Cyr"/>
        </w:rPr>
        <w:t>«Домой, домой!» — твердил он; никто не слышал его; он вышел из дома и направился на дюны; песок и мелкие камешки летели ему в лицо, крутились вокруг него столбами. Вот он дошел до церкви. Песок занес всю стену и даже окна до половины, но проход к дверям был</w:t>
      </w:r>
      <w:r>
        <w:rPr/>
        <w:t xml:space="preserve"> </w:t>
      </w:r>
      <w:r>
        <w:rPr>
          <w:rFonts w:eastAsia="Verdana Cyr" w:cs="Verdana Cyr" w:ascii="Verdana Cyr" w:hAnsi="Verdana Cyr"/>
        </w:rPr>
        <w:t>прочищен. Двери не были заперты и легко отворились; Юрген вошел.</w:t>
      </w:r>
    </w:p>
    <w:p>
      <w:pPr>
        <w:pStyle w:val="Normal"/>
        <w:rPr>
          <w:rFonts w:ascii="Verdana Cyr" w:hAnsi="Verdana Cyr" w:eastAsia="Verdana Cyr" w:cs="Verdana Cyr"/>
          <w:color w:val="FF0000"/>
        </w:rPr>
      </w:pPr>
      <w:r>
        <w:rPr>
          <w:rFonts w:eastAsia="Verdana Cyr" w:cs="Verdana Cyr" w:ascii="Verdana Cyr" w:hAnsi="Verdana Cyr"/>
          <w:color w:val="FF0000"/>
        </w:rPr>
        <w:t>Ветер выл над городом; разразился страшный ураган, какого не помнили жители, но Юрген был уже в доме Божием. Вокруг стояла темная ночь, а на душе у него было светло, в [???]</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На утином дворе</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Из Португалии — а кто говорит, из Испании, но это все едино — вывезли утку. Прозвали ее Португалкою. Она несла яйца, потом ее зарезали, зажарили и подали на стол — вот и вся ее история. Выводков из ее яиц тоже звали Португалками, и это кое-что да значило. Наконец из всего потомства первой Португалки осталась на утином дворе только одна утка. На этот утиный двор допускались и куры с петухом, неимоверно задиравшим но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просто оскорбляет меня своим неистовым криком!— говорила Португалка.— Но он красив — этого у него не отнимешь, хоть и не сравнится с селезнем. Ему бы следовало быть посдержаннее, но сдержанность — это искусство, требующее высшего образования. Этим отличаются певчие птички, что гнездятся вон там, в соседском саду на липах. Как мило они поют! В их пении есть что-то такое трогательное, португальское — так я это называю. Будь у меня такая певчая птичка, я бы заменила ей мать, была бы с нею ласкова, добра! Это уж у меня в крови, в моем португальстве.</w:t>
      </w:r>
    </w:p>
    <w:p>
      <w:pPr>
        <w:pStyle w:val="Normal"/>
        <w:rPr>
          <w:rFonts w:ascii="Verdana Cyr" w:hAnsi="Verdana Cyr" w:eastAsia="Verdana Cyr" w:cs="Verdana Cyr"/>
        </w:rPr>
      </w:pPr>
      <w:r>
        <w:rPr>
          <w:rFonts w:eastAsia="Verdana Cyr" w:cs="Verdana Cyr" w:ascii="Verdana Cyr" w:hAnsi="Verdana Cyr"/>
        </w:rPr>
        <w:t>Как раз в эту минуту и свалилась с крыши певчая птичка. Она спасалась от кошки и сломала при этом кры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это похоже на кошку, эту негодяйку!— сказала Португалка.— Я знаю ее еще по той поре, когда у меня самой были утята. И подумать только, что такой твари позволяют жить и бегать тут по крышам! Нет уж, в Португалии, я думаю, такого не увидишь!</w:t>
      </w:r>
    </w:p>
    <w:p>
      <w:pPr>
        <w:pStyle w:val="Normal"/>
        <w:rPr>
          <w:rFonts w:ascii="Verdana Cyr" w:hAnsi="Verdana Cyr" w:eastAsia="Verdana Cyr" w:cs="Verdana Cyr"/>
        </w:rPr>
      </w:pPr>
      <w:r>
        <w:rPr>
          <w:rFonts w:eastAsia="Verdana Cyr" w:cs="Verdana Cyr" w:ascii="Verdana Cyr" w:hAnsi="Verdana Cyr"/>
        </w:rPr>
        <w:t>И она принялась соболезновать бедной птахе. Соболезновали и простые утки, не португальск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дная крошка!— говорили они, подходя к ней одна за другой.— Хоть сами-то мы не из певчих, но в нас есть внутренний резонанс или что-то в этом роде. Мы это чувствуем, хоть и не говорим об э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ак я поговорю!— сказала Португалка.— И сделаю для нее кое-что. Это прямой долг каждого!— С этими словами она подошла к корыту, зашлепала по воде крыльями и чуть не залила птичку ливнем брызг, но все это от доброго сердца.— Вот доброе дело!— сказала Португалка.— Смотрите и берите приме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п!— пискнула птаха; сломанное крыло не давало ей встряхнуться хорошенько. Но она все же понимала, что выкупали ее от доброго сердца.— Вы очень добры, сударыня!— прибавила она, но повторить душ не прос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никогда не думала о том, какой у меня нрав!— ответила Португалка.— Но знаю, что люблю всех моих ближних, кроме кошки. А уж этого от меня требовать не приходится! Она съела двух моих утят!.. Ну, будьте же теперь здесь как дома! Это можно! Сама я тоже не здешняя, что вы, конечно, заметили по моей осанке и оперению. А селезень мой здешний, не моей крови, но я не спесива!.. Если вас вообще кто-нибудь поймет здесь, на дворе, то уж, смею думать, это 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нее портулакария в зобу!— сострил один маленький утенок из простых.</w:t>
      </w:r>
    </w:p>
    <w:p>
      <w:pPr>
        <w:pStyle w:val="Normal"/>
        <w:rPr>
          <w:rFonts w:ascii="Verdana Cyr" w:hAnsi="Verdana Cyr" w:eastAsia="Verdana Cyr" w:cs="Verdana Cyr"/>
        </w:rPr>
      </w:pPr>
      <w:r>
        <w:rPr>
          <w:rFonts w:eastAsia="Verdana Cyr" w:cs="Verdana Cyr" w:ascii="Verdana Cyr" w:hAnsi="Verdana Cyr"/>
        </w:rPr>
        <w:t>Остальные утки, тоже из простых, нашли это бесподобным: «портулакария» звучит ведь совсем как Португалия. Они подталкивали друг друга и кряк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ряк! Вот остряк!</w:t>
      </w:r>
    </w:p>
    <w:p>
      <w:pPr>
        <w:pStyle w:val="Normal"/>
        <w:rPr>
          <w:rFonts w:ascii="Verdana Cyr" w:hAnsi="Verdana Cyr" w:eastAsia="Verdana Cyr" w:cs="Verdana Cyr"/>
        </w:rPr>
      </w:pPr>
      <w:r>
        <w:rPr>
          <w:rFonts w:eastAsia="Verdana Cyr" w:cs="Verdana Cyr" w:ascii="Verdana Cyr" w:hAnsi="Verdana Cyr"/>
        </w:rPr>
        <w:t>А потом опять занялись бедной птах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ртугалка мастерица поговорить!— сказали они.— У нас нет таких громких слов в клюве, но и мы принимаем в вас не меньшее участие. И если мы ничего не делаем для вас, то не кричим об этом! По-нашему, так благородн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вас прелестный голос!— сказала одна из пожилых уток.— То-то, должно быть, приятно сознавать, что радуешь многих! Я, впрочем, мало смыслю в пении, оттого и держу язык в клюве! Это лучше, чем болтать глупости, какие вам столько приходится выслушив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надоедайте ей!— вмешалась Португалка.— Ей нужен отдых и уход. Хотите, я опять вас выкупаю, милая певун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нет! Позвольте мне остаться сухой!— попросила 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не только водяное леченье и помогает!— продолжала Португалка.— Развлечения тоже очень полезны! Вот скоро придут в гости соседки куры, в их числе две китаянки. Они ходят в панталончиках и очень образованны. Это подымает их в моих глазах.</w:t>
      </w:r>
    </w:p>
    <w:p>
      <w:pPr>
        <w:pStyle w:val="Normal"/>
        <w:rPr>
          <w:rFonts w:ascii="Verdana Cyr" w:hAnsi="Verdana Cyr" w:eastAsia="Verdana Cyr" w:cs="Verdana Cyr"/>
        </w:rPr>
      </w:pPr>
      <w:r>
        <w:rPr>
          <w:rFonts w:eastAsia="Verdana Cyr" w:cs="Verdana Cyr" w:ascii="Verdana Cyr" w:hAnsi="Verdana Cyr"/>
        </w:rPr>
        <w:t>Куры явились, явился и петух. Сегодня он был вежлив и не грубиян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настоящая певчая птица!— сказал он пташке.— Вы делаете из своего крохотного голоска все, что только можно сделать из крохотного голоска. Только надо бы иметь свисток, как у паровоза, чтобы слышно было, что ты мужчина.</w:t>
      </w:r>
    </w:p>
    <w:p>
      <w:pPr>
        <w:pStyle w:val="Normal"/>
        <w:rPr>
          <w:rFonts w:ascii="Verdana Cyr" w:hAnsi="Verdana Cyr" w:eastAsia="Verdana Cyr" w:cs="Verdana Cyr"/>
        </w:rPr>
      </w:pPr>
      <w:r>
        <w:rPr>
          <w:rFonts w:eastAsia="Verdana Cyr" w:cs="Verdana Cyr" w:ascii="Verdana Cyr" w:hAnsi="Verdana Cyr"/>
        </w:rPr>
        <w:t>Обе китаянки пришли от пташки в полный восторг: после купанья она была вся взъерошенная и напомнила им китайского цыплен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она мила!— сказали они и вступили с нею в беседу. Говорили они шепотом, да еще и с придыханием на «п», как и положено мандаринам, говорящим на изысканном китайском языке.</w:t>
      </w:r>
    </w:p>
    <w:p>
      <w:pPr>
        <w:pStyle w:val="Normal"/>
        <w:rPr/>
      </w:pPr>
      <w:r>
        <w:rPr>
          <w:rFonts w:eastAsia="Verdana Cyr" w:cs="Verdana Cyr" w:ascii="Verdana Cyr" w:hAnsi="Verdana Cyr"/>
        </w:rPr>
        <w:t xml:space="preserve">— </w:t>
      </w:r>
      <w:r>
        <w:rPr>
          <w:rFonts w:eastAsia="Verdana Cyr" w:cs="Verdana Cyr" w:ascii="Verdana Cyr" w:hAnsi="Verdana Cyr"/>
        </w:rPr>
        <w:t>Мы ведь вашей породы! А утки, даже сама Португалка, относятся к водяным птицам, как вы, вероятно, заметили. Вы нас еще не знаете, но многие ли нас здесь знают или дают себе труд узнать? Никто, даже и среди кур никто, хотя мы и рождены для более высокого нашеста, нежели большинство! Ну да пусть! Мы мирно идем своею дорогой, хотя у нас и другие принципы: мы смотрим только на одно хорошее, говорим только о хорошем, хотя и трудно найти его там, где ничего нет! Кроме нас двух да петуха, во всем курятнике нет больше даровитых и вместе с тем честных натур. Об утином дворе и говорить нечего. Мы предостерегаем вас, милая певунья! Не верьте вон той короткохвостой утке — она коварная! А вон та, пестрая, с косым узором на крыльях, страшная спорщица, никому не дает себя переговорить, а сама всегда неправа! А вон та, жирная, обо всех отзывается дурно, а это противно нашей природе: уж лучше молчать, если нельзя сказать ничего хорошего! У одной только Португалки еще есть хоть какое-то образование, и с нею еще можно водиться,</w:t>
      </w:r>
      <w:r>
        <w:rPr/>
        <w:t xml:space="preserve"> </w:t>
      </w:r>
      <w:r>
        <w:rPr>
          <w:rFonts w:eastAsia="Verdana Cyr" w:cs="Verdana Cyr" w:ascii="Verdana Cyr" w:hAnsi="Verdana Cyr"/>
        </w:rPr>
        <w:t>но она тоже небеспристрастна и слишком много говорит о своей Португали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чего это китаянки так расшептались!— удивлялись две утки из простых.— На нас они просто наводят скуку, мы никогда с ними не разговариваем.</w:t>
      </w:r>
    </w:p>
    <w:p>
      <w:pPr>
        <w:pStyle w:val="Normal"/>
        <w:rPr>
          <w:rFonts w:ascii="Verdana Cyr" w:hAnsi="Verdana Cyr" w:eastAsia="Verdana Cyr" w:cs="Verdana Cyr"/>
        </w:rPr>
      </w:pPr>
      <w:r>
        <w:rPr>
          <w:rFonts w:eastAsia="Verdana Cyr" w:cs="Verdana Cyr" w:ascii="Verdana Cyr" w:hAnsi="Verdana Cyr"/>
        </w:rPr>
        <w:t>Но вот явился селезень. Он принял певчую птичку за вороб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да я особенно не разбираю, для меня все едино!— сказал он.— Она из породы шарманок, есть они — ну и ла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усть себе говорит, не обращайте внимания!— шепнула птахе Португалка.— Зато он весьма деловой селезень, а дело ведь главное!.. Ну, а теперь я прилягу отдохнуть. Это прямой долг по отношению к самой себе, если хочешь разжиреть и быть набальзамированной яблоками и черносливом.</w:t>
      </w:r>
    </w:p>
    <w:p>
      <w:pPr>
        <w:pStyle w:val="Normal"/>
        <w:rPr>
          <w:rFonts w:ascii="Verdana Cyr" w:hAnsi="Verdana Cyr" w:eastAsia="Verdana Cyr" w:cs="Verdana Cyr"/>
        </w:rPr>
      </w:pPr>
      <w:r>
        <w:rPr>
          <w:rFonts w:eastAsia="Verdana Cyr" w:cs="Verdana Cyr" w:ascii="Verdana Cyr" w:hAnsi="Verdana Cyr"/>
        </w:rPr>
        <w:t>И она улеглась на солнышке, подмаргивая одним глазом. Улеглась она хорошо, сама была хороша, и спалось ей хорошо. Певчая птичка пригладила сломанное крыло и прилегла к своей покровительнице. Солнце здесь пригревало так славно, хорошее было местечко.</w:t>
      </w:r>
    </w:p>
    <w:p>
      <w:pPr>
        <w:pStyle w:val="Normal"/>
        <w:rPr/>
      </w:pPr>
      <w:r>
        <w:rPr>
          <w:rFonts w:eastAsia="Verdana Cyr" w:cs="Verdana Cyr" w:ascii="Verdana Cyr" w:hAnsi="Verdana Cyr"/>
        </w:rPr>
        <w:t>Соседские куры принялись рыться в земле. Они, в сущности, и приходили-то сюда только за кормом. Потом они стали расходиться; первыми ушли китаянки, за ними и остальные. Остроумный утенок сказал про Португалку, что старуха скоро впадет в утиное детство. Утки закрякали от смеха. «Утиное детство!» Ах, он бесподобен! Вот остряк!— Они повторяли и прежнюю его остроту</w:t>
      </w:r>
      <w:r>
        <w:rPr/>
        <w:t>:</w:t>
      </w:r>
      <w:r>
        <w:rPr>
          <w:rFonts w:eastAsia="Verdana Cyr" w:cs="Verdana Cyr" w:ascii="Verdana Cyr" w:hAnsi="Verdana Cyr"/>
        </w:rPr>
        <w:t xml:space="preserve"> — «Портулакария!» Позабавившись, улеглись и они.</w:t>
      </w:r>
    </w:p>
    <w:p>
      <w:pPr>
        <w:pStyle w:val="Normal"/>
        <w:rPr>
          <w:rFonts w:ascii="Verdana Cyr" w:hAnsi="Verdana Cyr" w:eastAsia="Verdana Cyr" w:cs="Verdana Cyr"/>
        </w:rPr>
      </w:pPr>
      <w:r>
        <w:rPr>
          <w:rFonts w:eastAsia="Verdana Cyr" w:cs="Verdana Cyr" w:ascii="Verdana Cyr" w:hAnsi="Verdana Cyr"/>
        </w:rPr>
        <w:t>Прошел час, как вдруг на двор выплеснули кухонные отбросы. От всплеска вся спящая компания проснулась и забила крыльями. Проснулась и Португалка, перевалилась на бок и придавила певчую птич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п!— пискнула та.— Вы наступили на меня, судары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путайтесь под ногами,— ответила Португалка.— Да не будьте такой неженкой. У меня тоже есть нервы, но я никогда не пищ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сердитесь!— сказала птичка.— Это у меня так вырвалось!</w:t>
      </w:r>
    </w:p>
    <w:p>
      <w:pPr>
        <w:pStyle w:val="Normal"/>
        <w:rPr>
          <w:rFonts w:ascii="Verdana Cyr" w:hAnsi="Verdana Cyr" w:eastAsia="Verdana Cyr" w:cs="Verdana Cyr"/>
        </w:rPr>
      </w:pPr>
      <w:r>
        <w:rPr>
          <w:rFonts w:eastAsia="Verdana Cyr" w:cs="Verdana Cyr" w:ascii="Verdana Cyr" w:hAnsi="Verdana Cyr"/>
        </w:rPr>
        <w:t>Но Португалка не слушала, набросившись на отбросы, и отлично пообедала. Покончив с едой, она опять улеглась. Птичка снова подошла к ней и хотела было доставить ей удовольствие песенкой:</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Чу-чу-чу-чу!</w:t>
      </w:r>
    </w:p>
    <w:p>
      <w:pPr>
        <w:pStyle w:val="Gedicht"/>
        <w:rPr>
          <w:rFonts w:ascii="Verdana Cyr" w:hAnsi="Verdana Cyr" w:eastAsia="Verdana Cyr" w:cs="Verdana Cyr"/>
        </w:rPr>
      </w:pPr>
      <w:r>
        <w:rPr>
          <w:rFonts w:eastAsia="Verdana Cyr" w:cs="Verdana Cyr" w:ascii="Verdana Cyr" w:hAnsi="Verdana Cyr"/>
        </w:rPr>
        <w:t>Уж я не промолчу,</w:t>
      </w:r>
    </w:p>
    <w:p>
      <w:pPr>
        <w:pStyle w:val="Gedicht"/>
        <w:rPr>
          <w:rFonts w:ascii="Verdana Cyr" w:hAnsi="Verdana Cyr" w:eastAsia="Verdana Cyr" w:cs="Verdana Cyr"/>
        </w:rPr>
      </w:pPr>
      <w:r>
        <w:rPr>
          <w:rFonts w:eastAsia="Verdana Cyr" w:cs="Verdana Cyr" w:ascii="Verdana Cyr" w:hAnsi="Verdana Cyr"/>
        </w:rPr>
        <w:t>Я вас воспеть хочу!</w:t>
      </w:r>
    </w:p>
    <w:p>
      <w:pPr>
        <w:pStyle w:val="Gedicht"/>
        <w:rPr>
          <w:rFonts w:ascii="Verdana Cyr" w:hAnsi="Verdana Cyr" w:eastAsia="Verdana Cyr" w:cs="Verdana Cyr"/>
        </w:rPr>
      </w:pPr>
      <w:r>
        <w:rPr>
          <w:rFonts w:eastAsia="Verdana Cyr" w:cs="Verdana Cyr" w:ascii="Verdana Cyr" w:hAnsi="Verdana Cyr"/>
        </w:rPr>
        <w:t>Чу-чу-чу-чу!</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ле обеда мне надо отдохнуть!— сказала утка.— Пора вам привыкать к здешним порядкам. Я хочу спать!</w:t>
      </w:r>
    </w:p>
    <w:p>
      <w:pPr>
        <w:pStyle w:val="Normal"/>
        <w:rPr>
          <w:rFonts w:ascii="Verdana Cyr" w:hAnsi="Verdana Cyr" w:eastAsia="Verdana Cyr" w:cs="Verdana Cyr"/>
        </w:rPr>
      </w:pPr>
      <w:r>
        <w:rPr>
          <w:rFonts w:eastAsia="Verdana Cyr" w:cs="Verdana Cyr" w:ascii="Verdana Cyr" w:hAnsi="Verdana Cyr"/>
        </w:rPr>
        <w:t>Бедная пташка совсем растерялась, она ведь хотела только услужить! А когда госпожа Португалка проснулась, пташка уже опять стояла перед ней и поднесла ей найденное зерно. Но Португалка не выспалась как следует и, разумеется, была не в дух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дайте это цыпленку!— крикнула она.— Да не стойте у меня над душ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сердитесь на меня?— спросила пташка.— Что же я такого сдел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делала»!— передразнила Португалка.— Выражение не из изящных, позвольте вам замет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чера светило солнышко,— сказала пташка,— а сегодня так серо, темно… Мне так груст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не сильны во времяисчислении!— сказала Португалка.— День еще не кончился! Да не смотрите же так глуп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у вас точь-в-точь такие же злые глаза, как те, от которых я спасла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бесстыдница!— сказала Португалка.— Вы что же, приравниваете меня к кошке, к хищнице? В моей крови нет ни единой капельки зла! Я приняла в вас участие, и я научу вас приличному обхождению!</w:t>
      </w:r>
    </w:p>
    <w:p>
      <w:pPr>
        <w:pStyle w:val="Normal"/>
        <w:rPr>
          <w:rFonts w:ascii="Verdana Cyr" w:hAnsi="Verdana Cyr" w:eastAsia="Verdana Cyr" w:cs="Verdana Cyr"/>
        </w:rPr>
      </w:pPr>
      <w:r>
        <w:rPr>
          <w:rFonts w:eastAsia="Verdana Cyr" w:cs="Verdana Cyr" w:ascii="Verdana Cyr" w:hAnsi="Verdana Cyr"/>
        </w:rPr>
        <w:t>Она откусила птичке голову, и та упала замертв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еще что такое!— сказала Португалка.— И этого вынести не могла! Ну, так она вообще была не жилец на свете. А я была ей как мать родная, уж я-то знаю! Что у меня, сердца нет, что ли?</w:t>
      </w:r>
    </w:p>
    <w:p>
      <w:pPr>
        <w:pStyle w:val="Normal"/>
        <w:rPr>
          <w:rFonts w:ascii="Verdana Cyr" w:hAnsi="Verdana Cyr" w:eastAsia="Verdana Cyr" w:cs="Verdana Cyr"/>
        </w:rPr>
      </w:pPr>
      <w:r>
        <w:rPr>
          <w:rFonts w:eastAsia="Verdana Cyr" w:cs="Verdana Cyr" w:ascii="Verdana Cyr" w:hAnsi="Verdana Cyr"/>
        </w:rPr>
        <w:t>Соседский петух просунул голову на двор и закричал, что твой паровоз.</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хоть кого в могилу сведете своим криком!— сказала утка.— Это вы во всем виноваты! Она потеряла голову, да и я скоро свою потеря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много же места она теперь занимает!— сказал пету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ворите о ней почтительнее!— сказала Португалка.— У нее были манеры, она умела петь, у нее было высшее образование! Она была нежна и полна любви, а это приличествует животным не меньше, чем так называемым людям!</w:t>
      </w:r>
    </w:p>
    <w:p>
      <w:pPr>
        <w:pStyle w:val="Normal"/>
        <w:rPr>
          <w:rFonts w:ascii="Verdana Cyr" w:hAnsi="Verdana Cyr" w:eastAsia="Verdana Cyr" w:cs="Verdana Cyr"/>
        </w:rPr>
      </w:pPr>
      <w:r>
        <w:rPr>
          <w:rFonts w:eastAsia="Verdana Cyr" w:cs="Verdana Cyr" w:ascii="Verdana Cyr" w:hAnsi="Verdana Cyr"/>
        </w:rPr>
        <w:t>Вокруг мертвой птички собрались все утки. Утки вообще способны к сильным чувствам, будь то зависть или симпатия. Но завидовать тут было нечему, стало быть, оставалось жалеть. Пришли и куры-китаян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ой певуньи у нас больше не будет! Она была почти что китаянка!— И они всхлипывали, другие куры тоже, а утки ходили с красными глазами.— Что-что, а сердце-то у нас есть!— говорили они.— Этого уж у нас не отниму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ердце!— повторила Португалка.— Да, этого-то добра у нас здесь почти столько же, сколько в Португалии!</w:t>
      </w:r>
    </w:p>
    <w:p>
      <w:pPr>
        <w:pStyle w:val="Normal"/>
        <w:rPr/>
      </w:pPr>
      <w:r>
        <w:rPr/>
        <w:t xml:space="preserve">— </w:t>
      </w:r>
      <w:r>
        <w:rPr>
          <w:rFonts w:eastAsia="Verdana Cyr" w:cs="Verdana Cyr" w:ascii="Verdana Cyr" w:hAnsi="Verdana Cyr"/>
        </w:rPr>
        <w:t>Подумаем-ка лучше о том, чем бы набить зобы!— сказал селезень.— Это главное! А если и сгинула одна шарманка, что ж, их еще довольно осталось на свете.</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Немая книг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pPr>
      <w:r>
        <w:rPr>
          <w:rFonts w:eastAsia="Verdana Cyr" w:cs="Verdana Cyr" w:ascii="Verdana Cyr" w:hAnsi="Verdana Cyr"/>
        </w:rPr>
        <w:t>У проселочной дороги, в лесу, стоит одинокий крестьянский дом. Проходим прямо во двор; солнышко так и сияет, все окошки отворены, жизнь кипит ключом, но в беседке из цветущей сирени стоит открытый гроб. В нем лежит покойник; его будут хоронить сегодня утром. а пока поставили в беседку. Никто не стоит возле гроба, никто не скорбит об умершем, никто не плачет над ним. На лицо его наброшен белый покров, а голова покоится на большой, толстой книге; листы ее из простой, серой бумаги; между ними скрыты и забыты засушенные цветы. Книга эта — целый гербарий, собранный по разным местам, и должна быть зарыта вместе с умершим: так он велел;</w:t>
      </w:r>
      <w:r>
        <w:rPr/>
        <w:t xml:space="preserve"> </w:t>
      </w:r>
      <w:r>
        <w:rPr>
          <w:rFonts w:eastAsia="Verdana Cyr" w:cs="Verdana Cyr" w:ascii="Verdana Cyr" w:hAnsi="Verdana Cyr"/>
        </w:rPr>
        <w:t>с каждым цветком связана была ведь целая глава из его жиз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то он?— спросили мы, и нам ответ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арый студент из Упсалы! Когда-то он был способным малым, изучал древние языки, пел и даже, говорят, писал стихи. Но потом с ним что-то приключилось, и он стал топить свои мысли и душу в водке; в ней же потонуло и его здоровье, и вот он поселился здесь, в деревне; кто-то платил за его помещение и стол. Он был кроток и набожен, как дитя, но иногда на него находили минуты мрачного отчаяния; тогда с ним трудно было справиться, и он убегал в лес, как гонимый зверь. Стоило, однако, залучить его домой да подсунуть ему книгу с засушенными растениями, и он сидит, бывало, по целым дням, рассматривая то тот, то другой цветок. Иной раз по его щекам бежали при этом крупные слезы. Бог знает, о чем он думал в такие минуты! И вот он просил положить эту книгу ему в гроб; теперь она лежит у него под головой. Сейчас гроб заколотят, и бедняга успокоится в могиле навеки!</w:t>
      </w:r>
    </w:p>
    <w:p>
      <w:pPr>
        <w:pStyle w:val="Normal"/>
        <w:rPr>
          <w:rFonts w:ascii="Verdana Cyr" w:hAnsi="Verdana Cyr" w:eastAsia="Verdana Cyr" w:cs="Verdana Cyr"/>
        </w:rPr>
      </w:pPr>
      <w:r>
        <w:rPr>
          <w:rFonts w:eastAsia="Verdana Cyr" w:cs="Verdana Cyr" w:ascii="Verdana Cyr" w:hAnsi="Verdana Cyr"/>
        </w:rPr>
        <w:t>Мы приподняли покров. Миром и спокойствием веяло от лица покойного; солнечный луч озарял его чело; стрелой влетела в беседку ласточка, быстро повернулась на лету над головой покойника, прощебетала что-то и скрылась.</w:t>
      </w:r>
    </w:p>
    <w:p>
      <w:pPr>
        <w:pStyle w:val="Normal"/>
        <w:rPr>
          <w:rFonts w:ascii="Verdana Cyr" w:hAnsi="Verdana Cyr" w:eastAsia="Verdana Cyr" w:cs="Verdana Cyr"/>
        </w:rPr>
      </w:pPr>
      <w:r>
        <w:rPr>
          <w:rFonts w:eastAsia="Verdana Cyr" w:cs="Verdana Cyr" w:ascii="Verdana Cyr" w:hAnsi="Verdana Cyr"/>
        </w:rPr>
        <w:t>Какое-то странное чувство, знакомое, вероятно, всем, овладевает душой, когда начнешь перечитывать старые письма, относящиеся к дням нашей юности. Перед взором словно всплывает целая жизнь со всеми ее надеждами и печалями. Сколько из тех людей, с которыми мы когда-то жили душа в душу, умерло с тех пор для нас! Правда, они живы и до сих пор, но мы столько лет уже не вспоминали о них! А ведь когда-то думали, что вечно будем делить с ними и горе и радость.</w:t>
      </w:r>
    </w:p>
    <w:p>
      <w:pPr>
        <w:pStyle w:val="Normal"/>
        <w:rPr/>
      </w:pPr>
      <w:r>
        <w:rPr>
          <w:rFonts w:eastAsia="Verdana Cyr" w:cs="Verdana Cyr" w:ascii="Verdana Cyr" w:hAnsi="Verdana Cyr"/>
        </w:rPr>
        <w:t>Вот засушенный дубовый листок. Невольно приходит на ум друг, товарищ школьных лет, друг на всю жизнь! Он сам воткнул этот листок в фуражку студента, сорвав его в зеленом лесу, где был заключен товарищеский союз на всю жизнь! Где же этот друг теперь?.. Листок был спрятан, друг забыт! А вот веточка какого-то чужеземного тепличного растения, слишком нежного, чтобы расти в садах севера. Сухие листики как будто еще сохранили свой аромат! Эту веточку дала ему она… она — цветок, взлелеянный в дворянской теплице! Вот белая кувшинка; он сам сорвал и оросил горькими слезами этот цветок — дитя тихих, стоячих вод. Вот крапива! О чем говорят ее листья? О чем думал он</w:t>
      </w:r>
      <w:r>
        <w:rPr/>
        <w:t xml:space="preserve"> </w:t>
      </w:r>
      <w:r>
        <w:rPr>
          <w:rFonts w:eastAsia="Verdana Cyr" w:cs="Verdana Cyr" w:ascii="Verdana Cyr" w:hAnsi="Verdana Cyr"/>
        </w:rPr>
        <w:t>сам, срывая и пряча ее? Вот лесной ландыш; вот веточка козьей жимолости из цветочного горшка, стоявшего на окне постоялого двора, а вот голые, острые травяные стебли!</w:t>
      </w:r>
    </w:p>
    <w:p>
      <w:pPr>
        <w:pStyle w:val="Normal"/>
        <w:rPr>
          <w:rFonts w:ascii="Verdana Cyr" w:hAnsi="Verdana Cyr" w:eastAsia="Verdana Cyr" w:cs="Verdana Cyr"/>
        </w:rPr>
      </w:pPr>
      <w:r>
        <w:rPr>
          <w:rFonts w:eastAsia="Verdana Cyr" w:cs="Verdana Cyr" w:ascii="Verdana Cyr" w:hAnsi="Verdana Cyr"/>
        </w:rPr>
        <w:t>Душистые, усыпанные цветами ветви сирени склоняются к челу усопшего; снова пролетает ласточка: «кви-вит, кви-вит!..» Приходят люди с молотком и гвоздями; покойник скрывается под крышкой навеки; голова его покоится на немой книге. Скрыто — забыто!</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Новое платье короля</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Много лет назад жил-был король, который страсть как любил наряды и обновки и все свои деньги на них тратил. И к солдатам своим выходил, и в театр выезжал либо в лес на прогулку не иначе как затем, чтобы только в новом наряде щегольнуть. На каждый час дня был у него особый камзол, и как про королей говорят: «Король в совете», так про него всегда говорили: «Король в гардеробной».</w:t>
      </w:r>
    </w:p>
    <w:p>
      <w:pPr>
        <w:pStyle w:val="Normal"/>
        <w:rPr>
          <w:rFonts w:ascii="Verdana Cyr" w:hAnsi="Verdana Cyr" w:eastAsia="Verdana Cyr" w:cs="Verdana Cyr"/>
        </w:rPr>
      </w:pPr>
      <w:r>
        <w:rPr>
          <w:rFonts w:eastAsia="Verdana Cyr" w:cs="Verdana Cyr" w:ascii="Verdana Cyr" w:hAnsi="Verdana Cyr"/>
        </w:rPr>
        <w:t>Город, в котором жил король, был большой и бойкий, что ни день приезжали чужестранные гости, и как-то раз заехали двое обманщиков. Они сказались ткачами и заявили, что могут выткать замечательную ткань, лучше которой и помыслить нельзя. И расцветкой-то она необыкновенно хороша, и узором, да и к тому же платье, сшитое из этой ткани, обладает чудесным свойством становиться невидимым для всякого человека, который не на своем месте сидит или непроходимо глуп.</w:t>
      </w:r>
    </w:p>
    <w:p>
      <w:pPr>
        <w:pStyle w:val="Normal"/>
        <w:rPr>
          <w:rFonts w:ascii="Verdana Cyr" w:hAnsi="Verdana Cyr" w:eastAsia="Verdana Cyr" w:cs="Verdana Cyr"/>
        </w:rPr>
      </w:pPr>
      <w:r>
        <w:rPr>
          <w:rFonts w:eastAsia="Verdana Cyr" w:cs="Verdana Cyr" w:ascii="Verdana Cyr" w:hAnsi="Verdana Cyr"/>
        </w:rPr>
        <w:t>«Вот было бы замечательное платье!— подумал король.— Надел такое платье — и сразу видать, кто в твоем королевстве не на своем месте сидит. А еще я смогу отличать умных от глупых! Да, пусть мне поскорее соткут такую ткань!»</w:t>
      </w:r>
    </w:p>
    <w:p>
      <w:pPr>
        <w:pStyle w:val="Normal"/>
        <w:rPr>
          <w:rFonts w:ascii="Verdana Cyr" w:hAnsi="Verdana Cyr" w:eastAsia="Verdana Cyr" w:cs="Verdana Cyr"/>
        </w:rPr>
      </w:pPr>
      <w:r>
        <w:rPr>
          <w:rFonts w:eastAsia="Verdana Cyr" w:cs="Verdana Cyr" w:ascii="Verdana Cyr" w:hAnsi="Verdana Cyr"/>
        </w:rPr>
        <w:t>И он дал обманщикам много денег, чтобы они немедля приступили к работе.</w:t>
      </w:r>
    </w:p>
    <w:p>
      <w:pPr>
        <w:pStyle w:val="Normal"/>
        <w:rPr>
          <w:rFonts w:ascii="Verdana Cyr" w:hAnsi="Verdana Cyr" w:eastAsia="Verdana Cyr" w:cs="Verdana Cyr"/>
        </w:rPr>
      </w:pPr>
      <w:r>
        <w:rPr>
          <w:rFonts w:eastAsia="Verdana Cyr" w:cs="Verdana Cyr" w:ascii="Verdana Cyr" w:hAnsi="Verdana Cyr"/>
        </w:rPr>
        <w:t>Обманщики поставили два ткацких станка и ну показывать, будто работают, а у самих на станках ровнехонько ничего нет. Не церемонясь потребовали они тончайшего шелку и чистейшего золота, прикарманили все и продолжали работать на пустых станках до поздней ночи.</w:t>
      </w:r>
    </w:p>
    <w:p>
      <w:pPr>
        <w:pStyle w:val="Normal"/>
        <w:rPr>
          <w:rFonts w:ascii="Verdana Cyr" w:hAnsi="Verdana Cyr" w:eastAsia="Verdana Cyr" w:cs="Verdana Cyr"/>
        </w:rPr>
      </w:pPr>
      <w:r>
        <w:rPr>
          <w:rFonts w:eastAsia="Verdana Cyr" w:cs="Verdana Cyr" w:ascii="Verdana Cyr" w:hAnsi="Verdana Cyr"/>
        </w:rPr>
        <w:t>«Хорошо бы посмотреть, как подвигается дело!» — подумал король, но таково-то смутно стало у него на душе, когда он вспомнил, что глупец или тот, кто не годится для своего места, не увидит ткани. И хотя верил он, что за себя-то ему нечего бояться, все же рассудил, что лучше послать на разведки кого-нибудь еще.</w:t>
      </w:r>
    </w:p>
    <w:p>
      <w:pPr>
        <w:pStyle w:val="Normal"/>
        <w:rPr>
          <w:rFonts w:ascii="Verdana Cyr" w:hAnsi="Verdana Cyr" w:eastAsia="Verdana Cyr" w:cs="Verdana Cyr"/>
        </w:rPr>
      </w:pPr>
      <w:r>
        <w:rPr>
          <w:rFonts w:eastAsia="Verdana Cyr" w:cs="Verdana Cyr" w:ascii="Verdana Cyr" w:hAnsi="Verdana Cyr"/>
        </w:rPr>
        <w:t>Ведь весь город уже знал, каким чудесным свойством обладает ткань, и каждому не терпелось убедиться, какой никудышный или глупый его сосед.</w:t>
      </w:r>
    </w:p>
    <w:p>
      <w:pPr>
        <w:pStyle w:val="Normal"/>
        <w:rPr>
          <w:rFonts w:ascii="Verdana Cyr" w:hAnsi="Verdana Cyr" w:eastAsia="Verdana Cyr" w:cs="Verdana Cyr"/>
        </w:rPr>
      </w:pPr>
      <w:r>
        <w:rPr>
          <w:rFonts w:eastAsia="Verdana Cyr" w:cs="Verdana Cyr" w:ascii="Verdana Cyr" w:hAnsi="Verdana Cyr"/>
        </w:rPr>
        <w:t>«Пошлю к ткачам своего честного старого министра!— решил король.— Уж кому-кому, как не ему рассмотреть ткань, ведь он умен и как никто лучше подходит к своему месту!»</w:t>
      </w:r>
    </w:p>
    <w:p>
      <w:pPr>
        <w:pStyle w:val="Normal"/>
        <w:rPr/>
      </w:pPr>
      <w:r>
        <w:rPr>
          <w:rFonts w:eastAsia="Verdana Cyr" w:cs="Verdana Cyr" w:ascii="Verdana Cyr" w:hAnsi="Verdana Cyr"/>
        </w:rPr>
        <w:t>И вот пошел бравый старый министр в зал, где два обманщика на пустых станках работали</w:t>
      </w:r>
      <w:r>
        <w:rPr/>
        <w:t>.</w:t>
      </w:r>
    </w:p>
    <w:p>
      <w:pPr>
        <w:pStyle w:val="Normal"/>
        <w:rPr>
          <w:rFonts w:ascii="Verdana Cyr" w:hAnsi="Verdana Cyr" w:eastAsia="Verdana Cyr" w:cs="Verdana Cyr"/>
        </w:rPr>
      </w:pPr>
      <w:r>
        <w:rPr>
          <w:rFonts w:eastAsia="Verdana Cyr" w:cs="Verdana Cyr" w:ascii="Verdana Cyr" w:hAnsi="Verdana Cyr"/>
        </w:rPr>
        <w:t>«Господи помилуй!— подумал старый министр, да так и глаза растаращил.— Ведь я ничего-таки не вижу!»</w:t>
      </w:r>
    </w:p>
    <w:p>
      <w:pPr>
        <w:pStyle w:val="Normal"/>
        <w:rPr>
          <w:rFonts w:ascii="Verdana Cyr" w:hAnsi="Verdana Cyr" w:eastAsia="Verdana Cyr" w:cs="Verdana Cyr"/>
        </w:rPr>
      </w:pPr>
      <w:r>
        <w:rPr>
          <w:rFonts w:eastAsia="Verdana Cyr" w:cs="Verdana Cyr" w:ascii="Verdana Cyr" w:hAnsi="Verdana Cyr"/>
        </w:rPr>
        <w:t>Но вслух он этого не сказал.</w:t>
      </w:r>
    </w:p>
    <w:p>
      <w:pPr>
        <w:pStyle w:val="Normal"/>
        <w:rPr>
          <w:rFonts w:ascii="Verdana Cyr" w:hAnsi="Verdana Cyr" w:eastAsia="Verdana Cyr" w:cs="Verdana Cyr"/>
        </w:rPr>
      </w:pPr>
      <w:r>
        <w:rPr>
          <w:rFonts w:eastAsia="Verdana Cyr" w:cs="Verdana Cyr" w:ascii="Verdana Cyr" w:hAnsi="Verdana Cyr"/>
        </w:rPr>
        <w:t>А обманщики приглашают его подойти поближе, спрашивают, веселы ли краски, хороши ли узоры, и при этом все указывают на пустые станки, а бедняга министр как ни таращил глаза, все равно ничего не увидел, потому что и видеть-то было нечего.</w:t>
      </w:r>
    </w:p>
    <w:p>
      <w:pPr>
        <w:pStyle w:val="Normal"/>
        <w:rPr>
          <w:rFonts w:ascii="Verdana Cyr" w:hAnsi="Verdana Cyr" w:eastAsia="Verdana Cyr" w:cs="Verdana Cyr"/>
        </w:rPr>
      </w:pPr>
      <w:r>
        <w:rPr>
          <w:rFonts w:eastAsia="Verdana Cyr" w:cs="Verdana Cyr" w:ascii="Verdana Cyr" w:hAnsi="Verdana Cyr"/>
        </w:rPr>
        <w:t>«Господи боже!— думал он.— Неужто я глупец? Вот уж никогда не думал! Только чтоб никто не узнал! Неужто я не гожусь для своего места? Нет, никак нельзя признаваться, что я не вижу тка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ж вы ничего не скажете?— спросил один из ткач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это очень мило! Совершенно очаровательно!— сказал старый министр, глядя сквозь очки.— Какой узор, какие краски! Да, да, я доложу королю, что мне чрезвычайно нрави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то ж, мы рады!— сказали обманщики и ну называть краски, объяснять редкостные узоры. Старый министр слушал и запоминал, чтобы в точности все доложить королю.</w:t>
      </w:r>
    </w:p>
    <w:p>
      <w:pPr>
        <w:pStyle w:val="Normal"/>
        <w:rPr>
          <w:rFonts w:ascii="Verdana Cyr" w:hAnsi="Verdana Cyr" w:eastAsia="Verdana Cyr" w:cs="Verdana Cyr"/>
        </w:rPr>
      </w:pPr>
      <w:r>
        <w:rPr>
          <w:rFonts w:eastAsia="Verdana Cyr" w:cs="Verdana Cyr" w:ascii="Verdana Cyr" w:hAnsi="Verdana Cyr"/>
        </w:rPr>
        <w:t>Так он и сделал.</w:t>
      </w:r>
    </w:p>
    <w:p>
      <w:pPr>
        <w:pStyle w:val="Normal"/>
        <w:rPr>
          <w:rFonts w:ascii="Verdana Cyr" w:hAnsi="Verdana Cyr" w:eastAsia="Verdana Cyr" w:cs="Verdana Cyr"/>
        </w:rPr>
      </w:pPr>
      <w:r>
        <w:rPr>
          <w:rFonts w:eastAsia="Verdana Cyr" w:cs="Verdana Cyr" w:ascii="Verdana Cyr" w:hAnsi="Verdana Cyr"/>
        </w:rPr>
        <w:t>А обманщики потребовали еще денег, шелку и золота: дескать, все это нужно им для тканья. Но все это они опять прикарманили, на ткань не пошло ни нитки, а сами по-прежнему продолжали ткать на пустых станках.</w:t>
      </w:r>
    </w:p>
    <w:p>
      <w:pPr>
        <w:pStyle w:val="Normal"/>
        <w:rPr>
          <w:rFonts w:ascii="Verdana Cyr" w:hAnsi="Verdana Cyr" w:eastAsia="Verdana Cyr" w:cs="Verdana Cyr"/>
        </w:rPr>
      </w:pPr>
      <w:r>
        <w:rPr>
          <w:rFonts w:eastAsia="Verdana Cyr" w:cs="Verdana Cyr" w:ascii="Verdana Cyr" w:hAnsi="Verdana Cyr"/>
        </w:rPr>
        <w:t>Скоро послал король другого честного чиновника посмотреть, как идет дело, скоро ли будет готова ткань. И с этим сталось то же, что и с министром, он все смотрел, смотрел, но так ничего и не высмотрел, потому что, кроме пустых станков, ничего и не бы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как? Правда, хороша ткань?— спрашивают обманщики и ну объяснять-показывать великолепный узор, которого и в помине не было.</w:t>
      </w:r>
    </w:p>
    <w:p>
      <w:pPr>
        <w:pStyle w:val="Normal"/>
        <w:rPr>
          <w:rFonts w:ascii="Verdana Cyr" w:hAnsi="Verdana Cyr" w:eastAsia="Verdana Cyr" w:cs="Verdana Cyr"/>
        </w:rPr>
      </w:pPr>
      <w:r>
        <w:rPr>
          <w:rFonts w:eastAsia="Verdana Cyr" w:cs="Verdana Cyr" w:ascii="Verdana Cyr" w:hAnsi="Verdana Cyr"/>
        </w:rPr>
        <w:t>«Я не глуп!— подумал чиновник.— Так, стало быть, не подхожу к доброму месту, на котором сижу? Странно! Во всяком случае, нельзя и виду подавать!»</w:t>
      </w:r>
    </w:p>
    <w:p>
      <w:pPr>
        <w:pStyle w:val="Normal"/>
        <w:rPr>
          <w:rFonts w:ascii="Verdana Cyr" w:hAnsi="Verdana Cyr" w:eastAsia="Verdana Cyr" w:cs="Verdana Cyr"/>
        </w:rPr>
      </w:pPr>
      <w:r>
        <w:rPr>
          <w:rFonts w:eastAsia="Verdana Cyr" w:cs="Verdana Cyr" w:ascii="Verdana Cyr" w:hAnsi="Verdana Cyr"/>
        </w:rPr>
        <w:t>И он стал расхваливать ткань, которой не видел, и выразил свое восхищение прекрасной расцветкой и замечательным узор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да, это совершенно очаровательно!— доложил он королю.</w:t>
      </w:r>
    </w:p>
    <w:p>
      <w:pPr>
        <w:pStyle w:val="Normal"/>
        <w:rPr>
          <w:rFonts w:ascii="Verdana Cyr" w:hAnsi="Verdana Cyr" w:eastAsia="Verdana Cyr" w:cs="Verdana Cyr"/>
        </w:rPr>
      </w:pPr>
      <w:r>
        <w:rPr>
          <w:rFonts w:eastAsia="Verdana Cyr" w:cs="Verdana Cyr" w:ascii="Verdana Cyr" w:hAnsi="Verdana Cyr"/>
        </w:rPr>
        <w:t>И вот уж весь город заговорил о том, какую великолепную ткань соткали ткачи.</w:t>
      </w:r>
    </w:p>
    <w:p>
      <w:pPr>
        <w:pStyle w:val="Normal"/>
        <w:rPr>
          <w:rFonts w:ascii="Verdana Cyr" w:hAnsi="Verdana Cyr" w:eastAsia="Verdana Cyr" w:cs="Verdana Cyr"/>
        </w:rPr>
      </w:pPr>
      <w:r>
        <w:rPr>
          <w:rFonts w:eastAsia="Verdana Cyr" w:cs="Verdana Cyr" w:ascii="Verdana Cyr" w:hAnsi="Verdana Cyr"/>
        </w:rPr>
        <w:t>А тут и сам король надумал посмотреть на нее, пока она еще не снята со станка.</w:t>
      </w:r>
    </w:p>
    <w:p>
      <w:pPr>
        <w:pStyle w:val="Normal"/>
        <w:rPr>
          <w:rFonts w:ascii="Verdana Cyr" w:hAnsi="Verdana Cyr" w:eastAsia="Verdana Cyr" w:cs="Verdana Cyr"/>
        </w:rPr>
      </w:pPr>
      <w:r>
        <w:rPr>
          <w:rFonts w:eastAsia="Verdana Cyr" w:cs="Verdana Cyr" w:ascii="Verdana Cyr" w:hAnsi="Verdana Cyr"/>
        </w:rPr>
        <w:t>С целой толпой избранных придворных, среди них и оба честных старых чиновника, которые уже побывали там, вошел он к двум хитрым обманщикам. Они ткали изо всех сил, хотя на станках не было ни нит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еликолепно! Не правда ли?— сказали оба бравых чиновника.— Соизволите видеть, ваше величество, какой узор, какие краски!</w:t>
      </w:r>
    </w:p>
    <w:p>
      <w:pPr>
        <w:pStyle w:val="Normal"/>
        <w:rPr>
          <w:rFonts w:ascii="Verdana Cyr" w:hAnsi="Verdana Cyr" w:eastAsia="Verdana Cyr" w:cs="Verdana Cyr"/>
        </w:rPr>
      </w:pPr>
      <w:r>
        <w:rPr>
          <w:rFonts w:eastAsia="Verdana Cyr" w:cs="Verdana Cyr" w:ascii="Verdana Cyr" w:hAnsi="Verdana Cyr"/>
        </w:rPr>
        <w:t>И они указали на пустой станок, так как думали, что другие-то уж непременно увидят ткань.</w:t>
      </w:r>
    </w:p>
    <w:p>
      <w:pPr>
        <w:pStyle w:val="Normal"/>
        <w:rPr/>
      </w:pPr>
      <w:r>
        <w:rPr>
          <w:rFonts w:eastAsia="Verdana Cyr" w:cs="Verdana Cyr" w:ascii="Verdana Cyr" w:hAnsi="Verdana Cyr"/>
        </w:rPr>
        <w:t>«Что такое?— подумал король.— Я ничего не вижу! Это ужасно. Неужто я глуп? Или не гожусь в короли? Хуже не придумаешь</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это очень красиво!— сказал король.— Даю свое высочайшее одобрение!</w:t>
      </w:r>
    </w:p>
    <w:p>
      <w:pPr>
        <w:pStyle w:val="Normal"/>
        <w:rPr>
          <w:rFonts w:ascii="Verdana Cyr" w:hAnsi="Verdana Cyr" w:eastAsia="Verdana Cyr" w:cs="Verdana Cyr"/>
        </w:rPr>
      </w:pPr>
      <w:r>
        <w:rPr>
          <w:rFonts w:eastAsia="Verdana Cyr" w:cs="Verdana Cyr" w:ascii="Verdana Cyr" w:hAnsi="Verdana Cyr"/>
        </w:rPr>
        <w:t>Ой довольно кивал и рассматривал пустые станки, не желая признаться, что ничего не видит. И вся его свита глядела, глядела и тоже видела не больше всех прочих, но говорила вслед за королем: «О, это очень красиво!» — и советовала ему сшить из новой великолепной ткани наряд к предстоящему торжественному шествию. «Это великолепно! Чудесно! Превосхо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лько и слышалось со всех сторон. Все были в совершенном восторге. Король пожаловал каждому из обманщиков рыцарский крест в петлицу и удостоил их звания придворных ткачей.</w:t>
      </w:r>
    </w:p>
    <w:p>
      <w:pPr>
        <w:pStyle w:val="Normal"/>
        <w:rPr>
          <w:rFonts w:ascii="Verdana Cyr" w:hAnsi="Verdana Cyr" w:eastAsia="Verdana Cyr" w:cs="Verdana Cyr"/>
        </w:rPr>
      </w:pPr>
      <w:r>
        <w:rPr>
          <w:rFonts w:eastAsia="Verdana Cyr" w:cs="Verdana Cyr" w:ascii="Verdana Cyr" w:hAnsi="Verdana Cyr"/>
        </w:rPr>
        <w:t>Всю ночь накануне торжества просидели обманщики за шитьем и сожгли больше шестнадцати свечей. Всем видно было, что они очень торопятся управиться в срок с новым нарядом короля. Они делали вид, будто снимают ткань со станков, они резали воздух большими ножницами, они шили иглой без нитки и наконец сказ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наряд и готов!</w:t>
      </w:r>
    </w:p>
    <w:p>
      <w:pPr>
        <w:pStyle w:val="Normal"/>
        <w:rPr>
          <w:rFonts w:ascii="Verdana Cyr" w:hAnsi="Verdana Cyr" w:eastAsia="Verdana Cyr" w:cs="Verdana Cyr"/>
        </w:rPr>
      </w:pPr>
      <w:r>
        <w:rPr>
          <w:rFonts w:eastAsia="Verdana Cyr" w:cs="Verdana Cyr" w:ascii="Verdana Cyr" w:hAnsi="Verdana Cyr"/>
        </w:rPr>
        <w:t>Король вошел к ним со своими самыми знатными придворными, и обманщики, высоко поднимая руку, как будто держали в ней что-то, гово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панталоны! Вот камзол! Вот мантия!— И так далее.— Все легкое, как паутинка! Впору подумать, будто на теле и нет ничего, но в этом-то и вся хитро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да!— говорили придворные, хотя они ровно ничего не видели, потому что и видеть-то было неч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еперь, ваше королевское величество, соблаговолите снять ваше платье!— сказали обманщики.— Мы оденем вас в новое, вот тут, перед большим зеркалом!</w:t>
      </w:r>
    </w:p>
    <w:p>
      <w:pPr>
        <w:pStyle w:val="Normal"/>
        <w:rPr>
          <w:rFonts w:ascii="Verdana Cyr" w:hAnsi="Verdana Cyr" w:eastAsia="Verdana Cyr" w:cs="Verdana Cyr"/>
        </w:rPr>
      </w:pPr>
      <w:r>
        <w:rPr>
          <w:rFonts w:eastAsia="Verdana Cyr" w:cs="Verdana Cyr" w:ascii="Verdana Cyr" w:hAnsi="Verdana Cyr"/>
        </w:rPr>
        <w:t>Король разделся, и обманщики сделали вид, будто надевают на него одну часть новой одежды за другой. Они обхватили его за талию и сделали вид, будто прикрепляют что-то — это был шлейф, и король закрутился-завертелся перед зеркал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как идет! Ах, как дивно сидит!— в голос говорили придворные.— Какой узор, какие краски! Слов нет, роскошное плать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алдахин ждет, ваше величество!— доложил оберцеремониймейстер.— Его понесут над вами в процесси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готов,— сказал король.— Хорошо ли сидит платье?</w:t>
      </w:r>
    </w:p>
    <w:p>
      <w:pPr>
        <w:pStyle w:val="Normal"/>
        <w:rPr>
          <w:rFonts w:ascii="Verdana Cyr" w:hAnsi="Verdana Cyr" w:eastAsia="Verdana Cyr" w:cs="Verdana Cyr"/>
        </w:rPr>
      </w:pPr>
      <w:r>
        <w:rPr>
          <w:rFonts w:eastAsia="Verdana Cyr" w:cs="Verdana Cyr" w:ascii="Verdana Cyr" w:hAnsi="Verdana Cyr"/>
        </w:rPr>
        <w:t>И он еще раз повернулся перед зеркалом, ведь надо было показать, что он внимательно рассматривает наряд.</w:t>
      </w:r>
    </w:p>
    <w:p>
      <w:pPr>
        <w:pStyle w:val="Normal"/>
        <w:rPr>
          <w:rFonts w:ascii="Verdana Cyr" w:hAnsi="Verdana Cyr" w:eastAsia="Verdana Cyr" w:cs="Verdana Cyr"/>
        </w:rPr>
      </w:pPr>
      <w:r>
        <w:rPr>
          <w:rFonts w:eastAsia="Verdana Cyr" w:cs="Verdana Cyr" w:ascii="Verdana Cyr" w:hAnsi="Verdana Cyr"/>
        </w:rPr>
        <w:t>Камергеры, которым полагалось нести шлейф, пошарили руками по полу и притворились, будто приподнимают шлейф, а затем пошли с вытянутыми руками — они не смели и виду подать, что нести-то нечего.</w:t>
      </w:r>
    </w:p>
    <w:p>
      <w:pPr>
        <w:pStyle w:val="Normal"/>
        <w:rPr>
          <w:rFonts w:ascii="Verdana Cyr" w:hAnsi="Verdana Cyr" w:eastAsia="Verdana Cyr" w:cs="Verdana Cyr"/>
        </w:rPr>
      </w:pPr>
      <w:r>
        <w:rPr>
          <w:rFonts w:eastAsia="Verdana Cyr" w:cs="Verdana Cyr" w:ascii="Verdana Cyr" w:hAnsi="Verdana Cyr"/>
        </w:rPr>
        <w:t>Так и пошел король во главе процессии под роскошным балдахином, и все люди на улице и в окнах гово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новый наряд короля бесподобен! А шлейф-то какой красивый! А камзол-то как чудно сидит!</w:t>
      </w:r>
    </w:p>
    <w:p>
      <w:pPr>
        <w:pStyle w:val="Normal"/>
        <w:rPr>
          <w:rFonts w:ascii="Verdana Cyr" w:hAnsi="Verdana Cyr" w:eastAsia="Verdana Cyr" w:cs="Verdana Cyr"/>
        </w:rPr>
      </w:pPr>
      <w:r>
        <w:rPr>
          <w:rFonts w:eastAsia="Verdana Cyr" w:cs="Verdana Cyr" w:ascii="Verdana Cyr" w:hAnsi="Verdana Cyr"/>
        </w:rPr>
        <w:t>Ни один человек не хотел признаться, что он ничего не видит, ведь это означало бы, что он либо глуп, либо не на своем месте сидит. Ни одно платье короля не вызывало еще такого восторг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едь он голый!— сказал вдруг какой-то ребен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и боже, послушайте-ка, что говорит невинный младенец!— сказал его отец.</w:t>
      </w:r>
    </w:p>
    <w:p>
      <w:pPr>
        <w:pStyle w:val="Normal"/>
        <w:rPr>
          <w:rFonts w:ascii="Verdana Cyr" w:hAnsi="Verdana Cyr" w:eastAsia="Verdana Cyr" w:cs="Verdana Cyr"/>
        </w:rPr>
      </w:pPr>
      <w:r>
        <w:rPr>
          <w:rFonts w:eastAsia="Verdana Cyr" w:cs="Verdana Cyr" w:ascii="Verdana Cyr" w:hAnsi="Verdana Cyr"/>
        </w:rPr>
        <w:t>И все стали шепотом передавать друг другу слова ребен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голый! Вот ребенок говорит, что он гол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голый!— закричал наконец весь народ.</w:t>
      </w:r>
    </w:p>
    <w:p>
      <w:pPr>
        <w:pStyle w:val="Normal"/>
        <w:rPr>
          <w:rFonts w:ascii="Verdana Cyr" w:hAnsi="Verdana Cyr" w:eastAsia="Verdana Cyr" w:cs="Verdana Cyr"/>
        </w:rPr>
      </w:pPr>
      <w:r>
        <w:rPr>
          <w:rFonts w:eastAsia="Verdana Cyr" w:cs="Verdana Cyr" w:ascii="Verdana Cyr" w:hAnsi="Verdana Cyr"/>
        </w:rPr>
        <w:t>И королю стало не по себе: ему казалось, что люди правы, но он думал про себя: «Надо же выдержать процессию до конца».</w:t>
      </w:r>
    </w:p>
    <w:p>
      <w:pPr>
        <w:pStyle w:val="Normal"/>
        <w:rPr>
          <w:rFonts w:ascii="Verdana Cyr" w:hAnsi="Verdana Cyr" w:eastAsia="Verdana Cyr" w:cs="Verdana Cyr"/>
        </w:rPr>
      </w:pPr>
      <w:r>
        <w:rPr>
          <w:rFonts w:eastAsia="Verdana Cyr" w:cs="Verdana Cyr" w:ascii="Verdana Cyr" w:hAnsi="Verdana Cyr"/>
        </w:rPr>
        <w:t>И он выступал еще величавее, а камергеры шли за ним, неся шлейф, которого не было.</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О том, как буря перевесила вывески</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 старину, когда дедушка был еще совсем маленьким мальчиком и разгуливал в красных штанишках, красной курточке с кушаком и шапочке с пером — а надо вам сказать, что тогда детей именно так и одевали, ежели хотели их нарядить,— так вот, в те далекие, далекие времена все было совершенно иначе, чем теперь.</w:t>
      </w:r>
    </w:p>
    <w:p>
      <w:pPr>
        <w:pStyle w:val="Normal"/>
        <w:rPr>
          <w:rFonts w:ascii="Verdana Cyr" w:hAnsi="Verdana Cyr" w:eastAsia="Verdana Cyr" w:cs="Verdana Cyr"/>
        </w:rPr>
      </w:pPr>
      <w:r>
        <w:rPr>
          <w:rFonts w:eastAsia="Verdana Cyr" w:cs="Verdana Cyr" w:ascii="Verdana Cyr" w:hAnsi="Verdana Cyr"/>
        </w:rPr>
        <w:t>Ведь какие, бывало, торжества устраивались на улицах! Нам с вами таких уже не видать: их давным-давно упразднили, они, видите ли, вышли из моды. Но до чего же занятно теперь послушать дедушкины рассказы об этом, вы и представить себе не можете!</w:t>
      </w:r>
    </w:p>
    <w:p>
      <w:pPr>
        <w:pStyle w:val="Normal"/>
        <w:rPr>
          <w:rFonts w:ascii="Verdana Cyr" w:hAnsi="Verdana Cyr" w:eastAsia="Verdana Cyr" w:cs="Verdana Cyr"/>
        </w:rPr>
      </w:pPr>
      <w:r>
        <w:rPr>
          <w:rFonts w:eastAsia="Verdana Cyr" w:cs="Verdana Cyr" w:ascii="Verdana Cyr" w:hAnsi="Verdana Cyr"/>
        </w:rPr>
        <w:t>Что это было за великолепие, когда, скажем, сапожники меняли помещение цеха и переносили на новое место цеховую вывеску. Во главе процессии величественно колыхалось шелковое знамя с изображением большого сапога и двуглавого орла. Младшие подмастерья торжественно несли заздравный кубок и большой ларец, а на рукавах у них развевались по ветру красные и белые ленты. Старшие подмастерья держали в руках обнаженные шпаги с насаженными на острия лимонами. Музыка гремела так, что небо сотрясалось, и самым замечательным инструментом в оркестре была «птица» — так называл дедушка длинный шест, увенчанный полумесяцем и обвешанный всевозможными колокольчиками и бубенчиками,— настоящая турецкая музыка! Шест поднимали и раскачивали из стороны в сторону, колокольчики звенели и бренчали, а в глазах просто рябило от золота, серебра и меди, сверкавших на солнце.</w:t>
      </w:r>
    </w:p>
    <w:p>
      <w:pPr>
        <w:pStyle w:val="Normal"/>
        <w:rPr>
          <w:rFonts w:ascii="Verdana Cyr" w:hAnsi="Verdana Cyr" w:eastAsia="Verdana Cyr" w:cs="Verdana Cyr"/>
        </w:rPr>
      </w:pPr>
      <w:r>
        <w:rPr>
          <w:rFonts w:eastAsia="Verdana Cyr" w:cs="Verdana Cyr" w:ascii="Verdana Cyr" w:hAnsi="Verdana Cyr"/>
        </w:rPr>
        <w:t>Впереди всех бежал арлекин в костюме из разноцветных лоскутков; лицо у него было вымазано сажей, а колпак украшен бубенчиками — ни дать ни взять лошадь, запряженная в сани! Он размахивал палкой направо и налево, но это была палка-хлопушка: она только громко хлопала и пугала людей, а вреда от нее никому не было. Люди толпились и толкались, стараясь протиснуться одни — вперед, другие — назад; мальчишки и девчонки спотыкались и летели прямо в канаву, а пожилые кумушки отчаянно работали локтями, сердито озирались по сторонам и бранились. Всюду слышались говор и смех. Люди стояли на лестницах, высовывались из окон, а иные даже забирались на крышу. На небе ярко светило солнышко. Правда, случалось, что на процессию попрыскает небольшой дождик, но ведь дождь крестьянину не помеха: пусть хоть весь город насквозь промокнет, зато урожай будет богаче!</w:t>
      </w:r>
    </w:p>
    <w:p>
      <w:pPr>
        <w:pStyle w:val="Normal"/>
        <w:rPr/>
      </w:pPr>
      <w:r>
        <w:rPr>
          <w:rFonts w:eastAsia="Verdana Cyr" w:cs="Verdana Cyr" w:ascii="Verdana Cyr" w:hAnsi="Verdana Cyr"/>
        </w:rPr>
        <w:t>До чего хорошо рассказывал наш дедушка, просто заслушаешься! Ведь еще маленьким мальчиком он все это видел своими глазами. Старший цеховой подмастерье всегда залезал на помост, построенный под самой вывеской, и говорил речь — да не как-нибудь, а в стихах, словно по вдохновенью. Впрочем, тут и вправду не обходилось без вдохновенья: ведь речь он сочинял вместе с двумя друзьями, и работу они начинали с того, что осушали целую кружку пунша — для пользы дела, конечно. Народ встречал эту речь криками «ура». Но еще громче кричали «ура» арлекину, когда он тоже вылезал на помост и передразнивал оратора. Все хохотали до упаду, а он попивал себе мед из водочных рюмок и бросал рюмки</w:t>
      </w:r>
      <w:r>
        <w:rPr/>
        <w:t xml:space="preserve"> </w:t>
      </w:r>
      <w:r>
        <w:rPr>
          <w:rFonts w:eastAsia="Verdana Cyr" w:cs="Verdana Cyr" w:ascii="Verdana Cyr" w:hAnsi="Verdana Cyr"/>
        </w:rPr>
        <w:t>в толпу, и люди ловили их на лету. У дедушки была такая рюмочка: ее поймал какой-то штукатур и подарил ему на память. Да, вот это было веселье так веселье! А вывеска, вся в цветах и зелени, красовалась на новом мес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ого праздника не забудешь, хоть до ста лет живи!— говорил дедушка.</w:t>
      </w:r>
    </w:p>
    <w:p>
      <w:pPr>
        <w:pStyle w:val="Normal"/>
        <w:rPr>
          <w:rFonts w:ascii="Verdana Cyr" w:hAnsi="Verdana Cyr" w:eastAsia="Verdana Cyr" w:cs="Verdana Cyr"/>
        </w:rPr>
      </w:pPr>
      <w:r>
        <w:rPr>
          <w:rFonts w:eastAsia="Verdana Cyr" w:cs="Verdana Cyr" w:ascii="Verdana Cyr" w:hAnsi="Verdana Cyr"/>
        </w:rPr>
        <w:t>Да он и вправду ничего не забыл, хотя каких только не перевидал празднеств и торжеств на своем веку. Много кое-чего мог он порассказать, но забавнее всего рассказывал о том, как в одном большом городе переносили вывески.</w:t>
      </w:r>
    </w:p>
    <w:p>
      <w:pPr>
        <w:pStyle w:val="Normal"/>
        <w:rPr>
          <w:rFonts w:ascii="Verdana Cyr" w:hAnsi="Verdana Cyr" w:eastAsia="Verdana Cyr" w:cs="Verdana Cyr"/>
        </w:rPr>
      </w:pPr>
      <w:r>
        <w:rPr>
          <w:rFonts w:eastAsia="Verdana Cyr" w:cs="Verdana Cyr" w:ascii="Verdana Cyr" w:hAnsi="Verdana Cyr"/>
        </w:rPr>
        <w:t>Дедушка был еще совсем маленьким, когда приехал с родителями в этот город, самый большой в стране. На улицах было полным-полно народа, и дедушка даже подумал, что здесь тоже будут торжественно переносить вывески, которых, к слову сказать, здесь оказалось великое множество,— сотни комнат можно было бы заполнить этими картинками, если бы их вешали не снаружи, а внутри дома. На вывеске портного было изображено разное платье, и если бы он захотел, то мог бы даже перекроить самого неказистого человека в самого красивого. А на вывеске торговца табаком — хорошенькие мальчики с сигарами в зубах, эдакие озорники! Были тут вывески с маслом и селедками, были вывески с пасторскими воротниками и гробами, а сколько всюду висело объявлений и афиш — видимо-невидимо! Ходи себе целый день взад и вперед по улицам да любуйся сколько душе угодно — ведь картинки. А заодно узнаешь и что за люди живут на улице — ведь они сами вывесили свои вывес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 тому же,— говорил дедушка,— когда ты попал в большой город, полезно и поучительно знать, что кроется за толстыми каменными стенами домов.</w:t>
      </w:r>
    </w:p>
    <w:p>
      <w:pPr>
        <w:pStyle w:val="Normal"/>
        <w:rPr>
          <w:rFonts w:ascii="Verdana Cyr" w:hAnsi="Verdana Cyr" w:eastAsia="Verdana Cyr" w:cs="Verdana Cyr"/>
        </w:rPr>
      </w:pPr>
      <w:r>
        <w:rPr>
          <w:rFonts w:eastAsia="Verdana Cyr" w:cs="Verdana Cyr" w:ascii="Verdana Cyr" w:hAnsi="Verdana Cyr"/>
        </w:rPr>
        <w:t>И надо же было, чтобы вся эта кутерьма с вывесками приключилась как раз в тот день, когда в город приехал дедушка. Он сам рассказывал об этом, и очень складно, хоть мама и уверяла, что он морочит мне голову. Нет, на этот раз дедушка говорил всерьез.</w:t>
      </w:r>
    </w:p>
    <w:p>
      <w:pPr>
        <w:pStyle w:val="Normal"/>
        <w:rPr>
          <w:rFonts w:ascii="Verdana Cyr" w:hAnsi="Verdana Cyr" w:eastAsia="Verdana Cyr" w:cs="Verdana Cyr"/>
        </w:rPr>
      </w:pPr>
      <w:r>
        <w:rPr>
          <w:rFonts w:eastAsia="Verdana Cyr" w:cs="Verdana Cyr" w:ascii="Verdana Cyr" w:hAnsi="Verdana Cyr"/>
        </w:rPr>
        <w:t>В первую же ночь, когда он приехал в город, здесь разыгралась страшная буря, до того страшная, что такой ни в газетах никогда не описывали, ни старожилы не помнили. Ветер срывал черепицу с крыш, трещали и валились старые заборы, а одна тачка вдруг взяла да и покатилась по улице, чтобы убежать от бури. А буря бушевала все сильнее и сильнее, ветер дико завывал, ревел и стучал в ставни, стены и крыши. Вода в каналах вышла из берегов и теперь просто не знала, куда ей деваться. Буря неслась над городом, ломала и уносила трубы. А сколько старых высокомерных церковных шпилей согнулось в эту ночь — просто не сосчитать! И они так никогда и не выпрямились.</w:t>
      </w:r>
    </w:p>
    <w:p>
      <w:pPr>
        <w:pStyle w:val="Normal"/>
        <w:rPr>
          <w:rFonts w:ascii="Verdana Cyr" w:hAnsi="Verdana Cyr" w:eastAsia="Verdana Cyr" w:cs="Verdana Cyr"/>
        </w:rPr>
      </w:pPr>
      <w:r>
        <w:rPr>
          <w:rFonts w:eastAsia="Verdana Cyr" w:cs="Verdana Cyr" w:ascii="Verdana Cyr" w:hAnsi="Verdana Cyr"/>
        </w:rPr>
        <w:t>Перед домом почтенного брандмайора, который прибывал на пожар, когда от строения оставались только головешки, стояла караульная будка. Так вот, буря почему-то захотела лишить его этого скромного символа пожарной доблести и, опрокинув будку, с грохотом покатила ее по улице. Как ни странно, будка остановилась перед домом бедного плотникатого самого, который во время последнего пожара вынес из огня трех человек,— да так и осталась там стоять, но, конечно, без всякого умысла.</w:t>
      </w:r>
    </w:p>
    <w:p>
      <w:pPr>
        <w:pStyle w:val="Normal"/>
        <w:rPr>
          <w:rFonts w:ascii="Verdana Cyr" w:hAnsi="Verdana Cyr" w:eastAsia="Verdana Cyr" w:cs="Verdana Cyr"/>
        </w:rPr>
      </w:pPr>
      <w:r>
        <w:rPr>
          <w:rFonts w:eastAsia="Verdana Cyr" w:cs="Verdana Cyr" w:ascii="Verdana Cyr" w:hAnsi="Verdana Cyr"/>
        </w:rPr>
        <w:t>Вывеску цирюльника — большой медный таз — ветер забросил на подоконник дома советника юстиции. Вот это было сделано уж явно с целью, поговаривали соседи, ибо все-все, даже самые близкие приятельницы его жены, называли госпожу советницу «бритвой». Она была такая умная, такая умная, что знала о людях куда больше, чем они сами о себе знали.</w:t>
      </w:r>
    </w:p>
    <w:p>
      <w:pPr>
        <w:pStyle w:val="Normal"/>
        <w:rPr>
          <w:rFonts w:ascii="Verdana Cyr" w:hAnsi="Verdana Cyr" w:eastAsia="Verdana Cyr" w:cs="Verdana Cyr"/>
        </w:rPr>
      </w:pPr>
      <w:r>
        <w:rPr>
          <w:rFonts w:eastAsia="Verdana Cyr" w:cs="Verdana Cyr" w:ascii="Verdana Cyr" w:hAnsi="Verdana Cyr"/>
        </w:rPr>
        <w:t>А вывеска с нарисованной на ней вяленой треской перелетела на дверь редактора одной газеты. Подумать только, какая нелепость! Буря, как видно, забыла, что с журналистом шутки плохи: ведь в своей газете он сам себе голова и никакой закон ему не писан.</w:t>
      </w:r>
    </w:p>
    <w:p>
      <w:pPr>
        <w:pStyle w:val="Normal"/>
        <w:rPr>
          <w:rFonts w:ascii="Verdana Cyr" w:hAnsi="Verdana Cyr" w:eastAsia="Verdana Cyr" w:cs="Verdana Cyr"/>
        </w:rPr>
      </w:pPr>
      <w:r>
        <w:rPr>
          <w:rFonts w:eastAsia="Verdana Cyr" w:cs="Verdana Cyr" w:ascii="Verdana Cyr" w:hAnsi="Verdana Cyr"/>
        </w:rPr>
        <w:t>Флюгерный петух перелетел на крышу соседнего дома, да там и остался — с каким-то злым умыслом, конечно, говорили соседи. Бочка бондаря очутилась под вывеской «Дамские моды». Меню, висевшее у входа в кухмистерскую, ветер перенес к подъезду театра, в который редко кто захаживал. Ничего себе, забавная получилась афиша: «Суп из хрена и фаршированная капуста». Публика валом повалила в театр.</w:t>
      </w:r>
    </w:p>
    <w:p>
      <w:pPr>
        <w:pStyle w:val="Normal"/>
        <w:rPr>
          <w:rFonts w:ascii="Verdana Cyr" w:hAnsi="Verdana Cyr" w:eastAsia="Verdana Cyr" w:cs="Verdana Cyr"/>
        </w:rPr>
      </w:pPr>
      <w:r>
        <w:rPr>
          <w:rFonts w:eastAsia="Verdana Cyr" w:cs="Verdana Cyr" w:ascii="Verdana Cyr" w:hAnsi="Verdana Cyr"/>
        </w:rPr>
        <w:t>Лисья шкурка с вывески скорняка повисла на шнурке колокольчика у дверей одного молодого человека, который исправно ходил в церковь, вел себя тише воды, ниже травы, стремился к истине и всем служил примером, по словам его тетки.</w:t>
      </w:r>
    </w:p>
    <w:p>
      <w:pPr>
        <w:pStyle w:val="Normal"/>
        <w:rPr>
          <w:rFonts w:ascii="Verdana Cyr" w:hAnsi="Verdana Cyr" w:eastAsia="Verdana Cyr" w:cs="Verdana Cyr"/>
        </w:rPr>
      </w:pPr>
      <w:r>
        <w:rPr>
          <w:rFonts w:eastAsia="Verdana Cyr" w:cs="Verdana Cyr" w:ascii="Verdana Cyr" w:hAnsi="Verdana Cyr"/>
        </w:rPr>
        <w:t>Доска с надписью: «Высшее учебное заведение» оказалась на бильярдном клубе, а на питейном заведении появилась вывеска детского врача: «Здесь дети приучаются к бутылочке». И вовсе это было не остроумно, а просто невежливо! Но уж если буря захочет что-нибудь натворить, то натворит непременно, и ничего ты с ней не поделаешь.</w:t>
      </w:r>
    </w:p>
    <w:p>
      <w:pPr>
        <w:pStyle w:val="Normal"/>
        <w:rPr>
          <w:rFonts w:ascii="Verdana Cyr" w:hAnsi="Verdana Cyr" w:eastAsia="Verdana Cyr" w:cs="Verdana Cyr"/>
        </w:rPr>
      </w:pPr>
      <w:r>
        <w:rPr>
          <w:rFonts w:eastAsia="Verdana Cyr" w:cs="Verdana Cyr" w:ascii="Verdana Cyr" w:hAnsi="Verdana Cyr"/>
        </w:rPr>
        <w:t>Да, ну и выдалась же погода! Наутро — только подумайте!— все вывески в городе поменялись местами, а кое-где получилось такое безобразие, что дедушка, уж как ни хотелось ему рассказать об этом, только помалкивал да посмеивался про себя — я это сразу заметил,— а значит, у него что-нибудь да было на уме.</w:t>
      </w:r>
    </w:p>
    <w:p>
      <w:pPr>
        <w:pStyle w:val="Normal"/>
        <w:rPr/>
      </w:pPr>
      <w:r>
        <w:rPr>
          <w:rFonts w:eastAsia="Verdana Cyr" w:cs="Verdana Cyr" w:ascii="Verdana Cyr" w:hAnsi="Verdana Cyr"/>
        </w:rPr>
        <w:t>Каково же было жителям этого города, а особенно приезжим! Они совершенно сбились с толку и ходили как потерянные. Да иначе и быть не могло: ведь они привыкли искать дорогу по вывескам! Например, кто-нибудь хотел попасть на заседание деятелей, обсуждающих важнейшие государственные вопросы, а попадал в школу к</w:t>
      </w:r>
      <w:r>
        <w:rPr/>
        <w:t xml:space="preserve"> </w:t>
      </w:r>
      <w:r>
        <w:rPr>
          <w:rFonts w:eastAsia="Verdana Cyr" w:cs="Verdana Cyr" w:ascii="Verdana Cyr" w:hAnsi="Verdana Cyr"/>
        </w:rPr>
        <w:t>мальчишкам, которые изо всех сил старались перекричать друг друга и только что не ходили на головах.</w:t>
      </w:r>
    </w:p>
    <w:p>
      <w:pPr>
        <w:pStyle w:val="Normal"/>
        <w:rPr>
          <w:rFonts w:ascii="Verdana Cyr" w:hAnsi="Verdana Cyr" w:eastAsia="Verdana Cyr" w:cs="Verdana Cyr"/>
        </w:rPr>
      </w:pPr>
      <w:r>
        <w:rPr>
          <w:rFonts w:eastAsia="Verdana Cyr" w:cs="Verdana Cyr" w:ascii="Verdana Cyr" w:hAnsi="Verdana Cyr"/>
        </w:rPr>
        <w:t>А были и такие, что из-за вывески вместо церкви попадали — о ужас!— в театр.</w:t>
      </w:r>
    </w:p>
    <w:p>
      <w:pPr>
        <w:pStyle w:val="Normal"/>
        <w:rPr>
          <w:rFonts w:ascii="Verdana Cyr" w:hAnsi="Verdana Cyr" w:eastAsia="Verdana Cyr" w:cs="Verdana Cyr"/>
        </w:rPr>
      </w:pPr>
      <w:r>
        <w:rPr>
          <w:rFonts w:eastAsia="Verdana Cyr" w:cs="Verdana Cyr" w:ascii="Verdana Cyr" w:hAnsi="Verdana Cyr"/>
        </w:rPr>
        <w:t>Теперь подобных бурь больше не бывает: такую только дедушке довелось повидать, и то тогда он был еще мальчишкой. Да и вряд ли такая буря повторится при нас; разве что при наших внуках. А мы дадим им благой совет: «Пока буря перевешивает вывески, сидите-ка лучше дом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Огниво</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Шел солдат по дороге: раз-два! раз-два! Ранец за спиной, сабля на боку; он шел домой с войны. На дороге встретилась ему старая ведьма — безобразная, противная: нижняя губа висела у нее до самой груд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орово, служивый!— сказала она.— Какая у тебя славная сабля! А ранец-то какой большой! Вот бравый солдат! Ну сейчас ты получишь денег, сколько твоей душе уго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пасибо, старая ведьма!— сказал солда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идишь вон то старое дерево?— сказала ведьма, показывая на дерево, которое стояло неподалеку.— Оно внутри пустое. Влезь наверх, там будет дупло, ты и спустись в него, в самый низ! А перед тем я обвяжу тебя веревкой вокруг пояса, ты мне крикни, и я тебя вытащ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чем мне туда лезть?— спросил солда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 деньгами!— сказала ведьма.— Знай, что когда ты доберешься до самого низа, то увидишь большой подземный ход; в нем горит больше сотни ламп, и там совсем светло. Ты увидишь три двери; можешь отворить их, ключи торчат снаружи. Войди в первую комнату; посреди комнаты увидишь большой сундук, а на нем собаку: глаза у нее, словно чайные чашки! Но ты не бойся! Я дам тебе свой синий клетчатый передник, расстели его на полу, а сам живо подойди и схвати собаку, посади ее на передник, открой сундук и бери из него денег вволю. В этом сундуке одни медяки; захочешь серебра — ступай в другую комнату; там сидит собака с глазами, как мельничные колеса! Но ты не пугайся: сажай ее на передник и бери себе денежки. А захочешь, так достанешь и золота, сколько сможешь унести; пойди только в третью комнату. Но у собаки, что сидит там на деревянном сундуке, глаза — каждый с круглую башню. Вот это собака! Злющая-презлющая! Но ты ее не бойся: посади на мой передник, и она тебя не тронет, а ты бери себе золота, сколько хоч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о бы недурно!— сказал солдат.— Но что ты с меня за это возьмешь, старая ведьма? Ведь что-нибудь да тебе от меня нуж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не возьму с тебя ни полушки!— сказала ведьма.— Только принеси мне старое огниво, его позабыла там моя бабушка, когда спускалась в последний раз.</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обвязывай меня веревкой!— приказал солда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тово!— сказала ведьма.— А вот и мой синий клетчатый передник! Солдат влез на дерево, спустился в дупло и очутился, как сказала ведьма, в большом проходе, где горели сотни ламп.</w:t>
      </w:r>
    </w:p>
    <w:p>
      <w:pPr>
        <w:pStyle w:val="Normal"/>
        <w:rPr>
          <w:rFonts w:ascii="Verdana Cyr" w:hAnsi="Verdana Cyr" w:eastAsia="Verdana Cyr" w:cs="Verdana Cyr"/>
        </w:rPr>
      </w:pPr>
      <w:r>
        <w:rPr>
          <w:rFonts w:eastAsia="Verdana Cyr" w:cs="Verdana Cyr" w:ascii="Verdana Cyr" w:hAnsi="Verdana Cyr"/>
        </w:rPr>
        <w:t>Вот он открыл первую дверь. Ох! Там сидела собака с глазами, как чайные чашки, и таращилась на солда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молодец!— сказал солдат, посадил пса на ведьмин передник и набрал полный карман медных денег, потом закрыл сундук, опять посадил на него собаку и отправился в другую комнату. Ай-ай! Там сидела собака с глазами, как мельничные коле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чего тебе таращиться на меня, глаза заболят!— сказал солдат и посадил собаку на ведьмин передник. Увидев в сундуке огромную кучу серебра, он выбросил все медяки и набил оба кармана и ранец серебром. Затем солдат пошел в третью комнату. Фу ты пропасть! У этой собаки глаза были ни дать ни взять две круглые башни и вертелись, точно коле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е почтение!— сказал солдат и взял под козырек. Такой собаки он еще не видывал.</w:t>
      </w:r>
    </w:p>
    <w:p>
      <w:pPr>
        <w:pStyle w:val="Normal"/>
        <w:rPr>
          <w:rFonts w:ascii="Verdana Cyr" w:hAnsi="Verdana Cyr" w:eastAsia="Verdana Cyr" w:cs="Verdana Cyr"/>
        </w:rPr>
      </w:pPr>
      <w:r>
        <w:rPr>
          <w:rFonts w:eastAsia="Verdana Cyr" w:cs="Verdana Cyr" w:ascii="Verdana Cyr" w:hAnsi="Verdana Cyr"/>
        </w:rPr>
        <w:t>Долго смотреть на нее он, впрочем, не стал, а взял да и посадил на передник и открыл сундук. Батюшки! Сколько тут было золота! Он мог бы купить на него весь Копенгаген, всех сахарных поросят у торговки сластями, всех оловянных солдатиков, всех деревянных лошадок и все кнутики на свете! На все хватило бы! Солдат повыбросил из карманов и ранца серебряные деньги и так набил карманы, ранец, шапку и сапоги золотом, что еле-еле мог двигаться. Ну, наконец-то он был с деньгами! Собаку он опять посадил на сундук, потом захлопнул дверь, поднял голову и закрич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щи меня, старая ведьм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гниво взял?— спросила ведьм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черт, чуть не забыл!— сказал солдат, пошел и взял огниво.</w:t>
      </w:r>
    </w:p>
    <w:p>
      <w:pPr>
        <w:pStyle w:val="Normal"/>
        <w:rPr>
          <w:rFonts w:ascii="Verdana Cyr" w:hAnsi="Verdana Cyr" w:eastAsia="Verdana Cyr" w:cs="Verdana Cyr"/>
        </w:rPr>
      </w:pPr>
      <w:r>
        <w:rPr>
          <w:rFonts w:eastAsia="Verdana Cyr" w:cs="Verdana Cyr" w:ascii="Verdana Cyr" w:hAnsi="Verdana Cyr"/>
        </w:rPr>
        <w:t>Ведьма вытащила его наверх, и он опять очутился на дороге, только теперь и карманы его, и сапоги, и ранец, и фуражка были набиты золо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чем тебе это огниво?— спросил солда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твое дело!— ответила ведьма.— Получил деньги, и хватит с тебя! Ну, отдай огнив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бы не так!— сказал солдат.— Сейчас же говори, зачем тебе оно, не то вытащу саблю да отрублю тебе голов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скажу!— уперлась ведьма.</w:t>
      </w:r>
    </w:p>
    <w:p>
      <w:pPr>
        <w:pStyle w:val="Normal"/>
        <w:rPr>
          <w:rFonts w:ascii="Verdana Cyr" w:hAnsi="Verdana Cyr" w:eastAsia="Verdana Cyr" w:cs="Verdana Cyr"/>
        </w:rPr>
      </w:pPr>
      <w:r>
        <w:rPr>
          <w:rFonts w:eastAsia="Verdana Cyr" w:cs="Verdana Cyr" w:ascii="Verdana Cyr" w:hAnsi="Verdana Cyr"/>
        </w:rPr>
        <w:t>Солдат взял и отрубил ей голову. Ведьма повалилась мертвая, а он завязал все деньги в ее передник, взвалил узел на спину, сунул огниво в карман и зашагал прямо в город.</w:t>
      </w:r>
    </w:p>
    <w:p>
      <w:pPr>
        <w:pStyle w:val="Normal"/>
        <w:rPr>
          <w:rFonts w:ascii="Verdana Cyr" w:hAnsi="Verdana Cyr" w:eastAsia="Verdana Cyr" w:cs="Verdana Cyr"/>
        </w:rPr>
      </w:pPr>
      <w:r>
        <w:rPr>
          <w:rFonts w:eastAsia="Verdana Cyr" w:cs="Verdana Cyr" w:ascii="Verdana Cyr" w:hAnsi="Verdana Cyr"/>
        </w:rPr>
        <w:t>Город был чудесный; солдат остановился на самом дорогом постоялом дворе, занял самые лучшие комнаты и потребовал все свои любимые блюда — теперь ведь он был богачом!</w:t>
      </w:r>
    </w:p>
    <w:p>
      <w:pPr>
        <w:pStyle w:val="Normal"/>
        <w:rPr>
          <w:rFonts w:ascii="Verdana Cyr" w:hAnsi="Verdana Cyr" w:eastAsia="Verdana Cyr" w:cs="Verdana Cyr"/>
        </w:rPr>
      </w:pPr>
      <w:r>
        <w:rPr>
          <w:rFonts w:eastAsia="Verdana Cyr" w:cs="Verdana Cyr" w:ascii="Verdana Cyr" w:hAnsi="Verdana Cyr"/>
        </w:rPr>
        <w:t>Слуга, который чистил приезжим обувь, удивился, что у такого богатого господина такие плохие сапоги, но солдат еще не успел обзавестись новыми. Зато на другой день он купил себе и хорошие сапоги и богатое платье. Теперь солдат стал настоящим барином, и ему рассказали обо всех чудесах, какие были тут, в городе, и о короле, и о его прелестной дочери, принцесс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бы ее увидать?— спросил солда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го никак нельзя!— сказали ему.— Она живет в огромном медном замке, за высокими стенами с башнями. Никто, кроме самого короля, не смеет ни войти туда, ни выйти оттуда, потому что королю предсказали, будто дочь его выйдет замуж за простого солдата, а короли этого не любят!</w:t>
      </w:r>
    </w:p>
    <w:p>
      <w:pPr>
        <w:pStyle w:val="Normal"/>
        <w:rPr>
          <w:rFonts w:ascii="Verdana Cyr" w:hAnsi="Verdana Cyr" w:eastAsia="Verdana Cyr" w:cs="Verdana Cyr"/>
        </w:rPr>
      </w:pPr>
      <w:r>
        <w:rPr>
          <w:rFonts w:eastAsia="Verdana Cyr" w:cs="Verdana Cyr" w:ascii="Verdana Cyr" w:hAnsi="Verdana Cyr"/>
        </w:rPr>
        <w:t>«Вот бы на нее поглядеть!» — подумал солдат.</w:t>
      </w:r>
    </w:p>
    <w:p>
      <w:pPr>
        <w:pStyle w:val="Normal"/>
        <w:rPr>
          <w:rFonts w:ascii="Verdana Cyr" w:hAnsi="Verdana Cyr" w:eastAsia="Verdana Cyr" w:cs="Verdana Cyr"/>
        </w:rPr>
      </w:pPr>
      <w:r>
        <w:rPr>
          <w:rFonts w:eastAsia="Verdana Cyr" w:cs="Verdana Cyr" w:ascii="Verdana Cyr" w:hAnsi="Verdana Cyr"/>
        </w:rPr>
        <w:t>Да кто бы ему позволил?!</w:t>
      </w:r>
    </w:p>
    <w:p>
      <w:pPr>
        <w:pStyle w:val="Normal"/>
        <w:rPr/>
      </w:pPr>
      <w:r>
        <w:rPr>
          <w:rFonts w:eastAsia="Verdana Cyr" w:cs="Verdana Cyr" w:ascii="Verdana Cyr" w:hAnsi="Verdana Cyr"/>
        </w:rPr>
        <w:t>Теперь-то он зажил весело: ходил в театры, ездил кататься в королевский сад и много помогал бедным. И хорошо делал: он ведь по себе знал, как плохо сидеть без гроша в кармане! Теперь он был богат, прекрасно одевался и приобрел очень много друзей; все они называли его славным малым, настоящим кавалером, а ему это очень нравилось. Так он все тратил да тратил деньги, а вновь-то взять было неоткуда, и осталось у него в конце концов всего-навсего две денежки! Пришлось перебраться из</w:t>
      </w:r>
      <w:r>
        <w:rPr/>
        <w:t xml:space="preserve"> </w:t>
      </w:r>
      <w:r>
        <w:rPr>
          <w:rFonts w:eastAsia="Verdana Cyr" w:cs="Verdana Cyr" w:ascii="Verdana Cyr" w:hAnsi="Verdana Cyr"/>
        </w:rPr>
        <w:t>хороших комнат в крошечную каморку под самой крышей, самому чистить себе сапоги и даже латать их; никто из друзей не навещал его,— уж очень высоко было к нему подниматься!</w:t>
      </w:r>
    </w:p>
    <w:p>
      <w:pPr>
        <w:pStyle w:val="Normal"/>
        <w:rPr>
          <w:rFonts w:ascii="Verdana Cyr" w:hAnsi="Verdana Cyr" w:eastAsia="Verdana Cyr" w:cs="Verdana Cyr"/>
        </w:rPr>
      </w:pPr>
      <w:r>
        <w:rPr>
          <w:rFonts w:eastAsia="Verdana Cyr" w:cs="Verdana Cyr" w:ascii="Verdana Cyr" w:hAnsi="Verdana Cyr"/>
        </w:rPr>
        <w:t>Раз как-то, вечером, сидел солдат в своей каморке; совсем уже стемнело, и вспомнил про маленький огарочек в огниве, которое взял в подземелье, куда спускала его ведьма. Солдат достал огниво и огарок, но стоило ему ударить по кремню, как дверь распахнулась, и перед ним очутилась собака с глазами, точно чайные чашки, та самая, которую он видел в подземель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угодно, господин?— пролаяла о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история!— сказал солдат.— Огниво-то, выходит, прелюбопытная вещица: я могу получить все, что захочу! Эй ты, добудь мне деньжонок!— сказал он собаке. Раз — ее уж и след простыл, два — она опять тут как тут, а в зубах у нее большой кошель, набитый медью! Тут солдат понял, что за чудное у него огниво. Ударишь по кремню раз — является собака, которая сидела на сундуке с медными деньгами; ударишь два — является та, которая сидела на серебре; ударишь три — прибегает собака, что сидела на золоте.</w:t>
      </w:r>
    </w:p>
    <w:p>
      <w:pPr>
        <w:pStyle w:val="Normal"/>
        <w:rPr>
          <w:rFonts w:ascii="Verdana Cyr" w:hAnsi="Verdana Cyr" w:eastAsia="Verdana Cyr" w:cs="Verdana Cyr"/>
        </w:rPr>
      </w:pPr>
      <w:r>
        <w:rPr>
          <w:rFonts w:eastAsia="Verdana Cyr" w:cs="Verdana Cyr" w:ascii="Verdana Cyr" w:hAnsi="Verdana Cyr"/>
        </w:rPr>
        <w:t>Солдат опять перебрался в хорошие комнаты, стал ходить в щегольском платье, и все его друзья сейчас же узнали его и ужасно полюбили.</w:t>
      </w:r>
    </w:p>
    <w:p>
      <w:pPr>
        <w:pStyle w:val="Normal"/>
        <w:rPr/>
      </w:pPr>
      <w:r>
        <w:rPr>
          <w:rFonts w:eastAsia="Verdana Cyr" w:cs="Verdana Cyr" w:ascii="Verdana Cyr" w:hAnsi="Verdana Cyr"/>
        </w:rPr>
        <w:t>Вот ему и приди в голову: «Как это глупо, что нельзя видеть принцессу. Такая красавица, говорят, а что толку? Ведь она век свой сидит в медном замке, за высокими стенами с башнями. Неужели мне так и не удастся поглядеть на нее хоть одним глазком? Ну-ка, где мое огниво?» И он ударил по кремню раз — в тот же миг перед ним стояла</w:t>
      </w:r>
      <w:r>
        <w:rPr/>
        <w:t xml:space="preserve"> </w:t>
      </w:r>
      <w:r>
        <w:rPr>
          <w:rFonts w:eastAsia="Verdana Cyr" w:cs="Verdana Cyr" w:ascii="Verdana Cyr" w:hAnsi="Verdana Cyr"/>
        </w:rPr>
        <w:t>собака с глазами, точно чайные чаш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правда, уже ночь,— сказал солдат.— Но мне до смерти захотелось увидеть принцессу, хоть на одну минуточку!</w:t>
      </w:r>
    </w:p>
    <w:p>
      <w:pPr>
        <w:pStyle w:val="Normal"/>
        <w:rPr>
          <w:rFonts w:ascii="Verdana Cyr" w:hAnsi="Verdana Cyr" w:eastAsia="Verdana Cyr" w:cs="Verdana Cyr"/>
        </w:rPr>
      </w:pPr>
      <w:r>
        <w:rPr>
          <w:rFonts w:eastAsia="Verdana Cyr" w:cs="Verdana Cyr" w:ascii="Verdana Cyr" w:hAnsi="Verdana Cyr"/>
        </w:rPr>
        <w:t>Собака сейчас же за дверь, и не успел солдат опомниться, как она явилась с принцессой. Принцесса сидела у собаки на спине и спала. Она была чудо как хороша; всякий сразу бы увидел, что это настоящая принцесса, и солдат не утерпел и поцеловал ее,— он ведь был бравый воин, настоящий солдат.</w:t>
      </w:r>
    </w:p>
    <w:p>
      <w:pPr>
        <w:pStyle w:val="Normal"/>
        <w:rPr>
          <w:rFonts w:ascii="Verdana Cyr" w:hAnsi="Verdana Cyr" w:eastAsia="Verdana Cyr" w:cs="Verdana Cyr"/>
        </w:rPr>
      </w:pPr>
      <w:r>
        <w:rPr>
          <w:rFonts w:eastAsia="Verdana Cyr" w:cs="Verdana Cyr" w:ascii="Verdana Cyr" w:hAnsi="Verdana Cyr"/>
        </w:rPr>
        <w:t>Собака отнесла принцессу назад, и за утренним чаем принцесса рассказала королю с королевой, какой она видела сегодня ночью удивительный сон про собаку и солдата: будто она ехала верхом на собаке, а солдат поцеловал 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история!— сказала королева.</w:t>
      </w:r>
    </w:p>
    <w:p>
      <w:pPr>
        <w:pStyle w:val="Normal"/>
        <w:rPr>
          <w:rFonts w:ascii="Verdana Cyr" w:hAnsi="Verdana Cyr" w:eastAsia="Verdana Cyr" w:cs="Verdana Cyr"/>
        </w:rPr>
      </w:pPr>
      <w:r>
        <w:rPr>
          <w:rFonts w:eastAsia="Verdana Cyr" w:cs="Verdana Cyr" w:ascii="Verdana Cyr" w:hAnsi="Verdana Cyr"/>
        </w:rPr>
        <w:t>И на следующую ночь к постели принцессы приставили старуху фрейлину — она должна была разузнать, был ли то в самом деле сон или что другое.</w:t>
      </w:r>
    </w:p>
    <w:p>
      <w:pPr>
        <w:pStyle w:val="Normal"/>
        <w:rPr>
          <w:rFonts w:ascii="Verdana Cyr" w:hAnsi="Verdana Cyr" w:eastAsia="Verdana Cyr" w:cs="Verdana Cyr"/>
        </w:rPr>
      </w:pPr>
      <w:r>
        <w:rPr>
          <w:rFonts w:eastAsia="Verdana Cyr" w:cs="Verdana Cyr" w:ascii="Verdana Cyr" w:hAnsi="Verdana Cyr"/>
        </w:rPr>
        <w:t>А солдату опять до смерти захотелось увидеть прелестную принцессу. И вот ночью опять явилась собака, схватила принцессу и помчалась с ней во всю прыть, но старуха фрейлина надела непромокаемые сапоги и пустилась вдогонку. Увидав, что собака скрылась с принцессой в одном большом доме, фрейлина подумала: «Теперь я знаю, где их найти!»взяла кусок мела, поставила на воротах дома крест и отправилась домой спать. Но собака, когда понесла принцессу назад, увидала этот крест, тоже взяла кусок мела и наставила крестов на всех воротах в городе. Это было ловко придумано: теперь фрейлина не могла отыскать нужные ворота — повсюду белели кресты.</w:t>
      </w:r>
    </w:p>
    <w:p>
      <w:pPr>
        <w:pStyle w:val="Normal"/>
        <w:rPr>
          <w:rFonts w:ascii="Verdana Cyr" w:hAnsi="Verdana Cyr" w:eastAsia="Verdana Cyr" w:cs="Verdana Cyr"/>
        </w:rPr>
      </w:pPr>
      <w:r>
        <w:rPr>
          <w:rFonts w:eastAsia="Verdana Cyr" w:cs="Verdana Cyr" w:ascii="Verdana Cyr" w:hAnsi="Verdana Cyr"/>
        </w:rPr>
        <w:t>Рано утром король с королевой, старуха фрейлина и все офицеры пошли посмотреть, куда это ездила принцесса ночь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куда!— сказал король, увидев первые ворота с крес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вот куда, муженек!— возразила королева, заметив крест на других ворота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и здесь крест и здесь!— зашумели другие, увидев кресты на всех воротах. Тут все поняли, что толку им не добиться.</w:t>
      </w:r>
    </w:p>
    <w:p>
      <w:pPr>
        <w:pStyle w:val="Normal"/>
        <w:rPr>
          <w:rFonts w:ascii="Verdana Cyr" w:hAnsi="Verdana Cyr" w:eastAsia="Verdana Cyr" w:cs="Verdana Cyr"/>
        </w:rPr>
      </w:pPr>
      <w:r>
        <w:rPr>
          <w:rFonts w:eastAsia="Verdana Cyr" w:cs="Verdana Cyr" w:ascii="Verdana Cyr" w:hAnsi="Verdana Cyr"/>
        </w:rPr>
        <w:t>Но королева была женщина умная, умела не только в каретах разъезжать. Взяла она большие золотые ножницы, изрезала на лоскутки штуку шелковой материи, сшила крошечный хорошенький мешочек, насыпала в него мелкой гречневой крупы, привязала его на спину принцессе и потом прорезала в мешочке дырочку, чтобы крупа могла сыпаться на дорогу, по которой ездила принцесса.</w:t>
      </w:r>
    </w:p>
    <w:p>
      <w:pPr>
        <w:pStyle w:val="Normal"/>
        <w:rPr>
          <w:rFonts w:ascii="Verdana Cyr" w:hAnsi="Verdana Cyr" w:eastAsia="Verdana Cyr" w:cs="Verdana Cyr"/>
        </w:rPr>
      </w:pPr>
      <w:r>
        <w:rPr>
          <w:rFonts w:eastAsia="Verdana Cyr" w:cs="Verdana Cyr" w:ascii="Verdana Cyr" w:hAnsi="Verdana Cyr"/>
        </w:rPr>
        <w:t>Ночью собака явилась опять, посадила принцессу на спину и понесла к солдату; солдат так полюбил принцессу, что начал жалеть, отчего он не принц,— так хотелось ему жениться на ней. Собака и не заметила, что крупа сыпалась за нею по всей дороге, от самого дворца до окна солдата, куда она прыгнула с принцессой. Поутру король и королева сразу узнали, куда ездила принцесса, и солдата посадили в тюрьму.</w:t>
      </w:r>
    </w:p>
    <w:p>
      <w:pPr>
        <w:pStyle w:val="Normal"/>
        <w:rPr>
          <w:rFonts w:ascii="Verdana Cyr" w:hAnsi="Verdana Cyr" w:eastAsia="Verdana Cyr" w:cs="Verdana Cyr"/>
        </w:rPr>
      </w:pPr>
      <w:r>
        <w:rPr>
          <w:rFonts w:eastAsia="Verdana Cyr" w:cs="Verdana Cyr" w:ascii="Verdana Cyr" w:hAnsi="Verdana Cyr"/>
        </w:rPr>
        <w:t>Как там было темно и скучно! Засадили его туда и сказали: «Завтра утром тебя повесят!» Очень было невесело услышать это, а огниво свое он позабыл дома, на постоялом дворе.</w:t>
      </w:r>
    </w:p>
    <w:p>
      <w:pPr>
        <w:pStyle w:val="Normal"/>
        <w:rPr/>
      </w:pPr>
      <w:r>
        <w:rPr>
          <w:rFonts w:eastAsia="Verdana Cyr" w:cs="Verdana Cyr" w:ascii="Verdana Cyr" w:hAnsi="Verdana Cyr"/>
        </w:rPr>
        <w:t>Утром солдат подошел к маленькому окошку и стал смотреть сквозь железную решетку на улицу: народ толпами валил за город смотреть, как будут вешать солдата; били барабаны, проходили полки. Все спешили, бежали бегом. Бежал и мальчишка-сапожник в кожаном переднике и туфлях. Он мчался</w:t>
      </w:r>
      <w:r>
        <w:rPr/>
        <w:t xml:space="preserve"> </w:t>
      </w:r>
      <w:r>
        <w:rPr>
          <w:rFonts w:eastAsia="Verdana Cyr" w:cs="Verdana Cyr" w:ascii="Verdana Cyr" w:hAnsi="Verdana Cyr"/>
        </w:rPr>
        <w:t>вприпрыжку, и одна туфля слетела у него с ноги и ударилась прямо о стену, у которой стоял солдат и глядел в окош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й ты, куда торопишься!— сказал мальчику солдат.— Без меня ведь дело не обойдется! А вот, если сбегаешь туда, где я жил, за моим огнивом, получишь четыре монеты. Только живо!</w:t>
      </w:r>
    </w:p>
    <w:p>
      <w:pPr>
        <w:pStyle w:val="Normal"/>
        <w:rPr>
          <w:rFonts w:ascii="Verdana Cyr" w:hAnsi="Verdana Cyr" w:eastAsia="Verdana Cyr" w:cs="Verdana Cyr"/>
        </w:rPr>
      </w:pPr>
      <w:r>
        <w:rPr>
          <w:rFonts w:eastAsia="Verdana Cyr" w:cs="Verdana Cyr" w:ascii="Verdana Cyr" w:hAnsi="Verdana Cyr"/>
        </w:rPr>
        <w:t>Мальчишка был не прочь получить четыре монеты, он стрелой пустился за огнивом, отдал его солдату и… А вот теперь послушаем!</w:t>
      </w:r>
    </w:p>
    <w:p>
      <w:pPr>
        <w:pStyle w:val="Normal"/>
        <w:rPr>
          <w:rFonts w:ascii="Verdana Cyr" w:hAnsi="Verdana Cyr" w:eastAsia="Verdana Cyr" w:cs="Verdana Cyr"/>
        </w:rPr>
      </w:pPr>
      <w:r>
        <w:rPr>
          <w:rFonts w:eastAsia="Verdana Cyr" w:cs="Verdana Cyr" w:ascii="Verdana Cyr" w:hAnsi="Verdana Cyr"/>
        </w:rPr>
        <w:t>За городом построили огромную виселицу, вокруг стояли солдаты и сотни тысяч народу. Король и королева сидели на роскошном троне прямо против судей и всего королевского совета.</w:t>
      </w:r>
    </w:p>
    <w:p>
      <w:pPr>
        <w:pStyle w:val="Normal"/>
        <w:rPr>
          <w:rFonts w:ascii="Verdana Cyr" w:hAnsi="Verdana Cyr" w:eastAsia="Verdana Cyr" w:cs="Verdana Cyr"/>
        </w:rPr>
      </w:pPr>
      <w:r>
        <w:rPr>
          <w:rFonts w:eastAsia="Verdana Cyr" w:cs="Verdana Cyr" w:ascii="Verdana Cyr" w:hAnsi="Verdana Cyr"/>
        </w:rPr>
        <w:t>Солдат уже стоял на лестнице, и ему собирались накинуть веревку на шею, но он сказал, что, прежде чем казнить преступника, всегда исполняют какое-нибудь его желание. А ему бы очень хотелось выкурить трубочку,— это ведь будет последняя его трубочка на этом свете!</w:t>
      </w:r>
    </w:p>
    <w:p>
      <w:pPr>
        <w:pStyle w:val="Normal"/>
        <w:rPr>
          <w:rFonts w:ascii="Verdana Cyr" w:hAnsi="Verdana Cyr" w:eastAsia="Verdana Cyr" w:cs="Verdana Cyr"/>
        </w:rPr>
      </w:pPr>
      <w:r>
        <w:rPr>
          <w:rFonts w:eastAsia="Verdana Cyr" w:cs="Verdana Cyr" w:ascii="Verdana Cyr" w:hAnsi="Verdana Cyr"/>
        </w:rPr>
        <w:t>Король не посмел отказать в этой просьбе, и солдат вытащил свое огниво. Ударил по кремню раз, два, три — и перед ним предстали все три собаки: собака с глазами, как чайные чашки, собака с глазами, как мельничные колеса, и собака с глазами, как круглая баш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ну помогите мне избавиться от петли!— приказал солдат.</w:t>
      </w:r>
    </w:p>
    <w:p>
      <w:pPr>
        <w:pStyle w:val="Normal"/>
        <w:rPr>
          <w:rFonts w:ascii="Verdana Cyr" w:hAnsi="Verdana Cyr" w:eastAsia="Verdana Cyr" w:cs="Verdana Cyr"/>
        </w:rPr>
      </w:pPr>
      <w:r>
        <w:rPr>
          <w:rFonts w:eastAsia="Verdana Cyr" w:cs="Verdana Cyr" w:ascii="Verdana Cyr" w:hAnsi="Verdana Cyr"/>
        </w:rPr>
        <w:t>И собаки бросились на судей и на весь королевский совет: того за ноги, того за нос да кверху на несколько сажен, и все падали и разбивались вдребезг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надо!— закричал король, но самая большая собака схватила его вместе с королевой и подбросила их вверх вслед за другими. Тогда солдаты испугались, а весь народ закрич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уживый, будь нашим королем и возьми за себя прекрасную принцессу!</w:t>
      </w:r>
    </w:p>
    <w:p>
      <w:pPr>
        <w:pStyle w:val="Normal"/>
        <w:rPr>
          <w:rFonts w:ascii="Verdana Cyr" w:hAnsi="Verdana Cyr" w:eastAsia="Verdana Cyr" w:cs="Verdana Cyr"/>
        </w:rPr>
      </w:pPr>
      <w:r>
        <w:rPr>
          <w:rFonts w:eastAsia="Verdana Cyr" w:cs="Verdana Cyr" w:ascii="Verdana Cyr" w:hAnsi="Verdana Cyr"/>
        </w:rPr>
        <w:t>Солдата посадили в королевскую карету, и все три собаки танцевали перед ней и кричали «ура». Мальчишки свистели, засунув пальцы в рот, солдаты отдавали честь. Принцесса вышла из своего медного замка и сделалась королевой, чем была очень довольна. Свадебный пир продолжался целую неделю; собаки тоже сидели за столом и таращили глаз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Оле-Лукойе</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Никто на свете не знает столько историй, сколько Оле-Лукойе. Вот мастер рассказывать-то!</w:t>
      </w:r>
    </w:p>
    <w:p>
      <w:pPr>
        <w:pStyle w:val="Normal"/>
        <w:rPr/>
      </w:pPr>
      <w:r>
        <w:rPr>
          <w:rFonts w:eastAsia="Verdana Cyr" w:cs="Verdana Cyr" w:ascii="Verdana Cyr" w:hAnsi="Verdana Cyr"/>
        </w:rPr>
        <w:t>Вечером, когда дети смирно сидят за столом или на своих скамеечках, является Оле-Лукойе. В одних чулках он подымается тихонько по лестнице, потом осторожно приотворит дверь, неслышно шагнет в комнату и слегка прыснет детям в глаза сладким молоком. Веки у детей начинают слипаться, и они уже не могут разглядеть Оле, а он подкрадывается к ним сзади и начинает легонько дуть им в затылок. Подует — и головки у них сейчас отяжелеют. Это совсем не больно — у Оле-Лукойе нет ведь злого умысла; он хочет только, чтобы дети угомонились</w:t>
      </w:r>
      <w:r>
        <w:rPr/>
        <w:t>,</w:t>
      </w:r>
      <w:r>
        <w:rPr>
          <w:rFonts w:eastAsia="Verdana Cyr" w:cs="Verdana Cyr" w:ascii="Verdana Cyr" w:hAnsi="Verdana Cyr"/>
        </w:rPr>
        <w:t xml:space="preserve"> а для этого их непременно надо уложить в постель! Ну вот он и уложит их, а потом уж начинает рассказывать истории.</w:t>
      </w:r>
    </w:p>
    <w:p>
      <w:pPr>
        <w:pStyle w:val="Normal"/>
        <w:rPr>
          <w:rFonts w:ascii="Verdana Cyr" w:hAnsi="Verdana Cyr" w:eastAsia="Verdana Cyr" w:cs="Verdana Cyr"/>
        </w:rPr>
      </w:pPr>
      <w:r>
        <w:rPr>
          <w:rFonts w:eastAsia="Verdana Cyr" w:cs="Verdana Cyr" w:ascii="Verdana Cyr" w:hAnsi="Verdana Cyr"/>
        </w:rPr>
        <w:t>Когда дети заснут, Оле-Лукойе присаживается к ним на постель. Одет он чудесно: на нем шелковый кафтан, только нельзя сказать, какого цвета,— он отливает то голубым, то зеленым, то красным, смотря по тому, в какую сторону повернется Оле. Под мышками у него по зонтику: один с картинками — его он раскрывает над хорошими детьми, и тогда им всю ночь снятся волшебные сказки, другой совсем простой, гладкий,— его он раскрывает над нехорошими детьми; ну, они и спят всю ночь как убитые, и поутру оказывается, что они и они ровно ничего не видали во сне!</w:t>
      </w:r>
    </w:p>
    <w:p>
      <w:pPr>
        <w:pStyle w:val="Normal"/>
        <w:rPr>
          <w:rFonts w:ascii="Verdana Cyr" w:hAnsi="Verdana Cyr" w:eastAsia="Verdana Cyr" w:cs="Verdana Cyr"/>
        </w:rPr>
      </w:pPr>
      <w:r>
        <w:rPr>
          <w:rFonts w:eastAsia="Verdana Cyr" w:cs="Verdana Cyr" w:ascii="Verdana Cyr" w:hAnsi="Verdana Cyr"/>
        </w:rPr>
        <w:t>Послушаем же о том, как Оле-Лукойе навещал каждый вечер одного мальчика, Яльмара, и рассказывал ему истории! Это будет целых семь историй,— в неделе ведь семь дней.</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Понедельник</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сказал Оле-Лукойе, уложив Яльмара в постель,— теперь украсим комнату!</w:t>
      </w:r>
    </w:p>
    <w:p>
      <w:pPr>
        <w:pStyle w:val="Normal"/>
        <w:rPr>
          <w:rFonts w:ascii="Verdana Cyr" w:hAnsi="Verdana Cyr" w:eastAsia="Verdana Cyr" w:cs="Verdana Cyr"/>
        </w:rPr>
      </w:pPr>
      <w:r>
        <w:rPr>
          <w:rFonts w:eastAsia="Verdana Cyr" w:cs="Verdana Cyr" w:ascii="Verdana Cyr" w:hAnsi="Verdana Cyr"/>
        </w:rPr>
        <w:t>И в один миг все комнатные цветы превратились в большие деревья, которые тянули свои длинные ветви вдоль стен к самому потолку, а вся комната превратилась в чудеснейшую беседку. Ветви деревьев были усеяны цветами; каждый цветок по красоте и запаху был лучше розы, а вкусом (если бы только вы захотели его попробовать) слаще варенья; плоды же блестели, как золотые. Еще на деревьях были пышки, которые чуть не лопались от изюмной начинки. Просто чудо что такое!</w:t>
      </w:r>
    </w:p>
    <w:p>
      <w:pPr>
        <w:pStyle w:val="Normal"/>
        <w:rPr>
          <w:rFonts w:ascii="Verdana Cyr" w:hAnsi="Verdana Cyr" w:eastAsia="Verdana Cyr" w:cs="Verdana Cyr"/>
        </w:rPr>
      </w:pPr>
      <w:r>
        <w:rPr>
          <w:rFonts w:eastAsia="Verdana Cyr" w:cs="Verdana Cyr" w:ascii="Verdana Cyr" w:hAnsi="Verdana Cyr"/>
        </w:rPr>
        <w:t>Вдруг в ящике стола, где лежали учебные принадлежности Яльмара, поднялись ужасные стоны.</w:t>
      </w:r>
    </w:p>
    <w:p>
      <w:pPr>
        <w:pStyle w:val="Normal"/>
        <w:rPr>
          <w:rFonts w:ascii="Verdana Cyr" w:hAnsi="Verdana Cyr" w:eastAsia="Verdana Cyr" w:cs="Verdana Cyr"/>
        </w:rPr>
      </w:pPr>
      <w:r>
        <w:rPr>
          <w:rFonts w:eastAsia="Verdana Cyr" w:cs="Verdana Cyr" w:ascii="Verdana Cyr" w:hAnsi="Verdana Cyr"/>
        </w:rPr>
        <w:t>Что там такое?— сказал Оле-Лукойе, пошел и выдвинул ящ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там такое?</w:t>
      </w:r>
    </w:p>
    <w:p>
      <w:pPr>
        <w:pStyle w:val="Normal"/>
        <w:rPr>
          <w:rFonts w:ascii="Verdana Cyr" w:hAnsi="Verdana Cyr" w:eastAsia="Verdana Cyr" w:cs="Verdana Cyr"/>
        </w:rPr>
      </w:pPr>
      <w:r>
        <w:rPr>
          <w:rFonts w:eastAsia="Verdana Cyr" w:cs="Verdana Cyr" w:ascii="Verdana Cyr" w:hAnsi="Verdana Cyr"/>
        </w:rPr>
        <w:t>Оказывается, это рвала и метала аспидная доска: в решение написанной на ней задачи вкралась ошибка, и все вычисления готовы были рассыпаться; грифель скакал и прыгал на своей веревочке, точно собачка: он очень хотел помочь делу, да не мог. Громко стонала и тетрадь Яльмара, слушать ее было просто ужасно! На каждой странице стояли большие буквы, а с ними рядом маленькие, и так целым столбцом одна под другой — это была пропись; сбоку же шли другие, воображавшие, что держатся так же твердо. Их писал Яльмар, и они, казалось, спотыкались об линейки, на которых должны были стоя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как надо держаться!— говорила пропись.— Вот так, с легким наклоном вправ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мы бы и рады,— отвечали буквы Яльмара,— да не можем! Мы такие плохоньк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вас надо немного подтянуть!— сказал Оле-Лукой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й, нет!— закричали они и выпрямились так, что любо было гляде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еперь нам не до историй!— сказал Оле-Лукойе.— Будем-ка упражняться! Раз-два! Раз-два!</w:t>
      </w:r>
    </w:p>
    <w:p>
      <w:pPr>
        <w:pStyle w:val="Normal"/>
        <w:rPr>
          <w:rFonts w:ascii="Verdana Cyr" w:hAnsi="Verdana Cyr" w:eastAsia="Verdana Cyr" w:cs="Verdana Cyr"/>
        </w:rPr>
      </w:pPr>
      <w:r>
        <w:rPr>
          <w:rFonts w:eastAsia="Verdana Cyr" w:cs="Verdana Cyr" w:ascii="Verdana Cyr" w:hAnsi="Verdana Cyr"/>
        </w:rPr>
        <w:t>И он довел все буквы Яльмара так, что они стояли уже ровно и бодро, как твоя пропись. Но утром, когда Оле-Лукойе ушел и Яльмар проснулся, они выглядели такими же жалкими, как прежде.</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Вторник</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Как только Яльмар улегся, Оле-Лукойе дотронулся своею волшебной брызгалкой до мебели, и все вещи сейчас же начали болтать, и болтали они о себе,— все, кроме плевательницы; эта молчала и сердилась про себя на их тщеславность: говорят только о себе да о себе и даже не подумают о той, что так скромно стоит в углу и позволяет в себя плевать!</w:t>
      </w:r>
    </w:p>
    <w:p>
      <w:pPr>
        <w:pStyle w:val="Normal"/>
        <w:rPr>
          <w:rFonts w:ascii="Verdana Cyr" w:hAnsi="Verdana Cyr" w:eastAsia="Verdana Cyr" w:cs="Verdana Cyr"/>
        </w:rPr>
      </w:pPr>
      <w:r>
        <w:rPr>
          <w:rFonts w:eastAsia="Verdana Cyr" w:cs="Verdana Cyr" w:ascii="Verdana Cyr" w:hAnsi="Verdana Cyr"/>
        </w:rPr>
        <w:t>Над комодом висела большая картина в золоченой раме; на ней была изображена красивая местность: высокие старые деревья, трава, цветы и широкая река, убегавшая мимо дворцов за лес, в далекое море.</w:t>
      </w:r>
    </w:p>
    <w:p>
      <w:pPr>
        <w:pStyle w:val="Normal"/>
        <w:rPr>
          <w:rFonts w:ascii="Verdana Cyr" w:hAnsi="Verdana Cyr" w:eastAsia="Verdana Cyr" w:cs="Verdana Cyr"/>
        </w:rPr>
      </w:pPr>
      <w:r>
        <w:rPr>
          <w:rFonts w:eastAsia="Verdana Cyr" w:cs="Verdana Cyr" w:ascii="Verdana Cyr" w:hAnsi="Verdana Cyr"/>
        </w:rPr>
        <w:t>Оле-Лукойе дотронулся волшебной брызгалкой до картины, и нарисованные на ней птицы запели, ветви деревьев зашевелились, а облака понеслись по небу; видно было даже, как скользила по земле их тень.</w:t>
      </w:r>
    </w:p>
    <w:p>
      <w:pPr>
        <w:pStyle w:val="Normal"/>
        <w:rPr>
          <w:rFonts w:ascii="Verdana Cyr" w:hAnsi="Verdana Cyr" w:eastAsia="Verdana Cyr" w:cs="Verdana Cyr"/>
        </w:rPr>
      </w:pPr>
      <w:r>
        <w:rPr>
          <w:rFonts w:eastAsia="Verdana Cyr" w:cs="Verdana Cyr" w:ascii="Verdana Cyr" w:hAnsi="Verdana Cyr"/>
        </w:rPr>
        <w:t>Затем Оле приподнял Яльмара к раме, и мальчик стал ногами прямо в высокую траву. Солнышко светило на него сквозь ветви деревьев, он побежал к воде и уселся в лодочку, которая колыхалась у берега. Лодочка была выкрашена в красное с белым, паруса блестели, как серебряные, и шесть лебедей с золотыми коронами на шеях и сияющими голубыми звездами на головах повлекли лодочку вдоль зеленых лесов, где деревья рассказывали о разбойниках и ведьмах, а цветы — о прелестных маленьких эльфах и о том, что они слышали от бабочек.</w:t>
      </w:r>
    </w:p>
    <w:p>
      <w:pPr>
        <w:pStyle w:val="Normal"/>
        <w:rPr>
          <w:rFonts w:ascii="Verdana Cyr" w:hAnsi="Verdana Cyr" w:eastAsia="Verdana Cyr" w:cs="Verdana Cyr"/>
        </w:rPr>
      </w:pPr>
      <w:r>
        <w:rPr>
          <w:rFonts w:eastAsia="Verdana Cyr" w:cs="Verdana Cyr" w:ascii="Verdana Cyr" w:hAnsi="Verdana Cyr"/>
        </w:rPr>
        <w:t>Чудеснейшие рыбы с серебристою и золотистою чешуей плыли за лодкой, ныряли и плескали в воде хвостами; красные и голубые, большие и маленькие птицы летели за Яльмаром двумя длинными вереницами; комары танцевали, а майские жуки гудели: «Жуу! Жуу!»; всем хотелось провожать Яльмара, и у каждого была для него наготове история.</w:t>
      </w:r>
    </w:p>
    <w:p>
      <w:pPr>
        <w:pStyle w:val="Normal"/>
        <w:rPr>
          <w:rFonts w:ascii="Verdana Cyr" w:hAnsi="Verdana Cyr" w:eastAsia="Verdana Cyr" w:cs="Verdana Cyr"/>
        </w:rPr>
      </w:pPr>
      <w:r>
        <w:rPr>
          <w:rFonts w:eastAsia="Verdana Cyr" w:cs="Verdana Cyr" w:ascii="Verdana Cyr" w:hAnsi="Verdana Cyr"/>
        </w:rPr>
        <w:t>Да, вот это было плавание!</w:t>
      </w:r>
    </w:p>
    <w:p>
      <w:pPr>
        <w:pStyle w:val="Normal"/>
        <w:rPr>
          <w:rFonts w:ascii="Verdana Cyr" w:hAnsi="Verdana Cyr" w:eastAsia="Verdana Cyr" w:cs="Verdana Cyr"/>
        </w:rPr>
      </w:pPr>
      <w:r>
        <w:rPr>
          <w:rFonts w:eastAsia="Verdana Cyr" w:cs="Verdana Cyr" w:ascii="Verdana Cyr" w:hAnsi="Verdana Cyr"/>
        </w:rPr>
        <w:t>Леса то густели и темнели, то становились похожими на прекрасные сады, озаренные солнцем и усеянные цветами. По берегам реки возвышались большие хрустальные и мраморные дворцы; на балконах их стояли принцессы, и все это были знакомые Яльмару девочки, с которыми он часто играл.</w:t>
      </w:r>
    </w:p>
    <w:p>
      <w:pPr>
        <w:pStyle w:val="Normal"/>
        <w:rPr>
          <w:rFonts w:ascii="Verdana Cyr" w:hAnsi="Verdana Cyr" w:eastAsia="Verdana Cyr" w:cs="Verdana Cyr"/>
        </w:rPr>
      </w:pPr>
      <w:r>
        <w:rPr>
          <w:rFonts w:eastAsia="Verdana Cyr" w:cs="Verdana Cyr" w:ascii="Verdana Cyr" w:hAnsi="Verdana Cyr"/>
        </w:rPr>
        <w:t>Каждая держала в правой руке славного обсахаренного пряничного поросенка — такого редко купишь у торговки. Яльмар, проплывая мимо, хватался за один конец пряника, принцесса крепко держалась за другой, и пряник разламывался пополам; каждый получал свою долю: Яльмар — побольше, принцесса — поменьше. У всех дворцов стояли на часах маленькие принцы; они отдавали Яльмару честь золотыми саблями и осыпали его изюмом и оловянными солдатиками,— вот что значит настоящие-то принцы!</w:t>
      </w:r>
    </w:p>
    <w:p>
      <w:pPr>
        <w:pStyle w:val="Normal"/>
        <w:rPr>
          <w:rFonts w:ascii="Verdana Cyr" w:hAnsi="Verdana Cyr" w:eastAsia="Verdana Cyr" w:cs="Verdana Cyr"/>
        </w:rPr>
      </w:pPr>
      <w:r>
        <w:rPr>
          <w:rFonts w:eastAsia="Verdana Cyr" w:cs="Verdana Cyr" w:ascii="Verdana Cyr" w:hAnsi="Verdana Cyr"/>
        </w:rPr>
        <w:t>Яльмар плыл через леса, через какие-то огромные залы и города… Проплыл он и через город, где жила его старая няня, которая носила его на руках, когда он был еще малюткой, и очень любила своего питомца. И вот он увидел ее: она кланялась, посылала ему рукою воздушные поцелуи и пела хорошенькую песенку, которую сама сложила и прислала Яльмару:</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Мой Яльмар, тебя вспоминаю</w:t>
      </w:r>
    </w:p>
    <w:p>
      <w:pPr>
        <w:pStyle w:val="Gedicht"/>
        <w:rPr>
          <w:rFonts w:ascii="Verdana Cyr" w:hAnsi="Verdana Cyr" w:eastAsia="Verdana Cyr" w:cs="Verdana Cyr"/>
        </w:rPr>
      </w:pPr>
      <w:r>
        <w:rPr>
          <w:rFonts w:eastAsia="Verdana Cyr" w:cs="Verdana Cyr" w:ascii="Verdana Cyr" w:hAnsi="Verdana Cyr"/>
        </w:rPr>
        <w:t>Почти каждый день, каждый час!</w:t>
      </w:r>
    </w:p>
    <w:p>
      <w:pPr>
        <w:pStyle w:val="Gedicht"/>
        <w:rPr>
          <w:rFonts w:ascii="Verdana Cyr" w:hAnsi="Verdana Cyr" w:eastAsia="Verdana Cyr" w:cs="Verdana Cyr"/>
        </w:rPr>
      </w:pPr>
      <w:r>
        <w:rPr>
          <w:rFonts w:eastAsia="Verdana Cyr" w:cs="Verdana Cyr" w:ascii="Verdana Cyr" w:hAnsi="Verdana Cyr"/>
        </w:rPr>
        <w:t>Сказать не могу, как желаю</w:t>
      </w:r>
    </w:p>
    <w:p>
      <w:pPr>
        <w:pStyle w:val="Gedicht"/>
        <w:rPr>
          <w:rFonts w:ascii="Verdana Cyr" w:hAnsi="Verdana Cyr" w:eastAsia="Verdana Cyr" w:cs="Verdana Cyr"/>
        </w:rPr>
      </w:pPr>
      <w:r>
        <w:rPr>
          <w:rFonts w:eastAsia="Verdana Cyr" w:cs="Verdana Cyr" w:ascii="Verdana Cyr" w:hAnsi="Verdana Cyr"/>
        </w:rPr>
        <w:t>Тебя увидать вновь хоть раз!</w:t>
      </w:r>
    </w:p>
    <w:p>
      <w:pPr>
        <w:pStyle w:val="Gedicht"/>
        <w:rPr>
          <w:rFonts w:ascii="Verdana Cyr" w:hAnsi="Verdana Cyr" w:eastAsia="Verdana Cyr" w:cs="Verdana Cyr"/>
          <w:lang w:val="de-DE"/>
        </w:rPr>
      </w:pPr>
      <w:r>
        <w:rPr>
          <w:rFonts w:eastAsia="Verdana Cyr" w:cs="Verdana Cyr" w:ascii="Verdana Cyr" w:hAnsi="Verdana Cyr"/>
          <w:lang w:val="de-DE"/>
        </w:rPr>
      </w:r>
    </w:p>
    <w:p>
      <w:pPr>
        <w:pStyle w:val="Gedicht"/>
        <w:rPr>
          <w:rFonts w:ascii="Verdana Cyr" w:hAnsi="Verdana Cyr" w:eastAsia="Verdana Cyr" w:cs="Verdana Cyr"/>
        </w:rPr>
      </w:pPr>
      <w:r>
        <w:rPr>
          <w:rFonts w:eastAsia="Verdana Cyr" w:cs="Verdana Cyr" w:ascii="Verdana Cyr" w:hAnsi="Verdana Cyr"/>
        </w:rPr>
        <w:t>Тебя ведь я в люльке качала,</w:t>
      </w:r>
    </w:p>
    <w:p>
      <w:pPr>
        <w:pStyle w:val="Gedicht"/>
        <w:rPr>
          <w:rFonts w:ascii="Verdana Cyr" w:hAnsi="Verdana Cyr" w:eastAsia="Verdana Cyr" w:cs="Verdana Cyr"/>
        </w:rPr>
      </w:pPr>
      <w:r>
        <w:rPr>
          <w:rFonts w:eastAsia="Verdana Cyr" w:cs="Verdana Cyr" w:ascii="Verdana Cyr" w:hAnsi="Verdana Cyr"/>
        </w:rPr>
        <w:t>Учила ходить, говорить</w:t>
      </w:r>
    </w:p>
    <w:p>
      <w:pPr>
        <w:pStyle w:val="Gedicht"/>
        <w:rPr>
          <w:rFonts w:ascii="Verdana Cyr" w:hAnsi="Verdana Cyr" w:eastAsia="Verdana Cyr" w:cs="Verdana Cyr"/>
        </w:rPr>
      </w:pPr>
      <w:r>
        <w:rPr>
          <w:rFonts w:eastAsia="Verdana Cyr" w:cs="Verdana Cyr" w:ascii="Verdana Cyr" w:hAnsi="Verdana Cyr"/>
        </w:rPr>
        <w:t>И в щечки и в лоб целовала.</w:t>
      </w:r>
    </w:p>
    <w:p>
      <w:pPr>
        <w:pStyle w:val="Gedicht"/>
        <w:rPr>
          <w:rFonts w:ascii="Verdana Cyr" w:hAnsi="Verdana Cyr" w:eastAsia="Verdana Cyr" w:cs="Verdana Cyr"/>
        </w:rPr>
      </w:pPr>
      <w:r>
        <w:rPr>
          <w:rFonts w:eastAsia="Verdana Cyr" w:cs="Verdana Cyr" w:ascii="Verdana Cyr" w:hAnsi="Verdana Cyr"/>
        </w:rPr>
        <w:t>Так как мне тебя не любить!</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И птички подпевали ей, цветы приплясывали, а старые ивы кивали, как будто Оле-Лукойе и им рассказывал историю.</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Сред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Ну и дождь лил! Яльмар слышал этот страшный шум даже во сне; когда же Оле-Лукойе открыл окно, оказалось, что вода стоит вровень с подоконником. Целое озеро! Зато к самому дому причалил великолепнейший кораб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чешь прогуляться, Яльмар?— спросил Оле.— Побываешь ночью в чужих землях, а к утру — опять дома!</w:t>
      </w:r>
    </w:p>
    <w:p>
      <w:pPr>
        <w:pStyle w:val="Normal"/>
        <w:rPr/>
      </w:pPr>
      <w:r>
        <w:rPr>
          <w:rFonts w:eastAsia="Verdana Cyr" w:cs="Verdana Cyr" w:ascii="Verdana Cyr" w:hAnsi="Verdana Cyr"/>
        </w:rPr>
        <w:t>И вот Яльмар, разодетый по-праздничному, очутился на корабле. Погода сейчас же прояснилась; они проплыли по улицам, мимо церкви, и оказались среди сплошного огромного озера. Наконец они уплыли так далеко, что земля совсем скрылась из глаз. По поднебесью неслась стая аистов; они тоже собрались в чужие теплые края и летели длинною вереницей, один за другим. Они были в пути уже много-много дней, и один из них так устал, что крылья отказывались ему служить. Он летел позади всех, потом отстал и начал опускаться на своих распущенных крыльях все ниже и ниже, вот взмахнул ими раз, другой, но напрасно</w:t>
      </w:r>
      <w:r>
        <w:rPr/>
        <w:t>…</w:t>
      </w:r>
      <w:r>
        <w:rPr>
          <w:rFonts w:eastAsia="Verdana Cyr" w:cs="Verdana Cyr" w:ascii="Verdana Cyr" w:hAnsi="Verdana Cyr"/>
        </w:rPr>
        <w:t xml:space="preserve"> Скоро он задел за мачту корабля, скользнул по снастям и — бах!— упал прямо на палубу.</w:t>
      </w:r>
    </w:p>
    <w:p>
      <w:pPr>
        <w:pStyle w:val="Normal"/>
        <w:rPr>
          <w:rFonts w:ascii="Verdana Cyr" w:hAnsi="Verdana Cyr" w:eastAsia="Verdana Cyr" w:cs="Verdana Cyr"/>
        </w:rPr>
      </w:pPr>
      <w:r>
        <w:rPr>
          <w:rFonts w:eastAsia="Verdana Cyr" w:cs="Verdana Cyr" w:ascii="Verdana Cyr" w:hAnsi="Verdana Cyr"/>
        </w:rPr>
        <w:t>Юнга подхватил его и посадил в птичник к курам, уткам и индейкам. Бедняга аист стоял и уныло озирался круг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какой!— сказали куры.</w:t>
      </w:r>
    </w:p>
    <w:p>
      <w:pPr>
        <w:pStyle w:val="Normal"/>
        <w:rPr>
          <w:rFonts w:ascii="Verdana Cyr" w:hAnsi="Verdana Cyr" w:eastAsia="Verdana Cyr" w:cs="Verdana Cyr"/>
        </w:rPr>
      </w:pPr>
      <w:r>
        <w:rPr>
          <w:rFonts w:eastAsia="Verdana Cyr" w:cs="Verdana Cyr" w:ascii="Verdana Cyr" w:hAnsi="Verdana Cyr"/>
        </w:rPr>
        <w:t>А индейский петух надулся и спросил у аиста, кто он таков; утки же пятились, подталкивая друг друга крыльями, и крякали: «Дур-рак! Дур-рак!»</w:t>
      </w:r>
    </w:p>
    <w:p>
      <w:pPr>
        <w:pStyle w:val="Normal"/>
        <w:rPr>
          <w:rFonts w:ascii="Verdana Cyr" w:hAnsi="Verdana Cyr" w:eastAsia="Verdana Cyr" w:cs="Verdana Cyr"/>
        </w:rPr>
      </w:pPr>
      <w:r>
        <w:rPr>
          <w:rFonts w:eastAsia="Verdana Cyr" w:cs="Verdana Cyr" w:ascii="Verdana Cyr" w:hAnsi="Verdana Cyr"/>
        </w:rPr>
        <w:t>Аист рассказал им про жаркую Африку, про пирамиды и страусов, которые носятся по пустыне с быстротой диких лошадей, но утки ничего не поняли и опять стали подталкивать одна другу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не дурак 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ечно, дурак!— сказал индейский петух и сердито забормотал.</w:t>
      </w:r>
    </w:p>
    <w:p>
      <w:pPr>
        <w:pStyle w:val="Normal"/>
        <w:rPr>
          <w:rFonts w:ascii="Verdana Cyr" w:hAnsi="Verdana Cyr" w:eastAsia="Verdana Cyr" w:cs="Verdana Cyr"/>
        </w:rPr>
      </w:pPr>
      <w:r>
        <w:rPr>
          <w:rFonts w:eastAsia="Verdana Cyr" w:cs="Verdana Cyr" w:ascii="Verdana Cyr" w:hAnsi="Verdana Cyr"/>
        </w:rPr>
        <w:t>Аист замолчал и стал думать о своей Афри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ие у вас чудесные тонкие ноги!— сказал индейский петух.— Почем арши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ряк! Кряк! Кряк!— закрякали смешливые утки, но аист как будто и не слых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гли бы и вы посмеяться с нами!— сказал аисту индейский петух.— Очень забавно было сказано! Да куда там, то это слишком низменно! И вообще нельзя сказать, чтобы он отличался понятливостью. Что ж, будем забавлять себя сами!</w:t>
      </w:r>
    </w:p>
    <w:p>
      <w:pPr>
        <w:pStyle w:val="Normal"/>
        <w:rPr>
          <w:rFonts w:ascii="Verdana Cyr" w:hAnsi="Verdana Cyr" w:eastAsia="Verdana Cyr" w:cs="Verdana Cyr"/>
        </w:rPr>
      </w:pPr>
      <w:r>
        <w:rPr>
          <w:rFonts w:eastAsia="Verdana Cyr" w:cs="Verdana Cyr" w:ascii="Verdana Cyr" w:hAnsi="Verdana Cyr"/>
        </w:rPr>
        <w:t>И куры кудахтали, утки крякали, и это их ужасно забавляло.</w:t>
      </w:r>
    </w:p>
    <w:p>
      <w:pPr>
        <w:pStyle w:val="Normal"/>
        <w:rPr>
          <w:rFonts w:ascii="Verdana Cyr" w:hAnsi="Verdana Cyr" w:eastAsia="Verdana Cyr" w:cs="Verdana Cyr"/>
        </w:rPr>
      </w:pPr>
      <w:r>
        <w:rPr>
          <w:rFonts w:eastAsia="Verdana Cyr" w:cs="Verdana Cyr" w:ascii="Verdana Cyr" w:hAnsi="Verdana Cyr"/>
        </w:rPr>
        <w:t>Но Яльмар подошел к птичнику, открыл дверцу, поманил аиста, и тот выпрыгнул к нему на палубу — он уже успел отдохнуть. Аист как будто поклонился Яльмару в знак благодарности, взмахнул широкими крыльями и полетел в теплые края. Куры закудахтали, утки закрякали, а индейский петух так надулся, что гребешок у него весь налился кровь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втра из вас сварят суп!— сказал Яльмар и проснулся опять в своей маленькой кроватке.</w:t>
      </w:r>
    </w:p>
    <w:p>
      <w:pPr>
        <w:pStyle w:val="Normal"/>
        <w:rPr>
          <w:rFonts w:ascii="Verdana Cyr" w:hAnsi="Verdana Cyr" w:eastAsia="Verdana Cyr" w:cs="Verdana Cyr"/>
        </w:rPr>
      </w:pPr>
      <w:r>
        <w:rPr>
          <w:rFonts w:eastAsia="Verdana Cyr" w:cs="Verdana Cyr" w:ascii="Verdana Cyr" w:hAnsi="Verdana Cyr"/>
        </w:rPr>
        <w:t>Славное путешествие проделали они ночью с Оле-Лукойе!</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Четверг</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Знаешь что?— сказал Оле-Лукойе.— Только не пугайся! Я сейчас покажу тебе мышку!— И правда, в руке у него была хорошенькая мышка.— Она явилась пригласить тебя на свадьбу! Две мышки собираются сегодня ночью вступить в брак. Живут они под полом в кладовой твоей матери. Чудесное помещение, говоря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как же я пролезу сквозь маленькую дырочку в полу?— спросил Яльма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ж положись на меня!— сказал Оле-Лукойе.</w:t>
      </w:r>
    </w:p>
    <w:p>
      <w:pPr>
        <w:pStyle w:val="Normal"/>
        <w:rPr>
          <w:rFonts w:ascii="Verdana Cyr" w:hAnsi="Verdana Cyr" w:eastAsia="Verdana Cyr" w:cs="Verdana Cyr"/>
        </w:rPr>
      </w:pPr>
      <w:r>
        <w:rPr>
          <w:rFonts w:eastAsia="Verdana Cyr" w:cs="Verdana Cyr" w:ascii="Verdana Cyr" w:hAnsi="Verdana Cyr"/>
        </w:rPr>
        <w:t>Он дотронулся до мальчика своею волшебной брызгалкой, и Яльмар вдруг стал уменьшаться, уменьшаться и наконец сделался величиною с пале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можно одолжить мундир у оловянного солдатика. По-моему, такой наряд тебе вполне подойдет: мундир ведь так красит, а ты идешь в гост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о!— согласился Яльмар, переоделся и стал похож на образцового оловянного солдати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угодно ли вам сесть в наперсток вашей матушки?— сказала Яльмару мышка.— Я буду иметь честь отвезти ва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какое беспокойство для фрекен!— сказал Яльмар, и они поехали на мышиную свадьбу.</w:t>
      </w:r>
    </w:p>
    <w:p>
      <w:pPr>
        <w:pStyle w:val="Normal"/>
        <w:rPr>
          <w:rFonts w:ascii="Verdana Cyr" w:hAnsi="Verdana Cyr" w:eastAsia="Verdana Cyr" w:cs="Verdana Cyr"/>
        </w:rPr>
      </w:pPr>
      <w:r>
        <w:rPr>
          <w:rFonts w:eastAsia="Verdana Cyr" w:cs="Verdana Cyr" w:ascii="Verdana Cyr" w:hAnsi="Verdana Cyr"/>
        </w:rPr>
        <w:t>Проскользнув в дыру, прогрызенную мышами в полу, они попали сначала в длинный узкий коридор, здесь как раз только и можно было проехать в наперстке. Коридор был ярко освещен гнилушк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авда ведь, чудный запах?— спросила мышка-возница.— Весь коридор смазан салом! Что может быть лучше?</w:t>
      </w:r>
    </w:p>
    <w:p>
      <w:pPr>
        <w:pStyle w:val="Normal"/>
        <w:rPr>
          <w:rFonts w:ascii="Verdana Cyr" w:hAnsi="Verdana Cyr" w:eastAsia="Verdana Cyr" w:cs="Verdana Cyr"/>
        </w:rPr>
      </w:pPr>
      <w:r>
        <w:rPr>
          <w:rFonts w:eastAsia="Verdana Cyr" w:cs="Verdana Cyr" w:ascii="Verdana Cyr" w:hAnsi="Verdana Cyr"/>
        </w:rPr>
        <w:t>Наконец добрались и до зала, где праздновалась свадьба. Направо, перешептываясь и пересмеиваясь, стояли мышкидамы, налево, покручивая лапками усы,— мышки-кавалеры, а посередине, на выеденной корке сыра, возвышались сами жених с невестой и целовались на глазах у всех. Что ж, они ведь были обручены и готовились вступить в брак.</w:t>
      </w:r>
    </w:p>
    <w:p>
      <w:pPr>
        <w:pStyle w:val="Normal"/>
        <w:rPr>
          <w:rFonts w:ascii="Verdana Cyr" w:hAnsi="Verdana Cyr" w:eastAsia="Verdana Cyr" w:cs="Verdana Cyr"/>
        </w:rPr>
      </w:pPr>
      <w:r>
        <w:rPr>
          <w:rFonts w:eastAsia="Verdana Cyr" w:cs="Verdana Cyr" w:ascii="Verdana Cyr" w:hAnsi="Verdana Cyr"/>
        </w:rPr>
        <w:t>А гости все прибывали да прибывали; мыши чуть не давили друг друга насмерть, и вот счастливую парочку оттеснили к самым дверям, так что никому больше нельзя было ни войти, ни выйти. Зал, как и коридор, был весь смазан салом, другого угощенья и не было; а на десерт гостей обносили горошиной, на которой одна родственница новобрачных выгрызла их имена, то есть, конечно, всего-навсего первые буквы. Диво, да и только!</w:t>
      </w:r>
    </w:p>
    <w:p>
      <w:pPr>
        <w:pStyle w:val="Normal"/>
        <w:rPr>
          <w:rFonts w:ascii="Verdana Cyr" w:hAnsi="Verdana Cyr" w:eastAsia="Verdana Cyr" w:cs="Verdana Cyr"/>
        </w:rPr>
      </w:pPr>
      <w:r>
        <w:rPr>
          <w:rFonts w:eastAsia="Verdana Cyr" w:cs="Verdana Cyr" w:ascii="Verdana Cyr" w:hAnsi="Verdana Cyr"/>
        </w:rPr>
        <w:t>Все мыши объявили, что свадьба была великолепна и что они очень приятно провели время.</w:t>
      </w:r>
    </w:p>
    <w:p>
      <w:pPr>
        <w:pStyle w:val="Normal"/>
        <w:rPr>
          <w:rFonts w:ascii="Verdana Cyr" w:hAnsi="Verdana Cyr" w:eastAsia="Verdana Cyr" w:cs="Verdana Cyr"/>
        </w:rPr>
      </w:pPr>
      <w:r>
        <w:rPr>
          <w:rFonts w:eastAsia="Verdana Cyr" w:cs="Verdana Cyr" w:ascii="Verdana Cyr" w:hAnsi="Verdana Cyr"/>
        </w:rPr>
        <w:t>Яльмар поехал домой. Довелось ему побывать в знатном обществе, хоть и пришлось порядком съежиться и облечься в мундир оловянного солдатик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Пятниц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сто не верится, сколько есть пожилых людей, которым страх как хочется залучить меня к себе!— сказал Оле-Лукойе.— Особенно желают этого те, кто сделал что-нибудь дурное. «Добренький, миленький Оле,— говорят они мне,— мы просто не можем сомкнуть глаз, лежим без сна всю ночь напролет и видим вокруг себя все свои дурные дела. Они, точно гадкие маленькие тролли, сидят по краям постели и брызжут на нас кипятком. Хоть бы ты пришел и прогнал их. Мы бы с удовольствием заплатили тебе, Оле!— добавляют они с глубоким вздохом.— Спокойной же ночи, Оле! Деньги на окне!» Да что мне деньги! Я ни к кому не прихожу за деньг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мы будем делать сегодня ночью?— спросил Яльма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хочешь ли опять побывать на свадьбе? Только не на такой, как вчера. Большая кукла твоей сестры, та, что одета мальчиком и зовется Германом, хочет повенчаться с куклой Бертой; а еще сегодня день рождения куклы, и потому готовится много подарк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ю, знаю!— сказал Яльмар.— Как только куклам понадобится новое платье, сестра сейчас празднует их рождение или свадьбу. Это уж было сто раз!</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а сегодня ночью будет сто первый, и, значит, последний! Оттого и готовится нечто необыкновенное. Взгляни-ка!</w:t>
      </w:r>
    </w:p>
    <w:p>
      <w:pPr>
        <w:pStyle w:val="Normal"/>
        <w:rPr>
          <w:rFonts w:ascii="Verdana Cyr" w:hAnsi="Verdana Cyr" w:eastAsia="Verdana Cyr" w:cs="Verdana Cyr"/>
        </w:rPr>
      </w:pPr>
      <w:r>
        <w:rPr>
          <w:rFonts w:eastAsia="Verdana Cyr" w:cs="Verdana Cyr" w:ascii="Verdana Cyr" w:hAnsi="Verdana Cyr"/>
        </w:rPr>
        <w:t>Яльмар взглянул на стол. Там стоял домик из картона; окна были освещены, и все оловянные солдатики держали ружья на караул. Жених с невестой задумчиво сидели на полу, прислонившись к ножке стола; да, им было о чем задуматься! Оле-Лукойе, нарядившись в бабушкину черную юбку, обвенчал их.</w:t>
      </w:r>
    </w:p>
    <w:p>
      <w:pPr>
        <w:pStyle w:val="Normal"/>
        <w:rPr>
          <w:rFonts w:ascii="Verdana Cyr" w:hAnsi="Verdana Cyr" w:eastAsia="Verdana Cyr" w:cs="Verdana Cyr"/>
        </w:rPr>
      </w:pPr>
      <w:r>
        <w:rPr>
          <w:rFonts w:eastAsia="Verdana Cyr" w:cs="Verdana Cyr" w:ascii="Verdana Cyr" w:hAnsi="Verdana Cyr"/>
        </w:rPr>
        <w:t>Затем молодые получили подарки, но от угощения отказались: они были сыты своей любовь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ж, поедем теперь На дачу или отправимся за границу?— спросил молодой.</w:t>
      </w:r>
    </w:p>
    <w:p>
      <w:pPr>
        <w:pStyle w:val="Normal"/>
        <w:rPr>
          <w:rFonts w:ascii="Verdana Cyr" w:hAnsi="Verdana Cyr" w:eastAsia="Verdana Cyr" w:cs="Verdana Cyr"/>
        </w:rPr>
      </w:pPr>
      <w:r>
        <w:rPr>
          <w:rFonts w:eastAsia="Verdana Cyr" w:cs="Verdana Cyr" w:ascii="Verdana Cyr" w:hAnsi="Verdana Cyr"/>
        </w:rPr>
        <w:t>На совет пригласили опытную путешественницу ласточку и старую курицу, которая уже пять раз была наседкой. Ласточка рассказала о теплых краях, где зреют сочные, тяжелые кисти винограда, где воздух так мягок, а горы расцвечены такими красками, о каких здесь и понятия не имею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то там нет нашей кудрявой капусты!— сказала курица.— Раз я со всеми своими цыплятами провела лето в деревне; там была целая куча песку, в котором мы могли рыться и копаться сколько угодно! А еще нам был открыт вход в огород с капустой! Ах, какая она была зеленая! Не знаю, что может быть красив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едь качаны похожи, как две капли воды!— сказала ласточка.— К тому же здесь так часто бывает дурная пого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к этому можно привыкнуть!— сказала куриц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какой тут холод! Того и гляди, замерзнешь! Ужасно холо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то и хорошо для капусты!— сказала курица.— Да, в конце-то концов, и у нас бывает тепло! Ведь четыре года тому назад лето стояло у нас целых пять недель! Да какая жарища-то была! Все задыхались! Кстати сказать, у нас нет ядовитых тварей, как у вас там! Нет и разбойников! Надо быть отщепенцем, чтобы не находить нашу страну самой лучшей в мире! Такой недостоин и жить в ней!— Тут курица заплакала.— Я ведь тоже путешествовала, как же! Целых двенадцать миль проехала в бочонке! И никакого удовольствия нет в путешестви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курица-особа вполне достойная!— сказала кукла Берта.— Мне тоже вовсе не нравится ездить по горам — то вверх, то вниз! Нет, мы переедем на дачу в деревню, где есть песочная куча, и будем гулять в огороде с капустой.</w:t>
      </w:r>
    </w:p>
    <w:p>
      <w:pPr>
        <w:pStyle w:val="Normal"/>
        <w:rPr>
          <w:rFonts w:ascii="Verdana Cyr" w:hAnsi="Verdana Cyr" w:eastAsia="Verdana Cyr" w:cs="Verdana Cyr"/>
        </w:rPr>
      </w:pPr>
      <w:r>
        <w:rPr>
          <w:rFonts w:eastAsia="Verdana Cyr" w:cs="Verdana Cyr" w:ascii="Verdana Cyr" w:hAnsi="Verdana Cyr"/>
        </w:rPr>
        <w:t>На том и порешили.</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Суббот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сегодня будешь рассказывать?— спросил Яльмар, как только Оле-Лукойе уложил его в посте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егодня некогда!— ответил Оле и раскрыл над мальчиком свой красивый зонтик.— Погляди-ка вот на этих китайцев!</w:t>
      </w:r>
    </w:p>
    <w:p>
      <w:pPr>
        <w:pStyle w:val="Normal"/>
        <w:rPr>
          <w:rFonts w:ascii="Verdana Cyr" w:hAnsi="Verdana Cyr" w:eastAsia="Verdana Cyr" w:cs="Verdana Cyr"/>
        </w:rPr>
      </w:pPr>
      <w:r>
        <w:rPr>
          <w:rFonts w:eastAsia="Verdana Cyr" w:cs="Verdana Cyr" w:ascii="Verdana Cyr" w:hAnsi="Verdana Cyr"/>
        </w:rPr>
        <w:t>Зонтик был похож на большую китайскую чашу, расписанную голубыми деревьями и узенькими мостиками, на которых стояли маленькие китайцы и кивали голов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егодня надо будет принарядить к завтрашнему дню весь мир!— продолжал Оле.— Завтра ведь праздник, воскресенье! Мне надо пойти на колокольню — посмотреть, вычистили ли церковные карлики все колокола, не то они плохо будут звонить завтра; потом надо в поле — посмотреть, смел ли ветер пыль с травы и листьев. Самая же трудная работа еще впереди: надо снять с неба и перечистить все звезды. Я собираю их в свой передник, но приходится ведь нумеровать каждую звезду и каждую дырочку, где она сидела, чтобы потом каждую поставить на свое место, иначе они не будут держаться и ПОСЫПАЮТСЯ с неба одна за друг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лушайте-ка вы, господин Оле-Лукойе!— сказал вдруг висевший на стене старый портрет.— Я прадедушка Яльмара и очень вам признателен за то, что вы рассказываете мальчику сказки; но вы не должны извращать его понятий. Звезды нельзя снимать с неба и чистить. Звезды — такие же небесные тела, как наша Земля, тем-то они и хорош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пасибо тебе, прадедушка!— отвечал Оле-Лукойе.— Спасибо! Ты — глава фамилии, родоначальник, но я все-таки постарше тебя! Я старый язычник; римляне и греки звали меня богом сновидений! Я имел и имею вход в знатнейшие дома и знаю, как обходиться и с большими и с малыми. Можешь теперь рассказывать сам!</w:t>
      </w:r>
    </w:p>
    <w:p>
      <w:pPr>
        <w:pStyle w:val="Normal"/>
        <w:rPr/>
      </w:pPr>
      <w:r>
        <w:rPr>
          <w:rFonts w:eastAsia="Verdana Cyr" w:cs="Verdana Cyr" w:ascii="Verdana Cyr" w:hAnsi="Verdana Cyr"/>
        </w:rPr>
        <w:t>И Оле-Лукойе ушел, взяв под мышку свой зонтик</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уж нельзя и высказать своего мнения!— сказал старый портрет.</w:t>
      </w:r>
    </w:p>
    <w:p>
      <w:pPr>
        <w:pStyle w:val="Normal"/>
        <w:rPr>
          <w:rFonts w:ascii="Verdana Cyr" w:hAnsi="Verdana Cyr" w:eastAsia="Verdana Cyr" w:cs="Verdana Cyr"/>
        </w:rPr>
      </w:pPr>
      <w:r>
        <w:rPr>
          <w:rFonts w:eastAsia="Verdana Cyr" w:cs="Verdana Cyr" w:ascii="Verdana Cyr" w:hAnsi="Verdana Cyr"/>
        </w:rPr>
        <w:t>Тут Яльмар проснулся.</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Воскресенье</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обрый вечер!— сказал Оле-Лукойе.</w:t>
      </w:r>
    </w:p>
    <w:p>
      <w:pPr>
        <w:pStyle w:val="Normal"/>
        <w:rPr>
          <w:rFonts w:ascii="Verdana Cyr" w:hAnsi="Verdana Cyr" w:eastAsia="Verdana Cyr" w:cs="Verdana Cyr"/>
        </w:rPr>
      </w:pPr>
      <w:r>
        <w:rPr>
          <w:rFonts w:eastAsia="Verdana Cyr" w:cs="Verdana Cyr" w:ascii="Verdana Cyr" w:hAnsi="Verdana Cyr"/>
        </w:rPr>
        <w:t>Яльмар кивнул ему, вскочил и повернул прадедушкин портрет лицом к стене, чтобы он опять не вмешался в разгово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еперь ты расскажи мне историю про пять зеленых горошин, родившихся в одном стручке, про петушиную ногу, которая ухаживала за куриной ногой, и про штопальную иглу, что воображала себя швейной игол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нет, хорошенького понемножку!— сказал Оле-Лукойе.— Я лучше покажу тебе кое-что. Я покажу тебе своего брата, его тоже зовут Оле-Лукойе. Но он знает только две сказки: одна бесподобно хороша, а другая так ужасна, что… да нет, невозможно даже и сказать как!</w:t>
      </w:r>
    </w:p>
    <w:p>
      <w:pPr>
        <w:pStyle w:val="Normal"/>
        <w:rPr>
          <w:rFonts w:ascii="Verdana Cyr" w:hAnsi="Verdana Cyr" w:eastAsia="Verdana Cyr" w:cs="Verdana Cyr"/>
        </w:rPr>
      </w:pPr>
      <w:r>
        <w:rPr>
          <w:rFonts w:eastAsia="Verdana Cyr" w:cs="Verdana Cyr" w:ascii="Verdana Cyr" w:hAnsi="Verdana Cyr"/>
        </w:rPr>
        <w:t>Тут Оле-Лукойе приподнял Яльмара, поднес его к окну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ейчас ты увидишь моего брата, другого Оле-Лукойе. Кафтан на нем весь расшит серебром, что твой гусарский мундир; за плечами развевается черный бархатный плащ! Гляди, как он скачет!</w:t>
      </w:r>
    </w:p>
    <w:p>
      <w:pPr>
        <w:pStyle w:val="Normal"/>
        <w:rPr>
          <w:rFonts w:ascii="Verdana Cyr" w:hAnsi="Verdana Cyr" w:eastAsia="Verdana Cyr" w:cs="Verdana Cyr"/>
        </w:rPr>
      </w:pPr>
      <w:r>
        <w:rPr>
          <w:rFonts w:eastAsia="Verdana Cyr" w:cs="Verdana Cyr" w:ascii="Verdana Cyr" w:hAnsi="Verdana Cyr"/>
        </w:rPr>
        <w:t>И Яльмар увидел, как мчался во весь опор другой Оле-Лукойе и сажал к себе на лошадь и старых и малых. Одних он сажал перед собою, других позади; но сначала каждого спрашив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ие у тебя отметки за поведен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ие!— отвечали вс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кажи-ка!— говорил он.</w:t>
      </w:r>
    </w:p>
    <w:p>
      <w:pPr>
        <w:pStyle w:val="Normal"/>
        <w:rPr>
          <w:rFonts w:ascii="Verdana Cyr" w:hAnsi="Verdana Cyr" w:eastAsia="Verdana Cyr" w:cs="Verdana Cyr"/>
        </w:rPr>
      </w:pPr>
      <w:r>
        <w:rPr>
          <w:rFonts w:eastAsia="Verdana Cyr" w:cs="Verdana Cyr" w:ascii="Verdana Cyr" w:hAnsi="Verdana Cyr"/>
        </w:rPr>
        <w:t>Приходилось показывать; и вот тех, у кого были отличные или хорошие отметки, он сажал впереди себя и рассказывал им чудесную сказку, а тех, у кого были посредственные или плохие,— позади себя, и эти должны были слушать страшную сказку. Они тряслись от страха, плакали и хотели спрыгнуть с лошади, да не могли — они сразу крепко прирастали к седл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я ничуть не боюсь его!— сказал Яльма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и нечего бояться!— сказал Оле.— Смотри только, чтобы у тебя всегда были хорошие отмет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это поучительно!— пробормотал прадедушкин портрет.— Все-таки, значит, не мешает иногда высказать свое мнение.</w:t>
      </w:r>
    </w:p>
    <w:p>
      <w:pPr>
        <w:pStyle w:val="Normal"/>
        <w:rPr>
          <w:rFonts w:ascii="Verdana Cyr" w:hAnsi="Verdana Cyr" w:eastAsia="Verdana Cyr" w:cs="Verdana Cyr"/>
        </w:rPr>
      </w:pPr>
      <w:r>
        <w:rPr>
          <w:rFonts w:eastAsia="Verdana Cyr" w:cs="Verdana Cyr" w:ascii="Verdana Cyr" w:hAnsi="Verdana Cyr"/>
        </w:rPr>
        <w:t>Он был очень доволен.</w:t>
      </w:r>
    </w:p>
    <w:p>
      <w:pPr>
        <w:pStyle w:val="Normal"/>
        <w:rPr>
          <w:rFonts w:ascii="Verdana Cyr" w:hAnsi="Verdana Cyr" w:eastAsia="Verdana Cyr" w:cs="Verdana Cyr"/>
        </w:rPr>
      </w:pPr>
      <w:r>
        <w:rPr>
          <w:rFonts w:eastAsia="Verdana Cyr" w:cs="Verdana Cyr" w:ascii="Verdana Cyr" w:hAnsi="Verdana Cyr"/>
        </w:rPr>
        <w:t>Вот вся история об Оле-Лукойе! А вечером пусть он сам расскажет тебе еще что-нибудь.</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Отпрыск райского растения</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ысоко-высоко, в светлом, прозрачном воздушном пространстве, летел ангел с цветком из райского сада. Ангел крепко поцеловал цветок, и от него оторвался крошечный лепесток и упал на землю. Упал он среди леса на рыхлую, влажную почву и сейчас же пустил корни. Скоро между лесными растениями появилось нов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это за чудной росток?— говорили те, и никто — даже чертополох и крапива — не хотел знаться с н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какое-то садовое растение!— говорили они и подымали его на смех.</w:t>
      </w:r>
    </w:p>
    <w:p>
      <w:pPr>
        <w:pStyle w:val="Normal"/>
        <w:rPr>
          <w:rFonts w:ascii="Verdana Cyr" w:hAnsi="Verdana Cyr" w:eastAsia="Verdana Cyr" w:cs="Verdana Cyr"/>
        </w:rPr>
      </w:pPr>
      <w:r>
        <w:rPr>
          <w:rFonts w:eastAsia="Verdana Cyr" w:cs="Verdana Cyr" w:ascii="Verdana Cyr" w:hAnsi="Verdana Cyr"/>
        </w:rPr>
        <w:t>Но оно все росло да росло, раскидывая побеги во все сторо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да ты лезешь?— говорил высокий чертополох, весь усеянный колючками.— Ишь ты, распыжился! У нас так не водится! Мы тебе не подпорки!</w:t>
      </w:r>
    </w:p>
    <w:p>
      <w:pPr>
        <w:pStyle w:val="Normal"/>
        <w:rPr>
          <w:rFonts w:ascii="Verdana Cyr" w:hAnsi="Verdana Cyr" w:eastAsia="Verdana Cyr" w:cs="Verdana Cyr"/>
        </w:rPr>
      </w:pPr>
      <w:r>
        <w:rPr>
          <w:rFonts w:eastAsia="Verdana Cyr" w:cs="Verdana Cyr" w:ascii="Verdana Cyr" w:hAnsi="Verdana Cyr"/>
        </w:rPr>
        <w:t>Пришла зима, растение покрылось снегом, но от ветвей исходил такой блеск, что блестел и снег, словно освещенный снизу солнечными лучами. Весною растение зацвело; прелестнее его не было во всем лесу!</w:t>
      </w:r>
    </w:p>
    <w:p>
      <w:pPr>
        <w:pStyle w:val="Normal"/>
        <w:rPr>
          <w:rFonts w:ascii="Verdana Cyr" w:hAnsi="Verdana Cyr" w:eastAsia="Verdana Cyr" w:cs="Verdana Cyr"/>
        </w:rPr>
      </w:pPr>
      <w:r>
        <w:rPr>
          <w:rFonts w:eastAsia="Verdana Cyr" w:cs="Verdana Cyr" w:ascii="Verdana Cyr" w:hAnsi="Verdana Cyr"/>
        </w:rPr>
        <w:t>И вот явился раз профессор ботаники,— так он и по бумагам значился. Он осмотрел растение, даже попробовал, каково оно на вкус. Нет, положительно оно не было известно в ботанике, и профессор так и не мог отнести его ни к какому класс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какая-нибудь помесь!— сказал он.— Я не знаю его, оно не значится в таблица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значится в таблицах!— подхватили чертополох и крапива.</w:t>
      </w:r>
    </w:p>
    <w:p>
      <w:pPr>
        <w:pStyle w:val="Normal"/>
        <w:rPr>
          <w:rFonts w:ascii="Verdana Cyr" w:hAnsi="Verdana Cyr" w:eastAsia="Verdana Cyr" w:cs="Verdana Cyr"/>
        </w:rPr>
      </w:pPr>
      <w:r>
        <w:rPr>
          <w:rFonts w:eastAsia="Verdana Cyr" w:cs="Verdana Cyr" w:ascii="Verdana Cyr" w:hAnsi="Verdana Cyr"/>
        </w:rPr>
        <w:t>Большие деревья, росшие кругом, слышали сказанное и тоже видели, что растение было не из их породы, но не проронили ни одного слова: ни дурного, ни хорошего. Да оно и лучше промолчать, если не отличаешься умом.</w:t>
      </w:r>
    </w:p>
    <w:p>
      <w:pPr>
        <w:pStyle w:val="Normal"/>
        <w:rPr>
          <w:rFonts w:ascii="Verdana Cyr" w:hAnsi="Verdana Cyr" w:eastAsia="Verdana Cyr" w:cs="Verdana Cyr"/>
        </w:rPr>
      </w:pPr>
      <w:r>
        <w:rPr>
          <w:rFonts w:eastAsia="Verdana Cyr" w:cs="Verdana Cyr" w:ascii="Verdana Cyr" w:hAnsi="Verdana Cyr"/>
        </w:rPr>
        <w:t>Через лес проходила бедная невинная девушка.</w:t>
      </w:r>
    </w:p>
    <w:p>
      <w:pPr>
        <w:pStyle w:val="Normal"/>
        <w:rPr>
          <w:rFonts w:ascii="Verdana Cyr" w:hAnsi="Verdana Cyr" w:eastAsia="Verdana Cyr" w:cs="Verdana Cyr"/>
        </w:rPr>
      </w:pPr>
      <w:r>
        <w:rPr>
          <w:rFonts w:eastAsia="Verdana Cyr" w:cs="Verdana Cyr" w:ascii="Verdana Cyr" w:hAnsi="Verdana Cyr"/>
        </w:rPr>
        <w:t>Сердце ее было чисто, ум возвышен; все ее достояние заключалось в старой Библии, но со страниц ее говорил с девушкой сам господь: «Станут обижать тебя, вспомни историю об Иосифе; ему тоже хотели сделать зло, но бог обратил зло в добро. Если же будут преследовать тебя, глумиться над тобою, вспомни о нем невиннейшем, лучшем из всех, над которым надругались, которого пригвоздили ко кресту и который все-таки молился: «Отче, прости им, ибо не знают, что делают!»</w:t>
      </w:r>
    </w:p>
    <w:p>
      <w:pPr>
        <w:pStyle w:val="Normal"/>
        <w:rPr/>
      </w:pPr>
      <w:r>
        <w:rPr>
          <w:rFonts w:eastAsia="Verdana Cyr" w:cs="Verdana Cyr" w:ascii="Verdana Cyr" w:hAnsi="Verdana Cyr"/>
        </w:rPr>
        <w:t>Девушка остановилась перед чудесным растением; зеленые листья его дышали таким сладким, живительным ароматом, цветы блестели на солнце радужными переливами, а из чашечек их лилась дивная мелодия, словно в каждой был неисчерпаемый родник чарующих созвучий. С благоговением смотрела девушка на дивное растение божье, потом наклонилась, чтобы поближе рассмотреть цветы, поглубже вдохнуть в себя их аромат,— и душа ее просветлела, на сердце стало так легко! Как ей хотелось сорвать хоть один цветочек, но она не посмела,— он ведь так скоро завял бы у нее. И она взяла себе лишь зеленый листик, принесла его домой и положила в Библию. Там он и лежал</w:t>
      </w:r>
      <w:r>
        <w:rPr/>
        <w:t>,</w:t>
      </w:r>
      <w:r>
        <w:rPr>
          <w:rFonts w:eastAsia="Verdana Cyr" w:cs="Verdana Cyr" w:ascii="Verdana Cyr" w:hAnsi="Verdana Cyr"/>
        </w:rPr>
        <w:t xml:space="preserve"> все такой же свежий, благоухающий, неувядаемый.</w:t>
      </w:r>
    </w:p>
    <w:p>
      <w:pPr>
        <w:pStyle w:val="Normal"/>
        <w:rPr>
          <w:rFonts w:ascii="Verdana Cyr" w:hAnsi="Verdana Cyr" w:eastAsia="Verdana Cyr" w:cs="Verdana Cyr"/>
        </w:rPr>
      </w:pPr>
      <w:r>
        <w:rPr>
          <w:rFonts w:eastAsia="Verdana Cyr" w:cs="Verdana Cyr" w:ascii="Verdana Cyr" w:hAnsi="Verdana Cyr"/>
        </w:rPr>
        <w:t>Да, он лежал в Библии, а сама Библия лежала под головою молодой девушки в гробу,— несколько недель спустя девушка умерла. На кротком лице ее застыло выражение торжественной, благоговейной серьезности, только оно и могло отпечататься на бренной земной оболочке души в то время, как сама душа стояла перед престолом всевышнего.</w:t>
      </w:r>
    </w:p>
    <w:p>
      <w:pPr>
        <w:pStyle w:val="Normal"/>
        <w:rPr>
          <w:rFonts w:ascii="Verdana Cyr" w:hAnsi="Verdana Cyr" w:eastAsia="Verdana Cyr" w:cs="Verdana Cyr"/>
        </w:rPr>
      </w:pPr>
      <w:r>
        <w:rPr>
          <w:rFonts w:eastAsia="Verdana Cyr" w:cs="Verdana Cyr" w:ascii="Verdana Cyr" w:hAnsi="Verdana Cyr"/>
        </w:rPr>
        <w:t>А чудесное растение по-прежнему благоухало в лесу; скоро оно разрослось и стало словно дерево; перелетные птицы слетались к нему стаями и низко преклонялись перед ним; в особенности — ласточка и аис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ностранные кривляки!— говорили чертополох и крапива.— У нас это не принято! Такое ломанье нам не к лицу!</w:t>
      </w:r>
    </w:p>
    <w:p>
      <w:pPr>
        <w:pStyle w:val="Normal"/>
        <w:rPr>
          <w:rFonts w:ascii="Verdana Cyr" w:hAnsi="Verdana Cyr" w:eastAsia="Verdana Cyr" w:cs="Verdana Cyr"/>
        </w:rPr>
      </w:pPr>
      <w:r>
        <w:rPr>
          <w:rFonts w:eastAsia="Verdana Cyr" w:cs="Verdana Cyr" w:ascii="Verdana Cyr" w:hAnsi="Verdana Cyr"/>
        </w:rPr>
        <w:t>И черные лесные улитки плевали на чудесное растение.</w:t>
      </w:r>
    </w:p>
    <w:p>
      <w:pPr>
        <w:pStyle w:val="Normal"/>
        <w:rPr>
          <w:rFonts w:ascii="Verdana Cyr" w:hAnsi="Verdana Cyr" w:eastAsia="Verdana Cyr" w:cs="Verdana Cyr"/>
        </w:rPr>
      </w:pPr>
      <w:r>
        <w:rPr>
          <w:rFonts w:eastAsia="Verdana Cyr" w:cs="Verdana Cyr" w:ascii="Verdana Cyr" w:hAnsi="Verdana Cyr"/>
        </w:rPr>
        <w:t>Наконец пришел в лес свинопас надергать чертополоху и других растений, которые он жег, чтобы добыть себе золы, и выдернул в том числе со всеми корнями и чудесное растение. Оно тоже попало в его вязан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игодится и оно!— сказал свинопас, и дело было сделано.</w:t>
      </w:r>
    </w:p>
    <w:p>
      <w:pPr>
        <w:pStyle w:val="Normal"/>
        <w:rPr/>
      </w:pPr>
      <w:r>
        <w:rPr>
          <w:rFonts w:eastAsia="Verdana Cyr" w:cs="Verdana Cyr" w:ascii="Verdana Cyr" w:hAnsi="Verdana Cyr"/>
        </w:rPr>
        <w:t>Между тем король той страны давно уже страдал глубокою меланхолией. Он прилежно работал — толку не было; ему читали самые ученые, мудреные книги, читали и самые легкие, веселые — ничего не помогало. Тогда явился посол от одного из первейших мудрецов на свете; к нему обращались за</w:t>
      </w:r>
      <w:r>
        <w:rPr/>
        <w:t xml:space="preserve"> </w:t>
      </w:r>
      <w:r>
        <w:rPr>
          <w:rFonts w:eastAsia="Verdana Cyr" w:cs="Verdana Cyr" w:ascii="Verdana Cyr" w:hAnsi="Verdana Cyr"/>
        </w:rPr>
        <w:t>советом, и он отвечал через посланного, что есть одно верное средство облегчить и даже совсем исцелить больного.</w:t>
      </w:r>
    </w:p>
    <w:p>
      <w:pPr>
        <w:pStyle w:val="Normal"/>
        <w:rPr/>
      </w:pPr>
      <w:r>
        <w:rPr>
          <w:rFonts w:eastAsia="Verdana Cyr" w:cs="Verdana Cyr" w:ascii="Verdana Cyr" w:hAnsi="Verdana Cyr"/>
        </w:rPr>
        <w:t>«В собственном государстве короля растет в лесу растение небесного происхождения, выглядит оно так-то и так — ошибиться нельзя». Тут следовало подробное описание растения, по которому его нетрудно было узнать. «Оно зеленеет и зиму и лето; поэтому пусть берут от него каждый вечер по свежему листочку и кладут на лоб короля: тогда мысли его прояснятся, и здоровый сон подкрепит его к следующему дню!</w:t>
      </w:r>
      <w:r>
        <w:rPr/>
        <w:t>»</w:t>
      </w:r>
    </w:p>
    <w:p>
      <w:pPr>
        <w:pStyle w:val="Normal"/>
        <w:rPr>
          <w:rFonts w:ascii="Verdana Cyr" w:hAnsi="Verdana Cyr" w:eastAsia="Verdana Cyr" w:cs="Verdana Cyr"/>
        </w:rPr>
      </w:pPr>
      <w:r>
        <w:rPr>
          <w:rFonts w:eastAsia="Verdana Cyr" w:cs="Verdana Cyr" w:ascii="Verdana Cyr" w:hAnsi="Verdana Cyr"/>
        </w:rPr>
        <w:t>Яснее изложить дело было нельзя, и вот все доктора, с профессором ботаники во главе, отправились в лес. Но… куда же девалось растен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олжно быть, попало ко мне в вязанку,— сказал свинопас,— и давным-давно стало золою. Мне и невдомек было, что оно может понадоби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вдомек!— сказали все.— О, невежество, невежество, нет тебе границ!</w:t>
      </w:r>
    </w:p>
    <w:p>
      <w:pPr>
        <w:pStyle w:val="Normal"/>
        <w:rPr>
          <w:rFonts w:ascii="Verdana Cyr" w:hAnsi="Verdana Cyr" w:eastAsia="Verdana Cyr" w:cs="Verdana Cyr"/>
        </w:rPr>
      </w:pPr>
      <w:r>
        <w:rPr>
          <w:rFonts w:eastAsia="Verdana Cyr" w:cs="Verdana Cyr" w:ascii="Verdana Cyr" w:hAnsi="Verdana Cyr"/>
        </w:rPr>
        <w:t>Свинопас должен был намотать эти слова себе на ус; свинопас, и никто больше,— думали остальные.</w:t>
      </w:r>
    </w:p>
    <w:p>
      <w:pPr>
        <w:pStyle w:val="Normal"/>
        <w:rPr>
          <w:rFonts w:ascii="Verdana Cyr" w:hAnsi="Verdana Cyr" w:eastAsia="Verdana Cyr" w:cs="Verdana Cyr"/>
        </w:rPr>
      </w:pPr>
      <w:r>
        <w:rPr>
          <w:rFonts w:eastAsia="Verdana Cyr" w:cs="Verdana Cyr" w:ascii="Verdana Cyr" w:hAnsi="Verdana Cyr"/>
        </w:rPr>
        <w:t>Не нашлось даже ни единого листка небесного растения: уцелел ведь только один, да и тот лежал в гробу, и никто и не знал о нем.</w:t>
      </w:r>
    </w:p>
    <w:p>
      <w:pPr>
        <w:pStyle w:val="Normal"/>
        <w:rPr>
          <w:rFonts w:ascii="Verdana Cyr" w:hAnsi="Verdana Cyr" w:eastAsia="Verdana Cyr" w:cs="Verdana Cyr"/>
        </w:rPr>
      </w:pPr>
      <w:r>
        <w:rPr>
          <w:rFonts w:eastAsia="Verdana Cyr" w:cs="Verdana Cyr" w:ascii="Verdana Cyr" w:hAnsi="Verdana Cyr"/>
        </w:rPr>
        <w:t>Сам король пришел в лес на то место, где росло небесное растен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где оно росло!— меланхолично сказал он.— Священное место!</w:t>
      </w:r>
    </w:p>
    <w:p>
      <w:pPr>
        <w:pStyle w:val="Normal"/>
        <w:rPr>
          <w:rFonts w:ascii="Verdana Cyr" w:hAnsi="Verdana Cyr" w:eastAsia="Verdana Cyr" w:cs="Verdana Cyr"/>
        </w:rPr>
      </w:pPr>
      <w:r>
        <w:rPr>
          <w:rFonts w:eastAsia="Verdana Cyr" w:cs="Verdana Cyr" w:ascii="Verdana Cyr" w:hAnsi="Verdana Cyr"/>
        </w:rPr>
        <w:t>И место огородили вызолоченною решеткою и приставили сюда стражу: часовые ходили и день и ночь.</w:t>
      </w:r>
    </w:p>
    <w:p>
      <w:pPr>
        <w:pStyle w:val="Normal"/>
        <w:rPr>
          <w:rFonts w:ascii="Verdana Cyr" w:hAnsi="Verdana Cyr" w:eastAsia="Verdana Cyr" w:cs="Verdana Cyr"/>
        </w:rPr>
      </w:pPr>
      <w:r>
        <w:rPr>
          <w:rFonts w:eastAsia="Verdana Cyr" w:cs="Verdana Cyr" w:ascii="Verdana Cyr" w:hAnsi="Verdana Cyr"/>
        </w:rPr>
        <w:t>Профессор ботаники написал целое исследование о небесном растении, и его за это всего озолотили — к большому его удовольствию. Позолота очень шла и к нему и ко всему его семейству, и вот это-то и есть самое радостное во всей истории: от небесного растения не осталось ведь и следа, и король по-прежнему ходил, повесив голову.</w:t>
      </w:r>
    </w:p>
    <w:p>
      <w:pPr>
        <w:pStyle w:val="Normal"/>
        <w:rPr/>
      </w:pPr>
      <w:r>
        <w:rPr/>
        <w:t xml:space="preserve">— </w:t>
      </w:r>
      <w:r>
        <w:rPr>
          <w:rFonts w:eastAsia="Verdana Cyr" w:cs="Verdana Cyr" w:ascii="Verdana Cyr" w:hAnsi="Verdana Cyr"/>
        </w:rPr>
        <w:t>Ну, да он и прежде был таким!— сказала страж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Пастушка и трубочист</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pPr>
      <w:r>
        <w:rPr>
          <w:rFonts w:eastAsia="Verdana Cyr" w:cs="Verdana Cyr" w:ascii="Verdana Cyr" w:hAnsi="Verdana Cyr"/>
        </w:rPr>
        <w:t>Видали вы когда-нибудь старинный-старинный шкаф, почерневший от времени и украшенный резными завитушками и листьями? Такой вот шкаф — прабабушкино наследство — стоял в гостиной. Он был весь покрыт резьбой — розами, тюльпанами и самыми затейливыми завитушками. Между ними выглядывали оленьи головки с ветвистыми рогами,</w:t>
      </w:r>
      <w:r>
        <w:rPr/>
        <w:t xml:space="preserve"> </w:t>
      </w:r>
      <w:r>
        <w:rPr>
          <w:rFonts w:eastAsia="Verdana Cyr" w:cs="Verdana Cyr" w:ascii="Verdana Cyr" w:hAnsi="Verdana Cyr"/>
        </w:rPr>
        <w:t>а на самой середке был вырезан во весь рост человечек. На него нельзя было глядеть без смеха, да и сам он ухмылялся от уха до уха — улыбкой такую гримасу никак не назовешь. У него были козлиные ноги, маленькие рожки на лбу и длинная борода. Дети звали его</w:t>
      </w:r>
      <w:r>
        <w:rPr/>
        <w:t xml:space="preserve"> </w:t>
      </w:r>
      <w:r>
        <w:rPr>
          <w:rFonts w:eastAsia="Verdana Cyr" w:cs="Verdana Cyr" w:ascii="Verdana Cyr" w:hAnsi="Verdana Cyr"/>
        </w:rPr>
        <w:t>обер-унтер-генерал-кригскомиссар-сержант Козлоног, потому что выговорить такое имя трудно и дается такой титул не многим. Зато и вырезать такую фигуру не легко, ну да все-таки вырезали. Человечек все время смотрел на подзеркальный столик, где стояла хорошенькая фарфоровая пастушка. Позолоченные башмаки, юбочка, грациозно подколотая пунцовой розой, позолоченная шляпа на головке и пастуший посох в руке — ну разве не красота!</w:t>
      </w:r>
    </w:p>
    <w:p>
      <w:pPr>
        <w:pStyle w:val="Normal"/>
        <w:rPr>
          <w:rFonts w:ascii="Verdana Cyr" w:hAnsi="Verdana Cyr" w:eastAsia="Verdana Cyr" w:cs="Verdana Cyr"/>
        </w:rPr>
      </w:pPr>
      <w:r>
        <w:rPr>
          <w:rFonts w:eastAsia="Verdana Cyr" w:cs="Verdana Cyr" w:ascii="Verdana Cyr" w:hAnsi="Verdana Cyr"/>
        </w:rPr>
        <w:t>Рядом с нею стоял маленький трубочист, черный, как уголь, но тоже из фарфора и такой же чистенький и милый, как все иные прочие. Он ведь только изображал трубочиста, и мастер точно так же мог бы сделать его принцем — все равно!</w:t>
      </w:r>
    </w:p>
    <w:p>
      <w:pPr>
        <w:pStyle w:val="Normal"/>
        <w:rPr>
          <w:rFonts w:ascii="Verdana Cyr" w:hAnsi="Verdana Cyr" w:eastAsia="Verdana Cyr" w:cs="Verdana Cyr"/>
        </w:rPr>
      </w:pPr>
      <w:r>
        <w:rPr>
          <w:rFonts w:eastAsia="Verdana Cyr" w:cs="Verdana Cyr" w:ascii="Verdana Cyr" w:hAnsi="Verdana Cyr"/>
        </w:rPr>
        <w:t>Он стоял грациозно, с лестницей в руках, и лицо у него было бело-розовое, словно у девочки, и это было немножко неправильно, он мог бы быть и почумазей. Стоял он совсем рядом с пастушкой — как их поставили, так они и стояли. А раз так, они взяли да обручились. Парочка вышла хоть куда: оба молоды, оба из одного и того же фарфора и оба одинаково хрупкие.</w:t>
      </w:r>
    </w:p>
    <w:p>
      <w:pPr>
        <w:pStyle w:val="Normal"/>
        <w:rPr/>
      </w:pPr>
      <w:r>
        <w:rPr>
          <w:rFonts w:eastAsia="Verdana Cyr" w:cs="Verdana Cyr" w:ascii="Verdana Cyr" w:hAnsi="Verdana Cyr"/>
        </w:rPr>
        <w:t>Тут же рядом стояла еще одна кукла, втрое больше их ростом,— старый китаец, умевший кивать головой. Он был тоже фарфоровый и называл себя дедушкой маленькой пастушки, вот только доказательств у него не хватало. Он утверждал, что она должна его слушаться, и потому кивал</w:t>
      </w:r>
      <w:r>
        <w:rPr/>
        <w:t xml:space="preserve"> </w:t>
      </w:r>
      <w:r>
        <w:rPr>
          <w:rFonts w:eastAsia="Verdana Cyr" w:cs="Verdana Cyr" w:ascii="Verdana Cyr" w:hAnsi="Verdana Cyr"/>
        </w:rPr>
        <w:t>головою обер-унтер-генерал-кригскомиссар-сержанту Козлоногу, который сватался за пастуш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ий у тебя будет муж!— сказал старый китаец.— Похоже, даже из красного дерева. С ним ты будешь оберунтер-генерал-кригскомиссар-сержантшей. У него целый шкаф серебра, не говоря уж о том, что лежит в потайных ящика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хочу в темный шкаф!— отвечала пастушка.— Говорят, у него там одиннадцать фарфоровых же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ак будешь двенадцатой!— сказал китаец.— Ночью, как только старый шкаф закряхтит, сыграем вашу свадьбу, иначе не быть мне китайцем!</w:t>
      </w:r>
    </w:p>
    <w:p>
      <w:pPr>
        <w:pStyle w:val="Normal"/>
        <w:rPr>
          <w:rFonts w:ascii="Verdana Cyr" w:hAnsi="Verdana Cyr" w:eastAsia="Verdana Cyr" w:cs="Verdana Cyr"/>
        </w:rPr>
      </w:pPr>
      <w:r>
        <w:rPr>
          <w:rFonts w:eastAsia="Verdana Cyr" w:cs="Verdana Cyr" w:ascii="Verdana Cyr" w:hAnsi="Verdana Cyr"/>
        </w:rPr>
        <w:t>Тут он кивнул головой и заснул.</w:t>
      </w:r>
    </w:p>
    <w:p>
      <w:pPr>
        <w:pStyle w:val="Normal"/>
        <w:rPr>
          <w:rFonts w:ascii="Verdana Cyr" w:hAnsi="Verdana Cyr" w:eastAsia="Verdana Cyr" w:cs="Verdana Cyr"/>
        </w:rPr>
      </w:pPr>
      <w:r>
        <w:rPr>
          <w:rFonts w:eastAsia="Verdana Cyr" w:cs="Verdana Cyr" w:ascii="Verdana Cyr" w:hAnsi="Verdana Cyr"/>
        </w:rPr>
        <w:t>А пастушка расплакалась и, глядя на своего милого — фарфорового трубочиста,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шу тебя, убежим со мной куда глаза глядят. Тут нам нельзя остава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ди тебя я готов на все!— отвечал трубочист.— Уйдем сейчас же! Уж наверное я сумею прокормить тебя своим ремесл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лько бы спуститься со столика!— сказала она.— Я не вздохну свободно, пока мы не будем далеко-далеко!</w:t>
      </w:r>
    </w:p>
    <w:p>
      <w:pPr>
        <w:pStyle w:val="Normal"/>
        <w:rPr>
          <w:rFonts w:ascii="Verdana Cyr" w:hAnsi="Verdana Cyr" w:eastAsia="Verdana Cyr" w:cs="Verdana Cyr"/>
        </w:rPr>
      </w:pPr>
      <w:r>
        <w:rPr>
          <w:rFonts w:eastAsia="Verdana Cyr" w:cs="Verdana Cyr" w:ascii="Verdana Cyr" w:hAnsi="Verdana Cyr"/>
        </w:rPr>
        <w:t>Трубочист успокаивал ее и показывал, куда ей лучше ступать своей фарфоровой ножкой, на какой выступ или золоченую завитушку. Его лестница также сослужила им добрую службу, и в конце концов они благополучно спустились на пол. Но, взглянув на старый шкаф, они увидели там страшный переполох. Резные олени вытянули вперед головы, выставили рога и вертели ими во все стороны, а обер-унтер-генерал-кригскомиссар-сержант Козлоног высоко подпрыгнул и крикнул старому китайц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и убегают! Убегают!</w:t>
      </w:r>
    </w:p>
    <w:p>
      <w:pPr>
        <w:pStyle w:val="Normal"/>
        <w:rPr>
          <w:rFonts w:ascii="Verdana Cyr" w:hAnsi="Verdana Cyr" w:eastAsia="Verdana Cyr" w:cs="Verdana Cyr"/>
        </w:rPr>
      </w:pPr>
      <w:r>
        <w:rPr>
          <w:rFonts w:eastAsia="Verdana Cyr" w:cs="Verdana Cyr" w:ascii="Verdana Cyr" w:hAnsi="Verdana Cyr"/>
        </w:rPr>
        <w:t>Пастушка и трубочист испугались и шмыгнули в подоконный ящик.</w:t>
      </w:r>
    </w:p>
    <w:p>
      <w:pPr>
        <w:pStyle w:val="Normal"/>
        <w:rPr>
          <w:rFonts w:ascii="Verdana Cyr" w:hAnsi="Verdana Cyr" w:eastAsia="Verdana Cyr" w:cs="Verdana Cyr"/>
        </w:rPr>
      </w:pPr>
      <w:r>
        <w:rPr>
          <w:rFonts w:eastAsia="Verdana Cyr" w:cs="Verdana Cyr" w:ascii="Verdana Cyr" w:hAnsi="Verdana Cyr"/>
        </w:rPr>
        <w:t>Тут лежали разрозненные колоды карт, был кое-как установлен кукольный театр. На сцене шло представление.</w:t>
      </w:r>
    </w:p>
    <w:p>
      <w:pPr>
        <w:pStyle w:val="Normal"/>
        <w:rPr>
          <w:rFonts w:ascii="Verdana Cyr" w:hAnsi="Verdana Cyr" w:eastAsia="Verdana Cyr" w:cs="Verdana Cyr"/>
        </w:rPr>
      </w:pPr>
      <w:r>
        <w:rPr>
          <w:rFonts w:eastAsia="Verdana Cyr" w:cs="Verdana Cyr" w:ascii="Verdana Cyr" w:hAnsi="Verdana Cyr"/>
        </w:rPr>
        <w:t>Все дамы — бубновые и червонные, трефовые и пиковые — сидели в первом ряду и обмахивались тюльпанами, а за ними стояли валеты и старались показать, что и они о двух головах, как все фигуры в картах. В пьесе изображались страдания влюбленной парочки, которую разлучали, и пастушка заплакала: это так напомнило ее собственную судьб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ил моих больше нет!— сказала она трубочисту.— Уйдем отсюда!</w:t>
      </w:r>
    </w:p>
    <w:p>
      <w:pPr>
        <w:pStyle w:val="Normal"/>
        <w:rPr>
          <w:rFonts w:ascii="Verdana Cyr" w:hAnsi="Verdana Cyr" w:eastAsia="Verdana Cyr" w:cs="Verdana Cyr"/>
        </w:rPr>
      </w:pPr>
      <w:r>
        <w:rPr>
          <w:rFonts w:eastAsia="Verdana Cyr" w:cs="Verdana Cyr" w:ascii="Verdana Cyr" w:hAnsi="Verdana Cyr"/>
        </w:rPr>
        <w:t>Но когда они очутились на полу и взглянули на свой столик, они увидели, что старый китаец проснулся и раскачивается всем телом — ведь внутри него перекатывался свинцовый шар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й, старый китаец гонится за нами!— вскрикнула пастушка и в отчаянии упала на свои фарфоровые коле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ой! Придумал!— сказал трубочист.— Видишь вон там, в углу, большую вазу с сушеными душистыми травами и цветами? Спрячемся в нее! Ляжем там на розовые и лавандовые лепестки, и если китаец доберется до нас, засыплем ему глаза соль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его из этого не выйдет!— сказала пастушка.— Я знаю, китаец и ваза были когда-то помолвлены, а от старой дружбы всегда что-нибудь да остается. Нет, нам одна дорога — пуститься по белу свет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у тебя хватит на это духу?— спросил трубочист.— Ты подумала о том, как велик свет? О том, что нам уж никогда не вернуться назад?</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да!— отвечала она.</w:t>
      </w:r>
    </w:p>
    <w:p>
      <w:pPr>
        <w:pStyle w:val="Normal"/>
        <w:rPr>
          <w:rFonts w:ascii="Verdana Cyr" w:hAnsi="Verdana Cyr" w:eastAsia="Verdana Cyr" w:cs="Verdana Cyr"/>
        </w:rPr>
      </w:pPr>
      <w:r>
        <w:rPr>
          <w:rFonts w:eastAsia="Verdana Cyr" w:cs="Verdana Cyr" w:ascii="Verdana Cyr" w:hAnsi="Verdana Cyr"/>
        </w:rPr>
        <w:t>Трубочист пристально посмотрел на нее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й путь ведет через дымовую трубу! Хватит ли у тебя мужества залезть со мной в печку, а потом в дымовую трубу? Там-то уж я знаю, что делать! Мы поднимемся так высоко, что до нас и не доберутся. Там, на самом верху, есть дыра, через нее можно выбраться на белый свет!</w:t>
      </w:r>
    </w:p>
    <w:p>
      <w:pPr>
        <w:pStyle w:val="Normal"/>
        <w:rPr>
          <w:rFonts w:ascii="Verdana Cyr" w:hAnsi="Verdana Cyr" w:eastAsia="Verdana Cyr" w:cs="Verdana Cyr"/>
        </w:rPr>
      </w:pPr>
      <w:r>
        <w:rPr>
          <w:rFonts w:eastAsia="Verdana Cyr" w:cs="Verdana Cyr" w:ascii="Verdana Cyr" w:hAnsi="Verdana Cyr"/>
        </w:rPr>
        <w:t>И он повел ее к печ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тут черно!— сказала она, но все-таки полезла за ним и в печку, и в дымоход, где было темно, хоть глаз выко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мы и в трубе!— сказал трубочист.— Смотри, смотри! Прямо над нами сияет чудесная звездочка!</w:t>
      </w:r>
    </w:p>
    <w:p>
      <w:pPr>
        <w:pStyle w:val="Normal"/>
        <w:rPr>
          <w:rFonts w:ascii="Verdana Cyr" w:hAnsi="Verdana Cyr" w:eastAsia="Verdana Cyr" w:cs="Verdana Cyr"/>
        </w:rPr>
      </w:pPr>
      <w:r>
        <w:rPr>
          <w:rFonts w:eastAsia="Verdana Cyr" w:cs="Verdana Cyr" w:ascii="Verdana Cyr" w:hAnsi="Verdana Cyr"/>
        </w:rPr>
        <w:t>На небе и в самом деле сияла звезда, словно указывая им путь. А они лезли, карабкались ужасной дорогой все выше и выше. Но трубочист поддерживал пастушку и подсказывал, куда ей удобнее ставить свои фарфоровые ножки. Наконец они добрались до самого верха и присели отдохнуть на край трубы — они очень устали, и не мудрено.</w:t>
      </w:r>
    </w:p>
    <w:p>
      <w:pPr>
        <w:pStyle w:val="Normal"/>
        <w:rPr>
          <w:rFonts w:ascii="Verdana Cyr" w:hAnsi="Verdana Cyr" w:eastAsia="Verdana Cyr" w:cs="Verdana Cyr"/>
        </w:rPr>
      </w:pPr>
      <w:r>
        <w:rPr>
          <w:rFonts w:eastAsia="Verdana Cyr" w:cs="Verdana Cyr" w:ascii="Verdana Cyr" w:hAnsi="Verdana Cyr"/>
        </w:rPr>
        <w:t>Над ними было усеянное звездами небо, под ними все крыши города, а кругом на все стороны, и вширь и вдаль, распахнулся вольный мир. Бедная пастушка никак не думала, что свет так велик. Она склонилась головкой к плечу трубочиста и заплакала так сильно, что слезы смыли всю позолоту с ее поя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для меня слишком!— сказала пастушка.— Этого мне не вынести! Свет слишком велик! Ах, как мне хочется обратно на подзеркальный столик! Не будет у меня ни минуты спокойной, пока я туда не вернусь! Я ведь пошла за тобой на край света, а теперь ты проводи меня обратно домой, если любишь меня!</w:t>
      </w:r>
    </w:p>
    <w:p>
      <w:pPr>
        <w:pStyle w:val="Normal"/>
        <w:rPr>
          <w:rFonts w:ascii="Verdana Cyr" w:hAnsi="Verdana Cyr" w:eastAsia="Verdana Cyr" w:cs="Verdana Cyr"/>
        </w:rPr>
      </w:pPr>
      <w:r>
        <w:rPr>
          <w:rFonts w:eastAsia="Verdana Cyr" w:cs="Verdana Cyr" w:ascii="Verdana Cyr" w:hAnsi="Verdana Cyr"/>
        </w:rPr>
        <w:t>Трубочист стал ее вразумлять, напоминал о старом китайце и обер-унтер-генерал-кригскомиссар-сержанте Козлоного, но она только рыдала безутешно да целовала своего трубочиста. Делать нечего, пришлось уступить ей, хоть это и было неразумно.</w:t>
      </w:r>
    </w:p>
    <w:p>
      <w:pPr>
        <w:pStyle w:val="Normal"/>
        <w:rPr>
          <w:rFonts w:ascii="Verdana Cyr" w:hAnsi="Verdana Cyr" w:eastAsia="Verdana Cyr" w:cs="Verdana Cyr"/>
        </w:rPr>
      </w:pPr>
      <w:r>
        <w:rPr>
          <w:rFonts w:eastAsia="Verdana Cyr" w:cs="Verdana Cyr" w:ascii="Verdana Cyr" w:hAnsi="Verdana Cyr"/>
        </w:rPr>
        <w:t>И вот они спустились обратно вниз по трубе. Не легко это было! Оказавшись опять в темной печи, они сначала постояли у дверцы, прислушиваясь к тому, что делается в комнате. Все было тихо, и они выглянули из печи. Ах, старый китаец валялся на полу: погнавшись за ними, он свалился со столика и разбился на три части. Спина отлетела начисто, голова закатилась в угол. Обер-унтер-генерал-кригскомиссарсержант стоял, как всегда, на своем месте и раздумыв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ой ужас!— воскликнула пастушка.— Старый дедушка разбился, и виною этому мы! Ах, я этого не переживу!</w:t>
      </w:r>
    </w:p>
    <w:p>
      <w:pPr>
        <w:pStyle w:val="Normal"/>
        <w:rPr>
          <w:rFonts w:ascii="Verdana Cyr" w:hAnsi="Verdana Cyr" w:eastAsia="Verdana Cyr" w:cs="Verdana Cyr"/>
        </w:rPr>
      </w:pPr>
      <w:r>
        <w:rPr>
          <w:rFonts w:eastAsia="Verdana Cyr" w:cs="Verdana Cyr" w:ascii="Verdana Cyr" w:hAnsi="Verdana Cyr"/>
        </w:rPr>
        <w:t>И она заломила свои крошечные руч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го еще можно починить!— сказал трубочист.— Его отлично можно починить! Только не волнуйся! Ему приклеят спину, а в затылок вгонят хорошую заклепку, и он опять будет совсем как новый и сможет наговорить нам кучу неприятных вещ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думаешь?— сказала пастушка.</w:t>
      </w:r>
    </w:p>
    <w:p>
      <w:pPr>
        <w:pStyle w:val="Normal"/>
        <w:rPr>
          <w:rFonts w:ascii="Verdana Cyr" w:hAnsi="Verdana Cyr" w:eastAsia="Verdana Cyr" w:cs="Verdana Cyr"/>
        </w:rPr>
      </w:pPr>
      <w:r>
        <w:rPr>
          <w:rFonts w:eastAsia="Verdana Cyr" w:cs="Verdana Cyr" w:ascii="Verdana Cyr" w:hAnsi="Verdana Cyr"/>
        </w:rPr>
        <w:t>И они снова вскарабкались на свой стол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леко же мы с тобою ушли!— сказал трубочист.— Не стоило и труд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лько бы дедушку починили!— сказала пастушка.— Или это очень дорого обойдется?..</w:t>
      </w:r>
    </w:p>
    <w:p>
      <w:pPr>
        <w:pStyle w:val="Normal"/>
        <w:rPr>
          <w:rFonts w:ascii="Verdana Cyr" w:hAnsi="Verdana Cyr" w:eastAsia="Verdana Cyr" w:cs="Verdana Cyr"/>
        </w:rPr>
      </w:pPr>
      <w:r>
        <w:rPr>
          <w:rFonts w:eastAsia="Verdana Cyr" w:cs="Verdana Cyr" w:ascii="Verdana Cyr" w:hAnsi="Verdana Cyr"/>
        </w:rPr>
        <w:t>Дедушку починили: приклеили ему спину и вогнали в затылок хорошую заклепку. Он стал как новый, только головой кивать перест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что-то загордились с тех пор, как разбились!— сказал ему обер-унтер-генерал-кригскомиссар-сержант Козлоног.— Только с чего бы это? Ну так как, отдадите за меня внучку?</w:t>
      </w:r>
    </w:p>
    <w:p>
      <w:pPr>
        <w:pStyle w:val="Normal"/>
        <w:rPr>
          <w:rFonts w:ascii="Verdana Cyr" w:hAnsi="Verdana Cyr" w:eastAsia="Verdana Cyr" w:cs="Verdana Cyr"/>
        </w:rPr>
      </w:pPr>
      <w:r>
        <w:rPr>
          <w:rFonts w:eastAsia="Verdana Cyr" w:cs="Verdana Cyr" w:ascii="Verdana Cyr" w:hAnsi="Verdana Cyr"/>
        </w:rPr>
        <w:t>Трубочист и пастушка с мольбой взглянули на старого китайца: они так боялись, что он кивнет. Но кивать он уже больше не мог, а объяснять посторонним, что у тебя в затылке заклепка, тоже радости мало. Так и осталась фарфоровая парочка неразлучна. Пастушка и трубочист благословляли дедушкину заклепку и любили друг друга, пока не разбились.</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Пейтер, Петер и Пер</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Удивительно, как хорошо разбираются во всем нынешние дети! Трудно сказать, чего только они не знают! Старую сказку о том, как аист нашел их в колодце или в мельничном пруду и принес папе с мамой, они и слушать не хотят, а между тем сказка эта — истинная правда.</w:t>
      </w:r>
    </w:p>
    <w:p>
      <w:pPr>
        <w:pStyle w:val="Normal"/>
        <w:rPr/>
      </w:pPr>
      <w:r>
        <w:rPr>
          <w:rFonts w:eastAsia="Verdana Cyr" w:cs="Verdana Cyr" w:ascii="Verdana Cyr" w:hAnsi="Verdana Cyr"/>
        </w:rPr>
        <w:t>Вот только вопрос — откуда дети берутся в колодцах или в мельничных прудах? Не всякий на это ответит, но кое-кому и это известно. Если ты внимательно глядел на небо в звездную ночь, то, конечно, видел множество падающих звезд. Кажется, будто звезды скатываются с неба и исчезают. Самые ученые люди не могут объяснить того, чего не понимают, но если знаешь, в чем дело, объяснить нетрудно. Звезды падают с неба, как маленькие елочные свечки, и гаснут; это искры божьи, что летят вниз, на землю. Как только они попадают в наш густой, плотный воздух, сияние их меркнет, и наши глаза перестают различать их, потому что они нежнее и воздушнее самого воздуха. Теперь это уже не звезда, не искра, а небесное дитя, маленький ангел без крыльев, которому предстоит превратиться в человека. Тихо скользит он по воздуху, ветер подхватывает его</w:t>
      </w:r>
      <w:r>
        <w:rPr/>
        <w:t xml:space="preserve"> </w:t>
      </w:r>
      <w:r>
        <w:rPr>
          <w:rFonts w:eastAsia="Verdana Cyr" w:cs="Verdana Cyr" w:ascii="Verdana Cyr" w:hAnsi="Verdana Cyr"/>
        </w:rPr>
        <w:t>и опускает в чашечку цветка — то в ночную фиалку, то в одуванчик, то в розу, а то в гвоздику. Там дитя лежит и набирается сил. Оно такое легкое и воздушное, что муха может унести его на своих крыльях, а пчела и подавно. И те и другие так и вьются над цветком в поисках сладкого нектара. Если воздушное дитя им и мешает, то столкнуть его на землю они все равно не решаются, а переносят его на большие круглые листья кувшинок и оставляют лежать на солнышке. Малыш потихоньку сползает с листа в воду, дремлет там и</w:t>
      </w:r>
      <w:r>
        <w:rPr/>
        <w:t xml:space="preserve"> </w:t>
      </w:r>
      <w:r>
        <w:rPr>
          <w:rFonts w:eastAsia="Verdana Cyr" w:cs="Verdana Cyr" w:ascii="Verdana Cyr" w:hAnsi="Verdana Cyr"/>
        </w:rPr>
        <w:t>все растет, растет, пока не станет таким большим, что аист увидит его, выловит и принесет людям, в какую-нибудь семью, где уже давно мечтают иметь такого милого ребенка. Вот только будет он милым или нет, зависит от воды. Хорошо, если вода в колодце, где он лежал, была чистая, но бывает, что малютка наглотается тины и грязи, и тогда добра не жди, Аист ведь хватает первого, кто попадет на глаза, не разбирая. И разносит детей, куда придется: один может попасть в хорошую семью, к безупречным родителям, другой</w:t>
      </w:r>
      <w:r>
        <w:rPr/>
        <w:t xml:space="preserve"> </w:t>
      </w:r>
      <w:r>
        <w:rPr>
          <w:rFonts w:eastAsia="Verdana Cyr" w:cs="Verdana Cyr" w:ascii="Verdana Cyr" w:hAnsi="Verdana Cyr"/>
        </w:rPr>
        <w:t>— к людям грубым и таким несчастным, что лучше бы аист вовсе не вытаскивал малыша из пруда.</w:t>
      </w:r>
    </w:p>
    <w:p>
      <w:pPr>
        <w:pStyle w:val="Normal"/>
        <w:rPr>
          <w:rFonts w:ascii="Verdana Cyr" w:hAnsi="Verdana Cyr" w:eastAsia="Verdana Cyr" w:cs="Verdana Cyr"/>
        </w:rPr>
      </w:pPr>
      <w:r>
        <w:rPr>
          <w:rFonts w:eastAsia="Verdana Cyr" w:cs="Verdana Cyr" w:ascii="Verdana Cyr" w:hAnsi="Verdana Cyr"/>
        </w:rPr>
        <w:t>Дети больше не помнят, как они дремали под листом кувшинки, как лягушки по вечерам пели им хором «Ква-ква-ква!», что по-нашему означает: «Спите крепко, пусть вам приснятся хорошие сны!» Не помнят дети и о цветке, в который упали с неба, не помнят даже его запаха, и все-таки, когда они становятся взрослыми, что-то заставляет их выбирать себе любимый цветок, как раз тот, где они лежали, прилетев на землю.</w:t>
      </w:r>
    </w:p>
    <w:p>
      <w:pPr>
        <w:pStyle w:val="Normal"/>
        <w:rPr>
          <w:rFonts w:ascii="Verdana Cyr" w:hAnsi="Verdana Cyr" w:eastAsia="Verdana Cyr" w:cs="Verdana Cyr"/>
        </w:rPr>
      </w:pPr>
      <w:r>
        <w:rPr>
          <w:rFonts w:eastAsia="Verdana Cyr" w:cs="Verdana Cyr" w:ascii="Verdana Cyr" w:hAnsi="Verdana Cyr"/>
        </w:rPr>
        <w:t>Аист живет до глубокой старости, но не забывает о малышах, которых приносил людям, он следит за ними, узнает, как им живется. Правда, изменить их жизнь не в его власти, да и помочь им он ничем не может — у него и со своими детьми забот хватает. Но из головы его эти малыши не выходят.</w:t>
      </w:r>
    </w:p>
    <w:p>
      <w:pPr>
        <w:pStyle w:val="Normal"/>
        <w:rPr>
          <w:rFonts w:ascii="Verdana Cyr" w:hAnsi="Verdana Cyr" w:eastAsia="Verdana Cyr" w:cs="Verdana Cyr"/>
        </w:rPr>
      </w:pPr>
      <w:r>
        <w:rPr>
          <w:rFonts w:eastAsia="Verdana Cyr" w:cs="Verdana Cyr" w:ascii="Verdana Cyr" w:hAnsi="Verdana Cyr"/>
        </w:rPr>
        <w:t>Я знаком с одним старым, умудренным опытом аистом, очень почтенным. Он наносил людям уже множество детей, о каждом из них может рассказать целую историю, и в каждой будет немного тины и грязи из мельничного пруда. Я попросил его рассказать хоть об одном из этих младенцев, а он преподнес мне не одну, а целых три истории, и все о семье Петерсенов.</w:t>
      </w:r>
    </w:p>
    <w:p>
      <w:pPr>
        <w:pStyle w:val="Normal"/>
        <w:rPr>
          <w:rFonts w:ascii="Verdana Cyr" w:hAnsi="Verdana Cyr" w:eastAsia="Verdana Cyr" w:cs="Verdana Cyr"/>
        </w:rPr>
      </w:pPr>
      <w:r>
        <w:rPr>
          <w:rFonts w:eastAsia="Verdana Cyr" w:cs="Verdana Cyr" w:ascii="Verdana Cyr" w:hAnsi="Verdana Cyr"/>
        </w:rPr>
        <w:t>Прекрасное это было семейство. Глава семьи был одним из тридцати двух отцов города, а это большая честь. И самому ему как раз исполнилось тридцать два. Тут-то и появился аист и принес маленького Пейтера — так назвали мальчика. На следующий год аист принес еще одного ребенка, ему дали имя Петер, а когда аист прилетел с третьим, его нарекли Пером, потому что имена Пейтер, Петер и Пер очень подходят к фамилии Петерсен.</w:t>
      </w:r>
    </w:p>
    <w:p>
      <w:pPr>
        <w:pStyle w:val="Normal"/>
        <w:rPr>
          <w:rFonts w:ascii="Verdana Cyr" w:hAnsi="Verdana Cyr" w:eastAsia="Verdana Cyr" w:cs="Verdana Cyr"/>
        </w:rPr>
      </w:pPr>
      <w:r>
        <w:rPr>
          <w:rFonts w:eastAsia="Verdana Cyr" w:cs="Verdana Cyr" w:ascii="Verdana Cyr" w:hAnsi="Verdana Cyr"/>
        </w:rPr>
        <w:t>Вот и стали расти три брата, три небесные искры. Каждый из них вырос в своем цветке, каждый дремал под своим листом кувшинки в мельничном пруду, пока аист не принес его в семью Петерсенов, что живет на углу. Ну, да ты и сам прекрасно знаешь их дом.</w:t>
      </w:r>
    </w:p>
    <w:p>
      <w:pPr>
        <w:pStyle w:val="Normal"/>
        <w:rPr>
          <w:rFonts w:ascii="Verdana Cyr" w:hAnsi="Verdana Cyr" w:eastAsia="Verdana Cyr" w:cs="Verdana Cyr"/>
        </w:rPr>
      </w:pPr>
      <w:r>
        <w:rPr>
          <w:rFonts w:eastAsia="Verdana Cyr" w:cs="Verdana Cyr" w:ascii="Verdana Cyr" w:hAnsi="Verdana Cyr"/>
        </w:rPr>
        <w:t>Братья росли, умнели и мечтали сделаться кем-нибудь поважнее, чем их отец.</w:t>
      </w:r>
    </w:p>
    <w:p>
      <w:pPr>
        <w:pStyle w:val="Normal"/>
        <w:rPr>
          <w:rFonts w:ascii="Verdana Cyr" w:hAnsi="Verdana Cyr" w:eastAsia="Verdana Cyr" w:cs="Verdana Cyr"/>
        </w:rPr>
      </w:pPr>
      <w:r>
        <w:rPr>
          <w:rFonts w:eastAsia="Verdana Cyr" w:cs="Verdana Cyr" w:ascii="Verdana Cyr" w:hAnsi="Verdana Cyr"/>
        </w:rPr>
        <w:t>Пейтер мечтал стать разбойником. Он посмотрел в театре «Фра-Дьяволо» и решил, что разбойничье дело самое приятное на свете. Петер хотел стать жестянщиком и целый день греметь железом: то-то будет музыка! А Пер был примерный, тихий мальчик, пухлый и румяный. Он, правда, грыз ногти, но это был его единственный недостаток. Пер мечтал сделаться «как папа». Так они все отвечали, когда их кто-нибудь спрашивал, кем они собираются стать, когда вырастут.</w:t>
      </w:r>
    </w:p>
    <w:p>
      <w:pPr>
        <w:pStyle w:val="Normal"/>
        <w:rPr>
          <w:rFonts w:ascii="Verdana Cyr" w:hAnsi="Verdana Cyr" w:eastAsia="Verdana Cyr" w:cs="Verdana Cyr"/>
        </w:rPr>
      </w:pPr>
      <w:r>
        <w:rPr>
          <w:rFonts w:eastAsia="Verdana Cyr" w:cs="Verdana Cyr" w:ascii="Verdana Cyr" w:hAnsi="Verdana Cyr"/>
        </w:rPr>
        <w:t>Пошли они в школу. Один стал первым учеником, другой — последним, а третий — середка на половинку. Но разве в отметках дело? Все равно все трое были умными, прекрасными мальчиками — так по крайней мере утверждали их весьма образованные родители.</w:t>
      </w:r>
    </w:p>
    <w:p>
      <w:pPr>
        <w:pStyle w:val="Normal"/>
        <w:rPr>
          <w:rFonts w:ascii="Verdana Cyr" w:hAnsi="Verdana Cyr" w:eastAsia="Verdana Cyr" w:cs="Verdana Cyr"/>
        </w:rPr>
      </w:pPr>
      <w:r>
        <w:rPr>
          <w:rFonts w:eastAsia="Verdana Cyr" w:cs="Verdana Cyr" w:ascii="Verdana Cyr" w:hAnsi="Verdana Cyr"/>
        </w:rPr>
        <w:t>Братья ходили на детские праздники, покуривали, когда никто не видел, набирались ума-разума.</w:t>
      </w:r>
    </w:p>
    <w:p>
      <w:pPr>
        <w:pStyle w:val="Normal"/>
        <w:rPr>
          <w:rFonts w:ascii="Verdana Cyr" w:hAnsi="Verdana Cyr" w:eastAsia="Verdana Cyr" w:cs="Verdana Cyr"/>
        </w:rPr>
      </w:pPr>
      <w:r>
        <w:rPr>
          <w:rFonts w:eastAsia="Verdana Cyr" w:cs="Verdana Cyr" w:ascii="Verdana Cyr" w:hAnsi="Verdana Cyr"/>
        </w:rPr>
        <w:t>Пейтер с малолетства был упрям, как и подобает будущему разбойнику. Он был ужасно непослушный, но мать говорила, что это от глистов, которые его мучают. У всех непослушных детей глисты, виной тому тина в желудке! Скоро мать испытала на своем новом платье, до чего он строптив и непокоре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толкни стол, ягненочек!— сказала она.— Опрокинешь сливки и посадишь пятно на мое новое платье.</w:t>
      </w:r>
    </w:p>
    <w:p>
      <w:pPr>
        <w:pStyle w:val="Normal"/>
        <w:rPr>
          <w:rFonts w:ascii="Verdana Cyr" w:hAnsi="Verdana Cyr" w:eastAsia="Verdana Cyr" w:cs="Verdana Cyr"/>
        </w:rPr>
      </w:pPr>
      <w:r>
        <w:rPr>
          <w:rFonts w:eastAsia="Verdana Cyr" w:cs="Verdana Cyr" w:ascii="Verdana Cyr" w:hAnsi="Verdana Cyr"/>
        </w:rPr>
        <w:t>Тут «ягненочек» спокойно поднял молочник и преспокойно вылил сливки прямо матери на колени. Она только приговарив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гненочек, милый, что с тобой? Опомнись!</w:t>
      </w:r>
    </w:p>
    <w:p>
      <w:pPr>
        <w:pStyle w:val="Normal"/>
        <w:rPr>
          <w:rFonts w:ascii="Verdana Cyr" w:hAnsi="Verdana Cyr" w:eastAsia="Verdana Cyr" w:cs="Verdana Cyr"/>
        </w:rPr>
      </w:pPr>
      <w:r>
        <w:rPr>
          <w:rFonts w:eastAsia="Verdana Cyr" w:cs="Verdana Cyr" w:ascii="Verdana Cyr" w:hAnsi="Verdana Cyr"/>
        </w:rPr>
        <w:t>Но ей пришлось признать, что у ребенка есть воля. А воля свидетельствует о твердости характера, что очень приятно для матери.</w:t>
      </w:r>
    </w:p>
    <w:p>
      <w:pPr>
        <w:pStyle w:val="Normal"/>
        <w:rPr>
          <w:rFonts w:ascii="Verdana Cyr" w:hAnsi="Verdana Cyr" w:eastAsia="Verdana Cyr" w:cs="Verdana Cyr"/>
        </w:rPr>
      </w:pPr>
      <w:r>
        <w:rPr>
          <w:rFonts w:eastAsia="Verdana Cyr" w:cs="Verdana Cyr" w:ascii="Verdana Cyr" w:hAnsi="Verdana Cyr"/>
        </w:rPr>
        <w:t>Пейтер вполне мог стать разбойником, но получилось не совсем так. С виду-то он был настоящий разбойник: волосы длинные, лохматые, шея голая, шляпа нахлобучена на самый нос. Так одеваются художники, он и хотел стать художником, только дальше костюма дело не пошло. Все, кого он рисовал, выходили похожими на мальву, такие же длинные, тощие. Он и сам был в точности мальва. Понятно, что он так любил этот цветок, сказал аист, ведь мальва была его колыбелью.</w:t>
      </w:r>
    </w:p>
    <w:p>
      <w:pPr>
        <w:pStyle w:val="Normal"/>
        <w:rPr>
          <w:rFonts w:ascii="Verdana Cyr" w:hAnsi="Verdana Cyr" w:eastAsia="Verdana Cyr" w:cs="Verdana Cyr"/>
        </w:rPr>
      </w:pPr>
      <w:r>
        <w:rPr>
          <w:rFonts w:eastAsia="Verdana Cyr" w:cs="Verdana Cyr" w:ascii="Verdana Cyr" w:hAnsi="Verdana Cyr"/>
        </w:rPr>
        <w:t>Петера же нашли в цветке масличного дерева. Губы у него так и блестели, как намасленные, желтая кожа лоснилась; казалось, ущипни его за щеку, масло так и брызнет. Ему бы торговать маслом, сам себе служил бы рекламой. Но в душе он как был, так и остался жестянщиком: один из всего семейства Петерсенов он пошел по музыкальной част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слава богу, что один старается за всех,— говорили соседи.</w:t>
      </w:r>
    </w:p>
    <w:p>
      <w:pPr>
        <w:pStyle w:val="Normal"/>
        <w:rPr>
          <w:rFonts w:ascii="Verdana Cyr" w:hAnsi="Verdana Cyr" w:eastAsia="Verdana Cyr" w:cs="Verdana Cyr"/>
        </w:rPr>
      </w:pPr>
      <w:r>
        <w:rPr>
          <w:rFonts w:eastAsia="Verdana Cyr" w:cs="Verdana Cyr" w:ascii="Verdana Cyr" w:hAnsi="Verdana Cyr"/>
        </w:rPr>
        <w:t>За неделю он мог состряпать семнадцать полек, а из них слатать оперу с лязгом и скрежетом. Опера получалась хоть куда!</w:t>
      </w:r>
    </w:p>
    <w:p>
      <w:pPr>
        <w:pStyle w:val="Normal"/>
        <w:rPr/>
      </w:pPr>
      <w:r>
        <w:rPr>
          <w:rFonts w:eastAsia="Verdana Cyr" w:cs="Verdana Cyr" w:ascii="Verdana Cyr" w:hAnsi="Verdana Cyr"/>
        </w:rPr>
        <w:t>Пер был белолиц и розовощек, ростом невелик и ничем не выделялся — ведь его баюкала скромная ромашка. Если его били другие мальчишки, он никогда не давал сдачи. Он говорил, что он самый разумный, а разумные всегда уступают. Сначала он коллекционировал грифели, потом почтовые штемпели, а потом обзавелся уголком натуралиста, где хранился скелет корюшки, три слепых крысенка в банке со спиртом и чучело крота. Пера влекло к наукам, да и природу он чувствовал. А как это было приятно и ему самому и его родителям! Пер охотнее ходил в лес, чем в школу, предпочитал естественность строгому воспитанию. Его братья уже были помолвлены, а он все еще мечтал только об одном, как бы довести до совершенства свою коллекцию — он собирал яйца водоплавающих птиц. Животных он знал гораздо лучше, чем людей, и даже считал, что звери далеко опередили человека в самом святом — в любви. Пер заметил, что пока соловьиха-мать сидит на яйцах, соловей-отец всю ночь напролет поет для своей любимой подруги, и какие трели выводит! Перу ни за что бы так не спеть, и пробовать не стоит. А</w:t>
      </w:r>
      <w:r>
        <w:rPr/>
        <w:t xml:space="preserve"> </w:t>
      </w:r>
      <w:r>
        <w:rPr>
          <w:rFonts w:eastAsia="Verdana Cyr" w:cs="Verdana Cyr" w:ascii="Verdana Cyr" w:hAnsi="Verdana Cyr"/>
        </w:rPr>
        <w:t>аисты? Когда аистиха с аистятами сидит в гнезде, аист-отец всю ночь охраняет их, стоя на одной ноге. Да Перу так и часу не простоять! А после того, как он однажды хорошенько рассмотрел паутину, сплетенную пауком, он навсегда оставил мысли о браке. Господин паук без устали трудится над своей паутиной, ловит в нее беззаботных мух, молодых и старых, тощих и налитых кровью. Он для того и живет, чтобы плести свои сети и обеспечивать семейство пропитанием. А мадам паучиха живет только для дорогого мужа. Она так любит супруга, что. пожирает его живьем, с головой, сердцем и желудком, только длинные, тонкие ноги остаются торчать в паутине, которую он плел на радость своей семье. Вот вам правдивая история из жизни животных! Пер понаблюдал все это и решил: «Вот это любовь! Как надо страстно любить, чтобы проглотить собственного мужа со всеми потрохами! Нет, люди так далеко не заходят, да и нужно ли это?»</w:t>
      </w:r>
    </w:p>
    <w:p>
      <w:pPr>
        <w:pStyle w:val="Normal"/>
        <w:rPr/>
      </w:pPr>
      <w:r>
        <w:rPr>
          <w:rFonts w:eastAsia="Verdana Cyr" w:cs="Verdana Cyr" w:ascii="Verdana Cyr" w:hAnsi="Verdana Cyr"/>
        </w:rPr>
        <w:t>И Пер дал себе слово никогда не жениться, никогда никого не целовать и самому не получать поцелуев, ведь поцелуй — это первый шаг к брачным узам. И все же одного поцелуя ему избежать не удалось, он достается нам всем рано или поздно — долгий поцелуй смерти. Поживет человек на земле, и смерть получает приказ: «Поцелуй его!» — и человек погиб. С неба блеснет луч света, да</w:t>
      </w:r>
      <w:r>
        <w:rPr/>
        <w:t xml:space="preserve"> </w:t>
      </w:r>
      <w:r>
        <w:rPr>
          <w:rFonts w:eastAsia="Verdana Cyr" w:cs="Verdana Cyr" w:ascii="Verdana Cyr" w:hAnsi="Verdana Cyr"/>
        </w:rPr>
        <w:t>такой яркий, что у человека темнеет в глазах. И душа человека, некогда звездочкой упавшая на землю, снова устремляется вверх, на небо. Больше ей не качаться в чашечке цветка, не дремать под листом кувшинки. Ее ждут дела поважней. Она уносится в великую страну вечности. А какова эта страна, где она и что в ней, никто не знает. Никто ее не видел, даже аист, хоть у него глаза зоркие и он знает все на свете. Поэтому и о Пере ему больше ничего не известно, а вот о Пейтере и Петере он мог бы порассказать, но я о</w:t>
      </w:r>
      <w:r>
        <w:rPr/>
        <w:t xml:space="preserve"> </w:t>
      </w:r>
      <w:r>
        <w:rPr>
          <w:rFonts w:eastAsia="Verdana Cyr" w:cs="Verdana Cyr" w:ascii="Verdana Cyr" w:hAnsi="Verdana Cyr"/>
        </w:rPr>
        <w:t>них вдоволь наслушался, да и ты, наверно, тоже. И я вежливо поблагодарил аиста и сказал, что на этот раз с меня хватит. А он за эту короткую историю, в которой к тому же нет ничего особенного, требует с меня трех лягушек и одного ужонка. Он, видите ли, принимает плату съестными припасами. Ну как, ты согласен с ним расплатиться? Я — нет! У меня нет ни ужей, ни лягушек.</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Перо и чернильниц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Кто-то сказал однажды, глядя на чернильницу, стоявшую на письменном столе в кабинете поэта: «Удивительно, чего-чего только не выходит из этой чернильницы! А что-то выйдет из нее на этот раз?.. Да, поистине удивительно!»</w:t>
      </w:r>
    </w:p>
    <w:p>
      <w:pPr>
        <w:pStyle w:val="Normal"/>
        <w:rPr/>
      </w:pPr>
      <w:r>
        <w:rPr>
          <w:rFonts w:eastAsia="Verdana Cyr" w:cs="Verdana Cyr" w:ascii="Verdana Cyr" w:hAnsi="Verdana Cyr"/>
        </w:rPr>
        <w:t xml:space="preserve">— </w:t>
      </w:r>
      <w:r>
        <w:rPr>
          <w:rFonts w:eastAsia="Verdana Cyr" w:cs="Verdana Cyr" w:ascii="Verdana Cyr" w:hAnsi="Verdana Cyr"/>
        </w:rPr>
        <w:t>Именно! Это просто непостижимо! Я сама всегда это говорила!— обратилась чернильница к гусиному перу и другим предметам на столе, которые могли ее слышать.— Замечательно, чего только не выходит из меня! Просто невероятно даже! Я и сама, право, не знаю, что выйдет, когда человек опять начнет черпать из меня! Одной моей капли достаточно, чтобы исписать полстраницы, и чего-чего только</w:t>
      </w:r>
      <w:r>
        <w:rPr/>
        <w:t xml:space="preserve"> </w:t>
      </w:r>
      <w:r>
        <w:rPr>
          <w:rFonts w:eastAsia="Verdana Cyr" w:cs="Verdana Cyr" w:ascii="Verdana Cyr" w:hAnsi="Verdana Cyr"/>
        </w:rPr>
        <w:t>не уместится на ней! Да, я нечто замечательное! Из меня выходят всевозможные поэтические творения! Все эти живые люди, которых узнают читатели, эти искренние чувства, юмор, дивные описания природы! Я и сама не возьму в толк — я ведь совсем не знаю природы</w:t>
      </w:r>
      <w:r>
        <w:rPr/>
        <w:t>,</w:t>
      </w:r>
      <w:r>
        <w:rPr>
          <w:rFonts w:eastAsia="Verdana Cyr" w:cs="Verdana Cyr" w:ascii="Verdana Cyr" w:hAnsi="Verdana Cyr"/>
        </w:rPr>
        <w:t>— как все это вмещается во мне? Однако же это так! Из меня вышли и выходят все эти воздушные, грациозные девичьи образы, отважные рыцари на фыркающих конях и кто там еще? Уверяю вас, все это получается совершенно бессознатель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авильно!— сказало гусиное перо.— Если бы вы отнеслись к делу сознательно, вы бы поняли, что вы только сосуд с жидкостью. Вы смачиваете меня, чтобы я могло высказать и выложить на бумагу то, что ношу в себе! Пишет перо! В этом не сомневается ни единый человек, а полагаю, что большинство людей понимают в поэзии не меньше старой чернильни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слишком неопытны!— возразила чернильница.— Сколько вы служите? И недели-то нет, а уж почти совсем износились. Так вы воображаете, что это вы творите? Вы только слуга, и много вас у меня перебывало — и гусиных и английских стальных! Да, я отлично знакома и с гусиными перьями и со стальными! И много вас еще перебывает у меня в услужении, пока человек будет продолжать записывать то, что почерпнет из м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рнильная бочка!— сказало перо.</w:t>
      </w:r>
    </w:p>
    <w:p>
      <w:pPr>
        <w:pStyle w:val="Normal"/>
        <w:rPr/>
      </w:pPr>
      <w:r>
        <w:rPr>
          <w:rFonts w:eastAsia="Verdana Cyr" w:cs="Verdana Cyr" w:ascii="Verdana Cyr" w:hAnsi="Verdana Cyr"/>
        </w:rPr>
        <w:t>Поздно вечером вернулся домой поэт; он пришел с концерта скрипача-виртуоза и весь был еще под впечатлением его бесподобной игры. В скрипке, казалось, был неисчерпаемый источник звуков: то как будто катились, звеня, словно жемчужины, капли воды, то щебетали птички, то ревела буря в сосновом бору. Поэту чудилось, что он слышит плач собственного сердца, выливавшийся в мелодии, похожей на гармоничный женский голос. Звучали, казалось, не только струны скрипки, но и все ее составные части. Удивительно, необычайно! Трудна была задача скрипача, и все же искусство его выглядело игрою, смычок словно сам порхал по струнам; всякий, казалось, мог сделать то же самое. Скрипка пела сама, смычок играл сам, вся суть как будто была в них, о мастере же, управлявшем ими, вложившем</w:t>
      </w:r>
      <w:r>
        <w:rPr/>
        <w:t xml:space="preserve"> </w:t>
      </w:r>
      <w:r>
        <w:rPr>
          <w:rFonts w:eastAsia="Verdana Cyr" w:cs="Verdana Cyr" w:ascii="Verdana Cyr" w:hAnsi="Verdana Cyr"/>
        </w:rPr>
        <w:t>в них жизнь и душу, попросту забывали. Забывали все, но не забыл о нем поэт и написал вот что:</w:t>
      </w:r>
    </w:p>
    <w:p>
      <w:pPr>
        <w:pStyle w:val="Normal"/>
        <w:rPr>
          <w:rFonts w:ascii="Verdana Cyr" w:hAnsi="Verdana Cyr" w:eastAsia="Verdana Cyr" w:cs="Verdana Cyr"/>
        </w:rPr>
      </w:pPr>
      <w:r>
        <w:rPr>
          <w:rFonts w:eastAsia="Verdana Cyr" w:cs="Verdana Cyr" w:ascii="Verdana Cyr" w:hAnsi="Verdana Cyr"/>
        </w:rPr>
        <w:t>«Как безрассудно было бы со стороны смычка и скрипки кичиться своим искусством. А как часто делаем это мы, люди — поэты, художники, ученые, изобретатели, полководцы! Мы кичимся, а ведь все мы — только инструменты в руках создателя. Ему одному честь и хвала! А нам гордиться нечем!»</w:t>
      </w:r>
    </w:p>
    <w:p>
      <w:pPr>
        <w:pStyle w:val="Normal"/>
        <w:rPr>
          <w:rFonts w:ascii="Verdana Cyr" w:hAnsi="Verdana Cyr" w:eastAsia="Verdana Cyr" w:cs="Verdana Cyr"/>
        </w:rPr>
      </w:pPr>
      <w:r>
        <w:rPr>
          <w:rFonts w:eastAsia="Verdana Cyr" w:cs="Verdana Cyr" w:ascii="Verdana Cyr" w:hAnsi="Verdana Cyr"/>
        </w:rPr>
        <w:t>Так вот что написал поэт и озаглавил свою притчу «Мастер и инструмен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дождались, сударыня?— сказало перо чернильнице, когда они остались одни.— Слышали, как он прочел вслух то, что я написа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 есть то, что вы извлекли из меня!— сказала чернильница.— Вы вполне заслужили этот щелчок своею спесью! И вы даже не понимаете, что над вами посмеялись! Я дала вам этот щелчок из собственного нутра. Уж позвольте мне узнать свою собственную сатир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рнильная душа!— сказало пер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усь лапчатый!— ответила чернильница.</w:t>
      </w:r>
    </w:p>
    <w:p>
      <w:pPr>
        <w:pStyle w:val="Normal"/>
        <w:rPr>
          <w:rFonts w:ascii="Verdana Cyr" w:hAnsi="Verdana Cyr" w:eastAsia="Verdana Cyr" w:cs="Verdana Cyr"/>
        </w:rPr>
      </w:pPr>
      <w:r>
        <w:rPr>
          <w:rFonts w:eastAsia="Verdana Cyr" w:cs="Verdana Cyr" w:ascii="Verdana Cyr" w:hAnsi="Verdana Cyr"/>
        </w:rPr>
        <w:t>И каждый решил, что ответил хорошо, а сознавать это приятно; с таким сознанием можно спать спокойно, они и заснули. Но поэт не спал; мысли волновались в нем, как звуки скрипки, катились жемчужинами, шумели, как буря в лесу, и он слышал в них голос собственного сердца, ощущал дыхание Великого мастера…</w:t>
      </w:r>
    </w:p>
    <w:p>
      <w:pPr>
        <w:pStyle w:val="Normal"/>
        <w:rPr>
          <w:rFonts w:ascii="Verdana Cyr" w:hAnsi="Verdana Cyr" w:eastAsia="Verdana Cyr" w:cs="Verdana Cyr"/>
        </w:rPr>
      </w:pPr>
      <w:r>
        <w:rPr>
          <w:rFonts w:eastAsia="Verdana Cyr" w:cs="Verdana Cyr" w:ascii="Verdana Cyr" w:hAnsi="Verdana Cyr"/>
        </w:rPr>
        <w:t>Ему одному честь и хвал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Побратимы</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Мы только что сделали маленькое путешествие и опять пустились в новое, более далекое. Куда? В Спарту! В Микены! В Дельфы! Там тысячи мест, при одном названии которых сердце вспыхивает желанием путешествовать. Там приходится пробираться верхом, взбираться по горным тропинкам, продираться сквозь кустарники и ездить не иначе, как целым караваном. Сам едешь верхом рядом с проводником, затем идет вьючная лошадь с чемоданом, палаткой и провизией и, наконец, для прикрытия, двое солдат.</w:t>
      </w:r>
    </w:p>
    <w:p>
      <w:pPr>
        <w:pStyle w:val="Normal"/>
        <w:rPr>
          <w:rFonts w:ascii="Verdana Cyr" w:hAnsi="Verdana Cyr" w:eastAsia="Verdana Cyr" w:cs="Verdana Cyr"/>
        </w:rPr>
      </w:pPr>
      <w:r>
        <w:rPr>
          <w:rFonts w:eastAsia="Verdana Cyr" w:cs="Verdana Cyr" w:ascii="Verdana Cyr" w:hAnsi="Verdana Cyr"/>
        </w:rPr>
        <w:t>Там уж нечего надеяться отдохнуть после утомительного дневного перехода в гостинице; кровом путнику должна служить его собственная палатка; проводник готовит к ужину пилав; тысячи комаров жужжат вокруг палатки; какой уж тут сон! А наутро предстоит переезжать вброд широко разлившиеся речки; тогда крепче держись в седле — как раз снесет!</w:t>
      </w:r>
    </w:p>
    <w:p>
      <w:pPr>
        <w:pStyle w:val="Normal"/>
        <w:rPr>
          <w:rFonts w:ascii="Verdana Cyr" w:hAnsi="Verdana Cyr" w:eastAsia="Verdana Cyr" w:cs="Verdana Cyr"/>
        </w:rPr>
      </w:pPr>
      <w:r>
        <w:rPr>
          <w:rFonts w:eastAsia="Verdana Cyr" w:cs="Verdana Cyr" w:ascii="Verdana Cyr" w:hAnsi="Verdana Cyr"/>
        </w:rPr>
        <w:t>Какая же награда за все эти мытарства? Огромная, драгоценнейшая! Природа предстает здесь перед человеком во всем своем величии; с каждым местом связаны бессмертные исторические воспоминания — глазам и мыслям полное раздолье! Поэт может воспеть эти чудные картины природы, художник — перенести их на полотно, но самого обаяния действительности, которое навеки запечатлевается в душе всякого, видевшего их воочию, не в силах передать ни тот, ни другой.</w:t>
      </w:r>
    </w:p>
    <w:p>
      <w:pPr>
        <w:pStyle w:val="Normal"/>
        <w:rPr>
          <w:rFonts w:ascii="Verdana Cyr" w:hAnsi="Verdana Cyr" w:eastAsia="Verdana Cyr" w:cs="Verdana Cyr"/>
        </w:rPr>
      </w:pPr>
      <w:r>
        <w:rPr>
          <w:rFonts w:eastAsia="Verdana Cyr" w:cs="Verdana Cyr" w:ascii="Verdana Cyr" w:hAnsi="Verdana Cyr"/>
        </w:rPr>
        <w:t>Одинокий пастух, обитатель диких гор, расскажет путешественнику что-нибудь из своей жизни, и его простой, бесхитростный рассказ представит, пожалуй, в нескольких живых штрихах страну эллинов куда живее и лучше любого путеводителя.</w:t>
      </w:r>
    </w:p>
    <w:p>
      <w:pPr>
        <w:pStyle w:val="Normal"/>
        <w:rPr>
          <w:rFonts w:ascii="Verdana Cyr" w:hAnsi="Verdana Cyr" w:eastAsia="Verdana Cyr" w:cs="Verdana Cyr"/>
        </w:rPr>
      </w:pPr>
      <w:r>
        <w:rPr>
          <w:rFonts w:eastAsia="Verdana Cyr" w:cs="Verdana Cyr" w:ascii="Verdana Cyr" w:hAnsi="Verdana Cyr"/>
        </w:rPr>
        <w:t>Так пусть же он рассказывает! Пусть расскажет нам о прекрасном обычае побратимства.</w:t>
      </w:r>
    </w:p>
    <w:p>
      <w:pPr>
        <w:pStyle w:val="Normal"/>
        <w:rPr/>
      </w:pPr>
      <w:r>
        <w:rPr>
          <w:rFonts w:eastAsia="Verdana Cyr" w:cs="Verdana Cyr" w:ascii="Verdana Cyr" w:hAnsi="Verdana Cyr"/>
        </w:rPr>
        <w:t xml:space="preserve">— </w:t>
      </w:r>
      <w:r>
        <w:rPr>
          <w:rFonts w:eastAsia="Verdana Cyr" w:cs="Verdana Cyr" w:ascii="Verdana Cyr" w:hAnsi="Verdana Cyr"/>
        </w:rPr>
        <w:t>Мы жили в глиняной мазанке; вместо дверных косяков были рубчатые мраморные колонны, найденные отцом. Покатая крыша спускалась чуть не до земли; я помню ее уже некрасивою, почерневшею, но когда жилье крыли, для нее принесли с гор цветущие олеандры и свежие лавровые деревья. Мазанка была стиснута голыми серыми отвесными, как стена, скалами. На вершинах скал зачастую покоились, словно какие-то живые белые фигуры, облака. Никогда не слыхал я здесь ни пения птиц, ни</w:t>
      </w:r>
      <w:r>
        <w:rPr/>
        <w:t xml:space="preserve"> </w:t>
      </w:r>
      <w:r>
        <w:rPr>
          <w:rFonts w:eastAsia="Verdana Cyr" w:cs="Verdana Cyr" w:ascii="Verdana Cyr" w:hAnsi="Verdana Cyr"/>
        </w:rPr>
        <w:t>музыкальных звуков волынки, не видал веселых плясок молодежи; зато самое место было освящено преданиями старины; имя его само говорит за себя: Дельфы! Темные, угрюмые горы покрыты снегами; самая высокая гора, вершина которой дольше всех блестит под лучами</w:t>
      </w:r>
      <w:r>
        <w:rPr/>
        <w:t xml:space="preserve"> </w:t>
      </w:r>
      <w:r>
        <w:rPr>
          <w:rFonts w:eastAsia="Verdana Cyr" w:cs="Verdana Cyr" w:ascii="Verdana Cyr" w:hAnsi="Verdana Cyr"/>
        </w:rPr>
        <w:t>заходящего солнца, зовется Парнасом. Источник, журчавший как раз позади нашей хижины, тоже слыл в старину священным; теперь его мутят своими ногами ослы, но быстрая струя мчится без отдыха и опять становится прозрачной. Как знакомо мне тут каждое местечко</w:t>
      </w:r>
      <w:r>
        <w:rPr/>
        <w:t>,</w:t>
      </w:r>
      <w:r>
        <w:rPr>
          <w:rFonts w:eastAsia="Verdana Cyr" w:cs="Verdana Cyr" w:ascii="Verdana Cyr" w:hAnsi="Verdana Cyr"/>
        </w:rPr>
        <w:t xml:space="preserve"> как сжился я с этим глубоким священным уединением! Посреди мазанки разводили огонь, и когда от костра оставалась только горячая зола, в ней пекли хлебы. Если мазанку нашу заносило снегом, мать моя становилась веселее, брала меня за голову обеими руками, целовала в лоб и пела те песни, которых в другое время петь не смела: их не любили наши властители турки. Она пела: «На вершине Олимпа, в сосновом лесу, старый плакал олень, плакал горько, рыдал неутешно, и зеленые, синие, красные слезы лилися на землю ручьями, а мимо тут лань проходила. «Что плачешь, олень, что роняешь зеленые, синие, красные слезы?» — «В наш город нагрянули турки толпой, а с ними собак кровожадных стаи!» — «Я их погоню по лесам, по горам, прямо в синего моря бездонную глубь!» — Так лань говорила, но вечер настал — ах, лань уж убита и загнан олень!»</w:t>
      </w:r>
    </w:p>
    <w:p>
      <w:pPr>
        <w:pStyle w:val="Normal"/>
        <w:rPr>
          <w:rFonts w:ascii="Verdana Cyr" w:hAnsi="Verdana Cyr" w:eastAsia="Verdana Cyr" w:cs="Verdana Cyr"/>
        </w:rPr>
      </w:pPr>
      <w:r>
        <w:rPr>
          <w:rFonts w:eastAsia="Verdana Cyr" w:cs="Verdana Cyr" w:ascii="Verdana Cyr" w:hAnsi="Verdana Cyr"/>
        </w:rPr>
        <w:t>Тут на глазах матери навертывались слезы и повисали на длинных ресницах, но она смахивала их и переворачивала пекшиеся в золе черные хлебы на другую сторону. Тогда я сжимал кулаки и говорил:</w:t>
      </w:r>
    </w:p>
    <w:p>
      <w:pPr>
        <w:pStyle w:val="Normal"/>
        <w:rPr>
          <w:rFonts w:ascii="Verdana Cyr" w:hAnsi="Verdana Cyr" w:eastAsia="Verdana Cyr" w:cs="Verdana Cyr"/>
        </w:rPr>
      </w:pPr>
      <w:r>
        <w:rPr>
          <w:rFonts w:eastAsia="Verdana Cyr" w:cs="Verdana Cyr" w:ascii="Verdana Cyr" w:hAnsi="Verdana Cyr"/>
        </w:rPr>
        <w:t>«Мы убьем этих турок!» Но мать повторяла слова песни:</w:t>
      </w:r>
    </w:p>
    <w:p>
      <w:pPr>
        <w:pStyle w:val="Normal"/>
        <w:rPr>
          <w:rFonts w:ascii="Verdana Cyr" w:hAnsi="Verdana Cyr" w:eastAsia="Verdana Cyr" w:cs="Verdana Cyr"/>
        </w:rPr>
      </w:pPr>
      <w:r>
        <w:rPr>
          <w:rFonts w:eastAsia="Verdana Cyr" w:cs="Verdana Cyr" w:ascii="Verdana Cyr" w:hAnsi="Verdana Cyr"/>
        </w:rPr>
        <w:t>«Я их погоню по лесам, по горам, прямо в синего моря бездонную глубь!» — Так лань говорила, но вечер настал — ах, лань уж убита и загнан олень!»</w:t>
      </w:r>
    </w:p>
    <w:p>
      <w:pPr>
        <w:pStyle w:val="Normal"/>
        <w:rPr>
          <w:rFonts w:ascii="Verdana Cyr" w:hAnsi="Verdana Cyr" w:eastAsia="Verdana Cyr" w:cs="Verdana Cyr"/>
        </w:rPr>
      </w:pPr>
      <w:r>
        <w:rPr>
          <w:rFonts w:eastAsia="Verdana Cyr" w:cs="Verdana Cyr" w:ascii="Verdana Cyr" w:hAnsi="Verdana Cyr"/>
        </w:rPr>
        <w:t>Много ночей и дней проводили мы одни-одинешеньки с матерью; но вот приходил отец. Я знал, что он принесет мне раковин из залива Лепанто или, может быть, острый блестящий нож. Но раз он принес нам ребенка, маленькую нагую девочку, которую нес завернутую в козью шкуру под своим овчинным тулупом. Он положил ее матери на колени, и когда ее развернули, оказалось, что на ней нет ничего, кроме трех серебряных монет, вплетенных в ее черные волосы. Отец рассказал нам, что турки убили родителей девочки, рассказал и еще много другого, так что я целую ночь бредил во сне. Мой отец и сам был ранен; мать перевязала ему плечо; рана была глубока, толстая овчина вся пропиталась кровью. Девочка должна была стать моею сестрою. Она была премиленькая, с нежною, прозрачною кожей, и даже глаза моей матери не были добрее и нежнее глаз Анастасии — так звали девочку. Она должна была стать моею сестрой, потому что отец ее был побратимом моего; они побратались еще в юности, согласно древнему, сохраняющемуся у нас обычаю. Мне много раз рассказывали об этом прекрасном обычае; покровительницей такого братского союза избирается всегда самая прекрасная и добродетельная девушка в округе.</w:t>
      </w:r>
    </w:p>
    <w:p>
      <w:pPr>
        <w:pStyle w:val="Normal"/>
        <w:rPr>
          <w:rFonts w:ascii="Verdana Cyr" w:hAnsi="Verdana Cyr" w:eastAsia="Verdana Cyr" w:cs="Verdana Cyr"/>
        </w:rPr>
      </w:pPr>
      <w:r>
        <w:rPr>
          <w:rFonts w:eastAsia="Verdana Cyr" w:cs="Verdana Cyr" w:ascii="Verdana Cyr" w:hAnsi="Verdana Cyr"/>
        </w:rPr>
        <w:t>И вот малютка стала моею сестрой; я качал, ее на своих коленях, приносил ей цветы и птичьи перышки; мы пили вместе с ней из Парнасского источника, спали рядышком под лавровой крышей нашей мазанки и много зим подряд слушали песню матери об олене, плакавшем зелеными, синими и красными слезами; но тогда я еще не понимал, что в этих слезах отражались скорби моего народа.</w:t>
      </w:r>
    </w:p>
    <w:p>
      <w:pPr>
        <w:pStyle w:val="Normal"/>
        <w:rPr>
          <w:rFonts w:ascii="Verdana Cyr" w:hAnsi="Verdana Cyr" w:eastAsia="Verdana Cyr" w:cs="Verdana Cyr"/>
        </w:rPr>
      </w:pPr>
      <w:r>
        <w:rPr>
          <w:rFonts w:eastAsia="Verdana Cyr" w:cs="Verdana Cyr" w:ascii="Verdana Cyr" w:hAnsi="Verdana Cyr"/>
        </w:rPr>
        <w:t>Раз пришли к нам трое иноземцев, одетых совсем не так, как мы; они привезли с собою на лошадях палатки и постели. Их сопровождало более двадцати турок, вооруженных саблями и ружьями,— иноземцы были друзьями паши и имели от него письмо. Они прибыли только для того, чтобы посмотреть на наши горы, потом взобраться к снегам и облакам на вершину Парнаса и наконец увидать причудливые черные отвесные сколы вокруг нашей мазанки. Всем им нельзя было уместиться в ней на ночь, да они и не переносили дыма, подымавшегося от костра к потолку и медленно пробиравшегося в низенькую дверь. Они раскинули свои палатки на узкой площадке перед мазанкой, стали жарить баранов и птиц и пили сладкое вино; турки же не смели его пить.</w:t>
      </w:r>
    </w:p>
    <w:p>
      <w:pPr>
        <w:pStyle w:val="Normal"/>
        <w:rPr>
          <w:rFonts w:ascii="Verdana Cyr" w:hAnsi="Verdana Cyr" w:eastAsia="Verdana Cyr" w:cs="Verdana Cyr"/>
        </w:rPr>
      </w:pPr>
      <w:r>
        <w:rPr>
          <w:rFonts w:eastAsia="Verdana Cyr" w:cs="Verdana Cyr" w:ascii="Verdana Cyr" w:hAnsi="Verdana Cyr"/>
        </w:rPr>
        <w:t>Когда они уезжали, я проводил их недалеко; сестричка Анастасия висела у меня за спиной в мешке из козлиной шкуры. Один из иноземных гостей поставил меня к скале и срисовал меня и сестричку; мы вышли как живые и казались одним существом. Мне-то это и в голову не приходило, а оно и в самом деле выходило так, что мы с Анастасией были как бы одним существом,— вечно лежала она у меня на коленях или висела за спиной, а если я спал, так снилась мне во сне.</w:t>
      </w:r>
    </w:p>
    <w:p>
      <w:pPr>
        <w:pStyle w:val="Normal"/>
        <w:rPr>
          <w:rFonts w:ascii="Verdana Cyr" w:hAnsi="Verdana Cyr" w:eastAsia="Verdana Cyr" w:cs="Verdana Cyr"/>
        </w:rPr>
      </w:pPr>
      <w:r>
        <w:rPr>
          <w:rFonts w:eastAsia="Verdana Cyr" w:cs="Verdana Cyr" w:ascii="Verdana Cyr" w:hAnsi="Verdana Cyr"/>
        </w:rPr>
        <w:t>Две ночи спустя в нашей хижине появились другие гости. Они были вооружены ножами и ружьями; то бы ли албанцы, храбрый народ, как говорила мать. Недолго они пробыли у нас. Сестрица Анастасия сидела у одного из них на коленях, и когда он ушел, в волосах у нее остались только две серебряных монетки. Албанцы свертывали из бумаги трубочки, наполняли их табаком и курили; самый старший все толковал о том, по какой дороге им лучше отправиться, и ни на что не мог реши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люну вверх — угожу себе в лицо,— говорил он — плюну вниз — угожу себе в бороду!</w:t>
      </w:r>
    </w:p>
    <w:p>
      <w:pPr>
        <w:pStyle w:val="Normal"/>
        <w:rPr>
          <w:rFonts w:ascii="Verdana Cyr" w:hAnsi="Verdana Cyr" w:eastAsia="Verdana Cyr" w:cs="Verdana Cyr"/>
        </w:rPr>
      </w:pPr>
      <w:r>
        <w:rPr>
          <w:rFonts w:eastAsia="Verdana Cyr" w:cs="Verdana Cyr" w:ascii="Verdana Cyr" w:hAnsi="Verdana Cyr"/>
        </w:rPr>
        <w:t>Но как-никак, а надо было выбрать какую-нибудь дорогу!</w:t>
      </w:r>
    </w:p>
    <w:p>
      <w:pPr>
        <w:pStyle w:val="Normal"/>
        <w:rPr>
          <w:rFonts w:ascii="Verdana Cyr" w:hAnsi="Verdana Cyr" w:eastAsia="Verdana Cyr" w:cs="Verdana Cyr"/>
        </w:rPr>
      </w:pPr>
      <w:r>
        <w:rPr>
          <w:rFonts w:eastAsia="Verdana Cyr" w:cs="Verdana Cyr" w:ascii="Verdana Cyr" w:hAnsi="Verdana Cyr"/>
        </w:rPr>
        <w:t>Они ушли, и мой отец с ними. Немного спустя, мы услышали выстрелы, потом еще и еще; в мазанку к нам явились солдаты и забрали нас всех; и мать, и Анастасию, и меня. Разбойники нашли в нашем доме пристанище, говорили солдаты, мой отец был с ними заодно, по этому надо забрать и нас.</w:t>
      </w:r>
    </w:p>
    <w:p>
      <w:pPr>
        <w:pStyle w:val="Normal"/>
        <w:rPr>
          <w:rFonts w:ascii="Verdana Cyr" w:hAnsi="Verdana Cyr" w:eastAsia="Verdana Cyr" w:cs="Verdana Cyr"/>
        </w:rPr>
      </w:pPr>
      <w:r>
        <w:rPr>
          <w:rFonts w:eastAsia="Verdana Cyr" w:cs="Verdana Cyr" w:ascii="Verdana Cyr" w:hAnsi="Verdana Cyr"/>
        </w:rPr>
        <w:t>Я увидал трупы разбойников, труп моего отца и плакал, пока не уснул. Проснулся я уже в темнице, но тюремное помещение наше было не хуже нашей мазанки, мне дали луку и налили отзывавшего смолой вина, но и оно было не хуже домашнего, тоже хранившегося в осмоленных мешках.</w:t>
      </w:r>
    </w:p>
    <w:p>
      <w:pPr>
        <w:pStyle w:val="Normal"/>
        <w:rPr/>
      </w:pPr>
      <w:r>
        <w:rPr>
          <w:rFonts w:eastAsia="Verdana Cyr" w:cs="Verdana Cyr" w:ascii="Verdana Cyr" w:hAnsi="Verdana Cyr"/>
        </w:rPr>
        <w:t>Как долго пробыли мы в темнице — не знаю, помню только, что прошло много дней и ночей. Когда мы вышли оттуда, был праздник святой пасхи; я тащил на спине Анастасию,— мать была больна и еле-еле двигалась. Не скоро дошли мы до моря; это был залив Лепанто. Мы во шли в церковь, всю сиявшую образами, написанными на золотом фоне. Святые лики были ангельски прекрасны, но мне все-таки казалось, что моя малютка сестрица не хуже их. Посреди церкви стояла гробница, наполненная розами; в образе чудесных цветов лежал сам господь наш Иисус Христос</w:t>
      </w:r>
      <w:r>
        <w:rPr/>
        <w:t xml:space="preserve"> </w:t>
      </w:r>
      <w:r>
        <w:rPr>
          <w:rFonts w:eastAsia="Verdana Cyr" w:cs="Verdana Cyr" w:ascii="Verdana Cyr" w:hAnsi="Verdana Cyr"/>
        </w:rPr>
        <w:t>— так сказала мне мать. Священник провозгласил: «Христос воскресе!» — и все стали целоваться друг с другом. У всех в руках были зажженные свечи; дали по свечке и нам с малюткой Анастасией.</w:t>
      </w:r>
    </w:p>
    <w:p>
      <w:pPr>
        <w:pStyle w:val="Normal"/>
        <w:rPr>
          <w:rFonts w:ascii="Verdana Cyr" w:hAnsi="Verdana Cyr" w:eastAsia="Verdana Cyr" w:cs="Verdana Cyr"/>
        </w:rPr>
      </w:pPr>
      <w:r>
        <w:rPr>
          <w:rFonts w:eastAsia="Verdana Cyr" w:cs="Verdana Cyr" w:ascii="Verdana Cyr" w:hAnsi="Verdana Cyr"/>
        </w:rPr>
        <w:t>Потом загудели волынки, люди взялись за руки и, приплясывая, вышли из церкви. Женщины жарили под открытым небом пасхальных агнцев; нас пригласили присесть к огню, и я сел рядом с мальчиком постарше меня, который меня обнял и поцеловал со словами: «Христос воскресе!» Так мы встретились: Афтанидес и я.</w:t>
      </w:r>
    </w:p>
    <w:p>
      <w:pPr>
        <w:pStyle w:val="Normal"/>
        <w:rPr>
          <w:rFonts w:ascii="Verdana Cyr" w:hAnsi="Verdana Cyr" w:eastAsia="Verdana Cyr" w:cs="Verdana Cyr"/>
        </w:rPr>
      </w:pPr>
      <w:r>
        <w:rPr>
          <w:rFonts w:eastAsia="Verdana Cyr" w:cs="Verdana Cyr" w:ascii="Verdana Cyr" w:hAnsi="Verdana Cyr"/>
        </w:rPr>
        <w:t>Мать умела плести рыболовные сети; тут возле моря, это давало хороший заработок, и мы долго жили на берегу чудного моря, которое отзывало на вкус слезами, а игрою красок напоминало слезы оленя: то оно было красное, то зеленое, то снова синее.</w:t>
      </w:r>
    </w:p>
    <w:p>
      <w:pPr>
        <w:pStyle w:val="Normal"/>
        <w:rPr/>
      </w:pPr>
      <w:r>
        <w:rPr>
          <w:rFonts w:eastAsia="Verdana Cyr" w:cs="Verdana Cyr" w:ascii="Verdana Cyr" w:hAnsi="Verdana Cyr"/>
        </w:rPr>
        <w:t>Афтанидес умел грести, и мы с Анастасией часто садились к нему в лодку, которая скользила по заливу, как облачко по небу. На закате горы окрашивались в темно-голубой цвет; с залива было видно много горных цепей, выглядывавших одна из-за другой; виден был вдали и Парнас с его снегами. Вершина его горела, как раскаленное железо, и казалось, что весь этот блеск и свет исходят изнутри ее самой, так как она продолжала блестеть в голубом сияющем воздухе еще долго после того, как скрывалось солнце. Белые чайки задевали крыльями за поверхность воды; на воде же обыкновенно стояла такая тишь, как в Дельфах между темными скалами. Я лежал в лодке на спине, Анастасия сидела у меня на груди, а звезды над нами блестели ярче церковных лампад. Это были те же звезды, и стояли они над моей головой как раз так</w:t>
      </w:r>
      <w:r>
        <w:rPr/>
        <w:t xml:space="preserve"> </w:t>
      </w:r>
      <w:r>
        <w:rPr>
          <w:rFonts w:eastAsia="Verdana Cyr" w:cs="Verdana Cyr" w:ascii="Verdana Cyr" w:hAnsi="Verdana Cyr"/>
        </w:rPr>
        <w:t>же, как тогда, когда я, бывало, сидел под открытым небом возле нашей мазанки в Дельфах. Под конец мне стало грезиться, что я все еще там… Вдруг набежала волна, и лодку качнуло. Я громко вскрикнул — Анастасия упала в воду! Но Афтанидес, быстрый как молния,</w:t>
      </w:r>
      <w:r>
        <w:rPr/>
        <w:t xml:space="preserve"> </w:t>
      </w:r>
      <w:r>
        <w:rPr>
          <w:rFonts w:eastAsia="Verdana Cyr" w:cs="Verdana Cyr" w:ascii="Verdana Cyr" w:hAnsi="Verdana Cyr"/>
        </w:rPr>
        <w:t>вытащил ее и передал мне. Мы сняли с нее платье, выжали и потом опять одели ее. То же сделал Афтанидес, и мы оставались на воде до тех пор, пока мокрые платья не высохли. Никто и не узнал, какого страха мы натерпелись, Афтанидес же с этих пор тоже получил</w:t>
      </w:r>
      <w:r>
        <w:rPr/>
        <w:t xml:space="preserve"> </w:t>
      </w:r>
      <w:r>
        <w:rPr>
          <w:rFonts w:eastAsia="Verdana Cyr" w:cs="Verdana Cyr" w:ascii="Verdana Cyr" w:hAnsi="Verdana Cyr"/>
        </w:rPr>
        <w:t>некоторые права на жизнь Анастасии.</w:t>
      </w:r>
    </w:p>
    <w:p>
      <w:pPr>
        <w:pStyle w:val="Normal"/>
        <w:rPr/>
      </w:pPr>
      <w:r>
        <w:rPr>
          <w:rFonts w:eastAsia="Verdana Cyr" w:cs="Verdana Cyr" w:ascii="Verdana Cyr" w:hAnsi="Verdana Cyr"/>
        </w:rPr>
        <w:t>Настало лето. Солнце так и пекло, листья на деревьях поблекли от жары, и я вспоминал о наших прохладных горах, о свежем источнике. Мать тоже томилась, и вот однажды вечером мы пустились в обратный путь. Что за тишина была вокруг! Мы шли по полям, заросшим тмином, который все еще благоухал, хотя солнце почти совсем спалило его. Нам не попадалось навстречу ни пастуха, ни мазанки. Безлюдно, мертвенно-тихо было вокруг, только падучие звезды говорили, что там, в высоте, была жизнь. Не знаю, сам ли светился прозрачный голубой воздух или это сияние шло от звезд, но мы хорошо различали все очертания гор. Мать развела огонь, поджарила лук, которым запаслась в дорогу, и мы с сестрицей Анастасией заснули на тмине, нимало не боясь ни</w:t>
      </w:r>
      <w:r>
        <w:rPr/>
        <w:t xml:space="preserve"> </w:t>
      </w:r>
      <w:r>
        <w:rPr>
          <w:rFonts w:eastAsia="Verdana Cyr" w:cs="Verdana Cyr" w:ascii="Verdana Cyr" w:hAnsi="Verdana Cyr"/>
        </w:rPr>
        <w:t>гадкого Смидраки.</w:t>
      </w:r>
      <w:r>
        <w:rPr>
          <w:rStyle w:val="FootnoteCharacters"/>
          <w:rStyle w:val="FootnoteAnchor"/>
        </w:rPr>
        <w:footnoteReference w:id="18"/>
      </w:r>
      <w:r>
        <w:rPr>
          <w:rFonts w:eastAsia="Verdana Cyr" w:cs="Verdana Cyr" w:ascii="Verdana Cyr" w:hAnsi="Verdana Cyr"/>
        </w:rPr>
        <w:t xml:space="preserve"> из пасти которого пышет огонь, ни волков, ни шакалов: мать была с нами, и для меня этого было довольно.</w:t>
      </w:r>
    </w:p>
    <w:p>
      <w:pPr>
        <w:pStyle w:val="Normal"/>
        <w:rPr/>
      </w:pPr>
      <w:r>
        <w:rPr>
          <w:rFonts w:eastAsia="Verdana Cyr" w:cs="Verdana Cyr" w:ascii="Verdana Cyr" w:hAnsi="Verdana Cyr"/>
        </w:rPr>
        <w:t>Наконец мы добрались до нашего старого жилья, но от мазанки оставалась только куча мусору; пришлось делать новую. Несколько женщин помогли матери, и скоро новые стены были подведены под крышу из ветвей олеандров. Мать стала плести из ремешков и корь; плетенки для бутылок, а я взялся пасти маленькое стадо священника</w:t>
      </w:r>
      <w:r>
        <w:rPr>
          <w:rStyle w:val="FootnoteCharacters"/>
          <w:rStyle w:val="FootnoteAnchor"/>
        </w:rPr>
        <w:footnoteReference w:id="19"/>
      </w:r>
      <w:r>
        <w:rPr>
          <w:rFonts w:eastAsia="Verdana Cyr" w:cs="Verdana Cyr" w:ascii="Verdana Cyr" w:hAnsi="Verdana Cyr"/>
        </w:rPr>
        <w:t>; товарищами моими были Анастасия да маленькие черепахи.</w:t>
      </w:r>
    </w:p>
    <w:p>
      <w:pPr>
        <w:pStyle w:val="Normal"/>
        <w:rPr>
          <w:rFonts w:ascii="Verdana Cyr" w:hAnsi="Verdana Cyr" w:eastAsia="Verdana Cyr" w:cs="Verdana Cyr"/>
        </w:rPr>
      </w:pPr>
      <w:r>
        <w:rPr>
          <w:rFonts w:eastAsia="Verdana Cyr" w:cs="Verdana Cyr" w:ascii="Verdana Cyr" w:hAnsi="Verdana Cyr"/>
        </w:rPr>
        <w:t>Раз навестил нас милый Афтанидес. Он сильно соскучился по нас, сказал он, и пришел повидаться с нами. Целых два дня пробыл он у нас.</w:t>
      </w:r>
    </w:p>
    <w:p>
      <w:pPr>
        <w:pStyle w:val="Normal"/>
        <w:rPr>
          <w:rFonts w:ascii="Verdana Cyr" w:hAnsi="Verdana Cyr" w:eastAsia="Verdana Cyr" w:cs="Verdana Cyr"/>
        </w:rPr>
      </w:pPr>
      <w:r>
        <w:rPr>
          <w:rFonts w:eastAsia="Verdana Cyr" w:cs="Verdana Cyr" w:ascii="Verdana Cyr" w:hAnsi="Verdana Cyr"/>
        </w:rPr>
        <w:t>Через месяц он пришел опять и рассказал нам, что поступает на корабль и уезжает на острова Патрос и Корфу, оттого и пришел проститься с нами. Матери он принес в подарок большую рыбу. Он знал столько разных историй, так много рассказывал нам, и не только о рыбах, что водятся в заливе Лепанто, но и о героях, и о царях, правивших Грецией в былые времена, как турки теперь.</w:t>
      </w:r>
    </w:p>
    <w:p>
      <w:pPr>
        <w:pStyle w:val="Normal"/>
        <w:rPr>
          <w:rFonts w:ascii="Verdana Cyr" w:hAnsi="Verdana Cyr" w:eastAsia="Verdana Cyr" w:cs="Verdana Cyr"/>
        </w:rPr>
      </w:pPr>
      <w:r>
        <w:rPr>
          <w:rFonts w:eastAsia="Verdana Cyr" w:cs="Verdana Cyr" w:ascii="Verdana Cyr" w:hAnsi="Verdana Cyr"/>
        </w:rPr>
        <w:t>Я не раз видел, как на розовом кусте появляется бутон и как он через несколько дней или недель распускается в чудный цветок; но бутон обыкновенно становился цветком, прежде чем я успевал подумать о том, как хорош, велик и зрел самый бутон. То же самое вышло и с Анастасией. И вот она стала взрослой девушкой; я давно был сильным парнем. Постели моей матери и Анастасии были покрыты волчьими шкурами, которые я содрал собственными руками с убитых мною зверей. Годы шли.</w:t>
      </w:r>
    </w:p>
    <w:p>
      <w:pPr>
        <w:pStyle w:val="Normal"/>
        <w:rPr>
          <w:rFonts w:ascii="Verdana Cyr" w:hAnsi="Verdana Cyr" w:eastAsia="Verdana Cyr" w:cs="Verdana Cyr"/>
        </w:rPr>
      </w:pPr>
      <w:r>
        <w:rPr>
          <w:rFonts w:eastAsia="Verdana Cyr" w:cs="Verdana Cyr" w:ascii="Verdana Cyr" w:hAnsi="Verdana Cyr"/>
        </w:rPr>
        <w:t>Раз вечером явился Афтанидес, стройный, крепкий и загорелый. Он расцеловал нас и принялся рассказывать о море, об укреплениях Мальты, о диковинных гробницах Египта. Рассказы его были так чудесны, точно легенды, что мы слышали от священника. Я смотрел на Афтанидеса с каким-то почтени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много ты всего знаешь, сколько у тебя рассказов сказал я 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однажды рассказал мне кое-что получше!— отвечал он.— И рассказ твой не идет у меня из головы. Ты рассказывал мне как-то о прекрасном старом обычае побратимства! Вот этому-то обычаю я хотел бы последовать! Станем же братьями, как твой отец с отцом Анастасии! Пойдем в церковь, и пусть прекраснейшая и добродетельнейшая из девушек Анастасия скрепит наш союз и будет сестрой нам обоим! Ни у одного народа нет более прекрасного обычая, чем у нас, греков, побратимство!</w:t>
      </w:r>
    </w:p>
    <w:p>
      <w:pPr>
        <w:pStyle w:val="Normal"/>
        <w:rPr>
          <w:rFonts w:ascii="Verdana Cyr" w:hAnsi="Verdana Cyr" w:eastAsia="Verdana Cyr" w:cs="Verdana Cyr"/>
        </w:rPr>
      </w:pPr>
      <w:r>
        <w:rPr>
          <w:rFonts w:eastAsia="Verdana Cyr" w:cs="Verdana Cyr" w:ascii="Verdana Cyr" w:hAnsi="Verdana Cyr"/>
        </w:rPr>
        <w:t>Анастасия покраснела, как свежий розовый лепесток, а мать поцеловала Афтанидеса.</w:t>
      </w:r>
    </w:p>
    <w:p>
      <w:pPr>
        <w:pStyle w:val="Normal"/>
        <w:rPr>
          <w:rFonts w:ascii="Verdana Cyr" w:hAnsi="Verdana Cyr" w:eastAsia="Verdana Cyr" w:cs="Verdana Cyr"/>
        </w:rPr>
      </w:pPr>
      <w:r>
        <w:rPr>
          <w:rFonts w:eastAsia="Verdana Cyr" w:cs="Verdana Cyr" w:ascii="Verdana Cyr" w:hAnsi="Verdana Cyr"/>
        </w:rPr>
        <w:t>На расстоянии часа ходьбы от нашего жилья, там, где скалы покрыты черноземом, стоит, в тени небольшой купы дерев, маленькая церковь; перед алтарем висит серебряная лампада.</w:t>
      </w:r>
    </w:p>
    <w:p>
      <w:pPr>
        <w:pStyle w:val="Normal"/>
        <w:rPr/>
      </w:pPr>
      <w:r>
        <w:rPr>
          <w:rFonts w:eastAsia="Verdana Cyr" w:cs="Verdana Cyr" w:ascii="Verdana Cyr" w:hAnsi="Verdana Cyr"/>
        </w:rPr>
        <w:t>Я надел самое лучшее свое платье: вокруг бедер богатыми складками легла белая фустанелла; стан плотно охватила красная куртка; на феске красовалась серебряная кисть, а за поясом — нож и пистолеты. На Афтанидесе был голубой наряд греческих моряков; на груди у него висел серебряный образок божьей матери, стан был опоясан драгоценным шарфом, какие носят знатные господа. Всякий сразу увидал бы, что мы готовились к какому-то торжеству. Мы вошли в маленькую пустую церковь, всю залитую лучами вечернего солнца, игравшими на</w:t>
      </w:r>
      <w:r>
        <w:rPr/>
        <w:t xml:space="preserve"> </w:t>
      </w:r>
      <w:r>
        <w:rPr>
          <w:rFonts w:eastAsia="Verdana Cyr" w:cs="Verdana Cyr" w:ascii="Verdana Cyr" w:hAnsi="Verdana Cyr"/>
        </w:rPr>
        <w:t>лампаде и на золотом фоне образов. Мы преклонили колена на ступенях перед алтарем; Анастасия стала повыше, обернувшись к нам лицом. Длинное белое платье легко и свободно облегало ее стройный стан; на белой шее и груди красовались мониста из древних и новых монет. Черные волосы ее были связаны на затылке в узел и придерживались убором из золотых и серебряных монет, найденных при раскопках старых храмов; богатейшего убора не могло быть ни у одной гречанки. Лицо ее сияло, глаза горели, как звезды.</w:t>
      </w:r>
    </w:p>
    <w:p>
      <w:pPr>
        <w:pStyle w:val="Normal"/>
        <w:rPr>
          <w:rFonts w:ascii="Verdana Cyr" w:hAnsi="Verdana Cyr" w:eastAsia="Verdana Cyr" w:cs="Verdana Cyr"/>
        </w:rPr>
      </w:pPr>
      <w:r>
        <w:rPr>
          <w:rFonts w:eastAsia="Verdana Cyr" w:cs="Verdana Cyr" w:ascii="Verdana Cyr" w:hAnsi="Verdana Cyr"/>
        </w:rPr>
        <w:t>Все мы сотворили про себя молитву, и Анастасия спросила на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тите ли вы быть друзьями на жизнь и на смер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ответили м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ет ли каждый из вас помнить всегда и всюду, что бы с ним ни случилось: «Брат мой — часть меня самого, моя святынь — его святыня, мое счастье — его счастье, я должен жертвовать для него всем и стоять за него, как за самого себя».</w:t>
      </w:r>
    </w:p>
    <w:p>
      <w:pPr>
        <w:pStyle w:val="Normal"/>
        <w:rPr>
          <w:rFonts w:ascii="Verdana Cyr" w:hAnsi="Verdana Cyr" w:eastAsia="Verdana Cyr" w:cs="Verdana Cyr"/>
        </w:rPr>
      </w:pPr>
      <w:r>
        <w:rPr>
          <w:rFonts w:eastAsia="Verdana Cyr" w:cs="Verdana Cyr" w:ascii="Verdana Cyr" w:hAnsi="Verdana Cyr"/>
        </w:rPr>
        <w:t>И мы повторили: «Да!»</w:t>
      </w:r>
    </w:p>
    <w:p>
      <w:pPr>
        <w:pStyle w:val="Normal"/>
        <w:rPr>
          <w:rFonts w:ascii="Verdana Cyr" w:hAnsi="Verdana Cyr" w:eastAsia="Verdana Cyr" w:cs="Verdana Cyr"/>
        </w:rPr>
      </w:pPr>
      <w:r>
        <w:rPr>
          <w:rFonts w:eastAsia="Verdana Cyr" w:cs="Verdana Cyr" w:ascii="Verdana Cyr" w:hAnsi="Verdana Cyr"/>
        </w:rPr>
        <w:t>Тогда она соединила наши руки, поцеловала каждого из нас в лоб, и все мы опять прошептали молитву. Из алтаря вышел священник и благословил нас, а в самом алтаре раздалось пение других святых отцов. Вечный братский союз был заключен. Когда мы вышли из церкви, я увидал мою мать, плакавшую от умиления.</w:t>
      </w:r>
    </w:p>
    <w:p>
      <w:pPr>
        <w:pStyle w:val="Normal"/>
        <w:rPr>
          <w:rFonts w:ascii="Verdana Cyr" w:hAnsi="Verdana Cyr" w:eastAsia="Verdana Cyr" w:cs="Verdana Cyr"/>
        </w:rPr>
      </w:pPr>
      <w:r>
        <w:rPr>
          <w:rFonts w:eastAsia="Verdana Cyr" w:cs="Verdana Cyr" w:ascii="Verdana Cyr" w:hAnsi="Verdana Cyr"/>
        </w:rPr>
        <w:t>Как стало весело в нашей мазанке у Дельфийского источника! Вечером накануне того дня, как Афтанидес должен был оставить нас, мы задумчиво сидели с ним на склоне горы. Его рука обвивала мой стан, моя — его шею. Мы говорили о бедствиях Греции и о людях, на которых она могла бы опереться. Наши мысли и сердца были открыты друг другу. И вот я схватил его за ру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дного еще не знаешь ты — того, что было известно до сих пор лишь богу да мне! Моя душа горит любовью! И эта любовь сильнее моей любви к матери, сильнее любви к теб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го же любишь ты?— спросил Афтанидес, красне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настасию!— сказал я.</w:t>
      </w:r>
    </w:p>
    <w:p>
      <w:pPr>
        <w:pStyle w:val="Normal"/>
        <w:rPr>
          <w:rFonts w:ascii="Verdana Cyr" w:hAnsi="Verdana Cyr" w:eastAsia="Verdana Cyr" w:cs="Verdana Cyr"/>
        </w:rPr>
      </w:pPr>
      <w:r>
        <w:rPr>
          <w:rFonts w:eastAsia="Verdana Cyr" w:cs="Verdana Cyr" w:ascii="Verdana Cyr" w:hAnsi="Verdana Cyr"/>
        </w:rPr>
        <w:t>И рука друга задрожала в моей, а лицо его покрылось смертною бледностью. Я заметил это и понял все! Я думаю, что и моя рука задрожала, когда я нагнулся к нему, поцеловал его в лоб и прошепт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еще не говорил ей об этом! Может быть, она и не любит меня… Брат, вспомни: я видел ее ежедневно, она выросла на моих глазах и вросла в мою душ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она будет твоей!— сказал он.— Твоей! Я не могу и не хочу украсть ее у тебя! Я тоже люблю ее, но… завтра я уйду отсюда! Увидимся через год, когда вы будете уже мужем и женою, не правда ли?.. У меня есть кое-какие деньги — они твои! Ты должен взять, ты возьмешь их!</w:t>
      </w:r>
    </w:p>
    <w:p>
      <w:pPr>
        <w:pStyle w:val="Normal"/>
        <w:rPr>
          <w:rFonts w:ascii="Verdana Cyr" w:hAnsi="Verdana Cyr" w:eastAsia="Verdana Cyr" w:cs="Verdana Cyr"/>
        </w:rPr>
      </w:pPr>
      <w:r>
        <w:rPr>
          <w:rFonts w:eastAsia="Verdana Cyr" w:cs="Verdana Cyr" w:ascii="Verdana Cyr" w:hAnsi="Verdana Cyr"/>
        </w:rPr>
        <w:t>Тихо поднялись мы на гору; уже свечерело, когда мы остановились у дверей мазанки.</w:t>
      </w:r>
    </w:p>
    <w:p>
      <w:pPr>
        <w:pStyle w:val="Normal"/>
        <w:rPr>
          <w:rFonts w:ascii="Verdana Cyr" w:hAnsi="Verdana Cyr" w:eastAsia="Verdana Cyr" w:cs="Verdana Cyr"/>
        </w:rPr>
      </w:pPr>
      <w:r>
        <w:rPr>
          <w:rFonts w:eastAsia="Verdana Cyr" w:cs="Verdana Cyr" w:ascii="Verdana Cyr" w:hAnsi="Verdana Cyr"/>
        </w:rPr>
        <w:t>Анастасия посветила нам при входе; матери моей не было дома. Анастасия печально посмотрела на Афтанидеса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втра ты покинешь нас! Как это меня огорча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горчает тебя!— сказал он, и мне послышалась в его голосе такая же боль, какая жгла и мое сердце. Я не мог вымолвить ни слова, а он взял Анастасию за руку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рат наш любит тебя, а ты его? В его молчании — его любовь!</w:t>
      </w:r>
    </w:p>
    <w:p>
      <w:pPr>
        <w:pStyle w:val="Normal"/>
        <w:rPr>
          <w:rFonts w:ascii="Verdana Cyr" w:hAnsi="Verdana Cyr" w:eastAsia="Verdana Cyr" w:cs="Verdana Cyr"/>
        </w:rPr>
      </w:pPr>
      <w:r>
        <w:rPr>
          <w:rFonts w:eastAsia="Verdana Cyr" w:cs="Verdana Cyr" w:ascii="Verdana Cyr" w:hAnsi="Verdana Cyr"/>
        </w:rPr>
        <w:t>И Анастасия затрепетала и залилась слезами. Тогда все мои мысли обратились к ней, я видел и помнил одну ее, рука моя обняла ее стан, и я сказал 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я люблю тебя!</w:t>
      </w:r>
    </w:p>
    <w:p>
      <w:pPr>
        <w:pStyle w:val="Normal"/>
        <w:rPr>
          <w:rFonts w:ascii="Verdana Cyr" w:hAnsi="Verdana Cyr" w:eastAsia="Verdana Cyr" w:cs="Verdana Cyr"/>
        </w:rPr>
      </w:pPr>
      <w:r>
        <w:rPr>
          <w:rFonts w:eastAsia="Verdana Cyr" w:cs="Verdana Cyr" w:ascii="Verdana Cyr" w:hAnsi="Verdana Cyr"/>
        </w:rPr>
        <w:t>И уста ее прижались к моим устам, а руки обвились вокруг моей шеи… Но тут лампа упала на пол, и в хижине воцарилась такая же темнота, как в сердце бедного Афтанидеса.</w:t>
      </w:r>
    </w:p>
    <w:p>
      <w:pPr>
        <w:pStyle w:val="Normal"/>
        <w:rPr>
          <w:rFonts w:ascii="Verdana Cyr" w:hAnsi="Verdana Cyr" w:eastAsia="Verdana Cyr" w:cs="Verdana Cyr"/>
        </w:rPr>
      </w:pPr>
      <w:r>
        <w:rPr>
          <w:rFonts w:eastAsia="Verdana Cyr" w:cs="Verdana Cyr" w:ascii="Verdana Cyr" w:hAnsi="Verdana Cyr"/>
        </w:rPr>
        <w:t>На заре он крепко поцеловал нас всех и ушел. Матери моей он оставил для меня все свои деньги. Анастасия сделалась моею невестой, а несколько дней спустя и женой.</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Последний сон старого дуба</w:t>
      </w:r>
    </w:p>
    <w:p>
      <w:pPr>
        <w:pStyle w:val="Normal"/>
        <w:rPr>
          <w:rFonts w:ascii="Verdana Cyr" w:hAnsi="Verdana Cyr" w:eastAsia="Verdana Cyr" w:cs="Verdana Cyr"/>
          <w:color w:val="808080"/>
        </w:rPr>
      </w:pPr>
      <w:r>
        <w:rPr>
          <w:rFonts w:eastAsia="Verdana Cyr" w:cs="Verdana Cyr" w:ascii="Verdana Cyr" w:hAnsi="Verdana Cyr"/>
          <w:color w:val="808080"/>
        </w:rPr>
        <w:t>рождественская сказка</w:t>
      </w:r>
    </w:p>
    <w:p>
      <w:pPr>
        <w:pStyle w:val="Normal"/>
        <w:rPr>
          <w:rFonts w:ascii="Verdana Cyr" w:hAnsi="Verdana Cyr" w:eastAsia="Verdana Cyr" w:cs="Verdana Cyr"/>
          <w:color w:val="808080"/>
        </w:rPr>
      </w:pPr>
      <w:r>
        <w:rPr>
          <w:rFonts w:eastAsia="Verdana Cyr" w:cs="Verdana Cyr" w:ascii="Verdana Cyr" w:hAnsi="Verdana Cyr"/>
          <w:color w:val="808080"/>
        </w:rPr>
      </w:r>
    </w:p>
    <w:p>
      <w:pPr>
        <w:pStyle w:val="Normal"/>
        <w:rPr/>
      </w:pPr>
      <w:r>
        <w:rPr/>
      </w:r>
    </w:p>
    <w:p>
      <w:pPr>
        <w:pStyle w:val="Normal"/>
        <w:rPr/>
      </w:pPr>
      <w:r>
        <w:rPr/>
      </w:r>
    </w:p>
    <w:p>
      <w:pPr>
        <w:pStyle w:val="Normal"/>
        <w:rPr/>
      </w:pPr>
      <w:r>
        <w:rPr>
          <w:rFonts w:eastAsia="Verdana Cyr" w:cs="Verdana Cyr" w:ascii="Verdana Cyr" w:hAnsi="Verdana Cyr"/>
        </w:rPr>
        <w:t>В лесу, высоко на круче, на открытом берегу моря стоял старый-престарый дуб, и было ему ровно триста шестьдесят пять лет,— срок немалый, ну а для дерева это все равно что для нас, людей, столько же суток. Мы бодрствуем днем, спим и видим сны ночью. С деревом дело обстоит иначе: дерево бодрствует три времени года и засыпает только к зиме. Зима — время его сна, его ночь после долгого</w:t>
      </w:r>
      <w:r>
        <w:rPr/>
        <w:t xml:space="preserve"> </w:t>
      </w:r>
      <w:r>
        <w:rPr>
          <w:rFonts w:eastAsia="Verdana Cyr" w:cs="Verdana Cyr" w:ascii="Verdana Cyr" w:hAnsi="Verdana Cyr"/>
        </w:rPr>
        <w:t>дня — весны, лета и осени.</w:t>
      </w:r>
    </w:p>
    <w:p>
      <w:pPr>
        <w:pStyle w:val="Normal"/>
        <w:rPr>
          <w:rFonts w:ascii="Verdana Cyr" w:hAnsi="Verdana Cyr" w:eastAsia="Verdana Cyr" w:cs="Verdana Cyr"/>
        </w:rPr>
      </w:pPr>
      <w:r>
        <w:rPr>
          <w:rFonts w:eastAsia="Verdana Cyr" w:cs="Verdana Cyr" w:ascii="Verdana Cyr" w:hAnsi="Verdana Cyr"/>
        </w:rPr>
        <w:t>В теплые летние дни вокруг его кроны плясали мухи-поденки; они жили, порхали и были счастливы, а когда одно из этих крошечных созданий в тихом блаженстве опускалось отдохнуть на большой свежий лист, дуб всякий раз говор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дняжка! Вся твоя жизнь — один-единственный день! Такая короткая… Как печаль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ечально?— отвечала поденка.— О чем это ты? Кругом так светло, тепло и чудесно! Я так ра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едь всего один день — и коне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ец?— говорила поденка.— Чему конец? И тебе тож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я-то, может, проживу тысячи твоих дней, мой день тянется целые времена года! Ты даже и сосчитать не можешь, как это дол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не понимаю я тебя! У тебя тысячи моих дней, а у меня тысячи мгновений, и в каждом радость и счастье! Ну, а разве с твоей смертью умрет и вся краса мир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отвечал дуб.— Мир будет существовать куда дольше, бесконечно, я и представить себе не могу, как дол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значит, нам с тобой дано поровну, только считаем мы по-разному!</w:t>
      </w:r>
    </w:p>
    <w:p>
      <w:pPr>
        <w:pStyle w:val="Normal"/>
        <w:rPr>
          <w:rFonts w:ascii="Verdana Cyr" w:hAnsi="Verdana Cyr" w:eastAsia="Verdana Cyr" w:cs="Verdana Cyr"/>
        </w:rPr>
      </w:pPr>
      <w:r>
        <w:rPr>
          <w:rFonts w:eastAsia="Verdana Cyr" w:cs="Verdana Cyr" w:ascii="Verdana Cyr" w:hAnsi="Verdana Cyr"/>
        </w:rPr>
        <w:t>И поденка плясала и кружилась в воздухе, радовалась своим нежным, изящным, прозрачно-бархатистым крылышкам, радовалась теплому воздуху, напоенному запахом клевера, шиповника, бузины и жимолости. А как пахли ясменник, примулы и мята! Воздух был такой душистый, что впору было захмелеть от него. Что за долгий и чудный был день, полный радости и сладостных ощущений! А когда солнце садилось, мушка чувствовала такую приятную усталость, крылья отказывались ее носить, она тихо опускалась на мягкую колеблющуюся былинку, сникала головой и сладко засыпала. Это была смер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дняжки!— говорил дуб.— Уж слишком короткая у них жизнь!</w:t>
      </w:r>
    </w:p>
    <w:p>
      <w:pPr>
        <w:pStyle w:val="Normal"/>
        <w:rPr>
          <w:rFonts w:ascii="Verdana Cyr" w:hAnsi="Verdana Cyr" w:eastAsia="Verdana Cyr" w:cs="Verdana Cyr"/>
        </w:rPr>
      </w:pPr>
      <w:r>
        <w:rPr>
          <w:rFonts w:eastAsia="Verdana Cyr" w:cs="Verdana Cyr" w:ascii="Verdana Cyr" w:hAnsi="Verdana Cyr"/>
        </w:rPr>
        <w:t>И каждый летний день повторялась та же пляска, тот же разговор, ответ и засыпание; так повторялось с целыми поколениями поденок, и все они были одинаково веселы, одинаково счастливы.</w:t>
      </w:r>
    </w:p>
    <w:p>
      <w:pPr>
        <w:pStyle w:val="Normal"/>
        <w:rPr>
          <w:rFonts w:ascii="Verdana Cyr" w:hAnsi="Verdana Cyr" w:eastAsia="Verdana Cyr" w:cs="Verdana Cyr"/>
        </w:rPr>
      </w:pPr>
      <w:r>
        <w:rPr>
          <w:rFonts w:eastAsia="Verdana Cyr" w:cs="Verdana Cyr" w:ascii="Verdana Cyr" w:hAnsi="Verdana Cyr"/>
        </w:rPr>
        <w:t>Дуб бодрствовал свое утро — весну, свой полдень — лето и свой вечер — осень, наступала пора засыпать и ему, приближалась его ночь — зима.</w:t>
      </w:r>
    </w:p>
    <w:p>
      <w:pPr>
        <w:pStyle w:val="Normal"/>
        <w:rPr>
          <w:rFonts w:ascii="Verdana Cyr" w:hAnsi="Verdana Cyr" w:eastAsia="Verdana Cyr" w:cs="Verdana Cyr"/>
        </w:rPr>
      </w:pPr>
      <w:r>
        <w:rPr>
          <w:rFonts w:eastAsia="Verdana Cyr" w:cs="Verdana Cyr" w:ascii="Verdana Cyr" w:hAnsi="Verdana Cyr"/>
        </w:rPr>
        <w:t>Вот запели бури: «Покойной ночи! Покойной ночи! Тут лист упал, там лист упал! Мы их обрываем, мы их обрываем! Постарайся заснуть! Мы тебя убаюкаем, мы тебя укачаем! Не правда ли, как хорошо твоим старым ветвям? Их так и ломит от удовольствия! Спи сладко, спи сладко! Это твоя триста шестьдесят пятая ночь, ведь ты еще все равно что годовалый малыш! Спи сладко! Облака сыплют снег, он ляжет простыней, мягким покрывалом вокруг твоих ног! Спи сладко, приятных тебе снов!»</w:t>
      </w:r>
    </w:p>
    <w:p>
      <w:pPr>
        <w:pStyle w:val="Normal"/>
        <w:rPr>
          <w:rFonts w:ascii="Verdana Cyr" w:hAnsi="Verdana Cyr" w:eastAsia="Verdana Cyr" w:cs="Verdana Cyr"/>
        </w:rPr>
      </w:pPr>
      <w:r>
        <w:rPr>
          <w:rFonts w:eastAsia="Verdana Cyr" w:cs="Verdana Cyr" w:ascii="Verdana Cyr" w:hAnsi="Verdana Cyr"/>
        </w:rPr>
        <w:t>И дуб сбросил с себя листву, собравшись на покой, готовясь уснуть, провести в грезах всю долгую зиму, видеть во сне картины пережитого, как видят их во сне люди.</w:t>
      </w:r>
    </w:p>
    <w:p>
      <w:pPr>
        <w:pStyle w:val="Normal"/>
        <w:rPr>
          <w:rFonts w:ascii="Verdana Cyr" w:hAnsi="Verdana Cyr" w:eastAsia="Verdana Cyr" w:cs="Verdana Cyr"/>
        </w:rPr>
      </w:pPr>
      <w:r>
        <w:rPr>
          <w:rFonts w:eastAsia="Verdana Cyr" w:cs="Verdana Cyr" w:ascii="Verdana Cyr" w:hAnsi="Verdana Cyr"/>
        </w:rPr>
        <w:t>Он тоже был когда-то маленьким, и колыбелью ему был желудь. По человеческому счету он был теперь на сороковом десятке. Больше, великолепнее его не было дерева в лесу. Вершина его высоко возносилась над всеми деревьями и была видна с моря издалека, служила приметой для моряков. А дуб и не знал о том, сколько глаз искало его. В его зеленой кроне гнездились лесные голуби, куковала кукушка, а осенью, когда листья его казались выкованными из меди, на ветви присаживались перелетные птицы, отдохнуть перед тем, как пуститься через море. Но сейчас, зимой, дуб стоял без листьев, и видно было, какие у него изгибистые, узловатые сучья; вороны и галки по очереди садились на них и говорили о том, какая тяжелая настала пора, как трудно будет зимой добывать прокорм.</w:t>
      </w:r>
    </w:p>
    <w:p>
      <w:pPr>
        <w:pStyle w:val="Normal"/>
        <w:rPr>
          <w:rFonts w:ascii="Verdana Cyr" w:hAnsi="Verdana Cyr" w:eastAsia="Verdana Cyr" w:cs="Verdana Cyr"/>
        </w:rPr>
      </w:pPr>
      <w:r>
        <w:rPr>
          <w:rFonts w:eastAsia="Verdana Cyr" w:cs="Verdana Cyr" w:ascii="Verdana Cyr" w:hAnsi="Verdana Cyr"/>
        </w:rPr>
        <w:t>В ночь под рождество дубу приснился самый чудный сон его жизни. Послушаем же!</w:t>
      </w:r>
    </w:p>
    <w:p>
      <w:pPr>
        <w:pStyle w:val="Normal"/>
        <w:rPr/>
      </w:pPr>
      <w:r>
        <w:rPr>
          <w:rFonts w:eastAsia="Verdana Cyr" w:cs="Verdana Cyr" w:ascii="Verdana Cyr" w:hAnsi="Verdana Cyr"/>
        </w:rPr>
        <w:t>Он как будто чувствовал, что время настало праздничное, ему слышался вокруг звон колоколов, грезился теплый тихий летний день. Он широко раскинул свою могучую зеленую крону; между его ветвями и листьями играли солнечные лучи, воздух был напоен ароматом трав и кустов; пестрые бабочки гонялись друг за другом; мухи-поденки плясали, как будто все только и существовало для их пляски и веселья. Все, что из года в год переживал и видел вокруг себя дуб, проходило теперь перед ним словно в праздничном шествии. Ему виделись конные рыцари и дамы прошлых времен, с перьями на шляпах и соколами на руке. Они проезжали через лес, трубил охотничий рог, лаяли собаки. Ему виделись вражеские солдаты в блестящих латах и пестрых одеждах, с пиками и алебардами; они разбивали палатки, а затем снимали их. Пылали бивачные костры, люди пели и спали под широко раскинувшимися ветвями дуба. Ему виделись счастливые влюбленные, они встречались здесь в лунном</w:t>
      </w:r>
      <w:r>
        <w:rPr/>
        <w:t xml:space="preserve"> </w:t>
      </w:r>
      <w:r>
        <w:rPr>
          <w:rFonts w:eastAsia="Verdana Cyr" w:cs="Verdana Cyr" w:ascii="Verdana Cyr" w:hAnsi="Verdana Cyr"/>
        </w:rPr>
        <w:t>свете и вырезали первую букву своих имен на его иссера-зеленой коре. Веселые странствующие подмастерья, бывало,— с тех пор прошло много, много лет,— развешивали на его ветвях цитры и эоловы арфы, и теперь они висели опять и звучали опять так призывно. Лесные голуби ворковали, словно хотели рассказать, что чувствовало при этом дерево, кукушка куковала, сколько летних дней ему еще осталось жить.</w:t>
      </w:r>
    </w:p>
    <w:p>
      <w:pPr>
        <w:pStyle w:val="Normal"/>
        <w:rPr>
          <w:rFonts w:ascii="Verdana Cyr" w:hAnsi="Verdana Cyr" w:eastAsia="Verdana Cyr" w:cs="Verdana Cyr"/>
        </w:rPr>
      </w:pPr>
      <w:r>
        <w:rPr>
          <w:rFonts w:eastAsia="Verdana Cyr" w:cs="Verdana Cyr" w:ascii="Verdana Cyr" w:hAnsi="Verdana Cyr"/>
        </w:rPr>
        <w:t>И вот словно новый поток жизни заструился в нем от самых маленьких корешков до самых высоких ветвей и листьев. И чудилось ему, что он потягивается, чуялась жизнь и тепло в корнях там, под землей, чуялось, как прибывают силы. Он рос все выше и выше, ствол быстро, безостановочно тянулся ввысь, крона становилась все гуще, все пышнее, все раскидистее. И чем больше вырастало дерево, тем больше росла в нем радостная жажда вырасти еще выше, подняться к самому солнцу, сверкающему и горячему.</w:t>
      </w:r>
    </w:p>
    <w:p>
      <w:pPr>
        <w:pStyle w:val="Normal"/>
        <w:rPr>
          <w:rFonts w:ascii="Verdana Cyr" w:hAnsi="Verdana Cyr" w:eastAsia="Verdana Cyr" w:cs="Verdana Cyr"/>
        </w:rPr>
      </w:pPr>
      <w:r>
        <w:rPr>
          <w:rFonts w:eastAsia="Verdana Cyr" w:cs="Verdana Cyr" w:ascii="Verdana Cyr" w:hAnsi="Verdana Cyr"/>
        </w:rPr>
        <w:t>Вершина дуба уже поднялась над облаками, которые неслись внизу, как стаи перелетных птиц или белых лебедей.</w:t>
      </w:r>
    </w:p>
    <w:p>
      <w:pPr>
        <w:pStyle w:val="Normal"/>
        <w:rPr>
          <w:rFonts w:ascii="Verdana Cyr" w:hAnsi="Verdana Cyr" w:eastAsia="Verdana Cyr" w:cs="Verdana Cyr"/>
        </w:rPr>
      </w:pPr>
      <w:r>
        <w:rPr>
          <w:rFonts w:eastAsia="Verdana Cyr" w:cs="Verdana Cyr" w:ascii="Verdana Cyr" w:hAnsi="Verdana Cyr"/>
        </w:rPr>
        <w:t>Дуб видел каждым листком своим, словно у каждого были глаза. Он видел и звезды среди дня, и были они такие большие, блестящие! Каждая светилась, словно пара ясных, кротких очей, напоминая о других знакомых глазах — глазах детей и влюбленных, которые встречались под его кроной.</w:t>
      </w:r>
    </w:p>
    <w:p>
      <w:pPr>
        <w:pStyle w:val="Normal"/>
        <w:rPr/>
      </w:pPr>
      <w:r>
        <w:rPr>
          <w:rFonts w:eastAsia="Verdana Cyr" w:cs="Verdana Cyr" w:ascii="Verdana Cyr" w:hAnsi="Verdana Cyr"/>
        </w:rPr>
        <w:t>Дуб переживал чудные, блаженные мгновенья. И все-таки ему недоставало его лесных друзей… Ему так хотелось, чтобы и все другие деревья, все кусты, травы и цветы поднялись вместе с ним, ощутили ту же радость, увидели тот же блеск, что и он. Могучий дуб даже и в эти</w:t>
      </w:r>
      <w:r>
        <w:rPr/>
        <w:t xml:space="preserve"> </w:t>
      </w:r>
      <w:r>
        <w:rPr>
          <w:rFonts w:eastAsia="Verdana Cyr" w:cs="Verdana Cyr" w:ascii="Verdana Cyr" w:hAnsi="Verdana Cyr"/>
        </w:rPr>
        <w:t>минуты блаженного сна не был вполне счастлив: ему хотелось разделить свое счастье со всеми — и малыми и большими, и чувство это трепетало в каждой его ветке, каждом листке страстно и горячо, словно в человеческой груди.</w:t>
      </w:r>
    </w:p>
    <w:p>
      <w:pPr>
        <w:pStyle w:val="Normal"/>
        <w:rPr>
          <w:rFonts w:ascii="Verdana Cyr" w:hAnsi="Verdana Cyr" w:eastAsia="Verdana Cyr" w:cs="Verdana Cyr"/>
        </w:rPr>
      </w:pPr>
      <w:r>
        <w:rPr>
          <w:rFonts w:eastAsia="Verdana Cyr" w:cs="Verdana Cyr" w:ascii="Verdana Cyr" w:hAnsi="Verdana Cyr"/>
        </w:rPr>
        <w:t>Крона дуба шевелилась, словно искала чего-то, словно ей чего-то недоставало; он поглядел вниз и вдруг услышал запах ясменника, а потом и еще более сильный запах жимолости и фиалок, и ему показалось даже, что он слышит кукушку.</w:t>
      </w:r>
    </w:p>
    <w:p>
      <w:pPr>
        <w:pStyle w:val="Normal"/>
        <w:rPr>
          <w:rFonts w:ascii="Verdana Cyr" w:hAnsi="Verdana Cyr" w:eastAsia="Verdana Cyr" w:cs="Verdana Cyr"/>
        </w:rPr>
      </w:pPr>
      <w:r>
        <w:rPr>
          <w:rFonts w:eastAsia="Verdana Cyr" w:cs="Verdana Cyr" w:ascii="Verdana Cyr" w:hAnsi="Verdana Cyr"/>
        </w:rPr>
        <w:t>И вот сквозь облака проглянули зеленые верхушки леса. Дуб увидал под собой другие деревья, они тоже росли и тянулись вверх; кусты и травы тоже. Некоторые даже вырывались из земли с корнями, чтобы лететь быстрее. Впереди всех была береза; словно белая молния, устремлялся вверх ее стройный ствол, ветви развевались, как зеленые покрывала и знамена. Все лесные растения, даже коричневые султаны тростника, поднимались к облакам; птицы с песнями летели за ними, а на былинке, зыбившейся на ветру, как длинная зеленая лента, сидел кузнечик и наигрывал крылышком на своей тонкой ножке. Гудели майские жуки, жужжали пчелы, заливались во все горло птицы; все в поднебесье пело и ликовало.</w:t>
      </w:r>
    </w:p>
    <w:p>
      <w:pPr>
        <w:pStyle w:val="Normal"/>
        <w:rPr>
          <w:rFonts w:ascii="Verdana Cyr" w:hAnsi="Verdana Cyr" w:eastAsia="Verdana Cyr" w:cs="Verdana Cyr"/>
        </w:rPr>
      </w:pPr>
      <w:r>
        <w:rPr>
          <w:rFonts w:eastAsia="Verdana Cyr" w:cs="Verdana Cyr" w:ascii="Verdana Cyr" w:hAnsi="Verdana Cyr"/>
        </w:rPr>
        <w:t>«А где же красный водяной цветок? Пусть и он будет с нами!— сказал дуб.— И голубой колокольчик, и малютка маргаритка!»</w:t>
      </w:r>
    </w:p>
    <w:p>
      <w:pPr>
        <w:pStyle w:val="Normal"/>
        <w:rPr/>
      </w:pPr>
      <w:r>
        <w:rPr>
          <w:rFonts w:eastAsia="Verdana Cyr" w:cs="Verdana Cyr" w:ascii="Verdana Cyr" w:hAnsi="Verdana Cyr"/>
        </w:rPr>
        <w:t>Дуб всех хотел видеть возле себя</w:t>
      </w:r>
      <w:r>
        <w:rPr/>
        <w:t>.</w:t>
      </w:r>
    </w:p>
    <w:p>
      <w:pPr>
        <w:pStyle w:val="Normal"/>
        <w:rPr>
          <w:rFonts w:ascii="Verdana Cyr" w:hAnsi="Verdana Cyr" w:eastAsia="Verdana Cyr" w:cs="Verdana Cyr"/>
        </w:rPr>
      </w:pPr>
      <w:r>
        <w:rPr>
          <w:rFonts w:eastAsia="Verdana Cyr" w:cs="Verdana Cyr" w:ascii="Verdana Cyr" w:hAnsi="Verdana Cyr"/>
        </w:rPr>
        <w:t>«Мы тут, мы тут!» — раздалось со всех сторон.</w:t>
      </w:r>
    </w:p>
    <w:p>
      <w:pPr>
        <w:pStyle w:val="Normal"/>
        <w:rPr>
          <w:rFonts w:ascii="Verdana Cyr" w:hAnsi="Verdana Cyr" w:eastAsia="Verdana Cyr" w:cs="Verdana Cyr"/>
        </w:rPr>
      </w:pPr>
      <w:r>
        <w:rPr>
          <w:rFonts w:eastAsia="Verdana Cyr" w:cs="Verdana Cyr" w:ascii="Verdana Cyr" w:hAnsi="Verdana Cyr"/>
        </w:rPr>
        <w:t>«А красивый прошлогодний ясменник? А ковер ландышей, что расстилался здесь год назад? А чудесная дикая яблонька и все те, кто украшал лес много, много лет? Если б они дожили до этого мгновенья, они были бы с нами!»</w:t>
      </w:r>
    </w:p>
    <w:p>
      <w:pPr>
        <w:pStyle w:val="Normal"/>
        <w:rPr>
          <w:rFonts w:ascii="Verdana Cyr" w:hAnsi="Verdana Cyr" w:eastAsia="Verdana Cyr" w:cs="Verdana Cyr"/>
        </w:rPr>
      </w:pPr>
      <w:r>
        <w:rPr>
          <w:rFonts w:eastAsia="Verdana Cyr" w:cs="Verdana Cyr" w:ascii="Verdana Cyr" w:hAnsi="Verdana Cyr"/>
        </w:rPr>
        <w:t>«Мы тут, мы тут!» — раздалось в вышине, будто отвечавшие пролетели как раз над ним.</w:t>
      </w:r>
    </w:p>
    <w:p>
      <w:pPr>
        <w:pStyle w:val="Normal"/>
        <w:rPr>
          <w:rFonts w:ascii="Verdana Cyr" w:hAnsi="Verdana Cyr" w:eastAsia="Verdana Cyr" w:cs="Verdana Cyr"/>
        </w:rPr>
      </w:pPr>
      <w:r>
        <w:rPr>
          <w:rFonts w:eastAsia="Verdana Cyr" w:cs="Verdana Cyr" w:ascii="Verdana Cyr" w:hAnsi="Verdana Cyr"/>
        </w:rPr>
        <w:t>«Нет, до чего же хорошо, просто не верится!— ликовал старый дуб.— Они все тут со мной, и малые и большие! Ни один не забыт! Возможно ли такое счастье?»</w:t>
      </w:r>
    </w:p>
    <w:p>
      <w:pPr>
        <w:pStyle w:val="Normal"/>
        <w:rPr>
          <w:rFonts w:ascii="Verdana Cyr" w:hAnsi="Verdana Cyr" w:eastAsia="Verdana Cyr" w:cs="Verdana Cyr"/>
        </w:rPr>
      </w:pPr>
      <w:r>
        <w:rPr>
          <w:rFonts w:eastAsia="Verdana Cyr" w:cs="Verdana Cyr" w:ascii="Verdana Cyr" w:hAnsi="Verdana Cyr"/>
        </w:rPr>
        <w:t>«Все возможно!» — прозвучало в ответ.</w:t>
      </w:r>
    </w:p>
    <w:p>
      <w:pPr>
        <w:pStyle w:val="Normal"/>
        <w:rPr>
          <w:rFonts w:ascii="Verdana Cyr" w:hAnsi="Verdana Cyr" w:eastAsia="Verdana Cyr" w:cs="Verdana Cyr"/>
        </w:rPr>
      </w:pPr>
      <w:r>
        <w:rPr>
          <w:rFonts w:eastAsia="Verdana Cyr" w:cs="Verdana Cyr" w:ascii="Verdana Cyr" w:hAnsi="Verdana Cyr"/>
        </w:rPr>
        <w:t>И старый дуб, не перестававший расти, почувствовал вдруг, что совсем отделяется от земли.</w:t>
      </w:r>
    </w:p>
    <w:p>
      <w:pPr>
        <w:pStyle w:val="Normal"/>
        <w:rPr>
          <w:rFonts w:ascii="Verdana Cyr" w:hAnsi="Verdana Cyr" w:eastAsia="Verdana Cyr" w:cs="Verdana Cyr"/>
        </w:rPr>
      </w:pPr>
      <w:r>
        <w:rPr>
          <w:rFonts w:eastAsia="Verdana Cyr" w:cs="Verdana Cyr" w:ascii="Verdana Cyr" w:hAnsi="Verdana Cyr"/>
        </w:rPr>
        <w:t>«Ничего не может быть лучше!— сказал он.— Теперь меня не удерживают никакие узы! Я могу взлететь к самому источнику света и блеска! И все мои дорогие друзья со мною! И малые и большие — все!»</w:t>
      </w:r>
    </w:p>
    <w:p>
      <w:pPr>
        <w:pStyle w:val="Normal"/>
        <w:rPr>
          <w:rFonts w:ascii="Verdana Cyr" w:hAnsi="Verdana Cyr" w:eastAsia="Verdana Cyr" w:cs="Verdana Cyr"/>
        </w:rPr>
      </w:pPr>
      <w:r>
        <w:rPr>
          <w:rFonts w:eastAsia="Verdana Cyr" w:cs="Verdana Cyr" w:ascii="Verdana Cyr" w:hAnsi="Verdana Cyr"/>
        </w:rPr>
        <w:t>«Все!»</w:t>
      </w:r>
    </w:p>
    <w:p>
      <w:pPr>
        <w:pStyle w:val="Normal"/>
        <w:rPr>
          <w:rFonts w:ascii="Verdana Cyr" w:hAnsi="Verdana Cyr" w:eastAsia="Verdana Cyr" w:cs="Verdana Cyr"/>
        </w:rPr>
      </w:pPr>
      <w:r>
        <w:rPr>
          <w:rFonts w:eastAsia="Verdana Cyr" w:cs="Verdana Cyr" w:ascii="Verdana Cyr" w:hAnsi="Verdana Cyr"/>
        </w:rPr>
        <w:t>Вот что снилось старому дубу. И пока он грезил, над землей и морем бушевала страшная буря — это было в рождественскую ночь. Море накатывало на берег тяжелые валы, дуб скрипел и трещал и был вырван с корнями в ту самую минуту, когда ему снилось, что он отделяется от земли. Дуб рухнул… Триста шестьдесят пять лет его жизни стали теперь как один день для мухи-поденки.</w:t>
      </w:r>
    </w:p>
    <w:p>
      <w:pPr>
        <w:pStyle w:val="Normal"/>
        <w:rPr>
          <w:rFonts w:ascii="Verdana Cyr" w:hAnsi="Verdana Cyr" w:eastAsia="Verdana Cyr" w:cs="Verdana Cyr"/>
        </w:rPr>
      </w:pPr>
      <w:r>
        <w:rPr>
          <w:rFonts w:eastAsia="Verdana Cyr" w:cs="Verdana Cyr" w:ascii="Verdana Cyr" w:hAnsi="Verdana Cyr"/>
        </w:rPr>
        <w:t>В рождественское утро, когда взошло солнце, буря утихла. Празднично звонили колокола, изо всех труб, даже из трубы самой бедной хижины, вился голубой дымок, словно жертвенный фимиам в праздник друидов. Море все более успокаивалось, и на большом корабле, выдержавшем ночную бурю, подняли нарядные рождественские флаг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дерева-то нет больше! Ночная буря сокрушила старый дуб, нашу примету на берегу!— сказали моряки.— Кто нам его заменит? Никто!</w:t>
      </w:r>
    </w:p>
    <w:p>
      <w:pPr>
        <w:pStyle w:val="Normal"/>
        <w:rPr>
          <w:rFonts w:ascii="Verdana Cyr" w:hAnsi="Verdana Cyr" w:eastAsia="Verdana Cyr" w:cs="Verdana Cyr"/>
        </w:rPr>
      </w:pPr>
      <w:r>
        <w:rPr>
          <w:rFonts w:eastAsia="Verdana Cyr" w:cs="Verdana Cyr" w:ascii="Verdana Cyr" w:hAnsi="Verdana Cyr"/>
        </w:rPr>
        <w:t>Вот какою надгробною речью, краткою, но сказанною от чистого сердца, почтили моряки старый дуб, поверженный бурей на снежный покров. Донеслась до дуба и старинная песнь, пропетая моряками. Они пели о рождестве, и звуки песни возносились высоко-высоко к небу, как возносился к нему в своем последнем сне старый дуб.</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Последняя жемчужин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То был богатый, счастливый дом! Все в доме — и господа, и слуги, и друзья дома — радовались и веселились: в семье родился наследник — сын. И мать и дитя были здоровы.</w:t>
      </w:r>
    </w:p>
    <w:p>
      <w:pPr>
        <w:pStyle w:val="Normal"/>
        <w:rPr>
          <w:rFonts w:ascii="Verdana Cyr" w:hAnsi="Verdana Cyr" w:eastAsia="Verdana Cyr" w:cs="Verdana Cyr"/>
        </w:rPr>
      </w:pPr>
      <w:r>
        <w:rPr>
          <w:rFonts w:eastAsia="Verdana Cyr" w:cs="Verdana Cyr" w:ascii="Verdana Cyr" w:hAnsi="Verdana Cyr"/>
        </w:rPr>
        <w:t>Лампа, висевшая в уютной спальне, была задернута с одной стороны занавеской; тяжелые, дорогие шелковые гардины плотно закрывали окна; пол был устлан толстым, мягким, как мох, ковром; все располагало к сладкой дремоте, ко сну, к отдыху. Не мудрено, что сиделка заснула; да и пусть себе — все обстояло благополучно. Гений домашнего очага стоял у изголовья кровати; головку ребенка, прильнувшего к груди матери, окружал словно венчик из ярких звезд; каждая была жемчужиной счастья. Все добрые феи принесли новорожденному свои дары; в венце блестели жемчужины: здоровья, богатства, счастья, любви — словом, всех благ земных, каких только может пожелать себе челове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дано ему!— сказал гени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раздался близ него чей-то голос. То говорил ангел-хранитель ребенка.— Одна фея еще не принесла своего дара, но принесет его со временем, хотя, может быть, и не скоро. В венце недостает последней жемчужи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достает! Этого не должно быть! Если же это так, нам надо отыскать могущественную фею, пойти к ней сейчас ж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а явится в свое время и принесет свою жемчужину, которая должна замкнуть вене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де же обитает эта фея? Где ее жилище? Скажи мне, и я пойду за жемчужин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о!— сказал ангел-хранитель ребенка.— Я сам провожу тебя к ней, все равно, где бы ни пришлось нам искать ее! У нее нет ведь постоянного жилища! Она появляется и в королевском дворце и в жалкой крестьянской хижине! Она не обойдет ни одного человека, каждому принесет свой дар — будь то целый мир или пустяк! И к этому ребенку она придет в свое время! Но, по-твоему, выжидание не всегда впрок,— хорошо, поспешим же отправиться за жемчужиной, последнею жемчужиной, которой недостает в этом великолепном венце!</w:t>
      </w:r>
    </w:p>
    <w:p>
      <w:pPr>
        <w:pStyle w:val="Normal"/>
        <w:rPr>
          <w:rFonts w:ascii="Verdana Cyr" w:hAnsi="Verdana Cyr" w:eastAsia="Verdana Cyr" w:cs="Verdana Cyr"/>
        </w:rPr>
      </w:pPr>
      <w:r>
        <w:rPr>
          <w:rFonts w:eastAsia="Verdana Cyr" w:cs="Verdana Cyr" w:ascii="Verdana Cyr" w:hAnsi="Verdana Cyr"/>
        </w:rPr>
        <w:t>И они рука об руку полетели туда, где пребывала в тот час фея.</w:t>
      </w:r>
    </w:p>
    <w:p>
      <w:pPr>
        <w:pStyle w:val="Normal"/>
        <w:rPr>
          <w:rFonts w:ascii="Verdana Cyr" w:hAnsi="Verdana Cyr" w:eastAsia="Verdana Cyr" w:cs="Verdana Cyr"/>
        </w:rPr>
      </w:pPr>
      <w:r>
        <w:rPr>
          <w:rFonts w:eastAsia="Verdana Cyr" w:cs="Verdana Cyr" w:ascii="Verdana Cyr" w:hAnsi="Verdana Cyr"/>
        </w:rPr>
        <w:t>Они очутились в большом доме, но в коридорах было темно, в комнатах пусто и необыкновенно тихо; длинный ряд окон стоял отворенным, чтобы впустить в комнаты свежий воздух; длинные белые занавеси были спущены и колыхались от ветра.</w:t>
      </w:r>
    </w:p>
    <w:p>
      <w:pPr>
        <w:pStyle w:val="Normal"/>
        <w:rPr>
          <w:rFonts w:ascii="Verdana Cyr" w:hAnsi="Verdana Cyr" w:eastAsia="Verdana Cyr" w:cs="Verdana Cyr"/>
        </w:rPr>
      </w:pPr>
      <w:r>
        <w:rPr>
          <w:rFonts w:eastAsia="Verdana Cyr" w:cs="Verdana Cyr" w:ascii="Verdana Cyr" w:hAnsi="Verdana Cyr"/>
        </w:rPr>
        <w:t>Посреди комнаты стоял открытый гроб; в нем покоилась женщина в расцвете лет. Покойница вся была усыпана розами, виднелись лишь тонкие, сложенные на груди руки да лицо, хранившее светлое и в то же время серьезное, торжественное выражение.</w:t>
      </w:r>
    </w:p>
    <w:p>
      <w:pPr>
        <w:pStyle w:val="Normal"/>
        <w:rPr>
          <w:rFonts w:ascii="Verdana Cyr" w:hAnsi="Verdana Cyr" w:eastAsia="Verdana Cyr" w:cs="Verdana Cyr"/>
        </w:rPr>
      </w:pPr>
      <w:r>
        <w:rPr>
          <w:rFonts w:eastAsia="Verdana Cyr" w:cs="Verdana Cyr" w:ascii="Verdana Cyr" w:hAnsi="Verdana Cyr"/>
        </w:rPr>
        <w:t>У гроба стояли муж покойной и дети. Самого младшего отец держал на руках; они подошли проститься с умершею. Муж поцеловал ее пожелтевшую, сухую, как увядший лист, руку, которая еще недавно была такою сильною, крепкою, с такою любовью вела хозяйство и дом. Горькие слезы падали на пол, но никто не проронил ни слова. В этом молчании был целый мир скорби. Молча, подавляя рыдания, вышли все из комнаты.</w:t>
      </w:r>
    </w:p>
    <w:p>
      <w:pPr>
        <w:pStyle w:val="Normal"/>
        <w:rPr>
          <w:rFonts w:ascii="Verdana Cyr" w:hAnsi="Verdana Cyr" w:eastAsia="Verdana Cyr" w:cs="Verdana Cyr"/>
        </w:rPr>
      </w:pPr>
      <w:r>
        <w:rPr>
          <w:rFonts w:eastAsia="Verdana Cyr" w:cs="Verdana Cyr" w:ascii="Verdana Cyr" w:hAnsi="Verdana Cyr"/>
        </w:rPr>
        <w:t>В комнате горела свеча; пламя ее колебалось от ветра и вспыхивало длинными красными языками. Вошли чужие люди, закрыли гроб и стали забивать крышку гвоздями. Гулко раздавались удары молота в каждом уголке дома, ударяя по сердцам, обливавшимся кровь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да ты привел меня?— спросил гений домашнего очага.— Тут нет фей, чей дар, жемчужина, принадлежал бы к лучшим благам жиз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а тут!— сказал ангел-хранитель и указал на фигуру, сидевшую в углу. На том самом месте, где сиживала, бывало, при жизни мать семейства, окруженная цветами и картинами, откуда она, как благодетельная фея домашнего очага, ласково улыбалась мужу, детям и друзьям, откуда она, ясное солнышко, душа всего дома, разливала вокруг свет и радость — там сидела теперь чужая женщина в длинном одеянии. То была скорбь; теперь она была госпожой в доме, она заняла место умершей. По щеке ее скатилась жгучая слеза и превратилась в жемчужину, отливавшую всеми цветами радуги. Ангел-хранитель подхватил ее, и она засияла яркою семицветною звездою.</w:t>
      </w:r>
    </w:p>
    <w:p>
      <w:pPr>
        <w:pStyle w:val="Normal"/>
        <w:rPr/>
      </w:pPr>
      <w:r>
        <w:rPr/>
        <w:t xml:space="preserve">— </w:t>
      </w:r>
      <w:r>
        <w:rPr>
          <w:rFonts w:eastAsia="Verdana Cyr" w:cs="Verdana Cyr" w:ascii="Verdana Cyr" w:hAnsi="Verdana Cyr"/>
        </w:rPr>
        <w:t>Вот она, жемчужина скорби, последняя жемчужина, без которой не полон венец земных благ! Она еще ярче оттеняет блеск и красоту других. Видишь в ней сияние радуги — моста, соединяющего землю с небом? Теряя близкое, дорогое лицо здесь, на земле, мы приобретаем друга на небе, по которому будем тосковать. И в тихие звездные ночи мы невольно обращаем взор к небу, к звездам, где ждет нас иная, совершенная жизнь. Взгляни на жемчужину скорби: в ней скрыты крылья Психеи, которые уносят нас из этого мир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rPr>
      </w:pPr>
      <w:r>
        <w:rPr>
          <w:rFonts w:eastAsia="Verdana Cyr" w:cs="Verdana Cyr" w:ascii="Verdana Cyr" w:hAnsi="Verdana Cyr"/>
          <w:color w:val="808080"/>
          <w:sz w:val="16"/>
          <w:szCs w:val="16"/>
        </w:rPr>
      </w:r>
    </w:p>
    <w:p>
      <w:pPr>
        <w:pStyle w:val="Heading2"/>
        <w:rPr>
          <w:rFonts w:ascii="Verdana Cyr" w:hAnsi="Verdana Cyr" w:eastAsia="Verdana Cyr" w:cs="Verdana Cyr"/>
        </w:rPr>
      </w:pPr>
      <w:r>
        <w:rPr>
          <w:rFonts w:eastAsia="Verdana Cyr" w:cs="Verdana Cyr" w:ascii="Verdana Cyr" w:hAnsi="Verdana Cyr"/>
        </w:rPr>
        <w:t>Принцесса на горошине</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Жил-был принц, он хотел взять себе в жены принцессу, да только настоящую принцессу. Вот он и объехал весь свет, искал такую, да повсюду было что-то не то; принцесс было полно, а вот настоящие ли они, этого он никак не мог распознать до конца, всегда с ними было что-то не в порядке. Вот и воротился он домой и очень горевал: уж так ему хотелось настоящую принцессу.</w:t>
      </w:r>
    </w:p>
    <w:p>
      <w:pPr>
        <w:pStyle w:val="Normal"/>
        <w:rPr>
          <w:rFonts w:ascii="Verdana Cyr" w:hAnsi="Verdana Cyr" w:eastAsia="Verdana Cyr" w:cs="Verdana Cyr"/>
        </w:rPr>
      </w:pPr>
      <w:r>
        <w:rPr>
          <w:rFonts w:eastAsia="Verdana Cyr" w:cs="Verdana Cyr" w:ascii="Verdana Cyr" w:hAnsi="Verdana Cyr"/>
        </w:rPr>
        <w:t>Как-то ввечеру разыгралась страшная буря; сверкала молния, гремел гром, дождь лил как из ведра, ужас что такое! И вдруг в городские ворота постучали, и старый король пошел отворять.</w:t>
      </w:r>
    </w:p>
    <w:p>
      <w:pPr>
        <w:pStyle w:val="Normal"/>
        <w:rPr>
          <w:rFonts w:ascii="Verdana Cyr" w:hAnsi="Verdana Cyr" w:eastAsia="Verdana Cyr" w:cs="Verdana Cyr"/>
        </w:rPr>
      </w:pPr>
      <w:r>
        <w:rPr>
          <w:rFonts w:eastAsia="Verdana Cyr" w:cs="Verdana Cyr" w:ascii="Verdana Cyr" w:hAnsi="Verdana Cyr"/>
        </w:rPr>
        <w:t>У ворот стояла принцесса. Боже мой, на кого она была похожа от дождя и непогоды! Вода стекала с ее волос и платья, стекала прямо в носки башмаков и вытекала из пяток, а она говорила, что она настоящая принцесса.</w:t>
      </w:r>
    </w:p>
    <w:p>
      <w:pPr>
        <w:pStyle w:val="Normal"/>
        <w:rPr>
          <w:rFonts w:ascii="Verdana Cyr" w:hAnsi="Verdana Cyr" w:eastAsia="Verdana Cyr" w:cs="Verdana Cyr"/>
        </w:rPr>
      </w:pPr>
      <w:r>
        <w:rPr>
          <w:rFonts w:eastAsia="Verdana Cyr" w:cs="Verdana Cyr" w:ascii="Verdana Cyr" w:hAnsi="Verdana Cyr"/>
        </w:rPr>
        <w:t>«Ну, это мы разузнаем!» — подумала старая королева, но ничего не сказала, а пошла в опочивальню, сняла с кровати все тюфяки и подушки и положила на доски горошину, а потом взяла двадцать тюфяков и положила их на горошину, а на тюфяки еще двадцать перин из гагачьего пуха.</w:t>
      </w:r>
    </w:p>
    <w:p>
      <w:pPr>
        <w:pStyle w:val="Normal"/>
        <w:rPr>
          <w:rFonts w:ascii="Verdana Cyr" w:hAnsi="Verdana Cyr" w:eastAsia="Verdana Cyr" w:cs="Verdana Cyr"/>
        </w:rPr>
      </w:pPr>
      <w:r>
        <w:rPr>
          <w:rFonts w:eastAsia="Verdana Cyr" w:cs="Verdana Cyr" w:ascii="Verdana Cyr" w:hAnsi="Verdana Cyr"/>
        </w:rPr>
        <w:t>На этой постели и уложили на ночь принцессу.</w:t>
      </w:r>
    </w:p>
    <w:p>
      <w:pPr>
        <w:pStyle w:val="Normal"/>
        <w:rPr>
          <w:rFonts w:ascii="Verdana Cyr" w:hAnsi="Verdana Cyr" w:eastAsia="Verdana Cyr" w:cs="Verdana Cyr"/>
        </w:rPr>
      </w:pPr>
      <w:r>
        <w:rPr>
          <w:rFonts w:eastAsia="Verdana Cyr" w:cs="Verdana Cyr" w:ascii="Verdana Cyr" w:hAnsi="Verdana Cyr"/>
        </w:rPr>
        <w:t>Утром ее спросили, как ей спало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ужасно плохо!— отвечала принцесса.— Я всю ночь не сомкнула глаз. Бог знает, что там у меня было в постели! Я лежала на чем-то твердом, и теперь у меня все тело в синяках! Это просто ужас что такое!</w:t>
      </w:r>
    </w:p>
    <w:p>
      <w:pPr>
        <w:pStyle w:val="Normal"/>
        <w:rPr>
          <w:rFonts w:ascii="Verdana Cyr" w:hAnsi="Verdana Cyr" w:eastAsia="Verdana Cyr" w:cs="Verdana Cyr"/>
        </w:rPr>
      </w:pPr>
      <w:r>
        <w:rPr>
          <w:rFonts w:eastAsia="Verdana Cyr" w:cs="Verdana Cyr" w:ascii="Verdana Cyr" w:hAnsi="Verdana Cyr"/>
        </w:rPr>
        <w:t>Тут все поняли, что перед ними настоящая принцесса. Еще бы, она почувствовала горошину через двадцать тюфяков и двадцать перин из гагачьего пуха! Такой нежной может быть только настоящая принцесса.</w:t>
      </w:r>
    </w:p>
    <w:p>
      <w:pPr>
        <w:pStyle w:val="Normal"/>
        <w:rPr>
          <w:rFonts w:ascii="Verdana Cyr" w:hAnsi="Verdana Cyr" w:eastAsia="Verdana Cyr" w:cs="Verdana Cyr"/>
        </w:rPr>
      </w:pPr>
      <w:r>
        <w:rPr>
          <w:rFonts w:eastAsia="Verdana Cyr" w:cs="Verdana Cyr" w:ascii="Verdana Cyr" w:hAnsi="Verdana Cyr"/>
        </w:rPr>
        <w:t>Принц взял ее в жены, ведь теперь-то он знал, что берет за себя настоящую принцессу, а горошина попала в кунсткамеру, где ее можно видеть и поныне, если только никто ее не стащил.</w:t>
      </w:r>
    </w:p>
    <w:p>
      <w:pPr>
        <w:pStyle w:val="Normal"/>
        <w:rPr>
          <w:rFonts w:ascii="Verdana Cyr" w:hAnsi="Verdana Cyr" w:eastAsia="Verdana Cyr" w:cs="Verdana Cyr"/>
        </w:rPr>
      </w:pPr>
      <w:r>
        <w:rPr>
          <w:rFonts w:eastAsia="Verdana Cyr" w:cs="Verdana Cyr" w:ascii="Verdana Cyr" w:hAnsi="Verdana Cyr"/>
        </w:rPr>
        <w:t>Знайте, что это правдивая история!</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rPr>
      </w:pPr>
      <w:r>
        <w:rPr>
          <w:rFonts w:eastAsia="Verdana Cyr" w:cs="Verdana Cyr" w:ascii="Verdana Cyr" w:hAnsi="Verdana Cyr"/>
          <w:color w:val="808080"/>
          <w:sz w:val="16"/>
          <w:szCs w:val="16"/>
        </w:rPr>
      </w:r>
    </w:p>
    <w:p>
      <w:pPr>
        <w:pStyle w:val="Heading2"/>
        <w:rPr>
          <w:rFonts w:ascii="Verdana Cyr" w:hAnsi="Verdana Cyr" w:eastAsia="Verdana Cyr" w:cs="Verdana Cyr"/>
        </w:rPr>
      </w:pPr>
      <w:r>
        <w:rPr>
          <w:rFonts w:eastAsia="Verdana Cyr" w:cs="Verdana Cyr" w:ascii="Verdana Cyr" w:hAnsi="Verdana Cyr"/>
        </w:rPr>
        <w:t>Пропащая</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Городской судья стоял у открытого окна; на нем была крахмальная рубашка, в манишке красовалась дорогая булавка, выбрит он был безукоризненно — сам всегда брился. На этот раз он, впрочем, как-то порезался, и царапинка была заклеена клочком газетной бумаг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й ты, малый!— закричал он.</w:t>
      </w:r>
    </w:p>
    <w:p>
      <w:pPr>
        <w:pStyle w:val="Normal"/>
        <w:rPr>
          <w:rFonts w:ascii="Verdana Cyr" w:hAnsi="Verdana Cyr" w:eastAsia="Verdana Cyr" w:cs="Verdana Cyr"/>
        </w:rPr>
      </w:pPr>
      <w:r>
        <w:rPr>
          <w:rFonts w:eastAsia="Verdana Cyr" w:cs="Verdana Cyr" w:ascii="Verdana Cyr" w:hAnsi="Verdana Cyr"/>
        </w:rPr>
        <w:t>«Малый» был не кто иной, как прачкин сынишка; он проходил мимо, но тут остановился и почтительно снял фуражку с переломанным козырьком,— тем удобнее было совать ее в карман. Одет мальчуган был бедно, но чисто; на все дыры были аккуратно наложены заплатки; обут он был в тяжелые деревянные башмаки и стоял перед городским судьей навытяжку, словно перед самим корол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славный мальчик!— сказал городской судья.— Почтительный мальчик! Мать, верно, полощет белье на речке, а ты тащишь ей кое-что? Вишь, торчит из кармана! Скверная привычка у твоей матери! Сколько у тебя та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лкосушки,— ответил мальчик тихо, испуган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утром ты отнес ей столько же?— продолжал городской суд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это вчера!— сказал мальчуга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ве полкосушки — вот уже и целая! Пропащая она женщина! Просто беда с этим народом! Скажи своей матери, что стыдно ей! Да гляди, сам не сделайся пьяницей! Впрочем, что и говорить; конечно, сделаешься! Бедный ребенок… Ну, ступай!</w:t>
      </w:r>
    </w:p>
    <w:p>
      <w:pPr>
        <w:pStyle w:val="Normal"/>
        <w:rPr>
          <w:rFonts w:ascii="Verdana Cyr" w:hAnsi="Verdana Cyr" w:eastAsia="Verdana Cyr" w:cs="Verdana Cyr"/>
        </w:rPr>
      </w:pPr>
      <w:r>
        <w:rPr>
          <w:rFonts w:eastAsia="Verdana Cyr" w:cs="Verdana Cyr" w:ascii="Verdana Cyr" w:hAnsi="Verdana Cyr"/>
        </w:rPr>
        <w:t>Мальчик пошел; фуражка так и осталась у него в руках, и ветер развевал его длинные белокурые волосы. Вот он прошел улицу, свернул в переулок и дошел до реки. Мать его стояла в воде и колотила вальком разложенное на деревянной скамье мокрое, тяжелое белье. Течение было сильное; мельничные шлюзы были открыты — простыню, которую женщина полоскала, так и рвало у нее из рук, скамья тоже грозила опрокинуться, и прачка просто из сил выбивала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чуть-чуть не уплыла сама!— сказала она.— Хорошо, что ты пришел, надо мне подкрепиться маленько. Вода холодная-прехолодная, а я вот уже шесть часов стою тут! Принес ты что-нибудь?</w:t>
      </w:r>
    </w:p>
    <w:p>
      <w:pPr>
        <w:pStyle w:val="Normal"/>
        <w:rPr>
          <w:rFonts w:ascii="Verdana Cyr" w:hAnsi="Verdana Cyr" w:eastAsia="Verdana Cyr" w:cs="Verdana Cyr"/>
        </w:rPr>
      </w:pPr>
      <w:r>
        <w:rPr>
          <w:rFonts w:eastAsia="Verdana Cyr" w:cs="Verdana Cyr" w:ascii="Verdana Cyr" w:hAnsi="Verdana Cyr"/>
        </w:rPr>
        <w:t>Мальчик вытащил бутылочку; мать приложила ее ко рту и хлеб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славно! Сразу согреешься, точно поешь чего-нибудь горяченького, а стоит-то куда дешевле! Хлебни и ты, мальчуган! Ишь ты, какой бледный! Холодно тебе в легоньком платьишке! Осень ведь на дворе! У! Вода прехолодная! Только бы мне не захворать! Дай-ка мне еще глотнуть, да глотни и сам, только чуть-чуть! Тебе не надо привыкать к этому, бедняжка мой!</w:t>
      </w:r>
    </w:p>
    <w:p>
      <w:pPr>
        <w:pStyle w:val="Normal"/>
        <w:rPr>
          <w:rFonts w:ascii="Verdana Cyr" w:hAnsi="Verdana Cyr" w:eastAsia="Verdana Cyr" w:cs="Verdana Cyr"/>
        </w:rPr>
      </w:pPr>
      <w:r>
        <w:rPr>
          <w:rFonts w:eastAsia="Verdana Cyr" w:cs="Verdana Cyr" w:ascii="Verdana Cyr" w:hAnsi="Verdana Cyr"/>
        </w:rPr>
        <w:t>И она обошла мостки, на которых стоял мальчуган, и вышла на берег. Вода бежала с рогожки, которою она обвязалась вокруг пояса, текла с подола юб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работаю изо всех сил, кровь чуть не брызжет у меня из-под ногтей!.. Да пусть, только бы удалось вывести в люди тебя, мой голубчик!</w:t>
      </w:r>
    </w:p>
    <w:p>
      <w:pPr>
        <w:pStyle w:val="Normal"/>
        <w:rPr>
          <w:rFonts w:ascii="Verdana Cyr" w:hAnsi="Verdana Cyr" w:eastAsia="Verdana Cyr" w:cs="Verdana Cyr"/>
        </w:rPr>
      </w:pPr>
      <w:r>
        <w:rPr>
          <w:rFonts w:eastAsia="Verdana Cyr" w:cs="Verdana Cyr" w:ascii="Verdana Cyr" w:hAnsi="Verdana Cyr"/>
        </w:rPr>
        <w:t>В это время к ним подошла бедно одетая старуха; она прихрамывала па одну ногу, и один глаз у нее был прикрыт большим локоном, отчего изъян был еще заметнее. Старуха была дружна с прачкой, а звали ее соседи «хромою Марен с локон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дняжка, вот как приходится тебе работать! Стоишь по колено в холодной воде! Как тут не глотнуть разок-другой, чтобы согреться! А люди-то считают каждый твой глоток!</w:t>
      </w:r>
    </w:p>
    <w:p>
      <w:pPr>
        <w:pStyle w:val="Normal"/>
        <w:rPr>
          <w:rFonts w:ascii="Verdana Cyr" w:hAnsi="Verdana Cyr" w:eastAsia="Verdana Cyr" w:cs="Verdana Cyr"/>
        </w:rPr>
      </w:pPr>
      <w:r>
        <w:rPr>
          <w:rFonts w:eastAsia="Verdana Cyr" w:cs="Verdana Cyr" w:ascii="Verdana Cyr" w:hAnsi="Verdana Cyr"/>
        </w:rPr>
        <w:t>И она пересказала прачке слова городского судьи. Марен слышала, что он говорил мальчику, и очень рассердилась на него,— можно ли говорить так с ребенком о его же собственной матери да считать всякий ее глоток, когда сам задаешь званый обед, где вино будет литься рекою, и вино-то дорогое, крепкое! Небось сами пьют — не считают, и все-таки они не пьяницы, люди достойные, а ты вот «пропащ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он и сказал тебе, сынок?— спросила прачка, и, губы ее задрожали.— Мать твоя — пропащая! Что ж, может быть, он и прав! Но не следовало бы говорить этого ребенку!.. Да, не впервой терпеть мне от этого семейств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авда, вы ведь служили еще у родителей судьи! Давненько это было, много пудов соли съедено с тех пор, не мудрено, что и пить хочется!— И Марен рассмеялась.— Сегодня у городского судьи назначен званый обед; хотел было отменить, да уж поздно было, все было готово. Я от дворника все это узнала. С час тому назад пришло письмо, что младший брат судьи умер в Копенгаге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мер!— проговорила прачка и побледнела как смер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с вами?— спросила Марен.— Неужто вы так близко принимаете это к сердцу? Ах да, ведь вы знавали 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он умер!.. Лучше, добрее его не было человека на свете! Не много у господа бога таких, как он!— И слезы потекли по ее щекам.— О господи, голова так и кружится! Это оттого, что я выпила всю бутылку! Не следовало бы! Мне так скверно! И она схватилась за забо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х, да вы совсем больны, матушка!— сказала Марен.— Ну, ну, придите же в себя!.. Нет, вам и взаправду плохо! Сведу-ка я вас лучше дом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белье-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я возьмусь за него!.. Держитесь за меня! Мальчуган пусть покараулит тут, пока я вернусь и дополощу. Сущая безделица осталась!</w:t>
      </w:r>
    </w:p>
    <w:p>
      <w:pPr>
        <w:pStyle w:val="Normal"/>
        <w:rPr>
          <w:rFonts w:ascii="Verdana Cyr" w:hAnsi="Verdana Cyr" w:eastAsia="Verdana Cyr" w:cs="Verdana Cyr"/>
        </w:rPr>
      </w:pPr>
      <w:r>
        <w:rPr>
          <w:rFonts w:eastAsia="Verdana Cyr" w:cs="Verdana Cyr" w:ascii="Verdana Cyr" w:hAnsi="Verdana Cyr"/>
        </w:rPr>
        <w:t>Ноги у прачки подкашивали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слишком долго стояла в холодной воде! И с самого утра у меня не было во рту ни крошки! Лихорадка так и бьет! Господи Иисусе! Хоть бы до дому-то добраться! Бедный мой мальчик!</w:t>
      </w:r>
    </w:p>
    <w:p>
      <w:pPr>
        <w:pStyle w:val="Normal"/>
        <w:rPr>
          <w:rFonts w:ascii="Verdana Cyr" w:hAnsi="Verdana Cyr" w:eastAsia="Verdana Cyr" w:cs="Verdana Cyr"/>
        </w:rPr>
      </w:pPr>
      <w:r>
        <w:rPr>
          <w:rFonts w:eastAsia="Verdana Cyr" w:cs="Verdana Cyr" w:ascii="Verdana Cyr" w:hAnsi="Verdana Cyr"/>
        </w:rPr>
        <w:t>И она заплакала.</w:t>
      </w:r>
    </w:p>
    <w:p>
      <w:pPr>
        <w:pStyle w:val="Normal"/>
        <w:rPr>
          <w:rFonts w:ascii="Verdana Cyr" w:hAnsi="Verdana Cyr" w:eastAsia="Verdana Cyr" w:cs="Verdana Cyr"/>
        </w:rPr>
      </w:pPr>
      <w:r>
        <w:rPr>
          <w:rFonts w:eastAsia="Verdana Cyr" w:cs="Verdana Cyr" w:ascii="Verdana Cyr" w:hAnsi="Verdana Cyr"/>
        </w:rPr>
        <w:t>Мальчик тоже заплакал и остался у реки стеречь белье. Женщины продвигались вперед шаг за шагом, прачка едва тащилась, прошли переулок, улицу, но перед домом судьи больная вдруг свалилась на мостовую. Вокруг нее собралась толпа. Хромая Марен побежала во двор за помощью. Судья со своими гостями смотрел из ок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прачка!— сказал он.— Хлебнула лишнее! Пропащая женщина! Жаль только славного мальчугана, сынишку ее! А мать-то пропащая!</w:t>
      </w:r>
    </w:p>
    <w:p>
      <w:pPr>
        <w:pStyle w:val="Normal"/>
        <w:rPr>
          <w:rFonts w:ascii="Verdana Cyr" w:hAnsi="Verdana Cyr" w:eastAsia="Verdana Cyr" w:cs="Verdana Cyr"/>
        </w:rPr>
      </w:pPr>
      <w:r>
        <w:rPr>
          <w:rFonts w:eastAsia="Verdana Cyr" w:cs="Verdana Cyr" w:ascii="Verdana Cyr" w:hAnsi="Verdana Cyr"/>
        </w:rPr>
        <w:t>Прачку привели в себя, отнесли домой в ее жалкую каморку и уложили в постель. Марен приготовила для больной питье — теплое пиво с маслом и с сахаром, лучшее средство, какое она только знала, а потом отправилась дополаскивать белье. Выполоскала она его очень плохо, зато от доброго сердца; собственно говоря, она только повытаскала мокрое белье на берег и уложила в корзину.</w:t>
      </w:r>
    </w:p>
    <w:p>
      <w:pPr>
        <w:pStyle w:val="Normal"/>
        <w:rPr>
          <w:rFonts w:ascii="Verdana Cyr" w:hAnsi="Verdana Cyr" w:eastAsia="Verdana Cyr" w:cs="Verdana Cyr"/>
        </w:rPr>
      </w:pPr>
      <w:r>
        <w:rPr>
          <w:rFonts w:eastAsia="Verdana Cyr" w:cs="Verdana Cyr" w:ascii="Verdana Cyr" w:hAnsi="Verdana Cyr"/>
        </w:rPr>
        <w:t>Вечером Марен опять сидела в жалкой каморке возле прачки. Кухарка городского судьи дала ей для больной славный кусок ветчины и немножко жареного картофеля; все это пошло самой Марен и мальчику, а больная наслаждалась одним запах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такой питательный!— говорила она.</w:t>
      </w:r>
    </w:p>
    <w:p>
      <w:pPr>
        <w:pStyle w:val="Normal"/>
        <w:rPr>
          <w:rFonts w:ascii="Verdana Cyr" w:hAnsi="Verdana Cyr" w:eastAsia="Verdana Cyr" w:cs="Verdana Cyr"/>
        </w:rPr>
      </w:pPr>
      <w:r>
        <w:rPr>
          <w:rFonts w:eastAsia="Verdana Cyr" w:cs="Verdana Cyr" w:ascii="Verdana Cyr" w:hAnsi="Verdana Cyr"/>
        </w:rPr>
        <w:t>Мальчик улегся на ту же самую постель, на которой лежала и мать; он лег у нее в ногах, поперек кровати, и покрылся старым половиком, собранным из голубых и красных лоскутков.</w:t>
      </w:r>
    </w:p>
    <w:p>
      <w:pPr>
        <w:pStyle w:val="Normal"/>
        <w:rPr>
          <w:rFonts w:ascii="Verdana Cyr" w:hAnsi="Verdana Cyr" w:eastAsia="Verdana Cyr" w:cs="Verdana Cyr"/>
        </w:rPr>
      </w:pPr>
      <w:r>
        <w:rPr>
          <w:rFonts w:eastAsia="Verdana Cyr" w:cs="Verdana Cyr" w:ascii="Verdana Cyr" w:hAnsi="Verdana Cyr"/>
        </w:rPr>
        <w:t>Прачке стало немножко полегче; горячее пиво подкрепило ее, а запах теплого кушанья подбодрил.</w:t>
      </w:r>
    </w:p>
    <w:p>
      <w:pPr>
        <w:pStyle w:val="Normal"/>
        <w:rPr/>
      </w:pPr>
      <w:r>
        <w:rPr>
          <w:rFonts w:eastAsia="Verdana Cyr" w:cs="Verdana Cyr" w:ascii="Verdana Cyr" w:hAnsi="Verdana Cyr"/>
        </w:rPr>
        <w:t xml:space="preserve">— </w:t>
      </w:r>
      <w:r>
        <w:rPr>
          <w:rFonts w:eastAsia="Verdana Cyr" w:cs="Verdana Cyr" w:ascii="Verdana Cyr" w:hAnsi="Verdana Cyr"/>
        </w:rPr>
        <w:t>Спасибо тебе, добрая душа!— сказала она Марен.— Когда мальчик уснет, я расскажу тебе все! Да он уж и спит, кажется! Взгляни, какой он славный, хорошенький с закрытыми глазками! Он и не знает, каково приходится его бедной матери, да, бог даст, и никогда не узнает!.. Я служила у советника и советницы, родителей судьи, и вот, случись, что самый младший из сыновей приехал на побывку домой; студент он был. Я в ту пору была еще молоденькою, шустрою, но честною девушкой,— вот как перед богом говорю! И студент-то был такой веселый, славный, а уж честнее, благороднее его не нашлось бы человека во всем свете! Он был хозяйский сын, а я простая служанка, но мы все-таки полюбили друг друга… честно и благородно! Поцеловаться разок-другой ведь не грех, если любишь друг друга всем сердцем. Он во всем признался матери; он так уважал и почитал ее, чуть не молился на нее! И она была такая умная, ласковая, добрая. Он уехал, но перед отъездом надел мне на палец золотое кольцо. Как уехал он, меня и призывает сама госпожа и начинает говорить со мною так серьезно и вместе с тем так ласково, как ангел небесный. Она объяснила мне, какое между мною и им расстояние по уму и образованию. «Теперь он глядит лишь на твое личико, но красота ведь пройдет, а ты не</w:t>
      </w:r>
      <w:r>
        <w:rPr/>
        <w:t xml:space="preserve"> </w:t>
      </w:r>
      <w:r>
        <w:rPr>
          <w:rFonts w:eastAsia="Verdana Cyr" w:cs="Verdana Cyr" w:ascii="Verdana Cyr" w:hAnsi="Verdana Cyr"/>
        </w:rPr>
        <w:t>так воспитана, не так образована, как он. Неровня вы — вот в чем вся беда! Я уважаю бедных, и в царствии небесном они, может быть, займут первые места, но тут-то, на земле, нельзя заезжать в чужую колею, если хочешь ехать вперед — и экипаж сломается, и вы</w:t>
      </w:r>
      <w:r>
        <w:rPr/>
        <w:t xml:space="preserve"> </w:t>
      </w:r>
      <w:r>
        <w:rPr>
          <w:rFonts w:eastAsia="Verdana Cyr" w:cs="Verdana Cyr" w:ascii="Verdana Cyr" w:hAnsi="Verdana Cyr"/>
        </w:rPr>
        <w:t>оба вывалитесь! Я знаю, что за тебя сватался один честный, хороший работник, Эрик-перчаточник. Он бездетный вдовец, человек дельный и не бедный,— подумай же хорошенько!» Каждое ее слово резало меня, как ножом, но она говорила правду, вот это-то и мучило меня! Я поцеловала у нее руку и заплакала… Еще горше плакала я в своей каморке, лежа на постели… Один бог знает, что за ночку я провела, как я страдала и боролась с собою! Утром — это было в воскресенье — я отправилась к причастию в надежде, что бог просветит мой ум. И вот он точно послал мне свое знамение: иду из церкви, а навстречу мне Эрик. Тут уж я перестала и колебаться — и впрямь, ведь мы были парой, хоть он и был человеком зажиточным. Вот я и подошла к нему, взяла его за руку и сказала:</w:t>
      </w:r>
    </w:p>
    <w:p>
      <w:pPr>
        <w:pStyle w:val="Normal"/>
        <w:rPr>
          <w:rFonts w:ascii="Verdana Cyr" w:hAnsi="Verdana Cyr" w:eastAsia="Verdana Cyr" w:cs="Verdana Cyr"/>
        </w:rPr>
      </w:pPr>
      <w:r>
        <w:rPr>
          <w:rFonts w:eastAsia="Verdana Cyr" w:cs="Verdana Cyr" w:ascii="Verdana Cyr" w:hAnsi="Verdana Cyr"/>
        </w:rPr>
        <w:t>«Ты все еще любишь меня по-прежнему?» «Люблю и буду любить вечно!» — отвечал он. «А хочешь ли ты взять за себя девушку, которая уважает тебя, но не любит, хотя, может быть, и полюбит со временем?»</w:t>
      </w:r>
    </w:p>
    <w:p>
      <w:pPr>
        <w:pStyle w:val="Normal"/>
        <w:rPr>
          <w:rFonts w:ascii="Verdana Cyr" w:hAnsi="Verdana Cyr" w:eastAsia="Verdana Cyr" w:cs="Verdana Cyr"/>
        </w:rPr>
      </w:pPr>
      <w:r>
        <w:rPr>
          <w:rFonts w:eastAsia="Verdana Cyr" w:cs="Verdana Cyr" w:ascii="Verdana Cyr" w:hAnsi="Verdana Cyr"/>
        </w:rPr>
        <w:t>«Полюбит непременно!» — сказал он, и мы подали друг другу руки. Я вернулась домой к госпоже. Золотое кольцо, что дал мне студент, я носила на груди,— я не смела надевать его на палец днем и надевала только по вечерам, когда ложилась спать. Я поцеловала кольцо так крепко, что кровь брызнула у меня из губ, потом отдала его госпоже и сказала, что на следующей неделе в церкви будет оглашение,— я выхожу за Эрика. Госпожа обняла меня и поцеловала… Она вот не говорила, что я «пропащая». Но, может статься, я в те времена, и правда, была лучше, хоть и не испытала еще столько горя! Сыграли свадьбу, и первый год дела у нас шли отлично; мы держали подмастерья и мальчика, да ты, Марен, служила у на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какою славною хозяюшкою были вы!— сказала Марен.— Оба вы с мужем были такие добрые! Век не забуду!..</w:t>
      </w:r>
    </w:p>
    <w:p>
      <w:pPr>
        <w:pStyle w:val="Normal"/>
        <w:rPr/>
      </w:pPr>
      <w:r>
        <w:rPr>
          <w:rFonts w:eastAsia="Verdana Cyr" w:cs="Verdana Cyr" w:ascii="Verdana Cyr" w:hAnsi="Verdana Cyr"/>
        </w:rPr>
        <w:t xml:space="preserve">— </w:t>
      </w:r>
      <w:r>
        <w:rPr>
          <w:rFonts w:eastAsia="Verdana Cyr" w:cs="Verdana Cyr" w:ascii="Verdana Cyr" w:hAnsi="Verdana Cyr"/>
        </w:rPr>
        <w:t>Да, ты жила у нас в хорошие годы! Детей у нас тогда еще не было… Студента я больше не видала… Ах нет, видела раз, но он-то меня не видел! Он приезжал на похороны матери. Я видела его у ее могилы. Какой он был бледный, печальный! Понятно — горевал по матери. Когда же умер его отец, был в чужих</w:t>
      </w:r>
      <w:r>
        <w:rPr/>
        <w:t xml:space="preserve"> </w:t>
      </w:r>
      <w:r>
        <w:rPr>
          <w:rFonts w:eastAsia="Verdana Cyr" w:cs="Verdana Cyr" w:ascii="Verdana Cyr" w:hAnsi="Verdana Cyr"/>
        </w:rPr>
        <w:t>краях и не приезжал, да и после не бывал ни разу. Он так и не женился! Кажется, он сделался адвокатом. Обо мне он и не вспоминал, и если бы даже увидел меня, не узнал бы — такою я стала безобразною. Да так оно и лучше.</w:t>
      </w:r>
    </w:p>
    <w:p>
      <w:pPr>
        <w:pStyle w:val="Normal"/>
        <w:rPr/>
      </w:pPr>
      <w:r>
        <w:rPr>
          <w:rFonts w:eastAsia="Verdana Cyr" w:cs="Verdana Cyr" w:ascii="Verdana Cyr" w:hAnsi="Verdana Cyr"/>
        </w:rPr>
        <w:t>Потом она стала рассказывать про тяжелые дни, когда одна беда валилась на них за другою. У них было пятьсот талеров, а в их улице продавался дом за двести; выгодно было купить его да сломать и построить на том же месте новый. Вот они и купили. Каменщики и плотники сделали смету, и вышло, что</w:t>
      </w:r>
      <w:r>
        <w:rPr/>
        <w:t xml:space="preserve"> </w:t>
      </w:r>
      <w:r>
        <w:rPr>
          <w:rFonts w:eastAsia="Verdana Cyr" w:cs="Verdana Cyr" w:ascii="Verdana Cyr" w:hAnsi="Verdana Cyr"/>
        </w:rPr>
        <w:t>постройка будет стоить тысячу двадцать риксдалеров. Эрик имел кредит, и ему ссудили эту сумму из Копенгагена, но шкипер, который вез ее, погиб в море, а с ним и деньг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гда-то вот и родился мой милый сынок! А отец впал в тяжелую, долгую болезнь; девять месяцев пришлось мне одевать и раздевать его, как малого ребенка. Все пошло у нас прахом, задолжали мы кругом, все прожили; наконец умер и муж. Я из сил выбивалась, чтобы прокормиться с ребенком, мыла лестницы, стирала белье, и грубое и тонкое, но нужда одолевала нас все больше и больше… Так, видно, богу угодно!.. Но когда-нибудь да он сжалится надо мною, освободит меня и призрит мальчугана!</w:t>
      </w:r>
    </w:p>
    <w:p>
      <w:pPr>
        <w:pStyle w:val="Normal"/>
        <w:rPr>
          <w:rFonts w:ascii="Verdana Cyr" w:hAnsi="Verdana Cyr" w:eastAsia="Verdana Cyr" w:cs="Verdana Cyr"/>
        </w:rPr>
      </w:pPr>
      <w:r>
        <w:rPr>
          <w:rFonts w:eastAsia="Verdana Cyr" w:cs="Verdana Cyr" w:ascii="Verdana Cyr" w:hAnsi="Verdana Cyr"/>
        </w:rPr>
        <w:t>И она уснула.</w:t>
      </w:r>
    </w:p>
    <w:p>
      <w:pPr>
        <w:pStyle w:val="Normal"/>
        <w:rPr>
          <w:rFonts w:ascii="Verdana Cyr" w:hAnsi="Verdana Cyr" w:eastAsia="Verdana Cyr" w:cs="Verdana Cyr"/>
        </w:rPr>
      </w:pPr>
      <w:r>
        <w:rPr>
          <w:rFonts w:eastAsia="Verdana Cyr" w:cs="Verdana Cyr" w:ascii="Verdana Cyr" w:hAnsi="Verdana Cyr"/>
        </w:rPr>
        <w:t>Утром она чувствовала себя бодрее и решила, что может идти на работу. Но едва она ступила в холодную воду, с ней сделался озноб, и силы оставили ее. Судорожно взмахнула она рукой, сделала шаг вперед и упала. Голова попала на сухое место, на землю, а ноги остались в воде; деревянные башмаки ее с соломенною подстилкой поплыли по течению. Тут ее и нашла Марен, которая принесла ей кофе.</w:t>
      </w:r>
    </w:p>
    <w:p>
      <w:pPr>
        <w:pStyle w:val="Normal"/>
        <w:rPr>
          <w:rFonts w:ascii="Verdana Cyr" w:hAnsi="Verdana Cyr" w:eastAsia="Verdana Cyr" w:cs="Verdana Cyr"/>
        </w:rPr>
      </w:pPr>
      <w:r>
        <w:rPr>
          <w:rFonts w:eastAsia="Verdana Cyr" w:cs="Verdana Cyr" w:ascii="Verdana Cyr" w:hAnsi="Verdana Cyr"/>
        </w:rPr>
        <w:t>А от судьи пришли в это время сказать прачке, чтобы она сейчас же шла к нему; ему надо было что-то сообщить ей. Поздно! Послали было за цирюльником, чтобы пустить ей кровь, но прачка уже умер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пилась!— сказал судья.</w:t>
      </w:r>
    </w:p>
    <w:p>
      <w:pPr>
        <w:pStyle w:val="Normal"/>
        <w:rPr/>
      </w:pPr>
      <w:r>
        <w:rPr>
          <w:rFonts w:eastAsia="Verdana Cyr" w:cs="Verdana Cyr" w:ascii="Verdana Cyr" w:hAnsi="Verdana Cyr"/>
        </w:rPr>
        <w:t>А в письме, принесшем известие о смерти младшего брата, было сообщено и о его завещании. Оказалось, что он отказал вдове перчаточника, служившей когда-то его родителям, шестьсот риксдалеров. Деньги эти могли быть выданы сразу или понемножку — как найдут лучшим —</w:t>
      </w:r>
      <w:r>
        <w:rPr/>
        <w:t xml:space="preserve"> </w:t>
      </w:r>
      <w:r>
        <w:rPr>
          <w:rFonts w:eastAsia="Verdana Cyr" w:cs="Verdana Cyr" w:ascii="Verdana Cyr" w:hAnsi="Verdana Cyr"/>
        </w:rPr>
        <w:t>ей и ее сы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чит, у нее были кое-какие дела с братцем!— сказал судья.— Хорошо, что ее нет больше в живых! Теперь мальчик получит все, и я постараюсь отдать его в хорошие руки, чтобы из него вышел дельный работник.</w:t>
      </w:r>
    </w:p>
    <w:p>
      <w:pPr>
        <w:pStyle w:val="Normal"/>
        <w:rPr>
          <w:rFonts w:ascii="Verdana Cyr" w:hAnsi="Verdana Cyr" w:eastAsia="Verdana Cyr" w:cs="Verdana Cyr"/>
        </w:rPr>
      </w:pPr>
      <w:r>
        <w:rPr>
          <w:rFonts w:eastAsia="Verdana Cyr" w:cs="Verdana Cyr" w:ascii="Verdana Cyr" w:hAnsi="Verdana Cyr"/>
        </w:rPr>
        <w:t>Судья призвал к себе мальчика и обещал заботиться о нем, а мать, дескать, отлично сделала, что умерла,— пропащая была!</w:t>
      </w:r>
    </w:p>
    <w:p>
      <w:pPr>
        <w:pStyle w:val="Normal"/>
        <w:rPr>
          <w:rFonts w:ascii="Verdana Cyr" w:hAnsi="Verdana Cyr" w:eastAsia="Verdana Cyr" w:cs="Verdana Cyr"/>
        </w:rPr>
      </w:pPr>
      <w:r>
        <w:rPr>
          <w:rFonts w:eastAsia="Verdana Cyr" w:cs="Verdana Cyr" w:ascii="Verdana Cyr" w:hAnsi="Verdana Cyr"/>
        </w:rPr>
        <w:t>Прачку похоронили на кладбище для бедных. Марен посадила на могиле розовый куст; мальчик стоял тут ж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амочка!— сказал он и заплакал.— Правда ли, что она была пропащая?</w:t>
      </w:r>
    </w:p>
    <w:p>
      <w:pPr>
        <w:pStyle w:val="Normal"/>
        <w:rPr/>
      </w:pPr>
      <w:r>
        <w:rPr/>
        <w:t xml:space="preserve">— </w:t>
      </w:r>
      <w:r>
        <w:rPr>
          <w:rFonts w:eastAsia="Verdana Cyr" w:cs="Verdana Cyr" w:ascii="Verdana Cyr" w:hAnsi="Verdana Cyr"/>
        </w:rPr>
        <w:t>Неправда!— сказала старуха и взглянула на небо.— Я успела узнать ее, особенно за последнюю ночь! Хорошая она была женщина! И господь бог скажет то же самое, когда примет ее в царство небесное! А люди пусть себе называют ее пропащею!</w:t>
      </w:r>
      <w:r>
        <w:br w:type="page"/>
      </w:r>
    </w:p>
    <w:p>
      <w:pPr>
        <w:pStyle w:val="Normal"/>
        <w:rPr>
          <w:color w:val="808080"/>
        </w:rPr>
      </w:pPr>
      <w:r>
        <w:rPr>
          <w:rFonts w:eastAsia="Verdana Cyr" w:cs="Verdana Cyr" w:ascii="Verdana Cyr" w:hAnsi="Verdana Cyr"/>
          <w:color w:val="808080"/>
        </w:rPr>
        <w:t>Ханс Кристиан Андерсен</w:t>
      </w:r>
    </w:p>
    <w:p>
      <w:pPr>
        <w:pStyle w:val="Normal"/>
        <w:ind w:hanging="0"/>
        <w:rPr>
          <w:color w:val="808080"/>
          <w:sz w:val="16"/>
          <w:szCs w:val="16"/>
          <w:lang w:val="de-DE"/>
        </w:rPr>
      </w:pPr>
      <w:r>
        <w:rP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Прыгуны</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Блоха, кузнечик и гусек-скакунок вздумали раз посмотреть, кто из них выше прыгнет, и пригласили прийти полюбоваться на такое диво весь свет — всех, кто захочет. И вот три изрядных прыгуна сошлись вместе в одной комна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ыдам свою дочку за того, кто прыгнет выше всех!— сказал король.</w:t>
      </w:r>
    </w:p>
    <w:p>
      <w:pPr>
        <w:pStyle w:val="Normal"/>
        <w:rPr>
          <w:rFonts w:ascii="Verdana Cyr" w:hAnsi="Verdana Cyr" w:eastAsia="Verdana Cyr" w:cs="Verdana Cyr"/>
        </w:rPr>
      </w:pPr>
      <w:r>
        <w:rPr>
          <w:rFonts w:eastAsia="Verdana Cyr" w:cs="Verdana Cyr" w:ascii="Verdana Cyr" w:hAnsi="Verdana Cyr"/>
        </w:rPr>
        <w:t>Обидно было бы таким молодцам прыгать задаром!</w:t>
      </w:r>
    </w:p>
    <w:p>
      <w:pPr>
        <w:pStyle w:val="Normal"/>
        <w:rPr>
          <w:rFonts w:ascii="Verdana Cyr" w:hAnsi="Verdana Cyr" w:eastAsia="Verdana Cyr" w:cs="Verdana Cyr"/>
        </w:rPr>
      </w:pPr>
      <w:r>
        <w:rPr>
          <w:rFonts w:eastAsia="Verdana Cyr" w:cs="Verdana Cyr" w:ascii="Verdana Cyr" w:hAnsi="Verdana Cyr"/>
        </w:rPr>
        <w:t>Сначала вышла блоха. Она держалась в высшей степени мило и раскланялась на все стороны: в жилах ее текла голубая кровь, и она вообще привыкла иметь дело только с людьми, а ведь это что-нибудь да значит!</w:t>
      </w:r>
    </w:p>
    <w:p>
      <w:pPr>
        <w:pStyle w:val="Normal"/>
        <w:rPr>
          <w:rFonts w:ascii="Verdana Cyr" w:hAnsi="Verdana Cyr" w:eastAsia="Verdana Cyr" w:cs="Verdana Cyr"/>
        </w:rPr>
      </w:pPr>
      <w:r>
        <w:rPr>
          <w:rFonts w:eastAsia="Verdana Cyr" w:cs="Verdana Cyr" w:ascii="Verdana Cyr" w:hAnsi="Verdana Cyr"/>
        </w:rPr>
        <w:t>Потом вышел кузнечик. Он был, конечно, потяжелее весом, но тоже очень приличен на вид и одет в зеленый мундир — он и родился в мундире. Кузнечик говорил, что происходит из очень древнего рода, из Египта, а потому в большой чести в здешних местах; его взяли прямо с поля и посадили в трехэтажный карточный домик, который был сделан из одних фигурных карт, обращенных лицом вовнутрь. А окна и двери в нем были прорезаны в туловище червонной дам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ою,— сказал кузнечик,— да так, что шестнадцать здешних сверчков, которые трещат с самого рожденья и все-таки не удостоились карточного домика, послушали меня да и похудели с досады!</w:t>
      </w:r>
    </w:p>
    <w:p>
      <w:pPr>
        <w:pStyle w:val="Normal"/>
        <w:rPr>
          <w:rFonts w:ascii="Verdana Cyr" w:hAnsi="Verdana Cyr" w:eastAsia="Verdana Cyr" w:cs="Verdana Cyr"/>
        </w:rPr>
      </w:pPr>
      <w:r>
        <w:rPr>
          <w:rFonts w:eastAsia="Verdana Cyr" w:cs="Verdana Cyr" w:ascii="Verdana Cyr" w:hAnsi="Verdana Cyr"/>
        </w:rPr>
        <w:t>Таким образом, и блоха и кузнечик полагали, что достаточно зарекомендовали себя в качестве приличной партии для принцессы.</w:t>
      </w:r>
    </w:p>
    <w:p>
      <w:pPr>
        <w:pStyle w:val="Normal"/>
        <w:rPr>
          <w:rFonts w:ascii="Verdana Cyr" w:hAnsi="Verdana Cyr" w:eastAsia="Verdana Cyr" w:cs="Verdana Cyr"/>
        </w:rPr>
      </w:pPr>
      <w:r>
        <w:rPr>
          <w:rFonts w:eastAsia="Verdana Cyr" w:cs="Verdana Cyr" w:ascii="Verdana Cyr" w:hAnsi="Verdana Cyr"/>
        </w:rPr>
        <w:t>Гусек-скакунок не сказал ничего, но о нем шел слух, что зато он много думает. Придворный пес, как только обнюхал его, сказал, что он из очень хорошего семейства. А старый придворный советник, который получил три ордена за умение молчать, уверял, что гусек-скакунок наделен пророческим даром: по его спине можно узнать, мягкая или суровая будет зима, а этого нельзя узнать даже по спине самого составителя календар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ока ничего не скажу!— сказал старый король.— Но у меня есть свои соображения!</w:t>
      </w:r>
    </w:p>
    <w:p>
      <w:pPr>
        <w:pStyle w:val="Normal"/>
        <w:rPr>
          <w:rFonts w:ascii="Verdana Cyr" w:hAnsi="Verdana Cyr" w:eastAsia="Verdana Cyr" w:cs="Verdana Cyr"/>
        </w:rPr>
      </w:pPr>
      <w:r>
        <w:rPr>
          <w:rFonts w:eastAsia="Verdana Cyr" w:cs="Verdana Cyr" w:ascii="Verdana Cyr" w:hAnsi="Verdana Cyr"/>
        </w:rPr>
        <w:t>Теперь оставалось прыгать.</w:t>
      </w:r>
    </w:p>
    <w:p>
      <w:pPr>
        <w:pStyle w:val="Normal"/>
        <w:rPr>
          <w:rFonts w:ascii="Verdana Cyr" w:hAnsi="Verdana Cyr" w:eastAsia="Verdana Cyr" w:cs="Verdana Cyr"/>
        </w:rPr>
      </w:pPr>
      <w:r>
        <w:rPr>
          <w:rFonts w:eastAsia="Verdana Cyr" w:cs="Verdana Cyr" w:ascii="Verdana Cyr" w:hAnsi="Verdana Cyr"/>
        </w:rPr>
        <w:t>Блоха прыгнула, да так высоко, что никто и не уследил, и потому все стали говорить, что она вовсе и не прыгала. Только это было нечестно.</w:t>
      </w:r>
    </w:p>
    <w:p>
      <w:pPr>
        <w:pStyle w:val="Normal"/>
        <w:rPr>
          <w:rFonts w:ascii="Verdana Cyr" w:hAnsi="Verdana Cyr" w:eastAsia="Verdana Cyr" w:cs="Verdana Cyr"/>
        </w:rPr>
      </w:pPr>
      <w:r>
        <w:rPr>
          <w:rFonts w:eastAsia="Verdana Cyr" w:cs="Verdana Cyr" w:ascii="Verdana Cyr" w:hAnsi="Verdana Cyr"/>
        </w:rPr>
        <w:t>Кузнечик прыгнул вдвое ниже и угодил королю прямо в лицо, и тот сказал, что это очень скверно.</w:t>
      </w:r>
    </w:p>
    <w:p>
      <w:pPr>
        <w:pStyle w:val="Normal"/>
        <w:rPr>
          <w:rFonts w:ascii="Verdana Cyr" w:hAnsi="Verdana Cyr" w:eastAsia="Verdana Cyr" w:cs="Verdana Cyr"/>
        </w:rPr>
      </w:pPr>
      <w:r>
        <w:rPr>
          <w:rFonts w:eastAsia="Verdana Cyr" w:cs="Verdana Cyr" w:ascii="Verdana Cyr" w:hAnsi="Verdana Cyr"/>
        </w:rPr>
        <w:t>Гусек-скакунок долго стоял и думал, и в конце концов все решили, что он вовсе не умеет прыг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лько бы ему не сделалось дурно!— сказал придворный пес и снова принялся обнюхивать его.</w:t>
      </w:r>
    </w:p>
    <w:p>
      <w:pPr>
        <w:pStyle w:val="Normal"/>
        <w:rPr>
          <w:rFonts w:ascii="Verdana Cyr" w:hAnsi="Verdana Cyr" w:eastAsia="Verdana Cyr" w:cs="Verdana Cyr"/>
        </w:rPr>
      </w:pPr>
      <w:r>
        <w:rPr>
          <w:rFonts w:eastAsia="Verdana Cyr" w:cs="Verdana Cyr" w:ascii="Verdana Cyr" w:hAnsi="Verdana Cyr"/>
        </w:rPr>
        <w:t>Прыг! И гусек-скакунок маленьким прыжком наискосок очутился прямо на коленях у принцессы, которая сидела на низенькой золотой скамейке.</w:t>
      </w:r>
    </w:p>
    <w:p>
      <w:pPr>
        <w:pStyle w:val="Normal"/>
        <w:rPr>
          <w:rFonts w:ascii="Verdana Cyr" w:hAnsi="Verdana Cyr" w:eastAsia="Verdana Cyr" w:cs="Verdana Cyr"/>
        </w:rPr>
      </w:pPr>
      <w:r>
        <w:rPr>
          <w:rFonts w:eastAsia="Verdana Cyr" w:cs="Verdana Cyr" w:ascii="Verdana Cyr" w:hAnsi="Verdana Cyr"/>
        </w:rPr>
        <w:t>И тогда король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ше всего — допрыгнуть до моей дочери, вот в чем суть. Но чтобы додуматься до этого, нужна голова, и гусекскакунок доказал, что она у него есть. И притом с мозгами!</w:t>
      </w:r>
    </w:p>
    <w:p>
      <w:pPr>
        <w:pStyle w:val="Normal"/>
        <w:rPr>
          <w:rFonts w:ascii="Verdana Cyr" w:hAnsi="Verdana Cyr" w:eastAsia="Verdana Cyr" w:cs="Verdana Cyr"/>
        </w:rPr>
      </w:pPr>
      <w:r>
        <w:rPr>
          <w:rFonts w:eastAsia="Verdana Cyr" w:cs="Verdana Cyr" w:ascii="Verdana Cyr" w:hAnsi="Verdana Cyr"/>
        </w:rPr>
        <w:t>И принцесса досталась гуську-скакун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се-таки я прыгнула выше всех!— сказала блоха.— Но все равно, пусть остается при своем дурацком гуське с палочкой и смолой! Я прыгнула выше всех, но на этом свете надо иметь фигуру, только тогда тебя заметят!</w:t>
      </w:r>
    </w:p>
    <w:p>
      <w:pPr>
        <w:pStyle w:val="Normal"/>
        <w:rPr>
          <w:rFonts w:ascii="Verdana Cyr" w:hAnsi="Verdana Cyr" w:eastAsia="Verdana Cyr" w:cs="Verdana Cyr"/>
        </w:rPr>
      </w:pPr>
      <w:r>
        <w:rPr>
          <w:rFonts w:eastAsia="Verdana Cyr" w:cs="Verdana Cyr" w:ascii="Verdana Cyr" w:hAnsi="Verdana Cyr"/>
        </w:rPr>
        <w:t>И блоха поступила добровольцем в чужеземное войско и, говорят, нашла там свою смерть.</w:t>
      </w:r>
    </w:p>
    <w:p>
      <w:pPr>
        <w:pStyle w:val="Normal"/>
        <w:rPr>
          <w:rFonts w:ascii="Verdana Cyr" w:hAnsi="Verdana Cyr" w:eastAsia="Verdana Cyr" w:cs="Verdana Cyr"/>
        </w:rPr>
      </w:pPr>
      <w:r>
        <w:rPr>
          <w:rFonts w:eastAsia="Verdana Cyr" w:cs="Verdana Cyr" w:ascii="Verdana Cyr" w:hAnsi="Verdana Cyr"/>
        </w:rPr>
        <w:t>Кузнечик возвратился в канаву и стал думать о том, как устроен свет. Он тоже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Фигуру, фигуру надо иметь!</w:t>
      </w:r>
    </w:p>
    <w:p>
      <w:pPr>
        <w:pStyle w:val="Normal"/>
        <w:rPr>
          <w:rFonts w:ascii="Verdana Cyr" w:hAnsi="Verdana Cyr" w:eastAsia="Verdana Cyr" w:cs="Verdana Cyr"/>
        </w:rPr>
      </w:pPr>
      <w:r>
        <w:rPr>
          <w:rFonts w:eastAsia="Verdana Cyr" w:cs="Verdana Cyr" w:ascii="Verdana Cyr" w:hAnsi="Verdana Cyr"/>
        </w:rPr>
        <w:t>И он затянул песенку о своей печальной доле. Из его песни мы и взяли эту историю. Впрочем, она, наверно, выдумана, хоть и напечатан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Птица феникс</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 райском саду под деревом познания цвел розовый куст; в первой же распустившейся на нем розе родилась птица; перья ее отливали чудными красками, полет ее был — сиянием, пение — дивной гармонией.</w:t>
      </w:r>
    </w:p>
    <w:p>
      <w:pPr>
        <w:pStyle w:val="Normal"/>
        <w:rPr>
          <w:rFonts w:ascii="Verdana Cyr" w:hAnsi="Verdana Cyr" w:eastAsia="Verdana Cyr" w:cs="Verdana Cyr"/>
        </w:rPr>
      </w:pPr>
      <w:r>
        <w:rPr>
          <w:rFonts w:eastAsia="Verdana Cyr" w:cs="Verdana Cyr" w:ascii="Verdana Cyr" w:hAnsi="Verdana Cyr"/>
        </w:rPr>
        <w:t>Но вот Ева вкусила от дерева познания, и ее вместе с Адамом изгнали из рая, а от пламенного меча ангела возмездия упала в гнездо одна искра. Гнездо вспыхнуло, и птица сгорела, но из раскаленного яйца вылетела новая, единственная, всегда единственная в мире птица феникс. Мифы говорят, что она вьет себе гнездо в Аравии и каждые сто лет сама сжигает себя в гнезде, но из раскаленного яйца вылетает новый феникс, опять единственный в мире.</w:t>
      </w:r>
    </w:p>
    <w:p>
      <w:pPr>
        <w:pStyle w:val="Normal"/>
        <w:rPr>
          <w:rFonts w:ascii="Verdana Cyr" w:hAnsi="Verdana Cyr" w:eastAsia="Verdana Cyr" w:cs="Verdana Cyr"/>
        </w:rPr>
      </w:pPr>
      <w:r>
        <w:rPr>
          <w:rFonts w:eastAsia="Verdana Cyr" w:cs="Verdana Cyr" w:ascii="Verdana Cyr" w:hAnsi="Verdana Cyr"/>
        </w:rPr>
        <w:t>Быстрая, как луч света, блистая чудною окраской перьев, чаруя своим дивным пением, летает вокруг нас дивная птица.</w:t>
      </w:r>
    </w:p>
    <w:p>
      <w:pPr>
        <w:pStyle w:val="Normal"/>
        <w:rPr>
          <w:rFonts w:ascii="Verdana Cyr" w:hAnsi="Verdana Cyr" w:eastAsia="Verdana Cyr" w:cs="Verdana Cyr"/>
        </w:rPr>
      </w:pPr>
      <w:r>
        <w:rPr>
          <w:rFonts w:eastAsia="Verdana Cyr" w:cs="Verdana Cyr" w:ascii="Verdana Cyr" w:hAnsi="Verdana Cyr"/>
        </w:rPr>
        <w:t>Мать сидит у колыбели ребенка, а птица витает над его изголовьем, и от веяния ее крыл вокруг головки ребенка образуется сияние. Залетает птица и в скромную хижину труженика, и тогда луч солнца озаряет хижину, а жалкий деревянный сундук начинает благоухать фиалками.</w:t>
      </w:r>
    </w:p>
    <w:p>
      <w:pPr>
        <w:pStyle w:val="Normal"/>
        <w:rPr>
          <w:rFonts w:ascii="Verdana Cyr" w:hAnsi="Verdana Cyr" w:eastAsia="Verdana Cyr" w:cs="Verdana Cyr"/>
        </w:rPr>
      </w:pPr>
      <w:r>
        <w:rPr>
          <w:rFonts w:eastAsia="Verdana Cyr" w:cs="Verdana Cyr" w:ascii="Verdana Cyr" w:hAnsi="Verdana Cyr"/>
        </w:rPr>
        <w:t>Птица феникс не вечно остается в Аравии. Она парит вместе с северным сиянием и над ледяными равнинами Лапландии, порхает между желтыми цветами, питомцами короткого лета, и в Гренландии. В глубине Фалунских рудников и в угольных шахтах Англии вьется она напудренною молью над молитвенником в руках благочестивого рабочего; в цветке лотоса плавает по священным водам Ганга, и глаза молодой индийской девушки загораются при виде ее огнем восторга!</w:t>
      </w:r>
    </w:p>
    <w:p>
      <w:pPr>
        <w:pStyle w:val="Normal"/>
        <w:rPr/>
      </w:pPr>
      <w:r>
        <w:rPr>
          <w:rFonts w:eastAsia="Verdana Cyr" w:cs="Verdana Cyr" w:ascii="Verdana Cyr" w:hAnsi="Verdana Cyr"/>
        </w:rPr>
        <w:t>Птица феникс! Разве ты не знаешь ее, этой райской птицы, священного лебедя песнопений? На колеснице Фесписа</w:t>
      </w:r>
      <w:r>
        <w:rPr>
          <w:rStyle w:val="FootnoteCharacters"/>
          <w:rStyle w:val="FootnoteAnchor"/>
        </w:rPr>
        <w:footnoteReference w:id="20"/>
      </w:r>
      <w:r>
        <w:rPr>
          <w:rFonts w:eastAsia="Verdana Cyr" w:cs="Verdana Cyr" w:ascii="Verdana Cyr" w:hAnsi="Verdana Cyr"/>
        </w:rPr>
        <w:t xml:space="preserve"> сидела она болтливым вороном, хлопая черными крыльями; по струнам арфы исландского скальда звонко ударяла красным клювом лебедя; на плечо Шекспира опускалась вороном Одина и шептала ему на ухо: «Тебя ждет бессмертие»; в праздник певцов порхала в рыцарской зале Вартбурга.</w:t>
      </w:r>
    </w:p>
    <w:p>
      <w:pPr>
        <w:pStyle w:val="Normal"/>
        <w:rPr>
          <w:rFonts w:ascii="Verdana Cyr" w:hAnsi="Verdana Cyr" w:eastAsia="Verdana Cyr" w:cs="Verdana Cyr"/>
        </w:rPr>
      </w:pPr>
      <w:r>
        <w:rPr>
          <w:rFonts w:eastAsia="Verdana Cyr" w:cs="Verdana Cyr" w:ascii="Verdana Cyr" w:hAnsi="Verdana Cyr"/>
        </w:rPr>
        <w:t>Птица феникс! Разве ты не знаешь ее? Это она ведь пропела тебе марсельезу, и ты целовал перо, выпавшее из ее крыла; она являлась тебе в небесном сиянии, а ты, может быть, отворачивался от нее к воробьям с крыльями, раззолоченными сусальным золотом!..</w:t>
      </w:r>
    </w:p>
    <w:p>
      <w:pPr>
        <w:pStyle w:val="Normal"/>
        <w:rPr>
          <w:rFonts w:ascii="Verdana Cyr" w:hAnsi="Verdana Cyr" w:eastAsia="Verdana Cyr" w:cs="Verdana Cyr"/>
        </w:rPr>
      </w:pPr>
      <w:r>
        <w:rPr>
          <w:rFonts w:eastAsia="Verdana Cyr" w:cs="Verdana Cyr" w:ascii="Verdana Cyr" w:hAnsi="Verdana Cyr"/>
        </w:rPr>
        <w:t>Райская птица, каждое столетие погибающая в пламени и вновь возрождающаяся из пепла, твои золотые изображения висят в роскошных чертогах богачей, сама же ты часто блуждаешь бесприютная, одинокая!.. Птица феникс, обитающая в Аравии,— только миф!</w:t>
      </w:r>
    </w:p>
    <w:p>
      <w:pPr>
        <w:pStyle w:val="Normal"/>
        <w:rPr>
          <w:rFonts w:ascii="Verdana Cyr" w:hAnsi="Verdana Cyr" w:eastAsia="Verdana Cyr" w:cs="Verdana Cyr"/>
        </w:rPr>
      </w:pPr>
      <w:r>
        <w:rPr>
          <w:rFonts w:eastAsia="Verdana Cyr" w:cs="Verdana Cyr" w:ascii="Verdana Cyr" w:hAnsi="Verdana Cyr"/>
        </w:rPr>
        <w:t>В райском саду родилась ты под деревом познания, в первой распустившейся розе, и творец отметил тебя своим поцелуем и дал тебе настоящее имя — Поэзия!</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Пятеро из одного струч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pPr>
      <w:r>
        <w:rPr>
          <w:rFonts w:eastAsia="Verdana Cyr" w:cs="Verdana Cyr" w:ascii="Verdana Cyr" w:hAnsi="Verdana Cyr"/>
        </w:rPr>
        <w:t>В стручке сидело пять горошин; сами они были зеленые, стручок тоже зеленый, ну, они и думали, что и весь мир зеленый; так и должно было быть! Стручок рос, росли и горошины; они приноравливались к помещению и сидели все в ряд. Солнышко освещало и пригревало стручок, дождик поливал его, и он делался все чище, прозрачнее; горошинам было хорошо и уютно, светло днем и темно ночью, как и следует</w:t>
      </w:r>
      <w:r>
        <w:rPr/>
        <w:t>.</w:t>
      </w:r>
      <w:r>
        <w:rPr>
          <w:rFonts w:eastAsia="Verdana Cyr" w:cs="Verdana Cyr" w:ascii="Verdana Cyr" w:hAnsi="Verdana Cyr"/>
        </w:rPr>
        <w:t xml:space="preserve"> Они все росли да росли и все больше и больше думали, сидя в стручке,— что-нибудь да надо же было дел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ек, что ли, сидеть нам тут?— говорили они.— Как бы нам не зачерстветь от такого сидения!.. А сдается нам, есть что-то и за нашим стручком! Уж такое у нас предчувствие!</w:t>
      </w:r>
    </w:p>
    <w:p>
      <w:pPr>
        <w:pStyle w:val="Normal"/>
        <w:rPr>
          <w:rFonts w:ascii="Verdana Cyr" w:hAnsi="Verdana Cyr" w:eastAsia="Verdana Cyr" w:cs="Verdana Cyr"/>
        </w:rPr>
      </w:pPr>
      <w:r>
        <w:rPr>
          <w:rFonts w:eastAsia="Verdana Cyr" w:cs="Verdana Cyr" w:ascii="Verdana Cyr" w:hAnsi="Verdana Cyr"/>
        </w:rPr>
        <w:t>Прошло несколько недель; горошины пожелтели, стручок тоже пожелт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есь мир желтеет!— сказали они, и кто ж бы им помешал говорить так?</w:t>
      </w:r>
    </w:p>
    <w:p>
      <w:pPr>
        <w:pStyle w:val="Normal"/>
        <w:rPr>
          <w:rFonts w:ascii="Verdana Cyr" w:hAnsi="Verdana Cyr" w:eastAsia="Verdana Cyr" w:cs="Verdana Cyr"/>
        </w:rPr>
      </w:pPr>
      <w:r>
        <w:rPr>
          <w:rFonts w:eastAsia="Verdana Cyr" w:cs="Verdana Cyr" w:ascii="Verdana Cyr" w:hAnsi="Verdana Cyr"/>
        </w:rPr>
        <w:t>Вдруг они почувствовали сильный толчок: стручок был сорван человеческой рукой и сунут в карман, к другим стручка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теперь скоро нас выпустят на волю!— сказали горошины и стали жд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хотелось бы мне знать, кто из нас пойдет дальше всех!— сказала самая маленькая.— Впрочем, скоро увид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ь что будет!— сказала самая большая.</w:t>
      </w:r>
    </w:p>
    <w:p>
      <w:pPr>
        <w:pStyle w:val="Normal"/>
        <w:rPr/>
      </w:pPr>
      <w:r>
        <w:rPr>
          <w:rFonts w:eastAsia="Verdana Cyr" w:cs="Verdana Cyr" w:ascii="Verdana Cyr" w:hAnsi="Verdana Cyr"/>
        </w:rPr>
        <w:t xml:space="preserve">— </w:t>
      </w:r>
      <w:r>
        <w:rPr>
          <w:rFonts w:eastAsia="Verdana Cyr" w:cs="Verdana Cyr" w:ascii="Verdana Cyr" w:hAnsi="Verdana Cyr"/>
        </w:rPr>
        <w:t>Крак!— стручок лопнул, и все пять горошин выкатились на яркое солнце. Они лежали на детской ладони; маленький мальчик разглядывал их и говорил, что они как раз пригодятся ему для стрельбы из бузинной трубочки. И вот одна горошина уже очутилась в трубочке, мальчик</w:t>
      </w:r>
      <w:r>
        <w:rPr/>
        <w:t xml:space="preserve"> </w:t>
      </w:r>
      <w:r>
        <w:rPr>
          <w:rFonts w:eastAsia="Verdana Cyr" w:cs="Verdana Cyr" w:ascii="Verdana Cyr" w:hAnsi="Verdana Cyr"/>
        </w:rPr>
        <w:t>дунул, и она вылете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ечу, лечу, куда хочу! Лови, кто может!— закричала она, и след ее просты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я полечу прямо на солнце; вот настоящий-то стручок! Как раз по мне!— сказала другая. Простыл и ее след.</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ы куда придем, там и заснем!— сказали две следующие.— Но мы таки до чего-нибудь докатимся!— Они и правда прокатились по полу, прежде чем попасть в бузинную трубочку, но все-таки попали в нее.— Мы дальше всех пойд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ь что будет!— сказала последняя, взлетела кверху, попала на старую деревянную крышу и закатилась в щель как раз под окошком чердачной каморки.</w:t>
      </w:r>
    </w:p>
    <w:p>
      <w:pPr>
        <w:pStyle w:val="Normal"/>
        <w:rPr>
          <w:rFonts w:ascii="Verdana Cyr" w:hAnsi="Verdana Cyr" w:eastAsia="Verdana Cyr" w:cs="Verdana Cyr"/>
        </w:rPr>
      </w:pPr>
      <w:r>
        <w:rPr>
          <w:rFonts w:eastAsia="Verdana Cyr" w:cs="Verdana Cyr" w:ascii="Verdana Cyr" w:hAnsi="Verdana Cyr"/>
        </w:rPr>
        <w:t>В щели был мох и рыхлая земля, мох укрыл горошину; так она и осталась там, скрытая, но не забытая господом бог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ь что будет!— говорила она.</w:t>
      </w:r>
    </w:p>
    <w:p>
      <w:pPr>
        <w:pStyle w:val="Normal"/>
        <w:rPr>
          <w:rFonts w:ascii="Verdana Cyr" w:hAnsi="Verdana Cyr" w:eastAsia="Verdana Cyr" w:cs="Verdana Cyr"/>
        </w:rPr>
      </w:pPr>
      <w:r>
        <w:rPr>
          <w:rFonts w:eastAsia="Verdana Cyr" w:cs="Verdana Cyr" w:ascii="Verdana Cyr" w:hAnsi="Verdana Cyr"/>
        </w:rPr>
        <w:t>А в каморке жила бедная женщина. Она ходила на поденную работу: чистила печи, пилила дрова, словом исполняла всякую тяжелую работу; сил у нее было довольно, охоты работать тоже не занимать стать, но из нужды она все-таки не выбивалась! Дома оставалась у нее ее единственная дочка, подросток. Она была такая худенькая, тщедушная; целый год уж лежала в постели: не жила и не умир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а уйдет к сестренке,— говорила мать.— У меня ведь их две было. Тяжеленько было мне кормить двоих; ну, вот господь бог и поделил со мною заботу, взял одну к себе! Другую-то мне хотелось бы сохранить, да он, видно, не хочет разлучать сестер!</w:t>
      </w:r>
    </w:p>
    <w:p>
      <w:pPr>
        <w:pStyle w:val="Normal"/>
        <w:rPr>
          <w:rFonts w:ascii="Verdana Cyr" w:hAnsi="Verdana Cyr" w:eastAsia="Verdana Cyr" w:cs="Verdana Cyr"/>
        </w:rPr>
      </w:pPr>
      <w:r>
        <w:rPr>
          <w:rFonts w:eastAsia="Verdana Cyr" w:cs="Verdana Cyr" w:ascii="Verdana Cyr" w:hAnsi="Verdana Cyr"/>
        </w:rPr>
        <w:t>Но больная девочка все не умирала; терпеливо, смирно лежала она день-деньской в постели, пока мать была на работе.</w:t>
      </w:r>
    </w:p>
    <w:p>
      <w:pPr>
        <w:pStyle w:val="Normal"/>
        <w:rPr>
          <w:rFonts w:ascii="Verdana Cyr" w:hAnsi="Verdana Cyr" w:eastAsia="Verdana Cyr" w:cs="Verdana Cyr"/>
        </w:rPr>
      </w:pPr>
      <w:r>
        <w:rPr>
          <w:rFonts w:eastAsia="Verdana Cyr" w:cs="Verdana Cyr" w:ascii="Verdana Cyr" w:hAnsi="Verdana Cyr"/>
        </w:rPr>
        <w:t>Дело было весною, рано утром, перед самым уходом матери на работу. Солнышко светило через маленькое окошечко прямо на пол, и больная девочка посмотрела в оконц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это там зеленеет за окном? Так и колышется от ветра!</w:t>
      </w:r>
    </w:p>
    <w:p>
      <w:pPr>
        <w:pStyle w:val="Normal"/>
        <w:rPr>
          <w:rFonts w:ascii="Verdana Cyr" w:hAnsi="Verdana Cyr" w:eastAsia="Verdana Cyr" w:cs="Verdana Cyr"/>
        </w:rPr>
      </w:pPr>
      <w:r>
        <w:rPr>
          <w:rFonts w:eastAsia="Verdana Cyr" w:cs="Verdana Cyr" w:ascii="Verdana Cyr" w:hAnsi="Verdana Cyr"/>
        </w:rPr>
        <w:t>Мать подошла к окну и приотворила 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ты!— сказала она.— Да это горошинка пустила ростки! И как она пошла сюда в щель? Ну, вот у тебя теперь будет свой садик!</w:t>
      </w:r>
    </w:p>
    <w:p>
      <w:pPr>
        <w:pStyle w:val="Normal"/>
        <w:rPr>
          <w:rFonts w:ascii="Verdana Cyr" w:hAnsi="Verdana Cyr" w:eastAsia="Verdana Cyr" w:cs="Verdana Cyr"/>
        </w:rPr>
      </w:pPr>
      <w:r>
        <w:rPr>
          <w:rFonts w:eastAsia="Verdana Cyr" w:cs="Verdana Cyr" w:ascii="Verdana Cyr" w:hAnsi="Verdana Cyr"/>
        </w:rPr>
        <w:t>Придвинув кроватку поближе к окну, чтобы девочка могла полюбоваться зеленым ростком, мать ушла на работ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ама, я думаю, что поправлюсь!— сказала девочка вечером.— Солнышко сегодня так пригрело меня. Горошинка, видишь, как славно растет на солнышке? Я тоже поправлюсь, начну вставать и выйду на солныш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й-то бог!— сказала мать, но не верила, что это сбудется.</w:t>
      </w:r>
    </w:p>
    <w:p>
      <w:pPr>
        <w:pStyle w:val="Normal"/>
        <w:rPr>
          <w:rFonts w:ascii="Verdana Cyr" w:hAnsi="Verdana Cyr" w:eastAsia="Verdana Cyr" w:cs="Verdana Cyr"/>
        </w:rPr>
      </w:pPr>
      <w:r>
        <w:rPr>
          <w:rFonts w:eastAsia="Verdana Cyr" w:cs="Verdana Cyr" w:ascii="Verdana Cyr" w:hAnsi="Verdana Cyr"/>
        </w:rPr>
        <w:t>Однако она подперла зеленый росток, подбодривший девочку, небольшою палочкой, чтобы он не сломался от ветра; потом взяла тоненькую веревочку и один конец ее прикрепила к крыше, а другой привязала к верхнему краю оконной рамы. За эту веревочку побеги горошины могли цепляться, когда станут подрастать. Так и вышло: побеги заметно росли и ползли вверх по веревоч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мотри-ка, да она скоро зацветет!— сказала женщина однажды утром и с этой минуты тоже стала надеяться и верить, что больная девочка ее поправится.</w:t>
      </w:r>
    </w:p>
    <w:p>
      <w:pPr>
        <w:pStyle w:val="Normal"/>
        <w:rPr>
          <w:rFonts w:ascii="Verdana Cyr" w:hAnsi="Verdana Cyr" w:eastAsia="Verdana Cyr" w:cs="Verdana Cyr"/>
        </w:rPr>
      </w:pPr>
      <w:r>
        <w:rPr>
          <w:rFonts w:eastAsia="Verdana Cyr" w:cs="Verdana Cyr" w:ascii="Verdana Cyr" w:hAnsi="Verdana Cyr"/>
        </w:rPr>
        <w:t>Ей припомнилось, что девочка в последнее время говорила как будто живее, по утрам сама приподнималась на постели и долго сидела, любуясь своим садиком, где росла одна-единственная горошина, а как блестели при этом ее глазки! Через неделю больная в первый раз встала с постели на целый час. Как счастлива она была посидеть на солнышке! Окошко было отворено, а за окном покачивался распустившийся бело-розовый цветок. Девочка высунулась в окошко и нежно поцеловала тонкие лепестки. День этот был для нее настоящим праздник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ь сам посадил и взрастил цветочек, чтобы ободрить и порадовать тебя, милое дитятко, да и меня тоже!— сказала счастливая мать и улыбнулась цветочку, как ангелу небесному.</w:t>
      </w:r>
    </w:p>
    <w:p>
      <w:pPr>
        <w:pStyle w:val="Normal"/>
        <w:rPr>
          <w:rFonts w:ascii="Verdana Cyr" w:hAnsi="Verdana Cyr" w:eastAsia="Verdana Cyr" w:cs="Verdana Cyr"/>
        </w:rPr>
      </w:pPr>
      <w:r>
        <w:rPr>
          <w:rFonts w:eastAsia="Verdana Cyr" w:cs="Verdana Cyr" w:ascii="Verdana Cyr" w:hAnsi="Verdana Cyr"/>
        </w:rPr>
        <w:t>Ну, а другие-то горошины? Та, что летела, куда хотела,— лови, дескать, кто может,— попала в водосточный желоб, а оттуда в голубиный зоб и лежала там, как Иона во чреве кита. Две ленивицы ушли не дальше — их тоже проглотили голуби, значит и они принесли немалую пользу. А четвертая, что собиралась залететь на солнце, упала в канаву и пролежала несколько недель в затхлой воде, пока не разбух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я славно раздобрела!— говорила горошина.— Право, я скоро лопну, а уж большего, я думаю, не сумела достичь ни одна горошина. Я самая замечательная из всех пяти!</w:t>
      </w:r>
    </w:p>
    <w:p>
      <w:pPr>
        <w:pStyle w:val="Normal"/>
        <w:rPr>
          <w:rFonts w:ascii="Verdana Cyr" w:hAnsi="Verdana Cyr" w:eastAsia="Verdana Cyr" w:cs="Verdana Cyr"/>
        </w:rPr>
      </w:pPr>
      <w:r>
        <w:rPr>
          <w:rFonts w:eastAsia="Verdana Cyr" w:cs="Verdana Cyr" w:ascii="Verdana Cyr" w:hAnsi="Verdana Cyr"/>
        </w:rPr>
        <w:t>Канава была с нею вполне согласна.</w:t>
      </w:r>
    </w:p>
    <w:p>
      <w:pPr>
        <w:pStyle w:val="Normal"/>
        <w:rPr>
          <w:rFonts w:ascii="Verdana Cyr" w:hAnsi="Verdana Cyr" w:eastAsia="Verdana Cyr" w:cs="Verdana Cyr"/>
        </w:rPr>
      </w:pPr>
      <w:r>
        <w:rPr>
          <w:rFonts w:eastAsia="Verdana Cyr" w:cs="Verdana Cyr" w:ascii="Verdana Cyr" w:hAnsi="Verdana Cyr"/>
        </w:rPr>
        <w:t>А у окна, выходившего на крышу, стояла девочка с сияющими глазами, румяная и здоровая; она сложила руки и благодарила бога за цветочек гороха.</w:t>
      </w:r>
    </w:p>
    <w:p>
      <w:pPr>
        <w:pStyle w:val="Normal"/>
        <w:rPr/>
      </w:pPr>
      <w:r>
        <w:rPr/>
        <w:t xml:space="preserve">— </w:t>
      </w:r>
      <w:r>
        <w:rPr>
          <w:rFonts w:eastAsia="Verdana Cyr" w:cs="Verdana Cyr" w:ascii="Verdana Cyr" w:hAnsi="Verdana Cyr"/>
        </w:rPr>
        <w:t>А я все-таки стою за мою горошину!— сказала канав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Райский сад</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Жил-был принц; ни у кого не было столько хороших книг, как у него; он мог прочесть в них обо всем на свете, обо всех странах и народах, и все было изображено в них на чудесных картинках. Об одном только не было сказано ни слова: о том, где находится Райский сад, а вот это-то как раз больше всего и интересовало принца.</w:t>
      </w:r>
    </w:p>
    <w:p>
      <w:pPr>
        <w:pStyle w:val="Normal"/>
        <w:rPr>
          <w:rFonts w:ascii="Verdana Cyr" w:hAnsi="Verdana Cyr" w:eastAsia="Verdana Cyr" w:cs="Verdana Cyr"/>
        </w:rPr>
      </w:pPr>
      <w:r>
        <w:rPr>
          <w:rFonts w:eastAsia="Verdana Cyr" w:cs="Verdana Cyr" w:ascii="Verdana Cyr" w:hAnsi="Verdana Cyr"/>
        </w:rPr>
        <w:t>Когда он был еще ребенком и только что принимался за азбуку, бабушка рассказывала ему, что каждый цветок в Райском саду — сладкое пирожное, а тычинки налиты тончайшим вином; в одних цветах лежит история, в других — география или таблица умножения; стоило съесть такой цветок-пирожное — и урок выучивался сам собой. Чем больше, значит, кто-нибудь ел пирожных, тем больше узнавал из истории, географии и арифметики!</w:t>
      </w:r>
    </w:p>
    <w:p>
      <w:pPr>
        <w:pStyle w:val="Normal"/>
        <w:rPr>
          <w:rFonts w:ascii="Verdana Cyr" w:hAnsi="Verdana Cyr" w:eastAsia="Verdana Cyr" w:cs="Verdana Cyr"/>
        </w:rPr>
      </w:pPr>
      <w:r>
        <w:rPr>
          <w:rFonts w:eastAsia="Verdana Cyr" w:cs="Verdana Cyr" w:ascii="Verdana Cyr" w:hAnsi="Verdana Cyr"/>
        </w:rPr>
        <w:t>В то время принц еще верил всем таким рассказам, но по мере того как подрастал, учился и делался умнее, стал понимать, что в Райском саду должны быть совсем другие прелест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зачем Ева послушалась змия! Зачем Адам вкусил запретного плода! Будь на их месте я, никогда бы этого не случилось, никогда бы грех не проник в мир!</w:t>
      </w:r>
    </w:p>
    <w:p>
      <w:pPr>
        <w:pStyle w:val="Normal"/>
        <w:rPr>
          <w:rFonts w:ascii="Verdana Cyr" w:hAnsi="Verdana Cyr" w:eastAsia="Verdana Cyr" w:cs="Verdana Cyr"/>
        </w:rPr>
      </w:pPr>
      <w:r>
        <w:rPr>
          <w:rFonts w:eastAsia="Verdana Cyr" w:cs="Verdana Cyr" w:ascii="Verdana Cyr" w:hAnsi="Verdana Cyr"/>
        </w:rPr>
        <w:t>Так говорил он не раз и повторял то же самое теперь, когда ему было уже семнадцать лет; Райский сад заполнял все его мысли.</w:t>
      </w:r>
    </w:p>
    <w:p>
      <w:pPr>
        <w:pStyle w:val="Normal"/>
        <w:rPr/>
      </w:pPr>
      <w:r>
        <w:rPr>
          <w:rFonts w:eastAsia="Verdana Cyr" w:cs="Verdana Cyr" w:ascii="Verdana Cyr" w:hAnsi="Verdana Cyr"/>
        </w:rPr>
        <w:t>Раз пошел он в лес один-одинешенек,— он очень любил гулять один. Дело было к вечеру; набежали облака, и полил такой дождь, точно небо было одною сплошною плотиной, которую вдруг прорвало и из которой зараз хлынула вся вода; настала такая тьма, какая бывает разве только ночью на дне самого глубокого колодца. Принц то скользил по мокрой траве, то спотыкался о голые камни, торчавшие из скалистой почвы; вода лила с него ручьями; на нем не оставалось сухой нитки. То и дело приходилось ему перебираться через огромные глыбы, обросшие мхом, из которого сочилась вода. Он уже чуть не падал от усталости, как вдруг услыхал какой-то странный свист и увидел перед собой большую освещенную пещеру</w:t>
      </w:r>
      <w:r>
        <w:rPr/>
        <w:t>.</w:t>
      </w:r>
      <w:r>
        <w:rPr>
          <w:rFonts w:eastAsia="Verdana Cyr" w:cs="Verdana Cyr" w:ascii="Verdana Cyr" w:hAnsi="Verdana Cyr"/>
        </w:rPr>
        <w:t xml:space="preserve"> Посреди пещеры был разведен огонь, над которым можно было изжарить целого оленя, да так оно и было: на вертеле, укрепленном между двумя срубленными соснами, жарился огромный олень с большими ветвистыми рогами. У костра сидела пожилая женщина, такая крепкая и высокая, словно это был переодетый мужчина, и подбрасывала в огонь одно полено за друг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йди,— сказала она.— Сядь у огня и обсуши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есь ужасный сквозняк,— сказал принц, подсев к костр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жо, как вернутся мои сыновья, еще хуже будет!— отвечала женщина,— Ты ведь в пещере ветров; мои четверо сыновей — ветры. Понима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где твои сынов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глупые вопросы не легко отвечать!— сказала женщина.— Мои сыновья не на помочах ходят! Играют, верно, в лапту облаками, там, в большой зале!</w:t>
      </w:r>
    </w:p>
    <w:p>
      <w:pPr>
        <w:pStyle w:val="Normal"/>
        <w:rPr>
          <w:rFonts w:ascii="Verdana Cyr" w:hAnsi="Verdana Cyr" w:eastAsia="Verdana Cyr" w:cs="Verdana Cyr"/>
        </w:rPr>
      </w:pPr>
      <w:r>
        <w:rPr>
          <w:rFonts w:eastAsia="Verdana Cyr" w:cs="Verdana Cyr" w:ascii="Verdana Cyr" w:hAnsi="Verdana Cyr"/>
        </w:rPr>
        <w:t>И она указала пальцем на неб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как!— сказал принц.— Вы выражаетесь несколько резко, не так, как женщины нашего круга, к которым я привы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тем, верно, и делать-то больше нечего! А мне приходится быть резкой и суровой, если хочу держать в повиновении моих сыновей! А я держу их в руках, даром что они у меня упрямые головы! Видишь вон те четыре мешка, что висят на стене? Сыновья мои боятся их так же, как ты, бывало, боялся пучка розог, заткнутого за зеркало! Я гну их в три погибели и сажаю в мешок без всяких церемоний! Они и сидят там, пока я не смилуюсь! Но вот один уж пожаловал!</w:t>
      </w:r>
    </w:p>
    <w:p>
      <w:pPr>
        <w:pStyle w:val="Normal"/>
        <w:rPr>
          <w:rFonts w:ascii="Verdana Cyr" w:hAnsi="Verdana Cyr" w:eastAsia="Verdana Cyr" w:cs="Verdana Cyr"/>
        </w:rPr>
      </w:pPr>
      <w:r>
        <w:rPr>
          <w:rFonts w:eastAsia="Verdana Cyr" w:cs="Verdana Cyr" w:ascii="Verdana Cyr" w:hAnsi="Verdana Cyr"/>
        </w:rPr>
        <w:t>Это был Северный ветер. Он внес с собой в пещеру леденящий холод, поднялась метель, и по земле запрыгал град. Одет он был в медвежьи штаны и куртку; на уши спускалась шапка из тюленьей шкуры; на бороде висели ледяные сосульки, а с воротника куртки скатывались гради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подходите сразу к огню!— сказал принц.— Вы отморозите себе лицо и ру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морожу!— сказал Северный ветер и громко захохотал.— Отморожу! Да лучше мороза, по мне, нет ничего на свете! А ты что за кислятина? Как ты попал я пещеру ветр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мой гость!— сказала старуха,— А если тебе этого объяснения мало, можешь отправляться в мешок! Понимаешь?</w:t>
      </w:r>
    </w:p>
    <w:p>
      <w:pPr>
        <w:pStyle w:val="Normal"/>
        <w:rPr>
          <w:rFonts w:ascii="Verdana Cyr" w:hAnsi="Verdana Cyr" w:eastAsia="Verdana Cyr" w:cs="Verdana Cyr"/>
        </w:rPr>
      </w:pPr>
      <w:r>
        <w:rPr>
          <w:rFonts w:eastAsia="Verdana Cyr" w:cs="Verdana Cyr" w:ascii="Verdana Cyr" w:hAnsi="Verdana Cyr"/>
        </w:rPr>
        <w:t>Угроза подействовала, и Северный ветер рассказал, откуда он явился и где пробыл почти целый меся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рямо с Ледовитого океана!— сказал он.— Был на Медвежьем острове, охотился на моржей с русскими промышленниками. Я сидел и спал на руле, когда они отплывали с Нордкапа; просыпаясь время от времени, я видел, как под ногами у меня шныряли буревестники. Презабавная птица! Ударит раз крыльями, а потом распластает их, да так и держится на них в воздухе долго-дол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льзя ли покороче!— сказала мать.— Ты, значит, был на Медвежьем острове, что же дальше?</w:t>
      </w:r>
    </w:p>
    <w:p>
      <w:pPr>
        <w:pStyle w:val="Normal"/>
        <w:rPr/>
      </w:pPr>
      <w:r>
        <w:rPr>
          <w:rFonts w:eastAsia="Verdana Cyr" w:cs="Verdana Cyr" w:ascii="Verdana Cyr" w:hAnsi="Verdana Cyr"/>
        </w:rPr>
        <w:t xml:space="preserve">— </w:t>
      </w:r>
      <w:r>
        <w:rPr>
          <w:rFonts w:eastAsia="Verdana Cyr" w:cs="Verdana Cyr" w:ascii="Verdana Cyr" w:hAnsi="Verdana Cyr"/>
        </w:rPr>
        <w:t>Да, был. Там чудесно! Вот так пол для пляски! Ровный, гладкий, как тарелка! Повсюду рыхлый снег пополам со мхом, острые камни да остовы моржей и белых медведей, покрытые зеленой плесенью,— ну, словно кости великанов! Солнце, право, туда никогда, кажется, и не заглядывало. Я слегка</w:t>
      </w:r>
      <w:r>
        <w:rPr/>
        <w:t xml:space="preserve"> </w:t>
      </w:r>
      <w:r>
        <w:rPr>
          <w:rFonts w:eastAsia="Verdana Cyr" w:cs="Verdana Cyr" w:ascii="Verdana Cyr" w:hAnsi="Verdana Cyr"/>
        </w:rPr>
        <w:t>подул и разогнал туман, чтобы рассмотреть какой-то сарай; оказалось, что это было жилье, построенное из корабельных обломков и покрытое моржовыми шкурами, вывернутыми наизнанку; на крыше сидел белый медведь и ворчал. Потом я пошел на берег, видел там птичьи гнезда, а в них голых птенцов; они пищали и разевали рты; я взял да и дунул в эти бесчисленные глотки — небось живо отучились смотреть разинув рот! У самого моря играли, будто живые кишки или исполинские черви с свиными головами и аршинными клыками, морж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авно рассказываешь, сынок!— сказала мать.— Просто слюнки текут, как послуша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а потом началась ловля! Как всадят гарпун моржу в грудь, так кровь и брызнет фонтаном на лед? Тогда и я задумал себя потешить, завел свою музыку и велел моим кораблям — ледяным горам — сдавить лодки промышленников. У! Вот пошел свист и крик, да меня не пересвистишь! Пришлось им выбрасывать убитых моржей, ящики и снасти на льдины? А я вытряхнул на них целый ворох снежных хлопьев и погнал их стиснутые льдами суда к югу — пусть похлебают солененькой водицы! Не вернуться им на Медвежий остр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ты порядком набедокурил!— сказала м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добрых делах моих пусть расскажут другие!— сказал он.— А вот и брат мой с запада! Его я люблю больше всех: он пахнет морем и дышит благодатным холодк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это маленький зефир?— спросил прин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ефир-то зефир, только не из маленьких!— сказала старуха.— В старину и он был красивым мальчуганом, ну, а теперь не то!</w:t>
      </w:r>
    </w:p>
    <w:p>
      <w:pPr>
        <w:pStyle w:val="Normal"/>
        <w:rPr>
          <w:rFonts w:ascii="Verdana Cyr" w:hAnsi="Verdana Cyr" w:eastAsia="Verdana Cyr" w:cs="Verdana Cyr"/>
        </w:rPr>
      </w:pPr>
      <w:r>
        <w:rPr>
          <w:rFonts w:eastAsia="Verdana Cyr" w:cs="Verdana Cyr" w:ascii="Verdana Cyr" w:hAnsi="Verdana Cyr"/>
        </w:rPr>
        <w:t>Западный ветер выглядел дикарем; на нем была мягкая, толстая, предохраняющая голову от ударов и ушибов шапка, а в руках палица из красного дерева, срубленного в американских лесах, на другую он бы не соглас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де был?— спросила его м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девственных лесах, где между деревьями повисли целые изгороди из колючих лиан, а во влажной траве лежат огромные ядовитые змеи и где, кажется, нет никакой надобности в человеке!— отвеча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ж ты там дел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мотрел, как низвергается со скалы большая, глубокая река, как поднимается от нее к облакам водяная пыль, служащая подпорой радуге. Смотрел, как переплывал реку дикий буйвол; течение увлекало его с собой, и он плыл вниз по реке вместе со стаей диких уток, но те вспорхнули перед самым водопадом, а буйволу пришлось полететь головой вниз; это мне понравилось, и я учинил такую бурю, что вековые деревья поплыли по воде и превратились в щеп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это все?— спросила старух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ще я кувыркался в саваннах, гладил диких лошадей и рвал кокосовые орехи! О, у меня много о чем найдется порассказать, но не все же говорить, что знаешь. Так-то, старая!</w:t>
      </w:r>
    </w:p>
    <w:p>
      <w:pPr>
        <w:pStyle w:val="Normal"/>
        <w:rPr>
          <w:rFonts w:ascii="Verdana Cyr" w:hAnsi="Verdana Cyr" w:eastAsia="Verdana Cyr" w:cs="Verdana Cyr"/>
        </w:rPr>
      </w:pPr>
      <w:r>
        <w:rPr>
          <w:rFonts w:eastAsia="Verdana Cyr" w:cs="Verdana Cyr" w:ascii="Verdana Cyr" w:hAnsi="Verdana Cyr"/>
        </w:rPr>
        <w:t>И он так поцеловал мать, что та чуть не опрокинулась навзничь; такой уж он был необузданный парень.</w:t>
      </w:r>
    </w:p>
    <w:p>
      <w:pPr>
        <w:pStyle w:val="Normal"/>
        <w:rPr>
          <w:rFonts w:ascii="Verdana Cyr" w:hAnsi="Verdana Cyr" w:eastAsia="Verdana Cyr" w:cs="Verdana Cyr"/>
        </w:rPr>
      </w:pPr>
      <w:r>
        <w:rPr>
          <w:rFonts w:eastAsia="Verdana Cyr" w:cs="Verdana Cyr" w:ascii="Verdana Cyr" w:hAnsi="Verdana Cyr"/>
        </w:rPr>
        <w:t>Затем явился Южный ветер в чалме и развевающемся плаще бедуин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кая у вас тут стужа!— сказал он и подбросил в костер дров.— Видно, что Северный первым успел пожалов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есь такая жарища, что можно изжарить белого медведя!— возразил то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ам-то ты белый медведь!— сказал Южн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в мешок захотели?— спросила старуха.— Садись-ка вот тут на камень да рассказывай, откуда ты.</w:t>
      </w:r>
    </w:p>
    <w:p>
      <w:pPr>
        <w:pStyle w:val="Normal"/>
        <w:rPr/>
      </w:pPr>
      <w:r>
        <w:rPr>
          <w:rFonts w:eastAsia="Verdana Cyr" w:cs="Verdana Cyr" w:ascii="Verdana Cyr" w:hAnsi="Verdana Cyr"/>
        </w:rPr>
        <w:t xml:space="preserve">— </w:t>
      </w:r>
      <w:r>
        <w:rPr>
          <w:rFonts w:eastAsia="Verdana Cyr" w:cs="Verdana Cyr" w:ascii="Verdana Cyr" w:hAnsi="Verdana Cyr"/>
        </w:rPr>
        <w:t>Из Африки, матушка, из земли кафров!— отвечал Южный ветер,— Охотился на львов с готтентотами! Какая трава растет там на равнинах! Чудесного оливкового цвета! Сколько там антилоп и страусов! Антилопы плясали, а страусы бегали со мной наперегонки, да я побыстрее их на ногу! Я дошел и до желтых песков пустыни — она похожа на морское дно. Там настиг я караван. Люди зарезали последнего своего верблюда, чтобы из его желудка добыть воды для питья, да немногим пришлось им поживиться! Солнце пекло их сверху, а песок поджаривал снизу. Конца не было безграничной пустыне! А я принялся валяться по мелкому, мягкому песку и крутить его огромными столбами; вот так пляска пошла! Посмотрела бы ты, как столпились в кучу дромадеры, а купец накинул на голову капюшон и упал передо мною</w:t>
      </w:r>
      <w:r>
        <w:rPr/>
        <w:t xml:space="preserve"> </w:t>
      </w:r>
      <w:r>
        <w:rPr>
          <w:rFonts w:eastAsia="Verdana Cyr" w:cs="Verdana Cyr" w:ascii="Verdana Cyr" w:hAnsi="Verdana Cyr"/>
        </w:rPr>
        <w:t>ниц, точно перед своим аллахом. Теперь все они погребены под высокой пирамидой из песка. Если мне когда-нибудь вздумается смести ее прочь, солнце выбелит их кости, и другие путники по крайней мере увидят, что тут бывали люди, а то трудно и поверить этому,</w:t>
      </w:r>
      <w:r>
        <w:rPr/>
        <w:t xml:space="preserve"> </w:t>
      </w:r>
      <w:r>
        <w:rPr>
          <w:rFonts w:eastAsia="Verdana Cyr" w:cs="Verdana Cyr" w:ascii="Verdana Cyr" w:hAnsi="Verdana Cyr"/>
        </w:rPr>
        <w:t>глядя на голую пустын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значит, только и делал одно зло!— сказала мать,— Марш в мешок!</w:t>
      </w:r>
    </w:p>
    <w:p>
      <w:pPr>
        <w:pStyle w:val="Normal"/>
        <w:rPr>
          <w:rFonts w:ascii="Verdana Cyr" w:hAnsi="Verdana Cyr" w:eastAsia="Verdana Cyr" w:cs="Verdana Cyr"/>
        </w:rPr>
      </w:pPr>
      <w:r>
        <w:rPr>
          <w:rFonts w:eastAsia="Verdana Cyr" w:cs="Verdana Cyr" w:ascii="Verdana Cyr" w:hAnsi="Verdana Cyr"/>
        </w:rPr>
        <w:t>И не успел Южный ветер опомниться, как мать схватила его за пояс и упрятала в мешок; он было принялся кататься в мешке по полу, но она уселась на него, и ему пришлось лежать смир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ойкие же у тебя сыновья!— сказал прин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его себе!— отвечала она.— Да я умею управляться с ними! А вот и четвертый!</w:t>
      </w:r>
    </w:p>
    <w:p>
      <w:pPr>
        <w:pStyle w:val="Normal"/>
        <w:rPr>
          <w:rFonts w:ascii="Verdana Cyr" w:hAnsi="Verdana Cyr" w:eastAsia="Verdana Cyr" w:cs="Verdana Cyr"/>
        </w:rPr>
      </w:pPr>
      <w:r>
        <w:rPr>
          <w:rFonts w:eastAsia="Verdana Cyr" w:cs="Verdana Cyr" w:ascii="Verdana Cyr" w:hAnsi="Verdana Cyr"/>
        </w:rPr>
        <w:t>Это был Восточный ветер, одетый китайц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ы оттуда!— сказала мать,— Я думала, что ты был в Райском са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уда я полечу завтра!— сказал Восточный ветер.— Завтра будет ведь ровно сто лет, как я не был там! Теперь же я прямо из Китая, плясал на фарфоровой башне, так что все колокольчики звенели! Внизу, на улице, наказывали чиновников; бамбуковые трости так и гуляли у них по плечам, а это все были мандарины от первой до девятой степени! Они кричали: «Великое спасибо тебе, отец и благодетель!» — про себя же думали совсем другое. А я в это время звонил в колокольчики и припевал: «Тзинг, тзанг, тз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Шалун!— сказала старуха.— Я рада, что ты завтра отправляешься в Райский сад, это путешествие всегда приносит тебе большую пользу. Напейся там из источника Мудрости, да зачерпни из него полную бутылку водицы и для м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о,— сказал Восточный ветер.— Но за что ты посадила в мешок брата Южного? Выпусти его! Он мне расскажет про птицу Феникс, о которой все спрашивает принцесса Райского сада. Развяжи мешок, милая, дорогая мамаша, а я подарю тебе целых два кармана, зеленого свежего чаю, только что с кус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разве за чай, да еще за то, что ты мой любимчик, так и быть, развяжу его!</w:t>
      </w:r>
    </w:p>
    <w:p>
      <w:pPr>
        <w:pStyle w:val="Normal"/>
        <w:rPr>
          <w:rFonts w:ascii="Verdana Cyr" w:hAnsi="Verdana Cyr" w:eastAsia="Verdana Cyr" w:cs="Verdana Cyr"/>
        </w:rPr>
      </w:pPr>
      <w:r>
        <w:rPr>
          <w:rFonts w:eastAsia="Verdana Cyr" w:cs="Verdana Cyr" w:ascii="Verdana Cyr" w:hAnsi="Verdana Cyr"/>
        </w:rPr>
        <w:t>И она развязала мешок; Южный ветер вылез оттуда с видом мокрой курицы: еще бы, чужой принц видел, как его наказали.</w:t>
      </w:r>
    </w:p>
    <w:p>
      <w:pPr>
        <w:pStyle w:val="Normal"/>
        <w:rPr/>
      </w:pPr>
      <w:r>
        <w:rPr>
          <w:rFonts w:eastAsia="Verdana Cyr" w:cs="Verdana Cyr" w:ascii="Verdana Cyr" w:hAnsi="Verdana Cyr"/>
        </w:rPr>
        <w:t xml:space="preserve">— </w:t>
      </w:r>
      <w:r>
        <w:rPr>
          <w:rFonts w:eastAsia="Verdana Cyr" w:cs="Verdana Cyr" w:ascii="Verdana Cyr" w:hAnsi="Verdana Cyr"/>
        </w:rPr>
        <w:t>Вот тебе для твоей принцессы пальмовый лист!— сказал он Восточному.— Я получил его от старой птицы Феникс, единственной в мире; она начертила на нем клювом историю своей столетней земной жизни. Теперь принцесса может прочесть обо всем, что ей захотелось бы знать. Птица Феникс на моих глазах сама подожгла свое гнездо и была охвачена пламенем, как индийская вдова! Как затрещали сухие ветки, какие: пошли от них дым и благоухание! Наконец пламя пожрало все, и старая птица Феникс превратилась в пепел, но снесенное ею яйцо, горевшее в пламени, как жар, вдруг лопнуло с сильным треском</w:t>
      </w:r>
      <w:r>
        <w:rPr/>
        <w:t>,</w:t>
      </w:r>
      <w:r>
        <w:rPr>
          <w:rFonts w:eastAsia="Verdana Cyr" w:cs="Verdana Cyr" w:ascii="Verdana Cyr" w:hAnsi="Verdana Cyr"/>
        </w:rPr>
        <w:t xml:space="preserve"> и оттуда вылетел молодой Феникс. Он проклюнул на этом пальмовом листе дырочку: это его поклон принцесс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еперь пора нам подкрепиться немножко!— сказала мать ветров.</w:t>
      </w:r>
    </w:p>
    <w:p>
      <w:pPr>
        <w:pStyle w:val="Normal"/>
        <w:rPr>
          <w:rFonts w:ascii="Verdana Cyr" w:hAnsi="Verdana Cyr" w:eastAsia="Verdana Cyr" w:cs="Verdana Cyr"/>
        </w:rPr>
      </w:pPr>
      <w:r>
        <w:rPr>
          <w:rFonts w:eastAsia="Verdana Cyr" w:cs="Verdana Cyr" w:ascii="Verdana Cyr" w:hAnsi="Verdana Cyr"/>
        </w:rPr>
        <w:t>Все уселись и принялись за оленя. Принц сидел рядом с Восточным ветром, и они скоро стали, друзья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ажи-ка ты мне,— спросил принц у соседа,— что это за принцесса, про которую вы столько говорили, и где находится Райский сад?</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го!— сказал Восточный ветер.— Коли хочешь побывать там, полетим завтра вместе! Но я должен тебе сказать, что со времен Адама и Евы там не бывало ни единой человеческой души! А что было с ними, ты, наверное, уж зна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ю!— сказал прин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ле того как они были изгнаны,— продолжал Восточный,— Райский сад ушел в землю, но в нем царит прежнее великолепие, по-прежнему светит солнце и в воздухе разлиты необыкновенные свежесть и аромат! Теперь в нем обитает королева фей. Там же находится чудно-прекрасный остров Блаженства, куда никогда на заглядывает Смерть! Сядешь мне завтра на спину, и я снесу тебя туда. Я думаю, что это удастся. А теперь не болтай больше, я хочу спать!</w:t>
      </w:r>
    </w:p>
    <w:p>
      <w:pPr>
        <w:pStyle w:val="Normal"/>
        <w:rPr>
          <w:rFonts w:ascii="Verdana Cyr" w:hAnsi="Verdana Cyr" w:eastAsia="Verdana Cyr" w:cs="Verdana Cyr"/>
        </w:rPr>
      </w:pPr>
      <w:r>
        <w:rPr>
          <w:rFonts w:eastAsia="Verdana Cyr" w:cs="Verdana Cyr" w:ascii="Verdana Cyr" w:hAnsi="Verdana Cyr"/>
        </w:rPr>
        <w:t>И все заснули.</w:t>
      </w:r>
    </w:p>
    <w:p>
      <w:pPr>
        <w:pStyle w:val="Normal"/>
        <w:rPr>
          <w:rFonts w:ascii="Verdana Cyr" w:hAnsi="Verdana Cyr" w:eastAsia="Verdana Cyr" w:cs="Verdana Cyr"/>
        </w:rPr>
      </w:pPr>
      <w:r>
        <w:rPr>
          <w:rFonts w:eastAsia="Verdana Cyr" w:cs="Verdana Cyr" w:ascii="Verdana Cyr" w:hAnsi="Verdana Cyr"/>
        </w:rPr>
        <w:t>На заре принц проснулся, и ему сразу стало жутко: оказалось, что он уже летит высоко-высоко под облаками! Он сидел на спине у Восточного ветра, и тот добросовестно держал его, но принцу все-таки было боязно: они неслись так высоко над землею, что леса, поля, реки и моря казались нарисованными на огромной раскрашенной кар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равствуй,— сказал принцу Восточный ветер.— Ты мог бы еще поспать, смотреть-то пока не на что. Разве церкви вздумаешь считать! Видишь, сколько их? Стоят, точно меловые точки на зеленой доске!</w:t>
      </w:r>
    </w:p>
    <w:p>
      <w:pPr>
        <w:pStyle w:val="Normal"/>
        <w:rPr>
          <w:rFonts w:ascii="Verdana Cyr" w:hAnsi="Verdana Cyr" w:eastAsia="Verdana Cyr" w:cs="Verdana Cyr"/>
        </w:rPr>
      </w:pPr>
      <w:r>
        <w:rPr>
          <w:rFonts w:eastAsia="Verdana Cyr" w:cs="Verdana Cyr" w:ascii="Verdana Cyr" w:hAnsi="Verdana Cyr"/>
        </w:rPr>
        <w:t>Зеленою доской он называл поля и луг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это вышло невежливо, что я не простился с твоею матерью и твоими братьями!— сказал прин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онному приходится извинить!— сказал Восточный ветер, а они полетели еще быстрее; это было заметно по тому, как шумели под ними верхушки лесных деревьев, как вздымались морские волны я как глубоко ныряли в них грудью, точно лебеди, корабли.</w:t>
      </w:r>
    </w:p>
    <w:p>
      <w:pPr>
        <w:pStyle w:val="Normal"/>
        <w:rPr>
          <w:rFonts w:ascii="Verdana Cyr" w:hAnsi="Verdana Cyr" w:eastAsia="Verdana Cyr" w:cs="Verdana Cyr"/>
        </w:rPr>
      </w:pPr>
      <w:r>
        <w:rPr>
          <w:rFonts w:eastAsia="Verdana Cyr" w:cs="Verdana Cyr" w:ascii="Verdana Cyr" w:hAnsi="Verdana Cyr"/>
        </w:rPr>
        <w:t>Под вечер, когда стемнело, было очень забавно смотреть на большие города, в которых то там, то сям вспыхивали огоньки,— казалось, это перебегают по зажженной бумаге мелкие искорки, словно дети бегут домой из школы. И принц, глядя на это зрелище, захлопал в ладошки, но Восточный ветер попросил его вести себя потише да держаться покрепче — не мудрено ведь было и свалиться да повиснуть на каком-нибудь башенном шпиле.</w:t>
      </w:r>
    </w:p>
    <w:p>
      <w:pPr>
        <w:pStyle w:val="Normal"/>
        <w:rPr>
          <w:rFonts w:ascii="Verdana Cyr" w:hAnsi="Verdana Cyr" w:eastAsia="Verdana Cyr" w:cs="Verdana Cyr"/>
        </w:rPr>
      </w:pPr>
      <w:r>
        <w:rPr>
          <w:rFonts w:eastAsia="Verdana Cyr" w:cs="Verdana Cyr" w:ascii="Verdana Cyr" w:hAnsi="Verdana Cyr"/>
        </w:rPr>
        <w:t>Быстро и легко несся на своих могучих крыльях дикий орел, но Восточный ветер несся еще легче, еще быстрее; по равнине вихрем мчался казак на своей маленькой лошадке, да куда ему было угнаться за принц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тебе и Гималаи!— сказал Восточный ветер,— Это высочайшая горная цепь в Азии, скоро мы доберемся и до Райского сада!</w:t>
      </w:r>
    </w:p>
    <w:p>
      <w:pPr>
        <w:pStyle w:val="Normal"/>
        <w:rPr>
          <w:rFonts w:ascii="Verdana Cyr" w:hAnsi="Verdana Cyr" w:eastAsia="Verdana Cyr" w:cs="Verdana Cyr"/>
        </w:rPr>
      </w:pPr>
      <w:r>
        <w:rPr>
          <w:rFonts w:eastAsia="Verdana Cyr" w:cs="Verdana Cyr" w:ascii="Verdana Cyr" w:hAnsi="Verdana Cyr"/>
        </w:rPr>
        <w:t>Они свернули к югу, и вот в воздухе разлились сильный пряный аромат и благоухание цветов. Финики, гранаты и виноград с синими и красными ягодами росли здесь. Восточный ветер спустился с принцем на землю, и оба улеглись отдохнуть в мягкую траву, где росло множество цветов, кивавших им головками, как бы говоря: «Милости прос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ы уже в Райском саду?— спросил прин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то ты!— отвечал Восточный ветер,— Но скоро попадем и туда! Видишь эту отвесную, как стена, скалу и в ней большую пещеру, над входом которой спускаются, будто зеленый занавес, виноградные дозы? Мы должны пройти через эту пещеру! Завернись хорошенько в плащ: тут палит солнце, но один шаг — и нас охватит мороз. У птицы, пролетающей мимо пещеры, одно крыло чувствует летнее тепло, а другое — зимний холод!</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вот она, дорога в Райский сад!— сказал принц.</w:t>
      </w:r>
    </w:p>
    <w:p>
      <w:pPr>
        <w:pStyle w:val="Normal"/>
        <w:rPr>
          <w:rFonts w:ascii="Verdana Cyr" w:hAnsi="Verdana Cyr" w:eastAsia="Verdana Cyr" w:cs="Verdana Cyr"/>
        </w:rPr>
      </w:pPr>
      <w:r>
        <w:rPr>
          <w:rFonts w:eastAsia="Verdana Cyr" w:cs="Verdana Cyr" w:ascii="Verdana Cyr" w:hAnsi="Verdana Cyr"/>
        </w:rPr>
        <w:t>И они вошли в пещеру. Брр… как им стало холодно! Но, к счастью, ненадолго.</w:t>
      </w:r>
    </w:p>
    <w:p>
      <w:pPr>
        <w:pStyle w:val="Normal"/>
        <w:rPr>
          <w:rFonts w:ascii="Verdana Cyr" w:hAnsi="Verdana Cyr" w:eastAsia="Verdana Cyr" w:cs="Verdana Cyr"/>
        </w:rPr>
      </w:pPr>
      <w:r>
        <w:rPr>
          <w:rFonts w:eastAsia="Verdana Cyr" w:cs="Verdana Cyr" w:ascii="Verdana Cyr" w:hAnsi="Verdana Cyr"/>
        </w:rPr>
        <w:t>Восточный ветер распростер свои крылья, и от них разлился свет, точно от яркого пламени. Нет, что это была за пещера! Над головами путников нависали огромные, имевшие самые причудливые формы каменные глыбы, с которых капала вода. Порой проход так суживался, что им приходилось пробираться ползком, иногда же своды пещеры опять поднимались на недосягаемую высоту, и путники шли точно на вольном просторе под открытым небом. Пещера казалась какою-то гигантскою усыпальницей с немыми органными трубами и знаменами, выточенными из камня.</w:t>
      </w:r>
    </w:p>
    <w:p>
      <w:pPr>
        <w:pStyle w:val="Normal"/>
        <w:rPr/>
      </w:pPr>
      <w:r>
        <w:rPr>
          <w:rFonts w:eastAsia="Verdana Cyr" w:cs="Verdana Cyr" w:ascii="Verdana Cyr" w:hAnsi="Verdana Cyr"/>
        </w:rPr>
        <w:t xml:space="preserve">— </w:t>
      </w:r>
      <w:r>
        <w:rPr>
          <w:rFonts w:eastAsia="Verdana Cyr" w:cs="Verdana Cyr" w:ascii="Verdana Cyr" w:hAnsi="Verdana Cyr"/>
        </w:rPr>
        <w:t>Мы идем в Райский сад дорогой смерти!— сказал принц, но Восточный ветер не ответил ни слова и указал перед собою рукою: навстречу им струился чудный голубой свет; каменные глыбы мало-помалу стали редеть, таять и превращаться в какой-то туман. Туман становился все более и более прозрачным, пока наконец не стал походить на пушистое белое облачко, сквозь которое просвечивает месяц. Тут они вышли на вольный воздух —</w:t>
      </w:r>
      <w:r>
        <w:rPr/>
        <w:t xml:space="preserve"> </w:t>
      </w:r>
      <w:r>
        <w:rPr>
          <w:rFonts w:eastAsia="Verdana Cyr" w:cs="Verdana Cyr" w:ascii="Verdana Cyr" w:hAnsi="Verdana Cyr"/>
        </w:rPr>
        <w:t>чудный, мягкий воздух, свежий, как на горной вершине, и благоуханный, как в долине роз.</w:t>
      </w:r>
    </w:p>
    <w:p>
      <w:pPr>
        <w:pStyle w:val="Normal"/>
        <w:rPr>
          <w:rFonts w:ascii="Verdana Cyr" w:hAnsi="Verdana Cyr" w:eastAsia="Verdana Cyr" w:cs="Verdana Cyr"/>
        </w:rPr>
      </w:pPr>
      <w:r>
        <w:rPr>
          <w:rFonts w:eastAsia="Verdana Cyr" w:cs="Verdana Cyr" w:ascii="Verdana Cyr" w:hAnsi="Verdana Cyr"/>
        </w:rPr>
        <w:t>Тут же струилась река; вода в ней спорила прозрачностью с самим воздухом. А в реке плавали золотые и серебряные рыбки, и пурпурово-красные угри сверкали при каждом движении голубыми искрами; огромные листья кувшинок пестрели всеми цветами радуги, а чашечки их горели желто-красным пламенем, поддерживаемым чистою водой, как пламя лампады поддерживается маслом. Через реку был переброшен мраморный мост такой тонкой и искусной работы, что, казалось, был сделан из кружев и бус; мост вел на остров Блаженства, на котором находился сам Райский сад.</w:t>
      </w:r>
    </w:p>
    <w:p>
      <w:pPr>
        <w:pStyle w:val="Normal"/>
        <w:rPr>
          <w:rFonts w:ascii="Verdana Cyr" w:hAnsi="Verdana Cyr" w:eastAsia="Verdana Cyr" w:cs="Verdana Cyr"/>
        </w:rPr>
      </w:pPr>
      <w:r>
        <w:rPr>
          <w:rFonts w:eastAsia="Verdana Cyr" w:cs="Verdana Cyr" w:ascii="Verdana Cyr" w:hAnsi="Verdana Cyr"/>
        </w:rPr>
        <w:t>Восточный ветер взял принца на руки и перенес его через мост. Цветы и листья пели чудесные песни, которые принц слышал еще в детстве, но теперь они звучали такою дивною музыкой, какой не может передать человеческий голос.</w:t>
      </w:r>
    </w:p>
    <w:p>
      <w:pPr>
        <w:pStyle w:val="Normal"/>
        <w:rPr/>
      </w:pPr>
      <w:r>
        <w:rPr>
          <w:rFonts w:eastAsia="Verdana Cyr" w:cs="Verdana Cyr" w:ascii="Verdana Cyr" w:hAnsi="Verdana Cyr"/>
        </w:rPr>
        <w:t>А это что? Пальмы или гигантские папоротники? Таких сочных, могучих деревьев принц никогда еще не видывал. Диковинные ползучие растения обвивали их, спускались вниз, переплетались и образовывали самые причудливые, отливавшие по краям золотом и яркими красками гирлянды; такие гирлянды можно встретить разве только в заставках и начальных буквах старинных книг. Тут были и яркие цветы, и птицы, и самые затейливые завитушки.</w:t>
      </w:r>
      <w:r>
        <w:rPr/>
        <w:t xml:space="preserve"> </w:t>
      </w:r>
      <w:r>
        <w:rPr>
          <w:rFonts w:eastAsia="Verdana Cyr" w:cs="Verdana Cyr" w:ascii="Verdana Cyr" w:hAnsi="Verdana Cyr"/>
        </w:rPr>
        <w:t>В траве сидела, блестя распущенными хвостами, целая стая павлинов.</w:t>
      </w:r>
    </w:p>
    <w:p>
      <w:pPr>
        <w:pStyle w:val="Normal"/>
        <w:rPr>
          <w:rFonts w:ascii="Verdana Cyr" w:hAnsi="Verdana Cyr" w:eastAsia="Verdana Cyr" w:cs="Verdana Cyr"/>
        </w:rPr>
      </w:pPr>
      <w:r>
        <w:rPr>
          <w:rFonts w:eastAsia="Verdana Cyr" w:cs="Verdana Cyr" w:ascii="Verdana Cyr" w:hAnsi="Verdana Cyr"/>
        </w:rPr>
        <w:t>Да павлинов ли? Конечно павлинов! То-то что нет: принц потрогал их, и оказалось, что это вовсе не птицы, а растения, огромные кусты репейника, блестевшего самыми яркими красками! Между зелеными благоухающими кустами дрыгали, точно гибкие кошки, львы, тигры; кусты пахли оливками, а звери были совсем ручные; дикая лесная голубка, с жемчужным отливом на перьях, хлопала льва крылышками по гриве, а антилопа, вообще такая робкая и пугливая, стояла возле них и кивала головой, словно давая знать, что и она не прочь поиграть с ними.</w:t>
      </w:r>
    </w:p>
    <w:p>
      <w:pPr>
        <w:pStyle w:val="Normal"/>
        <w:rPr>
          <w:rFonts w:ascii="Verdana Cyr" w:hAnsi="Verdana Cyr" w:eastAsia="Verdana Cyr" w:cs="Verdana Cyr"/>
        </w:rPr>
      </w:pPr>
      <w:r>
        <w:rPr>
          <w:rFonts w:eastAsia="Verdana Cyr" w:cs="Verdana Cyr" w:ascii="Verdana Cyr" w:hAnsi="Verdana Cyr"/>
        </w:rPr>
        <w:t>Но вот появилась сама фея; одежды ее сверкали, как солнце, а лицо сияло такою лаской и приветливою улыбкой, как лицо матери, радующейся на своего ребенка. Она была молода и чудо как хороша собой; ее окружали красавицы девушки с блестящими звездами в волосах.</w:t>
      </w:r>
    </w:p>
    <w:p>
      <w:pPr>
        <w:pStyle w:val="Normal"/>
        <w:rPr>
          <w:rFonts w:ascii="Verdana Cyr" w:hAnsi="Verdana Cyr" w:eastAsia="Verdana Cyr" w:cs="Verdana Cyr"/>
        </w:rPr>
      </w:pPr>
      <w:r>
        <w:rPr>
          <w:rFonts w:eastAsia="Verdana Cyr" w:cs="Verdana Cyr" w:ascii="Verdana Cyr" w:hAnsi="Verdana Cyr"/>
        </w:rPr>
        <w:t>Восточный ветер подал ей послание птицы Феникс, и глаза феи заблистали от радости. Она взяла принца за руку и повела его в свой замок; стены замка были похожи на лепестки тюльпана, если их держать против солнца, ж потолок был блестящим цветком, опрокинутым вниз чашечкой, углублявшейся тем больше, чем дольше в него всматривались. Принц подошел к одному из окон, поглядел в стекло, и ему показалось, что он видит дерево познания добра и зла; в ветвях его пряталась змея, а возле стояли Адам и Ев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зве они не изгнаны?— спросил принц.</w:t>
      </w:r>
    </w:p>
    <w:p>
      <w:pPr>
        <w:pStyle w:val="Normal"/>
        <w:rPr>
          <w:rFonts w:ascii="Verdana Cyr" w:hAnsi="Verdana Cyr" w:eastAsia="Verdana Cyr" w:cs="Verdana Cyr"/>
        </w:rPr>
      </w:pPr>
      <w:r>
        <w:rPr>
          <w:rFonts w:eastAsia="Verdana Cyr" w:cs="Verdana Cyr" w:ascii="Verdana Cyr" w:hAnsi="Verdana Cyr"/>
        </w:rPr>
        <w:t>Фея улыбнулась и объяснила ему, что на каждом стекле время начертало неизгладимую картину, озаренную жизнью: листья дерева шевелились, а люди двигались,— ну вот как бывает с отражениями в зеркале! Принц подошел к другому окну и увидал на стекле сон Иакова: с неба спускалась лестница, а по ней сходили и восходили ангелы с большими крыльями за плечами. Да, все, что было или совершилось когда-то на свете, по-прежнему жило и двигалось на оконных стеклах замка; такие чудесные картины могло начертать своим неизгладимым резцом лишь время.</w:t>
      </w:r>
    </w:p>
    <w:p>
      <w:pPr>
        <w:pStyle w:val="Normal"/>
        <w:rPr>
          <w:rFonts w:ascii="Verdana Cyr" w:hAnsi="Verdana Cyr" w:eastAsia="Verdana Cyr" w:cs="Verdana Cyr"/>
        </w:rPr>
      </w:pPr>
      <w:r>
        <w:rPr>
          <w:rFonts w:eastAsia="Verdana Cyr" w:cs="Verdana Cyr" w:ascii="Verdana Cyr" w:hAnsi="Verdana Cyr"/>
        </w:rPr>
        <w:t>Фея, улыбаясь, ввела принца в огромный, высокий покой, со стенами из прозрачных картин,— из них повсюду выглядывали головки, одна прелестнее другой. Это были сонмы блаженных духов; они улыбались и пели; голоса их сливались в одну дивную гармонию; самые верхние из них были меньше бутонов розы, если их нарисовать на бумаге в виде крошечных точек. Посреди этого покоя стояло могучее дерево, покрытое зеленью, в которой сверкали большие и маленькие золотистые, как апельсины, яблоки. То было дерево познания добра и зла, плодов которого вкусили когда-то Адам и Ева. С каждого листика капала блестящая красная роса,— дерево точно плакало кровавыми слез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ядем теперь в лодку!— сказала фея.— Нас ждет там такое угощенье, что чудо! Представь, лодка только покачивается на волнах, но не двигается, а все страны света сами проходят мимо!</w:t>
      </w:r>
    </w:p>
    <w:p>
      <w:pPr>
        <w:pStyle w:val="Normal"/>
        <w:rPr>
          <w:rFonts w:ascii="Verdana Cyr" w:hAnsi="Verdana Cyr" w:eastAsia="Verdana Cyr" w:cs="Verdana Cyr"/>
        </w:rPr>
      </w:pPr>
      <w:r>
        <w:rPr>
          <w:rFonts w:eastAsia="Verdana Cyr" w:cs="Verdana Cyr" w:ascii="Verdana Cyr" w:hAnsi="Verdana Cyr"/>
        </w:rPr>
        <w:t>И в самом деле, это было поразительное зрелище; лодка стояла, а берега двигались! Вот показались высокие снежные Альпы с облаками и темными сосновыми лесами на вершинах, протяжно-жалобно прозвучал рог, и раздалась, звучная песня горного пастуха. Вот над лодкой свесились, длинные гибкие листья бананов; поплыли стаи черных как смоль лебедей; показались удивительнейшие животные и цветы, а вдали поднялись голубые горы; это была Новая Голландия, пятая часть света. Вот послышалось пение жрецов, и под звуки барабанов и костяных флейт закружились в бешеной пляске толпы дикарей. Мимо проплыли вздымавшиеся к облакам египетские пирамиды, низверженные колонны и сфинксы, наполовину погребенные в песке. Вот осветились северным сиянием потухшие вулканы севера. Да, кто бы мог устроить подобный фейерверк? Принц был вне себя от восторга: еще бы, он-то видел ведь во сто раз больше, чем мы тут рассказыва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я могу здесь остаться навсегда?— спроси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зависит от тебя самого!— отвечала фея.— Если ты не станешь добиваться запрещенного, как твой прародитель Адам, то можешь остаться здесь наве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не дотронусь до плодов познания добра и зла!— сказал принц.— Тут ведь тысячи других прекрасных плодов!</w:t>
      </w:r>
    </w:p>
    <w:p>
      <w:pPr>
        <w:pStyle w:val="Normal"/>
        <w:rPr/>
      </w:pPr>
      <w:r>
        <w:rPr>
          <w:rFonts w:eastAsia="Verdana Cyr" w:cs="Verdana Cyr" w:ascii="Verdana Cyr" w:hAnsi="Verdana Cyr"/>
        </w:rPr>
        <w:t xml:space="preserve">— </w:t>
      </w:r>
      <w:r>
        <w:rPr>
          <w:rFonts w:eastAsia="Verdana Cyr" w:cs="Verdana Cyr" w:ascii="Verdana Cyr" w:hAnsi="Verdana Cyr"/>
        </w:rPr>
        <w:t>Испытай себя, и если борьба покажется тебе слишком тяжелою, улетай обратно с Восточным ветром, который вернется сюда опять через сто лет! Сто лет пролетят для тебя, как сто часов, но это довольно долгий срок, если дело идет о борьбе с греховным соблазном. Каждый вечер, расставаясь с тобой,— буду я звать тебя: «Ко мне, ко мне!» Стану манить тебя рукой, но ты не трогайся с места, не иди на мой зов; с каждым шагом тоска желания будет в тебе усиливаться и наконец увлечет тебя в тот покой, где стоит дерево познания добра и зла. Я буду спать под его благоухающими пышными ветвями, и ты наклонишься, чтобы рассмотреть меня поближе;</w:t>
      </w:r>
      <w:r>
        <w:rPr/>
        <w:t xml:space="preserve"> </w:t>
      </w:r>
      <w:r>
        <w:rPr>
          <w:rFonts w:eastAsia="Verdana Cyr" w:cs="Verdana Cyr" w:ascii="Verdana Cyr" w:hAnsi="Verdana Cyr"/>
        </w:rPr>
        <w:t>я улыбнусь тебе, и ты поцелуешь меня… Тогда Райский сад уйдет в землю еще глубже и будет для тебя потерян. Резкий ветер будет пронизывать тебя до костей, холодный дождь — мочить твою голову; горе и бедствия будут твоим удел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остаюсь!— сказал принц.</w:t>
      </w:r>
    </w:p>
    <w:p>
      <w:pPr>
        <w:pStyle w:val="Normal"/>
        <w:rPr>
          <w:rFonts w:ascii="Verdana Cyr" w:hAnsi="Verdana Cyr" w:eastAsia="Verdana Cyr" w:cs="Verdana Cyr"/>
        </w:rPr>
      </w:pPr>
      <w:r>
        <w:rPr>
          <w:rFonts w:eastAsia="Verdana Cyr" w:cs="Verdana Cyr" w:ascii="Verdana Cyr" w:hAnsi="Verdana Cyr"/>
        </w:rPr>
        <w:t>Восточный ветер поцеловал принца в лоб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ь тверд, и мы свидимся опять через сто лет! Прощай, прощай!</w:t>
      </w:r>
    </w:p>
    <w:p>
      <w:pPr>
        <w:pStyle w:val="Normal"/>
        <w:rPr>
          <w:rFonts w:ascii="Verdana Cyr" w:hAnsi="Verdana Cyr" w:eastAsia="Verdana Cyr" w:cs="Verdana Cyr"/>
        </w:rPr>
      </w:pPr>
      <w:r>
        <w:rPr>
          <w:rFonts w:eastAsia="Verdana Cyr" w:cs="Verdana Cyr" w:ascii="Verdana Cyr" w:hAnsi="Verdana Cyr"/>
        </w:rPr>
        <w:t>И Восточный ветер взмахнул своими большими крылами, блеснувшими, как зарница во тьме осенней ночи пли как северное сияние во мраке полярной зим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щай! Прощай!— запели все цветы и деревья. Стаи аистов и пеликанов полетели, точно развевающиеся ленты, проводить Восточного ветра до границ са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начнутся танцы!— сказала фея.— Но на закате солнца, танцуя с тобой, я начну манить тебя рукой и звать: «Ко мне! Ко мне!» Не слушай же меня! В продолжение ста лет каждый вечер будет повторяться то же самое, но ты с каждым днем будешь становиться все сильнее и сильнее и под конец перестанешь даже обращать на мой зов внимание. Сегодня вечером тебе предстоит выдержать первое испытание! Теперь ты предупрежден!</w:t>
      </w:r>
    </w:p>
    <w:p>
      <w:pPr>
        <w:pStyle w:val="Normal"/>
        <w:rPr>
          <w:rFonts w:ascii="Verdana Cyr" w:hAnsi="Verdana Cyr" w:eastAsia="Verdana Cyr" w:cs="Verdana Cyr"/>
        </w:rPr>
      </w:pPr>
      <w:r>
        <w:rPr>
          <w:rFonts w:eastAsia="Verdana Cyr" w:cs="Verdana Cyr" w:ascii="Verdana Cyr" w:hAnsi="Verdana Cyr"/>
        </w:rPr>
        <w:t>И фея повела его в обширный покой из белых прозрачных лилий с маленькими, игравшими сами собою, золотыми арфами вместо тычинок. Прелестные стройные девушки в прозрачных одеждах понеслись в воздушной пляске и запели о радостях и блаженстве бессмертной жизни в вечно цветущем Райском саду.</w:t>
      </w:r>
    </w:p>
    <w:p>
      <w:pPr>
        <w:pStyle w:val="Normal"/>
        <w:rPr>
          <w:rFonts w:ascii="Verdana Cyr" w:hAnsi="Verdana Cyr" w:eastAsia="Verdana Cyr" w:cs="Verdana Cyr"/>
        </w:rPr>
      </w:pPr>
      <w:r>
        <w:rPr>
          <w:rFonts w:eastAsia="Verdana Cyr" w:cs="Verdana Cyr" w:ascii="Verdana Cyr" w:hAnsi="Verdana Cyr"/>
        </w:rPr>
        <w:t>Но вот солнце село, небо засияло, как расплавленное золото, и на лилии упал розовый отблеск. Принц выпил пенистого вина, поднесенного ему девушками, и почувствовал прилив несказанного блаженства. Вдруг задняя стена покоя раскрылась, и принц увидел дерево познания добра и зла, окруженное ослепительным сиянием, из-за дерева неслась тихая, ласкающая слух песня; ему почудился голос его матери, певшей: «Дитя мое! Мое милое, дорогое дитя!»</w:t>
      </w:r>
    </w:p>
    <w:p>
      <w:pPr>
        <w:pStyle w:val="Normal"/>
        <w:rPr>
          <w:rFonts w:ascii="Verdana Cyr" w:hAnsi="Verdana Cyr" w:eastAsia="Verdana Cyr" w:cs="Verdana Cyr"/>
        </w:rPr>
      </w:pPr>
      <w:r>
        <w:rPr>
          <w:rFonts w:eastAsia="Verdana Cyr" w:cs="Verdana Cyr" w:ascii="Verdana Cyr" w:hAnsi="Verdana Cyr"/>
        </w:rPr>
        <w:t>И фея стала манить его рукой и звать нежным голосом: «Ко мне, ко мне!» Он двинулся за нею, забыв свое обещание в первый же вечер! А она все манила его и улыбалась… Пряный аромат, разлитый в воздухе, становился все сильнее; арфы звучали все слаще; казалось, что это пели хором сами блаженные духи: «Все нужно знать! Все надо изведать! Человек — царь природы!» Принцу показалось, что с дерева уже не капала больше кровь, а сыпались красные блестящие звездочки. «Ко мне! Ко мне!» — звучала воздушная мелодия, и с каждым шагом щеки принца разгорались, а кровь волновалась все сильнее и сильн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должен идти!— говорил он.— В этом ведь нет и не может быть греха! Зачем убегать от красоты и наслаждения? Я только полюбуюсь, посмотрю на нее спящую! Я ведь не поцелую ее! Я достаточно тверд и сумею совладать с собой!</w:t>
      </w:r>
    </w:p>
    <w:p>
      <w:pPr>
        <w:pStyle w:val="Normal"/>
        <w:rPr>
          <w:rFonts w:ascii="Verdana Cyr" w:hAnsi="Verdana Cyr" w:eastAsia="Verdana Cyr" w:cs="Verdana Cyr"/>
        </w:rPr>
      </w:pPr>
      <w:r>
        <w:rPr>
          <w:rFonts w:eastAsia="Verdana Cyr" w:cs="Verdana Cyr" w:ascii="Verdana Cyr" w:hAnsi="Verdana Cyr"/>
        </w:rPr>
        <w:t>Сверкающий плащ упал с плеч феи; она раздвинула ветви дерева и в одно мгновение скрылась за н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еще не нарушил обещания!— сказал принц.— И не хочу его нарушать!</w:t>
      </w:r>
    </w:p>
    <w:p>
      <w:pPr>
        <w:pStyle w:val="Normal"/>
        <w:rPr>
          <w:rFonts w:ascii="Verdana Cyr" w:hAnsi="Verdana Cyr" w:eastAsia="Verdana Cyr" w:cs="Verdana Cyr"/>
        </w:rPr>
      </w:pPr>
      <w:r>
        <w:rPr>
          <w:rFonts w:eastAsia="Verdana Cyr" w:cs="Verdana Cyr" w:ascii="Verdana Cyr" w:hAnsi="Verdana Cyr"/>
        </w:rPr>
        <w:t>С этими словами он раздвинул ветви… Фея спала такая прелестная, какою может быть только фея Райского сада. Улыбка играла на ее устах, но на длинных ресницах дрожали слезин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плачешь из-за меня?— прошептал он.— Не плачь, очаровательная фея! Теперь только я понял райское блаженство, оно течет огнем в моей крови, воспламеняет мысли, я чувствую неземную силу и мощь во всем своем существе!.. Пусть же настанет для меня потом вечная ночь — одна такая минута дороже всего в мире!</w:t>
      </w:r>
    </w:p>
    <w:p>
      <w:pPr>
        <w:pStyle w:val="Normal"/>
        <w:rPr>
          <w:rFonts w:ascii="Verdana Cyr" w:hAnsi="Verdana Cyr" w:eastAsia="Verdana Cyr" w:cs="Verdana Cyr"/>
        </w:rPr>
      </w:pPr>
      <w:r>
        <w:rPr>
          <w:rFonts w:eastAsia="Verdana Cyr" w:cs="Verdana Cyr" w:ascii="Verdana Cyr" w:hAnsi="Verdana Cyr"/>
        </w:rPr>
        <w:t>И он поцеловал слезы, дрожавшие на ее ресницах, уста его прикоснулись к ее устам.</w:t>
      </w:r>
    </w:p>
    <w:p>
      <w:pPr>
        <w:pStyle w:val="Normal"/>
        <w:rPr>
          <w:rFonts w:ascii="Verdana Cyr" w:hAnsi="Verdana Cyr" w:eastAsia="Verdana Cyr" w:cs="Verdana Cyr"/>
        </w:rPr>
      </w:pPr>
      <w:r>
        <w:rPr>
          <w:rFonts w:eastAsia="Verdana Cyr" w:cs="Verdana Cyr" w:ascii="Verdana Cyr" w:hAnsi="Verdana Cyr"/>
        </w:rPr>
        <w:t>Раздался страшный удар грома, какого не слыхал еще никогда никто, и все смешалось в глазах принца; фея исчезла, цветущий Райский сад ушел глубоко в землю. Принц видел, как он исчезал во тьме непроглядной ночи, и вот от него осталась только маленькая сверкающая вдали звездочка. Смертный холод сковал его члены, глаза закрылись, и он упал как мертвый.</w:t>
      </w:r>
    </w:p>
    <w:p>
      <w:pPr>
        <w:pStyle w:val="Normal"/>
        <w:rPr>
          <w:rFonts w:ascii="Verdana Cyr" w:hAnsi="Verdana Cyr" w:eastAsia="Verdana Cyr" w:cs="Verdana Cyr"/>
        </w:rPr>
      </w:pPr>
      <w:r>
        <w:rPr>
          <w:rFonts w:eastAsia="Verdana Cyr" w:cs="Verdana Cyr" w:ascii="Verdana Cyr" w:hAnsi="Verdana Cyr"/>
        </w:rPr>
        <w:t>Холодный дождь мочил ему лицо, резкий ветер леденил голову, и он очну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я сделал!— вздохнул он.— Я нарушил свой обет, как Адам, и вот Райский сад ушел глубоко в землю!</w:t>
      </w:r>
    </w:p>
    <w:p>
      <w:pPr>
        <w:pStyle w:val="Normal"/>
        <w:rPr>
          <w:rFonts w:ascii="Verdana Cyr" w:hAnsi="Verdana Cyr" w:eastAsia="Verdana Cyr" w:cs="Verdana Cyr"/>
        </w:rPr>
      </w:pPr>
      <w:r>
        <w:rPr>
          <w:rFonts w:eastAsia="Verdana Cyr" w:cs="Verdana Cyr" w:ascii="Verdana Cyr" w:hAnsi="Verdana Cyr"/>
        </w:rPr>
        <w:t>Он открыл глаза; вдали еще мерцала звездочка, последний след исчезнувшего рая. Это сияла на небе утренняя звезда.</w:t>
      </w:r>
    </w:p>
    <w:p>
      <w:pPr>
        <w:pStyle w:val="Normal"/>
        <w:rPr>
          <w:rFonts w:ascii="Verdana Cyr" w:hAnsi="Verdana Cyr" w:eastAsia="Verdana Cyr" w:cs="Verdana Cyr"/>
        </w:rPr>
      </w:pPr>
      <w:r>
        <w:rPr>
          <w:rFonts w:eastAsia="Verdana Cyr" w:cs="Verdana Cyr" w:ascii="Verdana Cyr" w:hAnsi="Verdana Cyr"/>
        </w:rPr>
        <w:t>Принц встал; он был опять в том же лесу, у пещеры ветров; возле него сидела мать ветров. Она сердито посмотрела на него и грозно подняла ру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первый же вечер!— сказала она,— Так я и думала! Да, будь ты моим сыном, сидел бы ты теперь в мешке!</w:t>
      </w:r>
    </w:p>
    <w:p>
      <w:pPr>
        <w:pStyle w:val="Normal"/>
        <w:rPr/>
      </w:pPr>
      <w:r>
        <w:rPr/>
        <w:t xml:space="preserve">— </w:t>
      </w:r>
      <w:r>
        <w:rPr>
          <w:rFonts w:eastAsia="Verdana Cyr" w:cs="Verdana Cyr" w:ascii="Verdana Cyr" w:hAnsi="Verdana Cyr"/>
        </w:rPr>
        <w:t>Он еще попадет туда!— сказала Смерть,— это был крепкий старик с косой в руке и большими черными крыльями за спиной.— И он уляжется в гроб, хоть и не сейчас. Я лишь отмечу его и дам ему время постранствовать по белу свету и искупить свой грех добрыми делами! Потом я приду за ним в тот час, когда он меньше всего будет ожидать меня, упрячу его в черный гроб, поставлю себе на голову и отнесу его вон на ту звезду, где тоже цветет Райский сад; если он окажется добрым и благочестивым, он вступит туда, если же его мысли и сердце будут по-прежнему полны греха, гроб опустится с ним еще глубже, чем опустился Райский сад. Но</w:t>
      </w:r>
      <w:r>
        <w:rPr/>
        <w:t xml:space="preserve"> </w:t>
      </w:r>
      <w:r>
        <w:rPr>
          <w:rFonts w:eastAsia="Verdana Cyr" w:cs="Verdana Cyr" w:ascii="Verdana Cyr" w:hAnsi="Verdana Cyr"/>
        </w:rPr>
        <w:t>каждую тысячу лет я буду приходить за ним, для того чтобы он погрузился еще глубже, или остался бы навеки на сияющей небесной звезде!</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Ребячья болтовня</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pPr>
      <w:r>
        <w:rPr>
          <w:rFonts w:eastAsia="Verdana Cyr" w:cs="Verdana Cyr" w:ascii="Verdana Cyr" w:hAnsi="Verdana Cyr"/>
        </w:rPr>
        <w:t>У богатого купца был детский вечер; приглашены были все дети богатых и знатных родителей. Дела купца шли отлично; сам он был человек образованный, даже в свое время окончил гимназию. На этом настоял его почтенный отец, который был сначала простым прасолом, но человеком честным и трудолюбивым и сумел составить себе капиталец, а сын</w:t>
      </w:r>
      <w:r>
        <w:rPr/>
        <w:t xml:space="preserve"> </w:t>
      </w:r>
      <w:r>
        <w:rPr>
          <w:rFonts w:eastAsia="Verdana Cyr" w:cs="Verdana Cyr" w:ascii="Verdana Cyr" w:hAnsi="Verdana Cyr"/>
        </w:rPr>
        <w:t>еще приумножил его.</w:t>
      </w:r>
    </w:p>
    <w:p>
      <w:pPr>
        <w:pStyle w:val="Normal"/>
        <w:rPr>
          <w:rFonts w:ascii="Verdana Cyr" w:hAnsi="Verdana Cyr" w:eastAsia="Verdana Cyr" w:cs="Verdana Cyr"/>
        </w:rPr>
      </w:pPr>
      <w:r>
        <w:rPr>
          <w:rFonts w:eastAsia="Verdana Cyr" w:cs="Verdana Cyr" w:ascii="Verdana Cyr" w:hAnsi="Verdana Cyr"/>
        </w:rPr>
        <w:t>Купец был человек умный и добрый, хотя люди говорили не столько об этих качествах, сколько о его богатстве.</w:t>
      </w:r>
    </w:p>
    <w:p>
      <w:pPr>
        <w:pStyle w:val="Normal"/>
        <w:rPr>
          <w:rFonts w:ascii="Verdana Cyr" w:hAnsi="Verdana Cyr" w:eastAsia="Verdana Cyr" w:cs="Verdana Cyr"/>
        </w:rPr>
      </w:pPr>
      <w:r>
        <w:rPr>
          <w:rFonts w:eastAsia="Verdana Cyr" w:cs="Verdana Cyr" w:ascii="Verdana Cyr" w:hAnsi="Verdana Cyr"/>
        </w:rPr>
        <w:t>Он вел знакомство и с аристократами крови и, что называется, с аристократами ума, а также с аристократами и крови и ума вместе и, наконец, с теми, которые не могли похвалиться ни тем, ни другим.</w:t>
      </w:r>
    </w:p>
    <w:p>
      <w:pPr>
        <w:pStyle w:val="Normal"/>
        <w:rPr>
          <w:rFonts w:ascii="Verdana Cyr" w:hAnsi="Verdana Cyr" w:eastAsia="Verdana Cyr" w:cs="Verdana Cyr"/>
        </w:rPr>
      </w:pPr>
      <w:r>
        <w:rPr>
          <w:rFonts w:eastAsia="Verdana Cyr" w:cs="Verdana Cyr" w:ascii="Verdana Cyr" w:hAnsi="Verdana Cyr"/>
        </w:rPr>
        <w:t>Так вот, большое общество собралось у него в доме, только исключительно детское; дети болтали без умолку — у них, как известно, что на уме, то и на языке. В числе детей была одна прелестная маленькая девочка, только ужасно спесивая. Спесь в нее не вбили, а «вцеловали», и не родители, а слуги-родители были для этого слишком разумны. Отец малютки был камер-юнкером, и она знала, что это нечто «ужасно важн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камер-юнкерская дочка!— сказала она.</w:t>
      </w:r>
    </w:p>
    <w:p>
      <w:pPr>
        <w:pStyle w:val="Normal"/>
        <w:rPr>
          <w:rFonts w:ascii="Verdana Cyr" w:hAnsi="Verdana Cyr" w:eastAsia="Verdana Cyr" w:cs="Verdana Cyr"/>
        </w:rPr>
      </w:pPr>
      <w:r>
        <w:rPr>
          <w:rFonts w:eastAsia="Verdana Cyr" w:cs="Verdana Cyr" w:ascii="Verdana Cyr" w:hAnsi="Verdana Cyr"/>
        </w:rPr>
        <w:t>Она точно так же могла быть дочкой лавочника — от человека не зависит, кем он рождается. И вот она рассказывала другим детям, что она «урожденная» такая-то, а кто не «урожденный», из того ничего и не выйдет. Читай, старайся, учись сколько хочешь, но, если ты не «урожденная», толку не выйд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уж из тех, чье имя кончается на «сен»,— прибавила она,— никогда ничего путного не выйдет. Тут уж упрись руками в бока да держись подальше от всех этих «сенов»!</w:t>
      </w:r>
    </w:p>
    <w:p>
      <w:pPr>
        <w:pStyle w:val="Normal"/>
        <w:rPr>
          <w:rFonts w:ascii="Verdana Cyr" w:hAnsi="Verdana Cyr" w:eastAsia="Verdana Cyr" w:cs="Verdana Cyr"/>
        </w:rPr>
      </w:pPr>
      <w:r>
        <w:rPr>
          <w:rFonts w:eastAsia="Verdana Cyr" w:cs="Verdana Cyr" w:ascii="Verdana Cyr" w:hAnsi="Verdana Cyr"/>
        </w:rPr>
        <w:t>И она уперлась прелестными ручонками в бока и выставила острые локотки, чтобы показать, как надо держаться. Славные у нее были ручонки, да и сама она была премиленькая!</w:t>
      </w:r>
    </w:p>
    <w:p>
      <w:pPr>
        <w:pStyle w:val="Normal"/>
        <w:rPr>
          <w:rFonts w:ascii="Verdana Cyr" w:hAnsi="Verdana Cyr" w:eastAsia="Verdana Cyr" w:cs="Verdana Cyr"/>
        </w:rPr>
      </w:pPr>
      <w:r>
        <w:rPr>
          <w:rFonts w:eastAsia="Verdana Cyr" w:cs="Verdana Cyr" w:ascii="Verdana Cyr" w:hAnsi="Verdana Cyr"/>
        </w:rPr>
        <w:t>Но дочка купца обиделась: фамилия ее отца была Мадсен, стало быть, тоже оканчивалась на «сен», и вот она гордо закинула головку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то мой папа может купить леденцов на целых сто риксдалеров и разбросать их народу! А твой мож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а мой папа,— сказала дочка писателя,— может и твоего папу, и твоего, и всех пап на свете пропечатать в газете! Все его боятся, говорит мама: ведь это он распоряжается газетой!</w:t>
      </w:r>
    </w:p>
    <w:p>
      <w:pPr>
        <w:pStyle w:val="Normal"/>
        <w:rPr>
          <w:rFonts w:ascii="Verdana Cyr" w:hAnsi="Verdana Cyr" w:eastAsia="Verdana Cyr" w:cs="Verdana Cyr"/>
        </w:rPr>
      </w:pPr>
      <w:r>
        <w:rPr>
          <w:rFonts w:eastAsia="Verdana Cyr" w:cs="Verdana Cyr" w:ascii="Verdana Cyr" w:hAnsi="Verdana Cyr"/>
        </w:rPr>
        <w:t>И девочка гордо закинула головку — ни дать ни взять, принцесса крови!</w:t>
      </w:r>
    </w:p>
    <w:p>
      <w:pPr>
        <w:pStyle w:val="Normal"/>
        <w:rPr>
          <w:rFonts w:ascii="Verdana Cyr" w:hAnsi="Verdana Cyr" w:eastAsia="Verdana Cyr" w:cs="Verdana Cyr"/>
        </w:rPr>
      </w:pPr>
      <w:r>
        <w:rPr>
          <w:rFonts w:eastAsia="Verdana Cyr" w:cs="Verdana Cyr" w:ascii="Verdana Cyr" w:hAnsi="Verdana Cyr"/>
        </w:rPr>
        <w:t>А за полуотворенною дверью стоял бедный мальчик и поглядывал на детей в щелочку; мальчуган не смел войти в комнату: куда такому бедняку соваться к богатым и знатным детям! Он поворачивал на кухне для кухарки вертел, и теперь ему позволили поглядеть на разряженных, веселящихся детей в щелку; и уже одно это было для него огромным счастьем.</w:t>
      </w:r>
    </w:p>
    <w:p>
      <w:pPr>
        <w:pStyle w:val="Normal"/>
        <w:rPr>
          <w:rFonts w:ascii="Verdana Cyr" w:hAnsi="Verdana Cyr" w:eastAsia="Verdana Cyr" w:cs="Verdana Cyr"/>
        </w:rPr>
      </w:pPr>
      <w:r>
        <w:rPr>
          <w:rFonts w:eastAsia="Verdana Cyr" w:cs="Verdana Cyr" w:ascii="Verdana Cyr" w:hAnsi="Verdana Cyr"/>
        </w:rPr>
        <w:t>«Во: бы мне на их место!» — думалось ему. Он слышал болтовню девочек, а слушая ее, можно было пасть духом. Ведь у родителей его не было в копилке ни гроша; у них не было средств даже выписать газету, а не то что самим издавать ее. Ну, а хуже всего было то, что фамилия его отца, а значит, и его собственная, как раз кончалась на «сен»! Из него никогда не выйдет ничего путного! Вот горе-то! Но родился он, казалось ему, не хуже других; иначе и быть не могло.</w:t>
      </w:r>
    </w:p>
    <w:p>
      <w:pPr>
        <w:pStyle w:val="Normal"/>
        <w:rPr>
          <w:rFonts w:ascii="Verdana Cyr" w:hAnsi="Verdana Cyr" w:eastAsia="Verdana Cyr" w:cs="Verdana Cyr"/>
        </w:rPr>
      </w:pPr>
      <w:r>
        <w:rPr>
          <w:rFonts w:eastAsia="Verdana Cyr" w:cs="Verdana Cyr" w:ascii="Verdana Cyr" w:hAnsi="Verdana Cyr"/>
        </w:rPr>
        <w:t>Вот какой был этот вечер!</w:t>
      </w:r>
    </w:p>
    <w:p>
      <w:pPr>
        <w:pStyle w:val="Normal"/>
        <w:rPr>
          <w:rFonts w:ascii="Verdana Cyr" w:hAnsi="Verdana Cyr" w:eastAsia="Verdana Cyr" w:cs="Verdana Cyr"/>
        </w:rPr>
      </w:pPr>
      <w:r>
        <w:rPr>
          <w:rFonts w:eastAsia="Verdana Cyr" w:cs="Verdana Cyr" w:ascii="Verdana Cyr" w:hAnsi="Verdana Cyr"/>
        </w:rPr>
        <w:t>Прошло много лет, дети стали взрослыми людьми.</w:t>
      </w:r>
    </w:p>
    <w:p>
      <w:pPr>
        <w:pStyle w:val="Normal"/>
        <w:rPr>
          <w:rFonts w:ascii="Verdana Cyr" w:hAnsi="Verdana Cyr" w:eastAsia="Verdana Cyr" w:cs="Verdana Cyr"/>
        </w:rPr>
      </w:pPr>
      <w:r>
        <w:rPr>
          <w:rFonts w:eastAsia="Verdana Cyr" w:cs="Verdana Cyr" w:ascii="Verdana Cyr" w:hAnsi="Verdana Cyr"/>
        </w:rPr>
        <w:t>В том же городе стоял великолепный дом, полный сокровищ. Всем хотелось видеть его; для этого приезжали даже из других городов. Кто же из тех детей, о которых мы говорили, мог назвать этот дом своим? Скажете, это легко угадать? Нет, не легко! Дом принадлежал бедному мальчугану. Из него все-таки вышло кое-что, хоть фамилия его и кончалась на «сен» Торвальдсен.</w:t>
      </w:r>
    </w:p>
    <w:p>
      <w:pPr>
        <w:pStyle w:val="Normal"/>
        <w:rPr>
          <w:rFonts w:ascii="Verdana Cyr" w:hAnsi="Verdana Cyr" w:eastAsia="Verdana Cyr" w:cs="Verdana Cyr"/>
        </w:rPr>
      </w:pPr>
      <w:r>
        <w:rPr>
          <w:rFonts w:eastAsia="Verdana Cyr" w:cs="Verdana Cyr" w:ascii="Verdana Cyr" w:hAnsi="Verdana Cyr"/>
        </w:rPr>
        <w:t>Ну, а другие дети? Дети кровной, денежной и умственной спеси, из них что вышло? Да, все они друг друга стоили, все они были дети как дети! Вышло из них одно хорошее: задатки-то в них были хорошие. Мысли же и разговоры их в тот вечер были так, ребячья болтовня!</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Роза с могилы Гомер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се восточные сказания говорят о любви соловья к розе: в тихие звездные ночи несется к благоухающему цветку серенада крылатого певца.</w:t>
      </w:r>
    </w:p>
    <w:p>
      <w:pPr>
        <w:pStyle w:val="Normal"/>
        <w:rPr>
          <w:rFonts w:ascii="Verdana Cyr" w:hAnsi="Verdana Cyr" w:eastAsia="Verdana Cyr" w:cs="Verdana Cyr"/>
        </w:rPr>
      </w:pPr>
      <w:r>
        <w:rPr>
          <w:rFonts w:eastAsia="Verdana Cyr" w:cs="Verdana Cyr" w:ascii="Verdana Cyr" w:hAnsi="Verdana Cyr"/>
        </w:rPr>
        <w:t>Недалеко от Смирны, возле дороги, окаймленной высокими платанами, видел я цветущий розовый куст. Мимо него проходят, гордо выпрямляя свои длинные шеи и неуклюже ступая по священной земле тонкими ногами, навьюченные верблюды. В ветвях платанов гнездятся дикие голуби, и крылья их блещут на солнце перламутром.</w:t>
      </w:r>
    </w:p>
    <w:p>
      <w:pPr>
        <w:pStyle w:val="Normal"/>
        <w:rPr>
          <w:rFonts w:ascii="Verdana Cyr" w:hAnsi="Verdana Cyr" w:eastAsia="Verdana Cyr" w:cs="Verdana Cyr"/>
        </w:rPr>
      </w:pPr>
      <w:r>
        <w:rPr>
          <w:rFonts w:eastAsia="Verdana Cyr" w:cs="Verdana Cyr" w:ascii="Verdana Cyr" w:hAnsi="Verdana Cyr"/>
        </w:rPr>
        <w:t>На этом розовом кусте особенно хороша была одна роза; к ней-то и неслась песня соловья; он пел страданиях любви, но роза молчала; ни капли росы не блестело на ее лепестках слезою сострадания; она клонилась вместе с ветвями к лежащему под кустом большому камн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ут покоится величайший из певцов земных!— говорила роза.— Лишь над его могилой буду я благоухать, на нее буду ронять свои лепестки, оборванные ветром! Прах творца «Илиады» смешался с землею, и из этой земли выросла я! Я, роза с могилы Гомера, слишком священна, чтобы цвести для какого-то бедного соловья!</w:t>
      </w:r>
    </w:p>
    <w:p>
      <w:pPr>
        <w:pStyle w:val="Normal"/>
        <w:rPr>
          <w:rFonts w:ascii="Verdana Cyr" w:hAnsi="Verdana Cyr" w:eastAsia="Verdana Cyr" w:cs="Verdana Cyr"/>
        </w:rPr>
      </w:pPr>
      <w:r>
        <w:rPr>
          <w:rFonts w:eastAsia="Verdana Cyr" w:cs="Verdana Cyr" w:ascii="Verdana Cyr" w:hAnsi="Verdana Cyr"/>
        </w:rPr>
        <w:t>И соловей пел, пел, пока не умер.</w:t>
      </w:r>
    </w:p>
    <w:p>
      <w:pPr>
        <w:pStyle w:val="Normal"/>
        <w:rPr>
          <w:rFonts w:ascii="Verdana Cyr" w:hAnsi="Verdana Cyr" w:eastAsia="Verdana Cyr" w:cs="Verdana Cyr"/>
        </w:rPr>
      </w:pPr>
      <w:r>
        <w:rPr>
          <w:rFonts w:eastAsia="Verdana Cyr" w:cs="Verdana Cyr" w:ascii="Verdana Cyr" w:hAnsi="Verdana Cyr"/>
        </w:rPr>
        <w:t>Проходил караван; за начальником каравана шли навьюченные верблюды и черные рабы. Маленький сын его нашел мертвую птицу, и крошечного певца зарыли в могиле великого Гомера, над которою качалась от дуновения ветра роза.</w:t>
      </w:r>
    </w:p>
    <w:p>
      <w:pPr>
        <w:pStyle w:val="Normal"/>
        <w:rPr>
          <w:rFonts w:ascii="Verdana Cyr" w:hAnsi="Verdana Cyr" w:eastAsia="Verdana Cyr" w:cs="Verdana Cyr"/>
        </w:rPr>
      </w:pPr>
      <w:r>
        <w:rPr>
          <w:rFonts w:eastAsia="Verdana Cyr" w:cs="Verdana Cyr" w:ascii="Verdana Cyr" w:hAnsi="Verdana Cyr"/>
        </w:rPr>
        <w:t>Настал вечер; роза плотнее свернула лепестки и заснула. И снился ей чудный солнечный день; на поклонение к могиле Гомера пришла толпа чужеземцев-франков; между ними был певец из страны туманов и северного сияния. Он сорвал розу, вложил ее в книгу и увез с собою в другую часть света, на свою далекую родину. И роза увяла от тоски, а певец, вернувшись домой, открыл книгу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роза с могилы Гомера!</w:t>
      </w:r>
    </w:p>
    <w:p>
      <w:pPr>
        <w:pStyle w:val="Normal"/>
        <w:rPr>
          <w:rFonts w:ascii="Verdana Cyr" w:hAnsi="Verdana Cyr" w:eastAsia="Verdana Cyr" w:cs="Verdana Cyr"/>
        </w:rPr>
      </w:pPr>
      <w:r>
        <w:rPr>
          <w:rFonts w:eastAsia="Verdana Cyr" w:cs="Verdana Cyr" w:ascii="Verdana Cyr" w:hAnsi="Verdana Cyr"/>
        </w:rPr>
        <w:t>Вот что снилось розе; проснувшись, она вся затрепетала от сильного порыва ветра. Капля росы упала с ее лепестков на могилу певца, но вот встало солнце, и роза расцвела пышнее прежнего,— она все еще была ведь в своей теплой Азии.</w:t>
      </w:r>
    </w:p>
    <w:p>
      <w:pPr>
        <w:pStyle w:val="Normal"/>
        <w:rPr>
          <w:rFonts w:ascii="Verdana Cyr" w:hAnsi="Verdana Cyr" w:eastAsia="Verdana Cyr" w:cs="Verdana Cyr"/>
        </w:rPr>
      </w:pPr>
      <w:r>
        <w:rPr>
          <w:rFonts w:eastAsia="Verdana Cyr" w:cs="Verdana Cyr" w:ascii="Verdana Cyr" w:hAnsi="Verdana Cyr"/>
        </w:rPr>
        <w:t>Послышались шаги, явились чужеземцы-франки, которых видела роза во сне, и между ними был один поэт, уроженец севера. Он сорвал розу, запечатлел на ее свежих устах свой поцелуй и увез ее в страну туманов и северного сияния. Как мумия покоится она теперь в его «Илиаде» и, словно сквозь сон, слышит. Как он говорит, открывая книгу:</w:t>
      </w:r>
    </w:p>
    <w:p>
      <w:pPr>
        <w:pStyle w:val="Normal"/>
        <w:rPr/>
      </w:pPr>
      <w:r>
        <w:rPr/>
        <w:t xml:space="preserve">— </w:t>
      </w:r>
      <w:r>
        <w:rPr>
          <w:rFonts w:eastAsia="Verdana Cyr" w:cs="Verdana Cyr" w:ascii="Verdana Cyr" w:hAnsi="Verdana Cyr"/>
        </w:rPr>
        <w:t>Вот роза с могилы Гомер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Ромаш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от послушайте-ка!</w:t>
      </w:r>
    </w:p>
    <w:p>
      <w:pPr>
        <w:pStyle w:val="Normal"/>
        <w:rPr>
          <w:rFonts w:ascii="Verdana Cyr" w:hAnsi="Verdana Cyr" w:eastAsia="Verdana Cyr" w:cs="Verdana Cyr"/>
        </w:rPr>
      </w:pPr>
      <w:r>
        <w:rPr>
          <w:rFonts w:eastAsia="Verdana Cyr" w:cs="Verdana Cyr" w:ascii="Verdana Cyr" w:hAnsi="Verdana Cyr"/>
        </w:rPr>
        <w:t>За городом, у самой дороги, стояла дача. Вы, верно, видели ее? Перед ней еще небольшой садик, обнесенный крашеною деревянною решеткой.</w:t>
      </w:r>
    </w:p>
    <w:p>
      <w:pPr>
        <w:pStyle w:val="Normal"/>
        <w:rPr>
          <w:rFonts w:ascii="Verdana Cyr" w:hAnsi="Verdana Cyr" w:eastAsia="Verdana Cyr" w:cs="Verdana Cyr"/>
        </w:rPr>
      </w:pPr>
      <w:r>
        <w:rPr>
          <w:rFonts w:eastAsia="Verdana Cyr" w:cs="Verdana Cyr" w:ascii="Verdana Cyr" w:hAnsi="Verdana Cyr"/>
        </w:rPr>
        <w:t>Неподалеку от дачи, у самой канавы, росла в мягкой зеленой траве ромашка. Солнечные лучи грели и ласкали ее наравне с роскошными цветами, которые цвели в саду перед дачей, и наша ромашка росла не по дням, а по часам. В одно прекрасное утро она распустилась совсем — желтое, круглое, как солнышко, сердечко ее было окружено сиянием ослепительно белых мелких лучей-лепестков. Ромашку ничуть не заботило, что она такой бедненький, простенький цветочек, которого никто не видит и не замечает в густой траве; нет, она была довольна всем, жадно тянулась к солнцу, любовалась им и слушала, как поет где-то высоко-высоко в небе жаворонок.</w:t>
      </w:r>
    </w:p>
    <w:p>
      <w:pPr>
        <w:pStyle w:val="Normal"/>
        <w:rPr>
          <w:rFonts w:ascii="Verdana Cyr" w:hAnsi="Verdana Cyr" w:eastAsia="Verdana Cyr" w:cs="Verdana Cyr"/>
        </w:rPr>
      </w:pPr>
      <w:r>
        <w:rPr>
          <w:rFonts w:eastAsia="Verdana Cyr" w:cs="Verdana Cyr" w:ascii="Verdana Cyr" w:hAnsi="Verdana Cyr"/>
        </w:rPr>
        <w:t>Ромашка была так весела и счастлива, точно сегодня было воскресенье, а на самом-то деле был всего только понедельник; все дети смирно сидели на школьных скамейках и учились у своих наставников; наша ромашка тоже смирно сидела на своем стебельке и училась у ясного солнышка и у всей окружающей природы, училась познавать благость божью. Ромашка слушала пение жаворонка, и ей казалось, что в его громких, звучных песнях звучит как раз то, что таится у нее на сердце; поэтому ромашка смотрела на счастливую порхающую певунью птичку с каким-то особым почтением, но ничуть не завидовала ей и не печалилась, что сама не может ни летать, ни петь. «Я ведь вижу и слышу все!— думала она.— Солнышко меня ласкает, ветерок целует! Как я счастлива!»</w:t>
      </w:r>
    </w:p>
    <w:p>
      <w:pPr>
        <w:pStyle w:val="Normal"/>
        <w:rPr>
          <w:rFonts w:ascii="Verdana Cyr" w:hAnsi="Verdana Cyr" w:eastAsia="Verdana Cyr" w:cs="Verdana Cyr"/>
        </w:rPr>
      </w:pPr>
      <w:r>
        <w:rPr>
          <w:rFonts w:eastAsia="Verdana Cyr" w:cs="Verdana Cyr" w:ascii="Verdana Cyr" w:hAnsi="Verdana Cyr"/>
        </w:rPr>
        <w:t>В садике цвело множество пышных, гордых цветов, и чем меньше они благоухали, тем больше важничали. Пионы так и раздували щеки — им все хотелось стать побольше роз; да разве в величине дело? Пестрее, наряднее тюльпанов никого не было, они отлично знали это и старались держаться возможно прямее, чтобы больше бросаться в глаза. Никто из гордых цветов не замечал маленькой ромашки, росшей где-то у канавы. Зато ромашка часто заглядывалась на них и думала «Какие они нарядные, красивые! К ним непременно прилетит в гости прелестная певунья птичка! Слава богу, что я расту так близко — увижу все, налюбуюсь вдоволь!» Вдруг раздалось «квир-квир-вит!», и жаворонок спустился… не в сад к пионам и тюльпанам, а прямехонько в траву, к скромной ромашке! Ромашка совсем растерялась от радости и просто не знала, что ей думать, как быть!</w:t>
      </w:r>
    </w:p>
    <w:p>
      <w:pPr>
        <w:pStyle w:val="Normal"/>
        <w:rPr>
          <w:rFonts w:ascii="Verdana Cyr" w:hAnsi="Verdana Cyr" w:eastAsia="Verdana Cyr" w:cs="Verdana Cyr"/>
        </w:rPr>
      </w:pPr>
      <w:r>
        <w:rPr>
          <w:rFonts w:eastAsia="Verdana Cyr" w:cs="Verdana Cyr" w:ascii="Verdana Cyr" w:hAnsi="Verdana Cyr"/>
        </w:rPr>
        <w:t>Птичка прыгала вокруг ромашки и распевала. «Ах, какая славная мягкая травка! Какой миленький цветочек в серебряном платьице, с золотым сердечком!»</w:t>
      </w:r>
    </w:p>
    <w:p>
      <w:pPr>
        <w:pStyle w:val="Normal"/>
        <w:rPr>
          <w:rFonts w:ascii="Verdana Cyr" w:hAnsi="Verdana Cyr" w:eastAsia="Verdana Cyr" w:cs="Verdana Cyr"/>
        </w:rPr>
      </w:pPr>
      <w:r>
        <w:rPr>
          <w:rFonts w:eastAsia="Verdana Cyr" w:cs="Verdana Cyr" w:ascii="Verdana Cyr" w:hAnsi="Verdana Cyr"/>
        </w:rPr>
        <w:t>Желтое сердечко ромашки и в самом деле сияло, как золотое, а ослепительно белые лепестки отливали серебром.</w:t>
      </w:r>
    </w:p>
    <w:p>
      <w:pPr>
        <w:pStyle w:val="Normal"/>
        <w:rPr>
          <w:rFonts w:ascii="Verdana Cyr" w:hAnsi="Verdana Cyr" w:eastAsia="Verdana Cyr" w:cs="Verdana Cyr"/>
        </w:rPr>
      </w:pPr>
      <w:r>
        <w:rPr>
          <w:rFonts w:eastAsia="Verdana Cyr" w:cs="Verdana Cyr" w:ascii="Verdana Cyr" w:hAnsi="Verdana Cyr"/>
        </w:rPr>
        <w:t>Ромашка была так счастлива, так рада, что и сказать нельзя. Птичка поцеловала ее, спела ей песенку и опять взвилась к синему небу. Прошла добрая четверть часа, пока ромашка опомнилась от такого счастья. Радостно-застенчиво глянула она на пышные цветы — они ведь видели, какое счастье выпало ей на долю, кому же и оценить его, как не им! Но тюльпаны вытянулись, надулись и покраснели с досады, а пионы прямо готовы были лопнуть! Хорошо, что они не умели говорить — досталось бы от них ромашке. Бедняжка сразу поняла, что они не в духе, и очень огорчилась.</w:t>
      </w:r>
    </w:p>
    <w:p>
      <w:pPr>
        <w:pStyle w:val="Normal"/>
        <w:rPr>
          <w:rFonts w:ascii="Verdana Cyr" w:hAnsi="Verdana Cyr" w:eastAsia="Verdana Cyr" w:cs="Verdana Cyr"/>
        </w:rPr>
      </w:pPr>
      <w:r>
        <w:rPr>
          <w:rFonts w:eastAsia="Verdana Cyr" w:cs="Verdana Cyr" w:ascii="Verdana Cyr" w:hAnsi="Verdana Cyr"/>
        </w:rPr>
        <w:t>В это время в садике показалась девушка с острым блестящим ножом в руках. Она подошла прямо к тюльпанам и принялась срезать их один за другим. Ромашка так и ахнула. «Какой ужас! Теперь им конец!» Срезав цветы, девушка ушла, а ромашка порадовалась, что росла в густой траве, где ее никто не видел и не замечал. Солнце село, она свернула лепестки и заснула, но и во сне все видела милую птичку и красное солнышко.</w:t>
      </w:r>
    </w:p>
    <w:p>
      <w:pPr>
        <w:pStyle w:val="Normal"/>
        <w:rPr>
          <w:rFonts w:ascii="Verdana Cyr" w:hAnsi="Verdana Cyr" w:eastAsia="Verdana Cyr" w:cs="Verdana Cyr"/>
        </w:rPr>
      </w:pPr>
      <w:r>
        <w:rPr>
          <w:rFonts w:eastAsia="Verdana Cyr" w:cs="Verdana Cyr" w:ascii="Verdana Cyr" w:hAnsi="Verdana Cyr"/>
        </w:rPr>
        <w:t>Утром цветок опять расправил лепестки и протянул их, как дитя ручонки, к светлому солнышку. В ту же минуту послышался голос жаворонка; птичка пела, но как грустно! Бедняжка попалась в западню и сидела теперь в клетке, висевшей у раскрытого окна. Жаворонок пел о просторе неба, о свежей зелени полей, о том, как хорошо и привольно было летать на свободе! Тяжело-тяжело было у бедной птички на сердце — она была в плену!</w:t>
      </w:r>
    </w:p>
    <w:p>
      <w:pPr>
        <w:pStyle w:val="Normal"/>
        <w:rPr>
          <w:rFonts w:ascii="Verdana Cyr" w:hAnsi="Verdana Cyr" w:eastAsia="Verdana Cyr" w:cs="Verdana Cyr"/>
        </w:rPr>
      </w:pPr>
      <w:r>
        <w:rPr>
          <w:rFonts w:eastAsia="Verdana Cyr" w:cs="Verdana Cyr" w:ascii="Verdana Cyr" w:hAnsi="Verdana Cyr"/>
        </w:rPr>
        <w:t>Ромашке всей душой хотелось помочь пленнице, но чем? И ромашка забыла и думать о том, как хорошо было вокруг, как славно грело солнышко, как блестели ее серебряные лепестки; ее мучила мысль, что она ничем не могла помочь бедной птичке.</w:t>
      </w:r>
    </w:p>
    <w:p>
      <w:pPr>
        <w:pStyle w:val="Normal"/>
        <w:rPr>
          <w:rFonts w:ascii="Verdana Cyr" w:hAnsi="Verdana Cyr" w:eastAsia="Verdana Cyr" w:cs="Verdana Cyr"/>
        </w:rPr>
      </w:pPr>
      <w:r>
        <w:rPr>
          <w:rFonts w:eastAsia="Verdana Cyr" w:cs="Verdana Cyr" w:ascii="Verdana Cyr" w:hAnsi="Verdana Cyr"/>
        </w:rPr>
        <w:t>Вдруг из садика вышли два мальчугана; у одного из них в руках был такой же большой и острый нож, как тот, которым девушка срезала тюльпаны. Мальчики подошли прямо к ромашке, которая никак не могла понять, что им было тут нуж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здесь можно вырезать славный кусок дерна для нашего жаворонка!— сказал один из мальчиков и, глубоко запустив нож в землю, начал вырезать четырехугольный кусок дерна; ромашка очутилась как раз в середине 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вай вырвем цветок!— сказал другой мальчик, и ромашка затрепетала от страха: если ее сорвут, она умрет, а ей так хотелось жить! Теперь она могла ведь попасть к бедному пленни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пусть лучше останется!— сказал первый из мальчиков.— Так красивее!</w:t>
      </w:r>
    </w:p>
    <w:p>
      <w:pPr>
        <w:pStyle w:val="Normal"/>
        <w:rPr>
          <w:rFonts w:ascii="Verdana Cyr" w:hAnsi="Verdana Cyr" w:eastAsia="Verdana Cyr" w:cs="Verdana Cyr"/>
        </w:rPr>
      </w:pPr>
      <w:r>
        <w:rPr>
          <w:rFonts w:eastAsia="Verdana Cyr" w:cs="Verdana Cyr" w:ascii="Verdana Cyr" w:hAnsi="Verdana Cyr"/>
        </w:rPr>
        <w:t>И ромашка попала в клетку к жаворонку. Бедняжка громко жаловался на свою неволю, метался и бился о железные прутья клетки. А бедная ромашка не умела говорить и не могла утешить его ни словечком. А уж как ей хотелось! Так прошло все утр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ут нет воды!— жаловался жаворонок.— Они забыли дать мне напиться, ушли и не оставили мне ни глоточка воды! У меня совсем пересохло в горлышке! Я весь горю, и меня знобит! Здесь такая духота! Ах, я умру, не видать мне больше ни красного солнышка, ни свежей зелени, ни всего божьего мира!</w:t>
      </w:r>
    </w:p>
    <w:p>
      <w:pPr>
        <w:pStyle w:val="Normal"/>
        <w:rPr>
          <w:rFonts w:ascii="Verdana Cyr" w:hAnsi="Verdana Cyr" w:eastAsia="Verdana Cyr" w:cs="Verdana Cyr"/>
        </w:rPr>
      </w:pPr>
      <w:r>
        <w:rPr>
          <w:rFonts w:eastAsia="Verdana Cyr" w:cs="Verdana Cyr" w:ascii="Verdana Cyr" w:hAnsi="Verdana Cyr"/>
        </w:rPr>
        <w:t>Чтобы хоть сколько-нибудь освежиться, жаворонок глубоко вонзил клюв в свежий, прохладный дерн, увидал ромашку, кивнул ей головой, поцеловал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ты завянешь здесь, бедный цветок! Тебя да этот клочок зеленого дерна — вот что они дали мне взамен всего мира! Каждая травинка должна быть для меня теперь зеленым деревом, каждый твой лепесток — благоухающим цветком. Увы! Ты только напоминаешь мне, чего я лишился!</w:t>
      </w:r>
    </w:p>
    <w:p>
      <w:pPr>
        <w:pStyle w:val="Normal"/>
        <w:rPr>
          <w:rFonts w:ascii="Verdana Cyr" w:hAnsi="Verdana Cyr" w:eastAsia="Verdana Cyr" w:cs="Verdana Cyr"/>
        </w:rPr>
      </w:pPr>
      <w:r>
        <w:rPr>
          <w:rFonts w:eastAsia="Verdana Cyr" w:cs="Verdana Cyr" w:ascii="Verdana Cyr" w:hAnsi="Verdana Cyr"/>
        </w:rPr>
        <w:t>«Ах, чем бы мне утешить его!» — думала ромашка, но не могла шевельнуть ни листочком и только все сильнее и сильнее благоухала. Жаворонок заметил это и не тронул цветка, хотя повыщипал от жажды всю траву.</w:t>
      </w:r>
    </w:p>
    <w:p>
      <w:pPr>
        <w:pStyle w:val="Normal"/>
        <w:rPr>
          <w:rFonts w:ascii="Verdana Cyr" w:hAnsi="Verdana Cyr" w:eastAsia="Verdana Cyr" w:cs="Verdana Cyr"/>
        </w:rPr>
      </w:pPr>
      <w:r>
        <w:rPr>
          <w:rFonts w:eastAsia="Verdana Cyr" w:cs="Verdana Cyr" w:ascii="Verdana Cyr" w:hAnsi="Verdana Cyr"/>
        </w:rPr>
        <w:t>Вот и вечер пришел, а никто так и не принес бедной птичке воды. Тогда она распустила свои коротенькие крылышки, судорожно затрепетала ими и еще несколько раз жалобно пропищ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ть! Пить!</w:t>
      </w:r>
    </w:p>
    <w:p>
      <w:pPr>
        <w:pStyle w:val="Normal"/>
        <w:rPr>
          <w:rFonts w:ascii="Verdana Cyr" w:hAnsi="Verdana Cyr" w:eastAsia="Verdana Cyr" w:cs="Verdana Cyr"/>
        </w:rPr>
      </w:pPr>
      <w:r>
        <w:rPr>
          <w:rFonts w:eastAsia="Verdana Cyr" w:cs="Verdana Cyr" w:ascii="Verdana Cyr" w:hAnsi="Verdana Cyr"/>
        </w:rPr>
        <w:t>Потом головка ее склонилась набок и сердечко разорвалось от тоски и муки.</w:t>
      </w:r>
    </w:p>
    <w:p>
      <w:pPr>
        <w:pStyle w:val="Normal"/>
        <w:rPr>
          <w:rFonts w:ascii="Verdana Cyr" w:hAnsi="Verdana Cyr" w:eastAsia="Verdana Cyr" w:cs="Verdana Cyr"/>
        </w:rPr>
      </w:pPr>
      <w:r>
        <w:rPr>
          <w:rFonts w:eastAsia="Verdana Cyr" w:cs="Verdana Cyr" w:ascii="Verdana Cyr" w:hAnsi="Verdana Cyr"/>
        </w:rPr>
        <w:t>Ромашка также не могла больше свернуть своих лепестков и заснуть, как накануне: она была совсем больна и стояла, грустно повесив головку.</w:t>
      </w:r>
    </w:p>
    <w:p>
      <w:pPr>
        <w:pStyle w:val="Normal"/>
        <w:rPr/>
      </w:pPr>
      <w:r>
        <w:rPr>
          <w:rFonts w:eastAsia="Verdana Cyr" w:cs="Verdana Cyr" w:ascii="Verdana Cyr" w:hAnsi="Verdana Cyr"/>
        </w:rPr>
        <w:t>Только на другое утро пришли мальчики и, увидав мертвого жаворонка, горько-горько заплакали, потом вырыли ему могилку и всю украсили ее цветами, а самого жаворонка положили в красивую красненькую коробочку — его хотели похоронить по-царски! Бедная птичка! Пока она жила и пела, они забывали о ней, оставили ее умирать в клетке от жажды</w:t>
      </w:r>
      <w:r>
        <w:rPr/>
        <w:t>,</w:t>
      </w:r>
      <w:r>
        <w:rPr>
          <w:rFonts w:eastAsia="Verdana Cyr" w:cs="Verdana Cyr" w:ascii="Verdana Cyr" w:hAnsi="Verdana Cyr"/>
        </w:rPr>
        <w:t xml:space="preserve"> а теперь устраивали ей пышные похороны и проливали над ее могилкой горькие слезы!</w:t>
      </w:r>
    </w:p>
    <w:p>
      <w:pPr>
        <w:pStyle w:val="Normal"/>
        <w:rPr>
          <w:rFonts w:ascii="Verdana Cyr" w:hAnsi="Verdana Cyr" w:eastAsia="Verdana Cyr" w:cs="Verdana Cyr"/>
        </w:rPr>
      </w:pPr>
      <w:r>
        <w:rPr>
          <w:rFonts w:eastAsia="Verdana Cyr" w:cs="Verdana Cyr" w:ascii="Verdana Cyr" w:hAnsi="Verdana Cyr"/>
        </w:rPr>
        <w:t>Дерн с ромашкой был выброшен на пыльную дорогу; никто и не подумал о той, которая все-таки больше всех любила бедную птичку и всем сердцем желала ее утешить.</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Русалоч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Далеко в море вода синяя-синяя, как лепестки самых красивых васильков, и прозрачная-прозрачная, как самое чистое стекло, только очень глубока, так глубока, что никакого якорного каната не хватит. Много колоколен надо поставить одну на другую, тогда только верхняя выглянет на поверхность. Там на дне живет подводный народ.</w:t>
      </w:r>
    </w:p>
    <w:p>
      <w:pPr>
        <w:pStyle w:val="Normal"/>
        <w:rPr/>
      </w:pPr>
      <w:r>
        <w:rPr>
          <w:rFonts w:eastAsia="Verdana Cyr" w:cs="Verdana Cyr" w:ascii="Verdana Cyr" w:hAnsi="Verdana Cyr"/>
        </w:rPr>
        <w:t>Только не подумайте, что дно голое, один только белый песок. Нет, там растут невиданные деревья и цветы с такими гибкими стеблями и листьями, что они шевелятся, словно живые, от малейшего движения воды. А между ветвями снуют рыбы, большие и маленькие, совсем как птицы в воздухе у нас наверху. В самом глубоком месте стоит дворец морского царя — стены его из кораллов, высокие стрельчатые окна из самого чистого янтаря, а</w:t>
      </w:r>
      <w:r>
        <w:rPr/>
        <w:t xml:space="preserve"> </w:t>
      </w:r>
      <w:r>
        <w:rPr>
          <w:rFonts w:eastAsia="Verdana Cyr" w:cs="Verdana Cyr" w:ascii="Verdana Cyr" w:hAnsi="Verdana Cyr"/>
        </w:rPr>
        <w:t>крыша сплошь раковины; они то открываются, то закрываются, смотря по тому, прилив или отлив, и это очень красиво, ведь в каждой лежат сияющие жемчужины — одна-единственная была бы великим украшением в короне любой королевы.</w:t>
      </w:r>
    </w:p>
    <w:p>
      <w:pPr>
        <w:pStyle w:val="Normal"/>
        <w:rPr>
          <w:rFonts w:ascii="Verdana Cyr" w:hAnsi="Verdana Cyr" w:eastAsia="Verdana Cyr" w:cs="Verdana Cyr"/>
        </w:rPr>
      </w:pPr>
      <w:r>
        <w:rPr>
          <w:rFonts w:eastAsia="Verdana Cyr" w:cs="Verdana Cyr" w:ascii="Verdana Cyr" w:hAnsi="Verdana Cyr"/>
        </w:rPr>
        <w:t>Царь морской давным-давно овдовел, и хозяйством у него заправляла старуха мать, женщина умная, только больно уж гордившаяся своей родовитостью: на хвосте она носила целых двенадцать устриц, тогда как прочим вельможам полагалось только шесть. В остальном же она заслуживала всяческой похвалы, особенно потому, что души не чаяла в своих маленьких внучках — принцессах. Их было шестеро, все прехорошенькие, но милее всех самая младшая, с кожей чистой и нежной, как лепесток розы, с глазами синими и глубокими, как море. Только у нее, как у остальных, ног не было, а вместо них был хвост, как у рыб.</w:t>
      </w:r>
    </w:p>
    <w:p>
      <w:pPr>
        <w:pStyle w:val="Normal"/>
        <w:rPr>
          <w:rFonts w:ascii="Verdana Cyr" w:hAnsi="Verdana Cyr" w:eastAsia="Verdana Cyr" w:cs="Verdana Cyr"/>
        </w:rPr>
      </w:pPr>
      <w:r>
        <w:rPr>
          <w:rFonts w:eastAsia="Verdana Cyr" w:cs="Verdana Cyr" w:ascii="Verdana Cyr" w:hAnsi="Verdana Cyr"/>
        </w:rPr>
        <w:t>День-деньской играли принцессы во дворце, в просторных палатах, где из стен росли живые цветы. Раскрывались большие янтарные окна, и внутрь вплывали рыбы, совсем как у нас ласточки влетают в дом, когда окна стоят настежь, только рыбы подплывали прямо к маленьким принцессам, брали из их рук еду и позволяли себя гладить.</w:t>
      </w:r>
    </w:p>
    <w:p>
      <w:pPr>
        <w:pStyle w:val="Normal"/>
        <w:rPr>
          <w:rFonts w:ascii="Verdana Cyr" w:hAnsi="Verdana Cyr" w:eastAsia="Verdana Cyr" w:cs="Verdana Cyr"/>
        </w:rPr>
      </w:pPr>
      <w:r>
        <w:rPr>
          <w:rFonts w:eastAsia="Verdana Cyr" w:cs="Verdana Cyr" w:ascii="Verdana Cyr" w:hAnsi="Verdana Cyr"/>
        </w:rPr>
        <w:t>Перед дворцом был большой сад, в нем росли огненно-красные и темно-синие деревья, плоды их сверкали золотом, цветы — горячим огнем, а стебли и листья непрестанно колыхались. Земля была сплошь мелкий песок, только голубоватый, как серное пламя. Все там внизу отдавало в какую-то особенную синеву,— впору было подумать, будто стоишь не на дне морском, а в воздушной вышине, и небо у тебя не только над головой, но и под ногами. В безветрие со дна видно было солнце, оно казалось пурпурным цветком, из чаши которого льется свет.</w:t>
      </w:r>
    </w:p>
    <w:p>
      <w:pPr>
        <w:pStyle w:val="Normal"/>
        <w:rPr>
          <w:rFonts w:ascii="Verdana Cyr" w:hAnsi="Verdana Cyr" w:eastAsia="Verdana Cyr" w:cs="Verdana Cyr"/>
        </w:rPr>
      </w:pPr>
      <w:r>
        <w:rPr>
          <w:rFonts w:eastAsia="Verdana Cyr" w:cs="Verdana Cyr" w:ascii="Verdana Cyr" w:hAnsi="Verdana Cyr"/>
        </w:rPr>
        <w:t>У каждой принцессы было в саду свое местечко, здесь они могли копать и сажать что угодно. Одна устроила себе цветочную грядку в виде кита, другой вздумалось, чтобы ее грядка гляделась русалкой, а самая младшая сделала себе грядку, круглую как солнце, и цветы на ней сажала такие же алые, как оно само. Странное дитя была эта русалочка, тихое, задумчивое. Другие сестры украшали себя разными разностями, которые находили на потонувших кораблях, а она только и любила, что цветы ярко-красные, как солнце там, наверху, да еще красивую мраморную статую. Это был прекрасный мальчик, высеченный из чистого белого камня и спустившийся на дно морское после кораблекрушения. Возле статуи русалочка посадила розовую плакучую иву, она пышно разрослась и свешивала свои ветви над статуей к голубому песчаному дну, где получалась фиолетовая тень, зыблющаяся в лад колыханию ветвей, и от этого казалось, будто верхушка и корни ластятся друг к другу.</w:t>
      </w:r>
    </w:p>
    <w:p>
      <w:pPr>
        <w:pStyle w:val="Normal"/>
        <w:rPr>
          <w:rFonts w:ascii="Verdana Cyr" w:hAnsi="Verdana Cyr" w:eastAsia="Verdana Cyr" w:cs="Verdana Cyr"/>
        </w:rPr>
      </w:pPr>
      <w:r>
        <w:rPr>
          <w:rFonts w:eastAsia="Verdana Cyr" w:cs="Verdana Cyr" w:ascii="Verdana Cyr" w:hAnsi="Verdana Cyr"/>
        </w:rPr>
        <w:t>Больше всего русалочка любила слушать рассказы о мире людей там, наверху. Старой бабушке пришлось рассказать ей все, что она знала о кораблях и городах, о людях и животных. Особенно чудесным и удивительным казалось русалочке то, что цветы на земле пахнут,— не то что здесь, на морском дне,— леса там зеленые, а рыбы среди ветвей поют так громко и красиво, что просто заслушаешься. Рыбами бабушка называла птиц, иначе внучки не поняли бы ее: они ведь сроду не видывали пти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гда вам исполнится пятнадцать лет,— говорила бабушка,— вам дозволят всплывать на поверхность, сидеть в лунном свете на скалах и смотреть на плывущие мимо огромные корабли, на леса и города!</w:t>
      </w:r>
    </w:p>
    <w:p>
      <w:pPr>
        <w:pStyle w:val="Normal"/>
        <w:rPr/>
      </w:pPr>
      <w:r>
        <w:rPr>
          <w:rFonts w:eastAsia="Verdana Cyr" w:cs="Verdana Cyr" w:ascii="Verdana Cyr" w:hAnsi="Verdana Cyr"/>
        </w:rPr>
        <w:t>В этот год старшей принцессе как раз исполнялось пятнадцать лет, но сестры были погодки, и выходило так, что только через пять лет самая младшая сможет подняться со дна морского и увидеть, как живется нам здесь, наверху. Но каждая обещала рассказать остальным, что она увидела и что ей больше всего понравилось в</w:t>
      </w:r>
      <w:r>
        <w:rPr/>
        <w:t xml:space="preserve"> </w:t>
      </w:r>
      <w:r>
        <w:rPr>
          <w:rFonts w:eastAsia="Verdana Cyr" w:cs="Verdana Cyr" w:ascii="Verdana Cyr" w:hAnsi="Verdana Cyr"/>
        </w:rPr>
        <w:t>первый день,— рассказов бабушки им было мало, хотелось знать побольше.</w:t>
      </w:r>
    </w:p>
    <w:p>
      <w:pPr>
        <w:pStyle w:val="Normal"/>
        <w:rPr>
          <w:rFonts w:ascii="Verdana Cyr" w:hAnsi="Verdana Cyr" w:eastAsia="Verdana Cyr" w:cs="Verdana Cyr"/>
        </w:rPr>
      </w:pPr>
      <w:r>
        <w:rPr>
          <w:rFonts w:eastAsia="Verdana Cyr" w:cs="Verdana Cyr" w:ascii="Verdana Cyr" w:hAnsi="Verdana Cyr"/>
        </w:rPr>
        <w:t>Ни одну из сестер не тянуло так на поверхность, как самую младшую, тихую, задумчивую русалочку, которой приходилось ждать дольше всех. Ночь за ночью проводила она у открытого окна и все смотрела наверх сквозь темно-синюю воду, в которой плескали хвостами и плавниками рыбы. Месяц и звезды виделись ей, и хоть светили они совсем бледно, зато казались сквозь воду много больше, чем нам. А если под ними скользило как бы темное облако, знала она, что это либо кит проплывает, либо корабль, а на нем много людей, и, уж конечно, им и в мысль не приходило, что внизу под ними хорошенькая русалочка тянется к кораблю своими белыми руками.</w:t>
      </w:r>
    </w:p>
    <w:p>
      <w:pPr>
        <w:pStyle w:val="Normal"/>
        <w:rPr>
          <w:rFonts w:ascii="Verdana Cyr" w:hAnsi="Verdana Cyr" w:eastAsia="Verdana Cyr" w:cs="Verdana Cyr"/>
        </w:rPr>
      </w:pPr>
      <w:r>
        <w:rPr>
          <w:rFonts w:eastAsia="Verdana Cyr" w:cs="Verdana Cyr" w:ascii="Verdana Cyr" w:hAnsi="Verdana Cyr"/>
        </w:rPr>
        <w:t>И вот старшей принцессе исполнилось пятнадцать лет, и ей позволили всплыть на поверхность.</w:t>
      </w:r>
    </w:p>
    <w:p>
      <w:pPr>
        <w:pStyle w:val="Normal"/>
        <w:rPr>
          <w:rFonts w:ascii="Verdana Cyr" w:hAnsi="Verdana Cyr" w:eastAsia="Verdana Cyr" w:cs="Verdana Cyr"/>
        </w:rPr>
      </w:pPr>
      <w:r>
        <w:rPr>
          <w:rFonts w:eastAsia="Verdana Cyr" w:cs="Verdana Cyr" w:ascii="Verdana Cyr" w:hAnsi="Verdana Cyr"/>
        </w:rPr>
        <w:t>Сколько было рассказов, когда она вернулась назад! Ну, а лучше всего, рассказывала она, было лежать в лунном свете на отмели, когда море спокойно, и рассматривать большой город на берегу: точно сотни звезд, там мерцали огни, слышалась музыка, шум и гул экипажей и людей, виднелись колокольни и шпили, звонили колокола. И как раз потому, что туда ей было нельзя, туда и тянуло ее больше всего.</w:t>
      </w:r>
    </w:p>
    <w:p>
      <w:pPr>
        <w:pStyle w:val="Normal"/>
        <w:rPr>
          <w:rFonts w:ascii="Verdana Cyr" w:hAnsi="Verdana Cyr" w:eastAsia="Verdana Cyr" w:cs="Verdana Cyr"/>
        </w:rPr>
      </w:pPr>
      <w:r>
        <w:rPr>
          <w:rFonts w:eastAsia="Verdana Cyr" w:cs="Verdana Cyr" w:ascii="Verdana Cyr" w:hAnsi="Verdana Cyr"/>
        </w:rPr>
        <w:t>Как жадно внимала ее рассказам самая младшая сестра! А потом, вечером, стояла у открытого окна и смотрела наверх сквозь темно-синюю воду и думала о большом городе, шумном и оживленном, и ей казалось даже, что она слышит звон колоколов.</w:t>
      </w:r>
    </w:p>
    <w:p>
      <w:pPr>
        <w:pStyle w:val="Normal"/>
        <w:rPr>
          <w:rFonts w:ascii="Verdana Cyr" w:hAnsi="Verdana Cyr" w:eastAsia="Verdana Cyr" w:cs="Verdana Cyr"/>
        </w:rPr>
      </w:pPr>
      <w:r>
        <w:rPr>
          <w:rFonts w:eastAsia="Verdana Cyr" w:cs="Verdana Cyr" w:ascii="Verdana Cyr" w:hAnsi="Verdana Cyr"/>
        </w:rPr>
        <w:t>Через год и второй сестре позволили подняться на поверхность и плыть куда угодно. Она вынырнула из воды как раз в ту минуту, когда солнце садилось, и решила, что прекраснее зрелища нет на свете. Небо было сплошь золотое, сказала она, а облака — ах, у нее просто нет слов описать, как они красивы! Красные и фиолетовые, плыли они по небу, но еще быстрее неслась к солнцу, точно длинная белая вуаль, стая диких лебедей. Она тоже поплыла к солнцу, но оно погрузилось в воду, и розовый отсвет на море и облаках погас.</w:t>
      </w:r>
    </w:p>
    <w:p>
      <w:pPr>
        <w:pStyle w:val="Normal"/>
        <w:rPr>
          <w:rFonts w:ascii="Verdana Cyr" w:hAnsi="Verdana Cyr" w:eastAsia="Verdana Cyr" w:cs="Verdana Cyr"/>
        </w:rPr>
      </w:pPr>
      <w:r>
        <w:rPr>
          <w:rFonts w:eastAsia="Verdana Cyr" w:cs="Verdana Cyr" w:ascii="Verdana Cyr" w:hAnsi="Verdana Cyr"/>
        </w:rPr>
        <w:t>Еще через год поднялась на поверхность третья сестра. Эта была смелее всех и проплыла в широкую реку, которая впадала в море. Она увидела там зеленые холмы с виноградниками, а из чащи чудесного леса выглядывали дворцы и усадьбы. Она слышала, как поют птицы, а солнце пригревало так сильно, что ей не раз приходилось нырять в воду, чтобы остудить свое пылающее лицо. В бухте ей попалась целая стая маленьких человеческих детей, они бегали нагишом и плескались в воде. Ей захотелось поиграть с ними, но они испугались ее и убежали, а вместо них явился какой-то черный зверек — это была собака, только ведь ей еще ни разу не доводилось видеть собаку — и залаял на нее так страшно, что она перепугалась и уплыла назад в море. Но никогда не забыть ей чудесного леса, зеленых холмов и прелестных детей, которые умеют плавать, хоть и нет у них рыбьего хвоста.</w:t>
      </w:r>
    </w:p>
    <w:p>
      <w:pPr>
        <w:pStyle w:val="Normal"/>
        <w:rPr>
          <w:rFonts w:ascii="Verdana Cyr" w:hAnsi="Verdana Cyr" w:eastAsia="Verdana Cyr" w:cs="Verdana Cyr"/>
        </w:rPr>
      </w:pPr>
      <w:r>
        <w:rPr>
          <w:rFonts w:eastAsia="Verdana Cyr" w:cs="Verdana Cyr" w:ascii="Verdana Cyr" w:hAnsi="Verdana Cyr"/>
        </w:rPr>
        <w:t>Четвертая сестра не была такой смелой, она держалась в открытом море и считала, что там-то и было лучше всего: море видно вокруг на много-много миль, небо над головой как огромный стеклянный купол. Видела она и корабли, только совсем издалека, и выглядели они совсем как чайки, а еще в море кувыркались резвые дельфины и киты пускали из ноздрей воду, так что казалось, будто вокруг били сотни фонтанов.</w:t>
      </w:r>
    </w:p>
    <w:p>
      <w:pPr>
        <w:pStyle w:val="Normal"/>
        <w:rPr>
          <w:rFonts w:ascii="Verdana Cyr" w:hAnsi="Verdana Cyr" w:eastAsia="Verdana Cyr" w:cs="Verdana Cyr"/>
        </w:rPr>
      </w:pPr>
      <w:r>
        <w:rPr>
          <w:rFonts w:eastAsia="Verdana Cyr" w:cs="Verdana Cyr" w:ascii="Verdana Cyr" w:hAnsi="Verdana Cyr"/>
        </w:rPr>
        <w:t>Дошла очередь и до пятой сестры. Ее день рождения был зимой, и поэтому она увидела то, чего не удалось увидеть другим. Море было совсем зеленое, рассказывала она, повсюду плавали огромные ледяные горы, каждая ни дать ни взять жемчужина, только куда выше любой колокольни, построенной людьми. Они были самого причудливого вида и сверкали, словно алмазы. Она уселась на самую большую из них, ветер развевал ее длинные волосы, и моряки испуганно обходили это место подальше. К вечеру небо заволоклось тучами, засверкали молнии, загремел гром, почерневшее море вздымало ввысь огромные ледяные глыбы, озаряемые вспышками молний. На кораблях убирали паруса, вокруг был страх и ужас, а она как ни в чем не бывало плыла на своей ледяной горе и смотрела, как молнии синими зигзагами ударяют в море.</w:t>
      </w:r>
    </w:p>
    <w:p>
      <w:pPr>
        <w:pStyle w:val="Normal"/>
        <w:rPr>
          <w:rFonts w:ascii="Verdana Cyr" w:hAnsi="Verdana Cyr" w:eastAsia="Verdana Cyr" w:cs="Verdana Cyr"/>
        </w:rPr>
      </w:pPr>
      <w:r>
        <w:rPr>
          <w:rFonts w:eastAsia="Verdana Cyr" w:cs="Verdana Cyr" w:ascii="Verdana Cyr" w:hAnsi="Verdana Cyr"/>
        </w:rPr>
        <w:t>Так вот и шло: выплывет какая-нибудь из сестер первый раз на поверхность, восхищается всем новым и красивым, ну а потом, когда взрослой девушкой может подниматься наверх в любую минуту, все становится ей неинтересно и она стремится домой и уже месяц спустя говорит, что у них внизу лучше всего, только здесь и чувствуешь себя дома.</w:t>
      </w:r>
    </w:p>
    <w:p>
      <w:pPr>
        <w:pStyle w:val="Normal"/>
        <w:rPr>
          <w:rFonts w:ascii="Verdana Cyr" w:hAnsi="Verdana Cyr" w:eastAsia="Verdana Cyr" w:cs="Verdana Cyr"/>
        </w:rPr>
      </w:pPr>
      <w:r>
        <w:rPr>
          <w:rFonts w:eastAsia="Verdana Cyr" w:cs="Verdana Cyr" w:ascii="Verdana Cyr" w:hAnsi="Verdana Cyr"/>
        </w:rPr>
        <w:t>Часто по вечерам, обнявшись, всплывали пять сестер на поверхность. У всех были дивные голоса, как ни у кого из людей, и когда собиралась буря, грозившая гибелью кораблям, они плыли перед кораблями и пели так сладко, о том, как хорошо на морском дне, уговаривали моряков без боязни спуститься вниз. Только моряки не могли разобрать слов, им казалось, что это просто шумит буря, да и не довелось бы им увидеть на дне никаких чудес — когда корабль тонул, люди захлебывались и попадали во дворец морского царя уже мертвыми.</w:t>
      </w:r>
    </w:p>
    <w:p>
      <w:pPr>
        <w:pStyle w:val="Normal"/>
        <w:rPr>
          <w:rFonts w:ascii="Verdana Cyr" w:hAnsi="Verdana Cyr" w:eastAsia="Verdana Cyr" w:cs="Verdana Cyr"/>
        </w:rPr>
      </w:pPr>
      <w:r>
        <w:rPr>
          <w:rFonts w:eastAsia="Verdana Cyr" w:cs="Verdana Cyr" w:ascii="Verdana Cyr" w:hAnsi="Verdana Cyr"/>
        </w:rPr>
        <w:t>Младшая же русалочка, когда сестры ее всплывали вот так на поверхность, оставалась одна-одинешенька и смотрела им вслед, и ей впору было заплакать, да только русалкам не дано слез, и от этого ей было еще горш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когда же мне будет пятнадцать лет!— говорила она.— Я знаю, что очень полюблю и тот мир, и людей, которые там живут!</w:t>
      </w:r>
    </w:p>
    <w:p>
      <w:pPr>
        <w:pStyle w:val="Normal"/>
        <w:rPr>
          <w:rFonts w:ascii="Verdana Cyr" w:hAnsi="Verdana Cyr" w:eastAsia="Verdana Cyr" w:cs="Verdana Cyr"/>
        </w:rPr>
      </w:pPr>
      <w:r>
        <w:rPr>
          <w:rFonts w:eastAsia="Verdana Cyr" w:cs="Verdana Cyr" w:ascii="Verdana Cyr" w:hAnsi="Verdana Cyr"/>
        </w:rPr>
        <w:t>Наконец и ей исполнилось пятнадцать л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вырастили и тебя!— сказала бабушка, вдовствующая королев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ди-ка сюда, я украшу тебя, как остальных сестер!</w:t>
      </w:r>
    </w:p>
    <w:p>
      <w:pPr>
        <w:pStyle w:val="Normal"/>
        <w:rPr>
          <w:rFonts w:ascii="Verdana Cyr" w:hAnsi="Verdana Cyr" w:eastAsia="Verdana Cyr" w:cs="Verdana Cyr"/>
        </w:rPr>
      </w:pPr>
      <w:r>
        <w:rPr>
          <w:rFonts w:eastAsia="Verdana Cyr" w:cs="Verdana Cyr" w:ascii="Verdana Cyr" w:hAnsi="Verdana Cyr"/>
        </w:rPr>
        <w:t>И она надела русалочке на голову венок из белых лилий, только каждый лепесток был половинкой жемчужины, а потом нацепила ей на хвост восемь устриц в знак ее высокого са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это больно!— сказала русалоч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б быть красивой, можно и потерпеть!— сказала бабушка.</w:t>
      </w:r>
    </w:p>
    <w:p>
      <w:pPr>
        <w:pStyle w:val="Normal"/>
        <w:rPr>
          <w:rFonts w:ascii="Verdana Cyr" w:hAnsi="Verdana Cyr" w:eastAsia="Verdana Cyr" w:cs="Verdana Cyr"/>
        </w:rPr>
      </w:pPr>
      <w:r>
        <w:rPr>
          <w:rFonts w:eastAsia="Verdana Cyr" w:cs="Verdana Cyr" w:ascii="Verdana Cyr" w:hAnsi="Verdana Cyr"/>
        </w:rPr>
        <w:t>Ах, как охотно скинула бы русалочка все это великолепие и тяжелый венок! Красные цветы с ее грядки пошли бы ей куда больше, но ничего не подела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щайте!— сказала она и легко и плавно, словно пузырек воздуха, поднялась на поверхность.</w:t>
      </w:r>
    </w:p>
    <w:p>
      <w:pPr>
        <w:pStyle w:val="Normal"/>
        <w:rPr>
          <w:rFonts w:ascii="Verdana Cyr" w:hAnsi="Verdana Cyr" w:eastAsia="Verdana Cyr" w:cs="Verdana Cyr"/>
        </w:rPr>
      </w:pPr>
      <w:r>
        <w:rPr>
          <w:rFonts w:eastAsia="Verdana Cyr" w:cs="Verdana Cyr" w:ascii="Verdana Cyr" w:hAnsi="Verdana Cyr"/>
        </w:rPr>
        <w:t>Когда она подняла голову над водой, солнце только что село, но облака еще отсвечивали розовым и золотым, а в бледно-красном небе уже зажглись ясные вечерние звезды; воздух был мягкий и свежий, море спокойно. Неподалеку стоял трехмачтовый корабль всего лишь с одним поднятым парусом — не было ни малейшего ветерка. Повсюду на снастях и реях сидели матросы. С палубы раздавалась музыка и пение, а когда совсем стемнело, корабль осветился сотнями разноцветных фонариков и в воздухе словно бы замелькали флаги всех наций. Русалочка подплыла прямо к окну каюты, и всякий раз, как ее приподымало волной, она могла заглянуть внутрь сквозь прозрачные стекла. Там было множество нарядно одетых людей, но красивее всех был молодой принц с большими черными глазами. Ему, наверное, было не больше шестнадцати лет. Праздновался его день рождения, оттого-то на корабле и шло такое веселье. Матросы плясали на палубе, а когда вышел туда молодой принц, в небо взмыли сотни ракет, и стало светло, как днем, так что русалочка совсем перепугалась и нырнула в воду, но тут же опять высунула голову, и было так, будто все звезды с неба падают к ней в море. Никогда еще не видала она такого фейерверка. Вертелись колесом огромные солнца, взлетали в синюю высь чудесные огненные рыбы, и все это отражалось в тихой, ясной воде. На самом корабле было так светло, что можно было различить каждый канат, а людей и подавно. Ах, как хорош был молодой принц! Он пожимал всем руки, улыбался и смеялся, а музыка все гремела и гремела в чудной ночи.</w:t>
      </w:r>
    </w:p>
    <w:p>
      <w:pPr>
        <w:pStyle w:val="Normal"/>
        <w:rPr>
          <w:rFonts w:ascii="Verdana Cyr" w:hAnsi="Verdana Cyr" w:eastAsia="Verdana Cyr" w:cs="Verdana Cyr"/>
        </w:rPr>
      </w:pPr>
      <w:r>
        <w:rPr>
          <w:rFonts w:eastAsia="Verdana Cyr" w:cs="Verdana Cyr" w:ascii="Verdana Cyr" w:hAnsi="Verdana Cyr"/>
        </w:rPr>
        <w:t>Уже поздно было, а русалочка все не могла глаз оторвать от корабля и от прекрасного принца. Погасли разноцветные фонарики, не взлетали больше ракеты, не гремели пушки, зато загудело и заворчало в глуби морской. Русалочка качалась на волнах и все заглядывала в каюту, а корабль стал набирать ход, один за другим распускались паруса, все выше вздымались волны, собирались тучи, вдали засверкали молнии.</w:t>
      </w:r>
    </w:p>
    <w:p>
      <w:pPr>
        <w:pStyle w:val="Normal"/>
        <w:rPr/>
      </w:pPr>
      <w:r>
        <w:rPr>
          <w:rFonts w:eastAsia="Verdana Cyr" w:cs="Verdana Cyr" w:ascii="Verdana Cyr" w:hAnsi="Verdana Cyr"/>
        </w:rPr>
        <w:t>Надвигалась буря, матросы принялись убирать паруса. Корабль, раскачиваясь, летел по разбушевавшемуся морю, волны вздымались огромными черными горами, норовя перекатиться через мачту, а корабль нырял, словно лебедь, между высоченными валами и вновь возносился на гребень громоздящейся волны. Русалочке все это казалось приятной прогулкой, но не матросам. Корабль стонал и трещал; вот подалась под ударами волн толстая обшивка бортов, волны захлестнули корабль, переломилась пополам, как тростинка, мачта, корабль лег набок, и вода хлынула в трюм. Тут уж русалочка поняла, какая опасность угрожает людям,— ей и самой приходилось увертываться от бревен и обломков, носившихся по волнам. На минуту стало темно, хоть глаз выколи, но вот блеснула молния, и русалочка опять увидела людей на корабле. Каждый спасался как мог. Она искала глазами принца и увидела, как он упал в воду, когда корабль развалился на части. Сперва она очень обрадовалась — ведь он попадет теперь к ней на дно, но тут же вспомнила, что люди не могут жить в воде и он приплывет во дворец ее отца только мертвый. Нет, нет, он не должен умереть! И она поплыла между бревнами и досками, совсем не думая о том, что они могут ее раздавить.</w:t>
      </w:r>
      <w:r>
        <w:rPr/>
        <w:t xml:space="preserve"> </w:t>
      </w:r>
      <w:r>
        <w:rPr>
          <w:rFonts w:eastAsia="Verdana Cyr" w:cs="Verdana Cyr" w:ascii="Verdana Cyr" w:hAnsi="Verdana Cyr"/>
        </w:rPr>
        <w:t>Она то ныряла глубоко, то взлетала на волну и наконец доплыла до юного принца. Он почти уже совсем выбился из сил и плыть по бурному морю не мог. Руки и ноги отказывались ему служить, прекрасные глаза закрылись, и он умер бы, не явись ему на помощь русалочка. Она приподняла над водой его голову и предоставила волнам нести их обоих куда угодно…</w:t>
      </w:r>
    </w:p>
    <w:p>
      <w:pPr>
        <w:pStyle w:val="Normal"/>
        <w:rPr>
          <w:rFonts w:ascii="Verdana Cyr" w:hAnsi="Verdana Cyr" w:eastAsia="Verdana Cyr" w:cs="Verdana Cyr"/>
        </w:rPr>
      </w:pPr>
      <w:r>
        <w:rPr>
          <w:rFonts w:eastAsia="Verdana Cyr" w:cs="Verdana Cyr" w:ascii="Verdana Cyr" w:hAnsi="Verdana Cyr"/>
        </w:rPr>
        <w:t>К утру буря стихла. От корабля не осталось и щепки. Опять засверкало над водой солнце и как будто вернуло краски щекам принца, но глаза его все еще были закрыты.</w:t>
      </w:r>
    </w:p>
    <w:p>
      <w:pPr>
        <w:pStyle w:val="Normal"/>
        <w:rPr>
          <w:rFonts w:ascii="Verdana Cyr" w:hAnsi="Verdana Cyr" w:eastAsia="Verdana Cyr" w:cs="Verdana Cyr"/>
        </w:rPr>
      </w:pPr>
      <w:r>
        <w:rPr>
          <w:rFonts w:eastAsia="Verdana Cyr" w:cs="Verdana Cyr" w:ascii="Verdana Cyr" w:hAnsi="Verdana Cyr"/>
        </w:rPr>
        <w:t>Русалочка откинула со лба принца волосы, поцеловала его в высокий красивый лоб, и ей показалось, что он похож на мраморного мальчика, который стоит у нее в саду. Она поцеловала его еще раз и пожелала, чтобы он остался жив.</w:t>
      </w:r>
    </w:p>
    <w:p>
      <w:pPr>
        <w:pStyle w:val="Normal"/>
        <w:rPr>
          <w:rFonts w:ascii="Verdana Cyr" w:hAnsi="Verdana Cyr" w:eastAsia="Verdana Cyr" w:cs="Verdana Cyr"/>
        </w:rPr>
      </w:pPr>
      <w:r>
        <w:rPr>
          <w:rFonts w:eastAsia="Verdana Cyr" w:cs="Verdana Cyr" w:ascii="Verdana Cyr" w:hAnsi="Verdana Cyr"/>
        </w:rPr>
        <w:t>Наконец она завидела сушу, высокие синие горы, на вершинах которых, точно стаи лебедей, белели снега. У самого берега зеленели чудесные леса, а перед ними стояла не то церковь, не то монастырь,— она не могла сказать точно, знала только, что это было здание. В саду росли апельсинные и лимонные деревья, а у самых ворот высокие пальмы. Море вдавалось здесь в берег небольшим заливом, тихим, но очень глубоким, с утесом, у которого море намыло мелкий белый песок. Сюда-то и приплыла русалочка с принцем и положила его на песок, так, чтобы голова его была повыше на солнце.</w:t>
      </w:r>
    </w:p>
    <w:p>
      <w:pPr>
        <w:pStyle w:val="Normal"/>
        <w:rPr>
          <w:rFonts w:ascii="Verdana Cyr" w:hAnsi="Verdana Cyr" w:eastAsia="Verdana Cyr" w:cs="Verdana Cyr"/>
        </w:rPr>
      </w:pPr>
      <w:r>
        <w:rPr>
          <w:rFonts w:eastAsia="Verdana Cyr" w:cs="Verdana Cyr" w:ascii="Verdana Cyr" w:hAnsi="Verdana Cyr"/>
        </w:rPr>
        <w:t>Тут в высоком белом здании зазвонили колокола, и в сад высыпала целая толпа молодых девушек. Русалочка отплыла подальше за высокие камни, торчавшие из воды, покрыла свои волосы и грудь морскою пеной, так что теперь никто не различил бы ее лица, и стала ждать, не придет ли кто на помощь бедному принцу.</w:t>
      </w:r>
    </w:p>
    <w:p>
      <w:pPr>
        <w:pStyle w:val="Normal"/>
        <w:rPr>
          <w:rFonts w:ascii="Verdana Cyr" w:hAnsi="Verdana Cyr" w:eastAsia="Verdana Cyr" w:cs="Verdana Cyr"/>
        </w:rPr>
      </w:pPr>
      <w:r>
        <w:rPr>
          <w:rFonts w:eastAsia="Verdana Cyr" w:cs="Verdana Cyr" w:ascii="Verdana Cyr" w:hAnsi="Verdana Cyr"/>
        </w:rPr>
        <w:t>Вскоре к утесу подошла молодая девушка и поначалу очень испугалась, но тут же собралась с духом и позвала других людей, и русалочка увидела, что принц ожил и улыбнулся всем, кто был возле него. А ей он не улыбнулся, он даже не знал, что она спасла ему жизнь. Грустно стало русалочке, и, когда принца уведи в большое здание, она печально нырнула в воду и уплыла домой.</w:t>
      </w:r>
    </w:p>
    <w:p>
      <w:pPr>
        <w:pStyle w:val="Normal"/>
        <w:rPr>
          <w:rFonts w:ascii="Verdana Cyr" w:hAnsi="Verdana Cyr" w:eastAsia="Verdana Cyr" w:cs="Verdana Cyr"/>
        </w:rPr>
      </w:pPr>
      <w:r>
        <w:rPr>
          <w:rFonts w:eastAsia="Verdana Cyr" w:cs="Verdana Cyr" w:ascii="Verdana Cyr" w:hAnsi="Verdana Cyr"/>
        </w:rPr>
        <w:t>Теперь она стала еще тише, еще задумчивее, чем прежде. Сестры спрашивали ее, что она видела в первый раз на поверхности моря, но она ничего им не рассказала.</w:t>
      </w:r>
    </w:p>
    <w:p>
      <w:pPr>
        <w:pStyle w:val="Normal"/>
        <w:rPr>
          <w:rFonts w:ascii="Verdana Cyr" w:hAnsi="Verdana Cyr" w:eastAsia="Verdana Cyr" w:cs="Verdana Cyr"/>
        </w:rPr>
      </w:pPr>
      <w:r>
        <w:rPr>
          <w:rFonts w:eastAsia="Verdana Cyr" w:cs="Verdana Cyr" w:ascii="Verdana Cyr" w:hAnsi="Verdana Cyr"/>
        </w:rPr>
        <w:t>Часто по утрам и вечерам приплывала она к тому месту, где оставила принца. Она видела, как созревали в саду плоды, как их потом собирали, видела, как стаял снег на высоких горах, но принца так больше и не видала и возвращалась домой каждый раз все печальнее. Единственной отрадой было для нее сидеть в своем садике, обвив руками красивую мраморную статую, похожую на принца, но за своими цветами она больше не ухаживала. Они одичали и разрослись по дорожкам, переплелись стеблями и листьями с ветвями деревьев, и в садике стало совсем темно.</w:t>
      </w:r>
    </w:p>
    <w:p>
      <w:pPr>
        <w:pStyle w:val="Normal"/>
        <w:rPr>
          <w:rFonts w:ascii="Verdana Cyr" w:hAnsi="Verdana Cyr" w:eastAsia="Verdana Cyr" w:cs="Verdana Cyr"/>
        </w:rPr>
      </w:pPr>
      <w:r>
        <w:rPr>
          <w:rFonts w:eastAsia="Verdana Cyr" w:cs="Verdana Cyr" w:ascii="Verdana Cyr" w:hAnsi="Verdana Cyr"/>
        </w:rPr>
        <w:t>Наконец она не выдержала и рассказала обо всем одной из сестер. За ней узнали и остальные сестры, но больше никто, разве что еще две-три русалки да их самые близкие подруги. Одна из них тоже знала о принце, видела празднество на корабле и даже знала, откуда принц родом и где его королевств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плыли вместе, сестрица!— сказали русалочке сестры и, обнявшись, поднялись на поверхность моря близ того места, где стоял дворец принца.</w:t>
      </w:r>
    </w:p>
    <w:p>
      <w:pPr>
        <w:pStyle w:val="Normal"/>
        <w:rPr>
          <w:rFonts w:ascii="Verdana Cyr" w:hAnsi="Verdana Cyr" w:eastAsia="Verdana Cyr" w:cs="Verdana Cyr"/>
        </w:rPr>
      </w:pPr>
      <w:r>
        <w:rPr>
          <w:rFonts w:eastAsia="Verdana Cyr" w:cs="Verdana Cyr" w:ascii="Verdana Cyr" w:hAnsi="Verdana Cyr"/>
        </w:rPr>
        <w:t>Дворец был из светло-желтого блестящего камня, с большими мраморными лестницами; одна из них спускалась прямо к морю. Великолепные позолоченные купола высились над крышей, а между колоннами, окружавшими здание, стояли мраморные статуи, совсем как живые люди. Сквозь высокие зеркальные окна виднелись роскошные покои; всюду висели дорогие шелковые занавеси, были разостланы ковры, а стены украшены большими картинами. Загляденье, да и только! Посреди самой большой залы журчал большой фонтан; струи воды били высоко-высоко под стеклянный купол потолка, через который воду и диковинные растения, росшие по краям бассейна, озаряло солнце.</w:t>
      </w:r>
    </w:p>
    <w:p>
      <w:pPr>
        <w:pStyle w:val="Normal"/>
        <w:rPr>
          <w:rFonts w:ascii="Verdana Cyr" w:hAnsi="Verdana Cyr" w:eastAsia="Verdana Cyr" w:cs="Verdana Cyr"/>
        </w:rPr>
      </w:pPr>
      <w:r>
        <w:rPr>
          <w:rFonts w:eastAsia="Verdana Cyr" w:cs="Verdana Cyr" w:ascii="Verdana Cyr" w:hAnsi="Verdana Cyr"/>
        </w:rPr>
        <w:t>Теперь русалочка знала, где живет принц, и стала приплывать ко дворцу почти каждый вечер или каждую ночь. Ни одна из сестер не осмеливалась подплывать к земле так близко, ну а она заплывала даже в узкий канал, который проходил как раз под мраморным балконом, бросавшим на воду длинную тень. Тут она останавливалась и подолгу смотрела на юного принца, а он-то думал, что гуляет при свете месяца один-одинешенек.</w:t>
      </w:r>
    </w:p>
    <w:p>
      <w:pPr>
        <w:pStyle w:val="Normal"/>
        <w:rPr>
          <w:rFonts w:ascii="Verdana Cyr" w:hAnsi="Verdana Cyr" w:eastAsia="Verdana Cyr" w:cs="Verdana Cyr"/>
        </w:rPr>
      </w:pPr>
      <w:r>
        <w:rPr>
          <w:rFonts w:eastAsia="Verdana Cyr" w:cs="Verdana Cyr" w:ascii="Verdana Cyr" w:hAnsi="Verdana Cyr"/>
        </w:rPr>
        <w:t>Много раз видела она, как он катался с музыкантами на своей нарядной лодке, украшенной развевающимися флагами. Русалочка выглядывала из зеленого тростника, и если люди иногда замечали, как полощется по ветру ее длинная серебристо-белая вуаль, им казалось, что это плещет крыльями лебедь.</w:t>
      </w:r>
    </w:p>
    <w:p>
      <w:pPr>
        <w:pStyle w:val="Normal"/>
        <w:rPr>
          <w:rFonts w:ascii="Verdana Cyr" w:hAnsi="Verdana Cyr" w:eastAsia="Verdana Cyr" w:cs="Verdana Cyr"/>
        </w:rPr>
      </w:pPr>
      <w:r>
        <w:rPr>
          <w:rFonts w:eastAsia="Verdana Cyr" w:cs="Verdana Cyr" w:ascii="Verdana Cyr" w:hAnsi="Verdana Cyr"/>
        </w:rPr>
        <w:t>Много раз слышала она, как говорили о принце рыбаки, ловившие по ночам с факелом рыбу; они рассказывали о нем много хорошего, и русалочка радовалась, что спасла ему жизнь, когда его, полумертвого, носило по волнам; она вспоминала, как его голова покоилась на ее груди и как нежно поцеловала она его тогда. А он-то ничего не знал о ней, она ему и присниться не могла!</w:t>
      </w:r>
    </w:p>
    <w:p>
      <w:pPr>
        <w:pStyle w:val="Normal"/>
        <w:rPr>
          <w:rFonts w:ascii="Verdana Cyr" w:hAnsi="Verdana Cyr" w:eastAsia="Verdana Cyr" w:cs="Verdana Cyr"/>
        </w:rPr>
      </w:pPr>
      <w:r>
        <w:rPr>
          <w:rFonts w:eastAsia="Verdana Cyr" w:cs="Verdana Cyr" w:ascii="Verdana Cyr" w:hAnsi="Verdana Cyr"/>
        </w:rPr>
        <w:t>Все больше и больше начинала русалочка любить людей, все сильнее тянуло ее к ним; их земной мир казался ей куда больше, чем ее подводный; они могли ведь переплывать на своих кораблях море, взбираться на высокие горы выше облаков, а их страны с лесами и полями раскинулись так широко, что и глазом не охватишь! Очень хотелось русалочке побольше узнать о людях, о их жизни, но сестры не могли ответить на все ее вопросы, и она обращалась к бабушке: старуха хорошо знала «высший свет», как она справедливо называла землю, лежавшую над мор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сли люди не тонут,— спрашивала русалочка,— тогда они живут вечно, не умирают, как м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то ты!— отвечала старуха.— Они тоже умирают, их век даже короче нашего. Мы живем триста лет; только когда мы перестаем быть, нас не хоронят, у нас даже нет могил, мы просто превращаемся в морскую пе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бы отдала все свои сотни лет за один день человеческой жизни,— проговорила русалоч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здор! Нечего и думать об этом!— сказала старуха.— Нам тут живется куда лучше, чем людям на земл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чит, и я умру, стану морской пеной, не буду больше слышать музыку волн, не увижу ни чудесных цветов, ни красного солнца! Неужели я никак не могу пожить среди людей?</w:t>
      </w:r>
    </w:p>
    <w:p>
      <w:pPr>
        <w:pStyle w:val="Normal"/>
        <w:rPr/>
      </w:pPr>
      <w:r>
        <w:rPr>
          <w:rFonts w:eastAsia="Verdana Cyr" w:cs="Verdana Cyr" w:ascii="Verdana Cyr" w:hAnsi="Verdana Cyr"/>
        </w:rPr>
        <w:t xml:space="preserve">— </w:t>
      </w:r>
      <w:r>
        <w:rPr>
          <w:rFonts w:eastAsia="Verdana Cyr" w:cs="Verdana Cyr" w:ascii="Verdana Cyr" w:hAnsi="Verdana Cyr"/>
        </w:rPr>
        <w:t>Можешь,— сказала бабушка,— пусть только кто-нибудь из людей полюбит тебя так, что ты станешь ему дороже отца и матери, пусть отдастся он тебе всем своим сердцем и всеми помыслами, сделает тебя своей женой и поклянется в вечной верности. Но этому не бывать никогда! Ведь то, что у нас считается красивым — твой рыбий хвост, например,— люди находят безобразным. Они ничего не смыслят в красоте;</w:t>
      </w:r>
      <w:r>
        <w:rPr/>
        <w:t xml:space="preserve"> </w:t>
      </w:r>
      <w:r>
        <w:rPr>
          <w:rFonts w:eastAsia="Verdana Cyr" w:cs="Verdana Cyr" w:ascii="Verdana Cyr" w:hAnsi="Verdana Cyr"/>
        </w:rPr>
        <w:t>по их мнению, чтобы быть красивым, надо непременно иметь две неуклюжие подпорки, или ноги, как они их называют.</w:t>
      </w:r>
    </w:p>
    <w:p>
      <w:pPr>
        <w:pStyle w:val="Normal"/>
        <w:rPr>
          <w:rFonts w:ascii="Verdana Cyr" w:hAnsi="Verdana Cyr" w:eastAsia="Verdana Cyr" w:cs="Verdana Cyr"/>
        </w:rPr>
      </w:pPr>
      <w:r>
        <w:rPr>
          <w:rFonts w:eastAsia="Verdana Cyr" w:cs="Verdana Cyr" w:ascii="Verdana Cyr" w:hAnsi="Verdana Cyr"/>
        </w:rPr>
        <w:t>Русалочка глубоко вздохнула и печально посмотрела на свой рыбий хвос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ем жить — не тужить!— сказала старуха.— Повеселимся вволю, триста лет — срок немалый. Сегодня вечером у нас во дворце бал!</w:t>
      </w:r>
    </w:p>
    <w:p>
      <w:pPr>
        <w:pStyle w:val="Normal"/>
        <w:rPr>
          <w:rFonts w:ascii="Verdana Cyr" w:hAnsi="Verdana Cyr" w:eastAsia="Verdana Cyr" w:cs="Verdana Cyr"/>
        </w:rPr>
      </w:pPr>
      <w:r>
        <w:rPr>
          <w:rFonts w:eastAsia="Verdana Cyr" w:cs="Verdana Cyr" w:ascii="Verdana Cyr" w:hAnsi="Verdana Cyr"/>
        </w:rPr>
        <w:t>Вот было великолепие, какого не увидишь на земле! Стены и потолок танцевальной залы были из толстого, но прозрачного стекла; вдоль стен рядами лежали сотни огромных пурпурных и травянисто-зеленых раковин с голубыми огоньками в середине; огни эти ярко освещали всю залу, а через стеклянные стены — и море вокруг. Видно было, как к стенам подплывают стаи больших и маленьких рыб, и чешуя их переливается золотом, серебром, пурпуром.</w:t>
      </w:r>
    </w:p>
    <w:p>
      <w:pPr>
        <w:pStyle w:val="Normal"/>
        <w:rPr>
          <w:rFonts w:ascii="Verdana Cyr" w:hAnsi="Verdana Cyr" w:eastAsia="Verdana Cyr" w:cs="Verdana Cyr"/>
        </w:rPr>
      </w:pPr>
      <w:r>
        <w:rPr>
          <w:rFonts w:eastAsia="Verdana Cyr" w:cs="Verdana Cyr" w:ascii="Verdana Cyr" w:hAnsi="Verdana Cyr"/>
        </w:rPr>
        <w:t>Посреди залы вода бежала широким потоком, и в нем танцевали под свое чудное пение водяные и русалки. Таких прекрасных голосов не бывает у людей. Русалочка пела лучше всех, и все хлопали ей в ладоши. На минуту ей было сделалось весело при мысли о том, что ни у кого и нигде, ни в море, ни на земле, нет такого чудесного голоса, как у нее; но потом она опять стала думать о надводном мире, о прекрасном принце, и ей стало грустно. Незаметно выскользнула она из дворца и, пока там пели и веселились, печально сидела в своем садике. Вдруг сверху донеслись звуки валторн, и она подумала: «Вот он опять катается на лодке! Как я люблю его! Больше, чем отца и мать! Я принадлежу ему всем сердцем, всеми своими помыслами, ему я бы охотно вручила счастье всей моей жизни! На все бы я пошла — только бы мне быть с ним. Пока сестры танцуют в отцовском дворце, поплыву-ка я к морской ведьме. Я всегда боялась ее, но, может быть, она что-нибудь посоветует или как-нибудь поможет мне!»</w:t>
      </w:r>
    </w:p>
    <w:p>
      <w:pPr>
        <w:pStyle w:val="Normal"/>
        <w:rPr>
          <w:rFonts w:ascii="Verdana Cyr" w:hAnsi="Verdana Cyr" w:eastAsia="Verdana Cyr" w:cs="Verdana Cyr"/>
        </w:rPr>
      </w:pPr>
      <w:r>
        <w:rPr>
          <w:rFonts w:eastAsia="Verdana Cyr" w:cs="Verdana Cyr" w:ascii="Verdana Cyr" w:hAnsi="Verdana Cyr"/>
        </w:rPr>
        <w:t>И русалочка поплыла из своего садика к бурным водоворотам, за которыми жила ведьма. Еще ни разу не доводилось ей проплывать этой дорогой; тут не росли ни цветы, ни даже трава — кругом был только голый серый песок; вода за ним бурлила и шумела, как под мельничным колесом, и увлекала за собой в пучину все, что только встречала на своем пути. Как раз между такими бурлящими водоворотами и пришлось плыть русалочке, чтобы попасть в тот край, где владычила ведьма. Дальше путь лежал через горячий пузырящийся ил, это место ведьма называла своим торфяным болотом. А там уж было рукой подать до ее жилья, окруженного диковинным лесом: вместо деревьев и кустов в нем росли полипы — полуживотные-полурастения, похожие на стоглавых змей, выраставших прямо из песка; ветви их были подобны длинным осклизлым рукам с пальцами, извивающимися, как черви; полипы ни на минуту не переставали шевелиться от корня до самой верхушки и хватали гибкими пальцами все, что только им попадалось, и уж больше не выпускали. Русалочка в испуге остановилась, сердечко ее забилось от страха, она готова была вернуться, но вспомнила о принце и собралась с духом: крепко обвязала вокруг головы свои длинные волосы, чтобы в них не вцепились полипы, скрестила на груди руки и, как рыба, поплыла между омерзительными полипами, которые тянулись к ней своими извивающимися руками. Она видела, как крепко, точно железными клещами, держали они своими пальцами все, что удалось им схватить: белые скелеты утонувших людей, корабельные рули, ящики, кости животных, даже одну русалочку. Полипы поймали и задушили ее. Это было страшнее всего!</w:t>
      </w:r>
    </w:p>
    <w:p>
      <w:pPr>
        <w:pStyle w:val="Normal"/>
        <w:rPr>
          <w:rFonts w:ascii="Verdana Cyr" w:hAnsi="Verdana Cyr" w:eastAsia="Verdana Cyr" w:cs="Verdana Cyr"/>
        </w:rPr>
      </w:pPr>
      <w:r>
        <w:rPr>
          <w:rFonts w:eastAsia="Verdana Cyr" w:cs="Verdana Cyr" w:ascii="Verdana Cyr" w:hAnsi="Verdana Cyr"/>
        </w:rPr>
        <w:t>Но вот она очутилась на скользкой лесной поляне, где кувыркались, показывая противное желтоватое брюхо, большие, жирные водяные ужи. Посреди поляны был выстроен дом из белых человеческих костей; тут же сидела сама морская ведьма и кормила изо рта жабу, как люди кормят сахаром маленьких канареек. Омерзительных ужей она звала своими цыплятками и позволяла им ползать по своей большой, ноздреватой, как губка, груд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ю, знаю, зачем ты пришла!— сказала русалочке морская ведьма.— Глупости ты затеваешь, ну да я все-таки помогу тебе — на твою же беду, моя красавица! Ты хочешь отделаться от своего хвоста и получить вместо него две подпорки, чтобы ходить, как люди. Хочешь, чтобы юный принц полюбил тебя.</w:t>
      </w:r>
    </w:p>
    <w:p>
      <w:pPr>
        <w:pStyle w:val="Normal"/>
        <w:rPr>
          <w:rFonts w:ascii="Verdana Cyr" w:hAnsi="Verdana Cyr" w:eastAsia="Verdana Cyr" w:cs="Verdana Cyr"/>
        </w:rPr>
      </w:pPr>
      <w:r>
        <w:rPr>
          <w:rFonts w:eastAsia="Verdana Cyr" w:cs="Verdana Cyr" w:ascii="Verdana Cyr" w:hAnsi="Verdana Cyr"/>
        </w:rPr>
        <w:t>И ведьма захохотала так громко и гадко, что и жаба и ужи попадали с нее и шлепнулись на пес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ладно, ты пришла в самое время!— продолжала ведьма.— Приди ты завтра поутру, было бы поздно, и я не могла бы помочь тебе раньше будущего года. Я изготовлю тебе питье, ты возьмешь его, поплывешь с ним к берегу еще до восхода солнца, сядешь там и выпьешь все до капли; тогда твой хвост раздвоится и превратится в пару стройных, как сказали бы люди, ножек. Но тебе будет так больно, как будто тебя пронзят острым мечом. Зато все, кто тебя увидит, скажут, что такой прелестной девушки они еще не встречали! Ты сохранишь свою плавную походку — ни одна танцовщица не сравнится с тобой; но помни: ты будешь ступать как по острым ножам, и твои ноги будут кровоточить. Вытерпишь все это? Тогда я помогу теб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сказала русалочка дрожащим голосом, подумав о принц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мни,— сказала ведьма,— раз ты примешь человеческий облик, тебе уж не сделаться вновь русалкой! Не видать тебе ни морского дна, ни отцовского дома, ни сестер! А если принц не полюбит тебя так, что забудет ради тебя и отца и мать, не отдастся тебе всем сердцем и не сделает тебя своей женой, ты погибнешь; с первой же зарей после его женитьбы на другой твое сердце разорвется на части и ты станешь пеной морс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усть!— сказала русалочка и побледнела как смер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еще ты должна заплатить мне за помощь,— сказала ведьма.— И я недешево возьму! У тебя чудный голос, им ты и думаешь обворожить принца, но ты должна отдать этот голос мне. Я возьму за свой бесценный напиток самое лучшее, что есть у тебя: ведь я должна примешать к напитку свою собственную кровь, чтобы он стал остер, как лезвие меч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сли ты возьмешь мой голос, что же останется мне?— спросила русалоч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вое прелестное лицо, твоя плавная походка и твои говорящие глаза — этого довольно, чтобы покорить человеческое сердце! Ну полно, не бойся: высунешь язычок, и я отрежу его в уплату за волшебный напит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о!— сказала русалочка, и ведьма поставила на огонь котел, чтобы сварить пить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истота — лучшая красота!— сказала она и обтерла котел связкой живых ужей.</w:t>
      </w:r>
    </w:p>
    <w:p>
      <w:pPr>
        <w:pStyle w:val="Normal"/>
        <w:rPr>
          <w:rFonts w:ascii="Verdana Cyr" w:hAnsi="Verdana Cyr" w:eastAsia="Verdana Cyr" w:cs="Verdana Cyr"/>
        </w:rPr>
      </w:pPr>
      <w:r>
        <w:rPr>
          <w:rFonts w:eastAsia="Verdana Cyr" w:cs="Verdana Cyr" w:ascii="Verdana Cyr" w:hAnsi="Verdana Cyr"/>
        </w:rPr>
        <w:t>Потом она расцарапала себе грудь; в котел закапала черная кровь, и скоро стали подыматься клубы пара, принимавшие такие причудливые формы, что просто страх брал. Ведьма поминутно подбавляла в котел новых и новых снадобий, и когда питье закипело, оно забулькало так, будто плакал крокодил. Наконец напиток был готов, на вид он казался прозрачнейшей ключевой вод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ри!— сказала ведьма, отдавая русалочке напиток.</w:t>
      </w:r>
    </w:p>
    <w:p>
      <w:pPr>
        <w:pStyle w:val="Normal"/>
        <w:rPr>
          <w:rFonts w:ascii="Verdana Cyr" w:hAnsi="Verdana Cyr" w:eastAsia="Verdana Cyr" w:cs="Verdana Cyr"/>
        </w:rPr>
      </w:pPr>
      <w:r>
        <w:rPr>
          <w:rFonts w:eastAsia="Verdana Cyr" w:cs="Verdana Cyr" w:ascii="Verdana Cyr" w:hAnsi="Verdana Cyr"/>
        </w:rPr>
        <w:t>Потом отрезала ей язык, и русалочка стала немая — не могла больше ни петь, ни говор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хватят тебя полипы, когда поплывешь назад,— напутствовала ведьма,— брызни на них каплю питья, и их руки и пальцы разлетятся на тысячу кусочков.</w:t>
      </w:r>
    </w:p>
    <w:p>
      <w:pPr>
        <w:pStyle w:val="Normal"/>
        <w:rPr>
          <w:rFonts w:ascii="Verdana Cyr" w:hAnsi="Verdana Cyr" w:eastAsia="Verdana Cyr" w:cs="Verdana Cyr"/>
        </w:rPr>
      </w:pPr>
      <w:r>
        <w:rPr>
          <w:rFonts w:eastAsia="Verdana Cyr" w:cs="Verdana Cyr" w:ascii="Verdana Cyr" w:hAnsi="Verdana Cyr"/>
        </w:rPr>
        <w:t>Но русалочке не пришлось этого делать — полипы с ужасом отворачивались при одном виде напитка, сверкавшего в ее руках, как яркая звезда. Быстро проплыла она лес, миновала болото и бурлящие водовороты.</w:t>
      </w:r>
    </w:p>
    <w:p>
      <w:pPr>
        <w:pStyle w:val="Normal"/>
        <w:rPr>
          <w:rFonts w:ascii="Verdana Cyr" w:hAnsi="Verdana Cyr" w:eastAsia="Verdana Cyr" w:cs="Verdana Cyr"/>
        </w:rPr>
      </w:pPr>
      <w:r>
        <w:rPr>
          <w:rFonts w:eastAsia="Verdana Cyr" w:cs="Verdana Cyr" w:ascii="Verdana Cyr" w:hAnsi="Verdana Cyr"/>
        </w:rPr>
        <w:t>Вот и отцовский дворец; огни в танцевальной зале потушены, все спят. Русалочка не посмела больше войти туда — ведь она была немая и собиралась покинуть отцовский дом навсегда. Сердце ее готово было разорваться от тоски. Она проскользнула в сад, взяла по цветку с грядки у каждой сестры, послала родным тысячи воздушных поцелуев и поднялась на темно-голубую поверхность моря.</w:t>
      </w:r>
    </w:p>
    <w:p>
      <w:pPr>
        <w:pStyle w:val="Normal"/>
        <w:rPr>
          <w:rFonts w:ascii="Verdana Cyr" w:hAnsi="Verdana Cyr" w:eastAsia="Verdana Cyr" w:cs="Verdana Cyr"/>
        </w:rPr>
      </w:pPr>
      <w:r>
        <w:rPr>
          <w:rFonts w:eastAsia="Verdana Cyr" w:cs="Verdana Cyr" w:ascii="Verdana Cyr" w:hAnsi="Verdana Cyr"/>
        </w:rPr>
        <w:t>Солнце еще не вставало, когда она увидела перед собой дворец принца и присела на широкую мраморную лестницу. Месяц озарял ее своим чудесным голубым сиянием. Русалочка выпила обжигающий напиток, и ей показалось, будто ее пронзили обоюдоострым мечом; она потеряла сознание и упала замертво. Когда она очнулась, над морем уже сияло солнце: во всем теле она чувствовала жгучую боль. Перед ней стоял прекрасный принц и с удивлением рассматривал ее. Она потупилась и увидела, что рыбий хвост исчез, а вместо него у нее появились две маленькие беленькие ножки. Но она была совсем нагая и потому закуталась в свои длинные, густые волосы. Принц спросил, кто она и как сюда попала, но она только кротко и грустно смотрела на него своими темносиними глазами: говорить ведь она не могла. Тогда он взял ее за руку и повел во дворец. Правду сказала ведьма: каждый шаг причинял русалочке такую боль, будто она ступала по острым ножам и иголкам; но она терпеливо переносила боль и шла об руку с принцем легко, точно по воздуху. Принц и его свита только дивились ее чудной, плавной походке.</w:t>
      </w:r>
    </w:p>
    <w:p>
      <w:pPr>
        <w:pStyle w:val="Normal"/>
        <w:rPr>
          <w:rFonts w:ascii="Verdana Cyr" w:hAnsi="Verdana Cyr" w:eastAsia="Verdana Cyr" w:cs="Verdana Cyr"/>
        </w:rPr>
      </w:pPr>
      <w:r>
        <w:rPr>
          <w:rFonts w:eastAsia="Verdana Cyr" w:cs="Verdana Cyr" w:ascii="Verdana Cyr" w:hAnsi="Verdana Cyr"/>
        </w:rPr>
        <w:t>Русалочку нарядили в шелк и муслин, и она стала первой красавицей при дворе, но оставалась по-прежнему немой, не могла ни петь, ни говорить. Как-то раз к принцу и его царственным родителям позвали девушек-рабынь, разодетых в шелк и золото. Они стали петь, одна из них пела особенно хорошо, и принц хлопал в ладоши и улыбался ей. Грустно стало русалочке: когда-то и она могла петь, и несравненно лучше! «Ах, если бы он знал, что я навсегда рассталась со своим голосом, только чтобы быть возле него!»</w:t>
      </w:r>
    </w:p>
    <w:p>
      <w:pPr>
        <w:pStyle w:val="Normal"/>
        <w:rPr/>
      </w:pPr>
      <w:r>
        <w:rPr>
          <w:rFonts w:eastAsia="Verdana Cyr" w:cs="Verdana Cyr" w:ascii="Verdana Cyr" w:hAnsi="Verdana Cyr"/>
        </w:rPr>
        <w:t>Потом девушки стали танцевать под звуки чудеснейшей музыки, тут и русалочка подняла свои белые прекрасные руки, встала на цыпочки и понеслась в легком, воздушном танце; так не танцевал еще никто! Каждое движение подчеркивало ее красоту, а глаза ее говорили сердцу больше, чем пение рабынь</w:t>
      </w:r>
      <w:r>
        <w:rPr/>
        <w:t>.</w:t>
      </w:r>
    </w:p>
    <w:p>
      <w:pPr>
        <w:pStyle w:val="Normal"/>
        <w:rPr>
          <w:rFonts w:ascii="Verdana Cyr" w:hAnsi="Verdana Cyr" w:eastAsia="Verdana Cyr" w:cs="Verdana Cyr"/>
        </w:rPr>
      </w:pPr>
      <w:r>
        <w:rPr>
          <w:rFonts w:eastAsia="Verdana Cyr" w:cs="Verdana Cyr" w:ascii="Verdana Cyr" w:hAnsi="Verdana Cyr"/>
        </w:rPr>
        <w:t>Все были в восхищении, особенно принц; он назвал русалочку своим маленьким найденышем, а русалочка все танцевала и танцевала, хотя каждый раз, как ноги ее касались земли, ей было так больно, будто она ступала по острым ножам. Принц сказал, что она всегда должна быть возле него, и ей было позволено спать на бархатной подушке перед дверями его комнаты.</w:t>
      </w:r>
    </w:p>
    <w:p>
      <w:pPr>
        <w:pStyle w:val="Normal"/>
        <w:rPr>
          <w:rFonts w:ascii="Verdana Cyr" w:hAnsi="Verdana Cyr" w:eastAsia="Verdana Cyr" w:cs="Verdana Cyr"/>
        </w:rPr>
      </w:pPr>
      <w:r>
        <w:rPr>
          <w:rFonts w:eastAsia="Verdana Cyr" w:cs="Verdana Cyr" w:ascii="Verdana Cyr" w:hAnsi="Verdana Cyr"/>
        </w:rPr>
        <w:t>Он велел сшить ей мужской костюм, чтобы она могла сопровождать его на прогулках верхом. Они ездили по благоухающим лесам, где в свежей листве пели птицы, а зеленые ветви касались ее плеч. Они взбирались на высокие горы, и хотя из ее ног сочилась кровь и все видели это, она смеялась и продолжала следовать за принцем на самые вершины; там они любовались на облака, плывшие у их ног, точно стаи птиц, улетающих в чужие страны.</w:t>
      </w:r>
    </w:p>
    <w:p>
      <w:pPr>
        <w:pStyle w:val="Normal"/>
        <w:rPr>
          <w:rFonts w:ascii="Verdana Cyr" w:hAnsi="Verdana Cyr" w:eastAsia="Verdana Cyr" w:cs="Verdana Cyr"/>
        </w:rPr>
      </w:pPr>
      <w:r>
        <w:rPr>
          <w:rFonts w:eastAsia="Verdana Cyr" w:cs="Verdana Cyr" w:ascii="Verdana Cyr" w:hAnsi="Verdana Cyr"/>
        </w:rPr>
        <w:t>А ночью во дворце у принца, когда все спали, русалочка спускалась по мраморной лестнице, ставила пылающие, как в огне, ноги в холодную воду и думала о родном доме и о дне морском.</w:t>
      </w:r>
    </w:p>
    <w:p>
      <w:pPr>
        <w:pStyle w:val="Normal"/>
        <w:rPr>
          <w:rFonts w:ascii="Verdana Cyr" w:hAnsi="Verdana Cyr" w:eastAsia="Verdana Cyr" w:cs="Verdana Cyr"/>
        </w:rPr>
      </w:pPr>
      <w:r>
        <w:rPr>
          <w:rFonts w:eastAsia="Verdana Cyr" w:cs="Verdana Cyr" w:ascii="Verdana Cyr" w:hAnsi="Verdana Cyr"/>
        </w:rPr>
        <w:t>Раз ночью всплыли из воды рука об руку ее сестры и запели печальную песню; она кивнула им, они узнали ее и рассказали ей, как огорчила она их всех. С тех пор они навещали ее каждую ночь, а один раз она увидала вдали даже свою старую бабушку, которая уже много лет не подымалась изводы, и самого царя морского с короной на голове; они простирали к ней руки, но не смели подплыть к земле так близко, как сестры.</w:t>
      </w:r>
    </w:p>
    <w:p>
      <w:pPr>
        <w:pStyle w:val="Normal"/>
        <w:rPr>
          <w:rFonts w:ascii="Verdana Cyr" w:hAnsi="Verdana Cyr" w:eastAsia="Verdana Cyr" w:cs="Verdana Cyr"/>
        </w:rPr>
      </w:pPr>
      <w:r>
        <w:rPr>
          <w:rFonts w:eastAsia="Verdana Cyr" w:cs="Verdana Cyr" w:ascii="Verdana Cyr" w:hAnsi="Verdana Cyr"/>
        </w:rPr>
        <w:t>День ото дня принц привязывался к русалочке все сильнее и сильнее, но он любил ее только как милое, доброе дитя, сделать же ее своей женой и принцессой ему и в голову не приходило, а между тем ей надо было стать его женой, иначе, если бы он отдал свое сердце и руку другой, она стала бы пеной морской.</w:t>
      </w:r>
    </w:p>
    <w:p>
      <w:pPr>
        <w:pStyle w:val="Normal"/>
        <w:rPr/>
      </w:pPr>
      <w:r>
        <w:rPr>
          <w:rFonts w:eastAsia="Verdana Cyr" w:cs="Verdana Cyr" w:ascii="Verdana Cyr" w:hAnsi="Verdana Cyr"/>
        </w:rPr>
        <w:t>«Любишь ли ты меня больше всех на свете?» — казалось, спрашивали глаза русалочки, когда принц обнимал ее и целовал в лоб</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я люблю тебя!— говорил принц.— У тебя доброе сердце, ты предана мне больше всех и похожа на молодую девушку, которую я видел однажды и, верно, больше уж не увижу! Я плыл на корабле, корабль затонул, волны выбросили меня на берег вблизи какого-то храма, где служат богу молодые девушки; самая младшая из них нашла меня на берегу и спасла мне жизнь; я видел ее всего два раза, но только ее одну в целом мире мог бы я полюбить! Ты похожа на нее и почти вытеснила из моего сердца ее образ. Она принадлежит святому храму, и вот моя счастливая звезда послала мне тебя; никогда я не расстанусь с тобой!</w:t>
      </w:r>
    </w:p>
    <w:p>
      <w:pPr>
        <w:pStyle w:val="Normal"/>
        <w:rPr>
          <w:rFonts w:ascii="Verdana Cyr" w:hAnsi="Verdana Cyr" w:eastAsia="Verdana Cyr" w:cs="Verdana Cyr"/>
        </w:rPr>
      </w:pPr>
      <w:r>
        <w:rPr>
          <w:rFonts w:eastAsia="Verdana Cyr" w:cs="Verdana Cyr" w:ascii="Verdana Cyr" w:hAnsi="Verdana Cyr"/>
        </w:rPr>
        <w:t>«Увы! Он не знает, что это я спасла ему жизнь!— думала русалочка.— Я вынесла его из волн морских на берег и положила в роще, возле храма, а сама спряталась в морской пене и смотрела, не придет ли кто-нибудь к нему на помощь. Я видела эту красивую девушку, которую он любит больше, чем меня!— И русалочка глубоко вздыхала, плакать она не могла.— Но та девушка принадлежит храму, никогда не вернется в мир, и они никогда не встретятся! Я же нахожусь возле него, вижу его каждый день, могу ухаживать за ним, любить его, отдать за него жизнь!»</w:t>
      </w:r>
    </w:p>
    <w:p>
      <w:pPr>
        <w:pStyle w:val="Normal"/>
        <w:rPr>
          <w:rFonts w:ascii="Verdana Cyr" w:hAnsi="Verdana Cyr" w:eastAsia="Verdana Cyr" w:cs="Verdana Cyr"/>
        </w:rPr>
      </w:pPr>
      <w:r>
        <w:rPr>
          <w:rFonts w:eastAsia="Verdana Cyr" w:cs="Verdana Cyr" w:ascii="Verdana Cyr" w:hAnsi="Verdana Cyr"/>
        </w:rPr>
        <w:t>Но вот стали поговаривать, что принц женится на прелестной дочери соседнего короля и потому снаряжает свой великолепный корабль в плавание. Принц поедет к соседнему королю как будто для того, чтобы ознакомиться с его страной, а на самом-то деле, чтобы увидеть принцессу; с ним едет большая свита. Русалочка на все эти речи только покачивала головой и смеялась — она ведь лучше всех знала мысли принц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должен ехать!— говорил он ей.— Мне надо посмотреть прекрасную принцессу; этого требуют мои родители, но они не станут принуждать меня жениться на ней, а я никогда не полюблю ее! Она ведь не похожа на ту красавицу, на которую похожа ты. Если уж мне придется наконец избрать себе невесту, так я лучше выберу тебя, мой немой найденыш с говорящими глазами!</w:t>
      </w:r>
    </w:p>
    <w:p>
      <w:pPr>
        <w:pStyle w:val="Normal"/>
        <w:rPr>
          <w:rFonts w:ascii="Verdana Cyr" w:hAnsi="Verdana Cyr" w:eastAsia="Verdana Cyr" w:cs="Verdana Cyr"/>
        </w:rPr>
      </w:pPr>
      <w:r>
        <w:rPr>
          <w:rFonts w:eastAsia="Verdana Cyr" w:cs="Verdana Cyr" w:ascii="Verdana Cyr" w:hAnsi="Verdana Cyr"/>
        </w:rPr>
        <w:t>И он целовал ее в розовые губы, играл ее длинными волосами и клал свою голову на ее грудь, где билось сердце, жаждавшее человеческого счастья и любв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ведь не боишься моря, моя немая крошка?— говорил он, когда они уже стояли на корабле, который должен был отвезти их в страну соседнего короля.</w:t>
      </w:r>
    </w:p>
    <w:p>
      <w:pPr>
        <w:pStyle w:val="Normal"/>
        <w:rPr>
          <w:rFonts w:ascii="Verdana Cyr" w:hAnsi="Verdana Cyr" w:eastAsia="Verdana Cyr" w:cs="Verdana Cyr"/>
        </w:rPr>
      </w:pPr>
      <w:r>
        <w:rPr>
          <w:rFonts w:eastAsia="Verdana Cyr" w:cs="Verdana Cyr" w:ascii="Verdana Cyr" w:hAnsi="Verdana Cyr"/>
        </w:rPr>
        <w:t>И принц стал рассказывать ей о бурях и о штиле, о диковинных рыбах, что живут в пучине, и о том, что видели там ныряльщики, а она только улыбалась, слушая его рассказы,— она-то лучше всех знала, что есть на дне морском.</w:t>
      </w:r>
    </w:p>
    <w:p>
      <w:pPr>
        <w:pStyle w:val="Normal"/>
        <w:rPr>
          <w:rFonts w:ascii="Verdana Cyr" w:hAnsi="Verdana Cyr" w:eastAsia="Verdana Cyr" w:cs="Verdana Cyr"/>
        </w:rPr>
      </w:pPr>
      <w:r>
        <w:rPr>
          <w:rFonts w:eastAsia="Verdana Cyr" w:cs="Verdana Cyr" w:ascii="Verdana Cyr" w:hAnsi="Verdana Cyr"/>
        </w:rPr>
        <w:t>В ясную лунную ночь, когда все, кроме рулевого, спали, она села у самого борта и стала смотреть в прозрачные волны, и ей показалось, что она видит отцовский дворец; старая бабушка в серебряной короне стояла на вышке и смотрела сквозь волнующиеся струи воды на киль корабля. Затем на поверхность моря всплыли ее сестры: они печально смотрели на нее и протягивали к ней свои белые руки, а она кивнула им головой, улыбнулась и хотела рассказать о том, как ей хорошо здесь, но тут к ней подошел корабельный юнга, и сестры нырнули в воду, а юнга подумал, что это мелькнула в волнах белая морская пена.</w:t>
      </w:r>
    </w:p>
    <w:p>
      <w:pPr>
        <w:pStyle w:val="Normal"/>
        <w:rPr>
          <w:rFonts w:ascii="Verdana Cyr" w:hAnsi="Verdana Cyr" w:eastAsia="Verdana Cyr" w:cs="Verdana Cyr"/>
        </w:rPr>
      </w:pPr>
      <w:r>
        <w:rPr>
          <w:rFonts w:eastAsia="Verdana Cyr" w:cs="Verdana Cyr" w:ascii="Verdana Cyr" w:hAnsi="Verdana Cyr"/>
        </w:rPr>
        <w:t>Наутро корабль вошел в гавань нарядной столицы соседнего королевства. В городе зазвонили в колокола, с высоких башен раздались звуки рогов; на площадях стояли полки солдат с блестящими штыками и развевающимися знаменами. Начались празднества, балы следовали за балами, но принцессы еще не было — она воспитывалась где-то далеко в монастыре, куда ее отдали учиться всем королевским добродетелям. Наконец прибыла и она.</w:t>
      </w:r>
    </w:p>
    <w:p>
      <w:pPr>
        <w:pStyle w:val="Normal"/>
        <w:rPr>
          <w:rFonts w:ascii="Verdana Cyr" w:hAnsi="Verdana Cyr" w:eastAsia="Verdana Cyr" w:cs="Verdana Cyr"/>
        </w:rPr>
      </w:pPr>
      <w:r>
        <w:rPr>
          <w:rFonts w:eastAsia="Verdana Cyr" w:cs="Verdana Cyr" w:ascii="Verdana Cyr" w:hAnsi="Verdana Cyr"/>
        </w:rPr>
        <w:t>Русалочка жадно смотрела на нее и не могла не признать, что лица милее и прекраснее она еще не видала. Кожа на лице принцессы была такая нежная, прозрачная, а из-за длинных темных ресниц улыбались синие кроткие глаз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ты!— сказал принц.— Ты спасла мне жизнь, когда я полумертвый лежал на берегу моря!</w:t>
      </w:r>
    </w:p>
    <w:p>
      <w:pPr>
        <w:pStyle w:val="Normal"/>
        <w:rPr>
          <w:rFonts w:ascii="Verdana Cyr" w:hAnsi="Verdana Cyr" w:eastAsia="Verdana Cyr" w:cs="Verdana Cyr"/>
        </w:rPr>
      </w:pPr>
      <w:r>
        <w:rPr>
          <w:rFonts w:eastAsia="Verdana Cyr" w:cs="Verdana Cyr" w:ascii="Verdana Cyr" w:hAnsi="Verdana Cyr"/>
        </w:rPr>
        <w:t>И он крепко прижал к сердцу свою зардевшуюся невест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я так счастлив!— сказал он русалочке.— То, о чем я не смел и мечтать, сбылось! Ты порадуешься моему счастью, ты ведь так любишь меня.</w:t>
      </w:r>
    </w:p>
    <w:p>
      <w:pPr>
        <w:pStyle w:val="Normal"/>
        <w:rPr>
          <w:rFonts w:ascii="Verdana Cyr" w:hAnsi="Verdana Cyr" w:eastAsia="Verdana Cyr" w:cs="Verdana Cyr"/>
        </w:rPr>
      </w:pPr>
      <w:r>
        <w:rPr>
          <w:rFonts w:eastAsia="Verdana Cyr" w:cs="Verdana Cyr" w:ascii="Verdana Cyr" w:hAnsi="Verdana Cyr"/>
        </w:rPr>
        <w:t>Русалочка поцеловала ему руку, а сердце ее, казалось, вот-вот разорвется от боли: его свадьба должна ведь убить ее, превратить в пену морскую.</w:t>
      </w:r>
    </w:p>
    <w:p>
      <w:pPr>
        <w:pStyle w:val="Normal"/>
        <w:rPr>
          <w:rFonts w:ascii="Verdana Cyr" w:hAnsi="Verdana Cyr" w:eastAsia="Verdana Cyr" w:cs="Verdana Cyr"/>
        </w:rPr>
      </w:pPr>
      <w:r>
        <w:rPr>
          <w:rFonts w:eastAsia="Verdana Cyr" w:cs="Verdana Cyr" w:ascii="Verdana Cyr" w:hAnsi="Verdana Cyr"/>
        </w:rPr>
        <w:t>В тот же вечер принц с молодой женой должны были отплыть на родину принца; пушки палили, флаги развевались, на палубе был раскинут шатер из золота и пурпура, устланный мягкими подушками; в шатре они должны были провести эту тихую, прохладную ночь.</w:t>
      </w:r>
    </w:p>
    <w:p>
      <w:pPr>
        <w:pStyle w:val="Normal"/>
        <w:rPr>
          <w:rFonts w:ascii="Verdana Cyr" w:hAnsi="Verdana Cyr" w:eastAsia="Verdana Cyr" w:cs="Verdana Cyr"/>
        </w:rPr>
      </w:pPr>
      <w:r>
        <w:rPr>
          <w:rFonts w:eastAsia="Verdana Cyr" w:cs="Verdana Cyr" w:ascii="Verdana Cyr" w:hAnsi="Verdana Cyr"/>
        </w:rPr>
        <w:t>Паруса надулись от ветра, корабль легко и плавно заскользил по волнам и понесся в открытое море.</w:t>
      </w:r>
    </w:p>
    <w:p>
      <w:pPr>
        <w:pStyle w:val="Normal"/>
        <w:rPr/>
      </w:pPr>
      <w:r>
        <w:rPr>
          <w:rFonts w:eastAsia="Verdana Cyr" w:cs="Verdana Cyr" w:ascii="Verdana Cyr" w:hAnsi="Verdana Cyr"/>
        </w:rPr>
        <w:t>Как только смерклось, на корабле зажглись разноцветные фонарики, а матросы стали весело плясать на палубе. Русалочка вспомнила, как она впервые поднялась на поверхность моря и увидела такое же веселье на корабле. И вот она понеслась в быстром воздушном танце, точно ласточка, преследуемая коршуном. Все были в восторге: никогда еще не танцевала она так чудесно! Ее нежные ножки резало как ножами, но этой боли она не чувствовала — сердцу</w:t>
      </w:r>
      <w:r>
        <w:rPr/>
        <w:t xml:space="preserve"> </w:t>
      </w:r>
      <w:r>
        <w:rPr>
          <w:rFonts w:eastAsia="Verdana Cyr" w:cs="Verdana Cyr" w:ascii="Verdana Cyr" w:hAnsi="Verdana Cyr"/>
        </w:rPr>
        <w:t>ее было еще больнее. Она знала, что один лишь вечер осталось ей пробыть с тем, ради кого она оставила родных и отцовский дом, отдала свой чудный голос и терпела невыносимые мучения, о которых принц и не догадывался. Лишь одну ночь оставалось ей дышать одним воздухом с ним, видеть синее море и звездное небо, а там наступит для нее вечная ночь, без мыслей, без сновидений. Далеко за полночь продолжались на корабле танцы и музыка, и русалочка смеялась и танцевала со смертельной мукой на сердце; принц же целовал красавицу жену, а она играла его черными кудрями; наконец рука об руку они удалились в свой великолепный шатер.</w:t>
      </w:r>
    </w:p>
    <w:p>
      <w:pPr>
        <w:pStyle w:val="Normal"/>
        <w:rPr>
          <w:rFonts w:ascii="Verdana Cyr" w:hAnsi="Verdana Cyr" w:eastAsia="Verdana Cyr" w:cs="Verdana Cyr"/>
        </w:rPr>
      </w:pPr>
      <w:r>
        <w:rPr>
          <w:rFonts w:eastAsia="Verdana Cyr" w:cs="Verdana Cyr" w:ascii="Verdana Cyr" w:hAnsi="Verdana Cyr"/>
        </w:rPr>
        <w:t>На корабле все стихло, только рулевой остался у руля. Русалочка оперлась о поручни и, повернувшись лицом к востоку, стала ждать первого луча солнца, который, она знала, должен был убить ее. И вдруг она увидела, как из моря поднялись ее сестры; они были бледны, как и она, но их длинные роскошные волосы не развевались больше по ветру — они были обрезаны.</w:t>
      </w:r>
    </w:p>
    <w:p>
      <w:pPr>
        <w:pStyle w:val="Normal"/>
        <w:rPr/>
      </w:pPr>
      <w:r>
        <w:rPr>
          <w:rFonts w:eastAsia="Verdana Cyr" w:cs="Verdana Cyr" w:ascii="Verdana Cyr" w:hAnsi="Verdana Cyr"/>
        </w:rPr>
        <w:t xml:space="preserve">— </w:t>
      </w:r>
      <w:r>
        <w:rPr>
          <w:rFonts w:eastAsia="Verdana Cyr" w:cs="Verdana Cyr" w:ascii="Verdana Cyr" w:hAnsi="Verdana Cyr"/>
        </w:rPr>
        <w:t>Мы отдали наши волосы ведьме, чтобы она помогла нам избавить тебя от смерти! А она дала нам вот этот нож — видишь, какой он острый? Прежде чем взойдет солнце, ты должна вонзить его в сердце принца, и когда теплая кровь его брызнет тебе на ноги, они опять срастутся в рыбий хвост и ты опять станешь</w:t>
      </w:r>
      <w:r>
        <w:rPr/>
        <w:t xml:space="preserve"> </w:t>
      </w:r>
      <w:r>
        <w:rPr>
          <w:rFonts w:eastAsia="Verdana Cyr" w:cs="Verdana Cyr" w:ascii="Verdana Cyr" w:hAnsi="Verdana Cyr"/>
        </w:rPr>
        <w:t>русалкой, спустишься к нам в море и проживешь свои триста лет, прежде чем превратишься в соленую пену морскую. Но спеши! Или он, или ты — один из вас должен умереть до восхода солнца. Убей принца и вернись к нам! Поспеши. Видишь, на небе показалась красная полоска? Скоро взойдет солнце, и ты умрешь!</w:t>
      </w:r>
    </w:p>
    <w:p>
      <w:pPr>
        <w:pStyle w:val="Normal"/>
        <w:rPr>
          <w:rFonts w:ascii="Verdana Cyr" w:hAnsi="Verdana Cyr" w:eastAsia="Verdana Cyr" w:cs="Verdana Cyr"/>
        </w:rPr>
      </w:pPr>
      <w:r>
        <w:rPr>
          <w:rFonts w:eastAsia="Verdana Cyr" w:cs="Verdana Cyr" w:ascii="Verdana Cyr" w:hAnsi="Verdana Cyr"/>
        </w:rPr>
        <w:t>С этими словами они глубоко вздохнули и погрузились в море.</w:t>
      </w:r>
    </w:p>
    <w:p>
      <w:pPr>
        <w:pStyle w:val="Normal"/>
        <w:rPr>
          <w:rFonts w:ascii="Verdana Cyr" w:hAnsi="Verdana Cyr" w:eastAsia="Verdana Cyr" w:cs="Verdana Cyr"/>
        </w:rPr>
      </w:pPr>
      <w:r>
        <w:rPr>
          <w:rFonts w:eastAsia="Verdana Cyr" w:cs="Verdana Cyr" w:ascii="Verdana Cyr" w:hAnsi="Verdana Cyr"/>
        </w:rPr>
        <w:t>Русалочка приподняла пурпуровую занавесь шатра и увидела, что головка молодой жены покоится на груди принца. Русалочка наклонилась и поцеловала его в прекрасный лоб, посмотрела на небо, где разгоралась утренняя заря, потом посмотрела на острый нож и опять устремила взор на принца, который во сне произнес имя своей жены — она одна была у него в мыслях!— и нож дрогнул в руках у русалочки. Еще минута — и она бросила его в волны, и они покраснели, как будто в том месте, где он упал, из моря выступили капли крови.</w:t>
      </w:r>
    </w:p>
    <w:p>
      <w:pPr>
        <w:pStyle w:val="Normal"/>
        <w:rPr>
          <w:rFonts w:ascii="Verdana Cyr" w:hAnsi="Verdana Cyr" w:eastAsia="Verdana Cyr" w:cs="Verdana Cyr"/>
        </w:rPr>
      </w:pPr>
      <w:r>
        <w:rPr>
          <w:rFonts w:eastAsia="Verdana Cyr" w:cs="Verdana Cyr" w:ascii="Verdana Cyr" w:hAnsi="Verdana Cyr"/>
        </w:rPr>
        <w:t>В последний раз взглянула она на принца полуугасшим взором, бросилась с корабля в море и почувствовала, как тело ее расплывается пеной.</w:t>
      </w:r>
    </w:p>
    <w:p>
      <w:pPr>
        <w:pStyle w:val="Normal"/>
        <w:rPr>
          <w:rFonts w:ascii="Verdana Cyr" w:hAnsi="Verdana Cyr" w:eastAsia="Verdana Cyr" w:cs="Verdana Cyr"/>
        </w:rPr>
      </w:pPr>
      <w:r>
        <w:rPr>
          <w:rFonts w:eastAsia="Verdana Cyr" w:cs="Verdana Cyr" w:ascii="Verdana Cyr" w:hAnsi="Verdana Cyr"/>
        </w:rPr>
        <w:t>Над морем поднялось солнце; лучи его любовно согревали мертвенно-холодную морскую пену, и русалочка не чувствовала смерти; она видела ясное солнце и какие-то прозрачные, чудные создания, сотнями реявшие над ней. Она видела сквозь них белые паруса корабля и красные облака в небе; голос их звучал как музыка, но такая возвышенная, что человеческое ухо не расслышало бы ее, так же как человеческие глаза не видели их самих. У них не было крыльев, но они носились в воздухе, легкие и прозрачные. Русалочка заметила, что и она стала такой же, оторвавшись от морской пе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 кому я иду?— спросила она, поднимаясь в воздухе, и ее голос звучал такою же дивною музы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 дочерям воздуха!— ответили ей воздушные создания. Мы летаем повсюду и всем стараемся приносить радость. В жарких странах, где люди гибнут от знойного, зачумленного воздуха, мы навеваем прохладу. Мы распространяем в воздухе благоухание цветов и несем людям исцеление и отраду… Летим с нами в заоблачный мир! Там ты обретешь любовь и счастье, каких не нашла на земле.</w:t>
      </w:r>
    </w:p>
    <w:p>
      <w:pPr>
        <w:pStyle w:val="Normal"/>
        <w:rPr>
          <w:rFonts w:ascii="Verdana Cyr" w:hAnsi="Verdana Cyr" w:eastAsia="Verdana Cyr" w:cs="Verdana Cyr"/>
        </w:rPr>
      </w:pPr>
      <w:r>
        <w:rPr>
          <w:rFonts w:eastAsia="Verdana Cyr" w:cs="Verdana Cyr" w:ascii="Verdana Cyr" w:hAnsi="Verdana Cyr"/>
        </w:rPr>
        <w:t>И русалочка протянула свои прозрачные руки к солнцу и в первый раз почувствовала у себя на глазах слезы.</w:t>
      </w:r>
    </w:p>
    <w:p>
      <w:pPr>
        <w:pStyle w:val="Normal"/>
        <w:rPr>
          <w:rFonts w:ascii="Verdana Cyr" w:hAnsi="Verdana Cyr" w:eastAsia="Verdana Cyr" w:cs="Verdana Cyr"/>
        </w:rPr>
      </w:pPr>
      <w:r>
        <w:rPr>
          <w:rFonts w:eastAsia="Verdana Cyr" w:cs="Verdana Cyr" w:ascii="Verdana Cyr" w:hAnsi="Verdana Cyr"/>
        </w:rPr>
        <w:t>На корабле за это время все опять пришло в движение, и русалочка увидела, как принц с молодой женой ищут ее. Печально смотрели они на волнующуюся морскую пену, точно знали, что русалочка бросилась в волны. Невидимая, поцеловала русалочка красавицу в лоб, улыбнулась принцу и вознеслась вместе с другими детьми воздуха к розовым облакам, плававшим в небе.</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 крепостного вал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Осень; стоим на валу, устремив взор на волнующуюся синеву моря. Там и сям белеют паруса кораблей; вдали виднеется высокий, весь облитый лучами вечернего солнца берег Швеции. Позади нас вал круто обрывается; он обсажен великолепными раскидистыми деревьями; пожелтевшие листья кружатся по ветру и засыпают землю. У подножия вала мрачное строение, обнесенное деревянным частоколом, за которым ходит часовой. Как там темно и мрачно, за этим частоколом! Но еще мрачнее в самом здании, в камерах с решетчатыми окнами. Там сидят заключенные, закоренелые преступники.</w:t>
      </w:r>
    </w:p>
    <w:p>
      <w:pPr>
        <w:pStyle w:val="Normal"/>
        <w:rPr/>
      </w:pPr>
      <w:r>
        <w:rPr>
          <w:rFonts w:eastAsia="Verdana Cyr" w:cs="Verdana Cyr" w:ascii="Verdana Cyr" w:hAnsi="Verdana Cyr"/>
        </w:rPr>
        <w:t>Луч заходящего солнца падает на голые стены камеры. Солнце светит и на злых и на добрых! Угрюмый, суровый заключенный злобно смотрит на этот холодный солнечный луч. Вдруг на оконную решетку садится птичка. И птичка поет для злых и для добрых! Песня ее коротка: «кви-вит!» — вот и все! Но сама птичка еще не улетает; вот она машет крылышками, чистит перышки, топорщится и взъерошивает хохолок… Закованный в цепи преступник смотрит на нее, и злобное выражение его лица мало-помалу смягчается, какое-то новое чувство, в котором он и сам хорошенько не отдает себе отчета, наполняет его душу. Это чувство сродни солнечному лучу и аромату фиалок, которых так много растет там, на воле, весною!.. Но что это? Раздались жизнерадостные</w:t>
      </w:r>
      <w:r>
        <w:rPr/>
        <w:t>,</w:t>
      </w:r>
      <w:r>
        <w:rPr>
          <w:rFonts w:eastAsia="Verdana Cyr" w:cs="Verdana Cyr" w:ascii="Verdana Cyr" w:hAnsi="Verdana Cyr"/>
        </w:rPr>
        <w:t xml:space="preserve"> мощные звуки охотничьих рогов. Птичка улетает, солнечный луч потухает, и в камере опять темно; темно и в сердце преступника, но все же по этому сердцу скользнул солнечный луч, оно отозвалось на пение птички.</w:t>
      </w:r>
    </w:p>
    <w:p>
      <w:pPr>
        <w:pStyle w:val="Normal"/>
        <w:rPr>
          <w:rFonts w:ascii="Verdana Cyr" w:hAnsi="Verdana Cyr" w:eastAsia="Verdana Cyr" w:cs="Verdana Cyr"/>
        </w:rPr>
      </w:pPr>
      <w:r>
        <w:rPr>
          <w:rFonts w:eastAsia="Verdana Cyr" w:cs="Verdana Cyr" w:ascii="Verdana Cyr" w:hAnsi="Verdana Cyr"/>
        </w:rPr>
        <w:t>Не умолкайте же, чудные звуки охотничьего рога, раздавайтесь громче! В мягком вечернем воздухе такая тишь; море недвижно, словно зеркальное.</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адовник и господ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 миле от столицы, посреди старинной усадьбы, стоял красивый барский дом с массивными стенами, башенками и фронтонами. В этом доме жили муж и жена — богатые и знатные дворяне. Они, правда, приезжали сюда только летом, но это было самое любимое их поместье. Дом был красив снаружи, удобен и уютен внутри. Высеченный из камня родовой герб хозяев украшал парадный подъезд. Прекрасные розы обвивали этот герб и поднимались вверх по стене, а перед домом расстилался густой ковер зелени. Рядом с белым и красным боярышником здесь красовались редкостные цветы, которые цвели не только в оранжерее, но и под открытым небом.</w:t>
      </w:r>
    </w:p>
    <w:p>
      <w:pPr>
        <w:pStyle w:val="Normal"/>
        <w:rPr>
          <w:rFonts w:ascii="Verdana Cyr" w:hAnsi="Verdana Cyr" w:eastAsia="Verdana Cyr" w:cs="Verdana Cyr"/>
        </w:rPr>
      </w:pPr>
      <w:r>
        <w:rPr>
          <w:rFonts w:eastAsia="Verdana Cyr" w:cs="Verdana Cyr" w:ascii="Verdana Cyr" w:hAnsi="Verdana Cyr"/>
        </w:rPr>
        <w:t>Недаром у хозяев усадьбы служил хороший садовник. Цветник, фруктовый сад, огород — все это было делом его рук и радовало глаз. За огородом еще сохранились остатки старого сада, заросшего кустами букса, которые были подстрижены в виде шаров и пирамид. А дальше высились два огромных старых дерева, почти совсем высохших. Издали казалось, что внезапный порыв урагана сверху донизу облепил их голые сучья густыми комьями навоза. На самом деле это был не навоз, а птичьи гнезда.</w:t>
      </w:r>
    </w:p>
    <w:p>
      <w:pPr>
        <w:pStyle w:val="Normal"/>
        <w:rPr>
          <w:rFonts w:ascii="Verdana Cyr" w:hAnsi="Verdana Cyr" w:eastAsia="Verdana Cyr" w:cs="Verdana Cyr"/>
        </w:rPr>
      </w:pPr>
      <w:r>
        <w:rPr>
          <w:rFonts w:eastAsia="Verdana Cyr" w:cs="Verdana Cyr" w:ascii="Verdana Cyr" w:hAnsi="Verdana Cyr"/>
        </w:rPr>
        <w:t>В этих гнездах с незапамятных времен жили крикливые стаи ворон и грачей, которые устроили тут настоящий птичий городок и безраздельно царили в усадьбе. Они ведь были первыми поселенцами в здешних краях, исконными владельцами поместья, его подлинными хозяевами. Двуногих обитателей усадьбы они просто презирали, хоть и мирились волей-неволей с существованием столь низменных созданий. А те иной раз палили в птиц из ружей, и тогда стаи взъерошенных, перепуганных ворон и грачей взлетали с криком: «Карр! Карр!»</w:t>
      </w:r>
    </w:p>
    <w:p>
      <w:pPr>
        <w:pStyle w:val="Normal"/>
        <w:rPr>
          <w:rFonts w:ascii="Verdana Cyr" w:hAnsi="Verdana Cyr" w:eastAsia="Verdana Cyr" w:cs="Verdana Cyr"/>
        </w:rPr>
      </w:pPr>
      <w:r>
        <w:rPr>
          <w:rFonts w:eastAsia="Verdana Cyr" w:cs="Verdana Cyr" w:ascii="Verdana Cyr" w:hAnsi="Verdana Cyr"/>
        </w:rPr>
        <w:t>Садовник не раз говорил господам, что надо бы срубить эти деревья — они портят вид сада; а как только их не станет, из сада улетят и крикливые птицы. Но господа и слышать не хотели о том, чтобы лишиться деревьев и птичьего гомона. В старых деревьях и в карканье птиц они видели особую прелесть — печать старины, которую хотели сохранить во что бы то ни ста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еревья перешли к птицам по наследству от предков, так пусть же птицы и владеют ими, добрейший Ларсен!— говорили хозяева.</w:t>
      </w:r>
    </w:p>
    <w:p>
      <w:pPr>
        <w:pStyle w:val="Normal"/>
        <w:rPr>
          <w:rFonts w:ascii="Verdana Cyr" w:hAnsi="Verdana Cyr" w:eastAsia="Verdana Cyr" w:cs="Verdana Cyr"/>
        </w:rPr>
      </w:pPr>
      <w:r>
        <w:rPr>
          <w:rFonts w:eastAsia="Verdana Cyr" w:cs="Verdana Cyr" w:ascii="Verdana Cyr" w:hAnsi="Verdana Cyr"/>
        </w:rPr>
        <w:t>(Ларсеном звали садовника, но для нашей истории это не имеет значени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зве вам мало места, добрейший Ларсен? В вашем распоряжении цветники и теплицы, фруктовый сад и огород.</w:t>
      </w:r>
    </w:p>
    <w:p>
      <w:pPr>
        <w:pStyle w:val="Normal"/>
        <w:rPr/>
      </w:pPr>
      <w:r>
        <w:rPr>
          <w:rFonts w:eastAsia="Verdana Cyr" w:cs="Verdana Cyr" w:ascii="Verdana Cyr" w:hAnsi="Verdana Cyr"/>
        </w:rPr>
        <w:t>Садовник действительно мог распоряжаться цветниками, теплицами, садом и огородом, и он ухаживал за ними, возделывал и пестовал их с усердием и любовью. Господа были этим очень довольны, но не скрывали от садовника, что в других домах их часто угощают такими фруктами и показывают им такие цветы, до которых далеко их собственным цветам и фруктам. Эти слова огорчали садовника, потому что он всем сердцем желал,</w:t>
      </w:r>
      <w:r>
        <w:rPr/>
        <w:t xml:space="preserve"> </w:t>
      </w:r>
      <w:r>
        <w:rPr>
          <w:rFonts w:eastAsia="Verdana Cyr" w:cs="Verdana Cyr" w:ascii="Verdana Cyr" w:hAnsi="Verdana Cyr"/>
        </w:rPr>
        <w:t>чтобы сад у его господ был лучший в мире, и ради этого трудился не покладая рук. Руки у него были умелые, а сердце доброе.</w:t>
      </w:r>
    </w:p>
    <w:p>
      <w:pPr>
        <w:pStyle w:val="Normal"/>
        <w:rPr>
          <w:rFonts w:ascii="Verdana Cyr" w:hAnsi="Verdana Cyr" w:eastAsia="Verdana Cyr" w:cs="Verdana Cyr"/>
        </w:rPr>
      </w:pPr>
      <w:r>
        <w:rPr>
          <w:rFonts w:eastAsia="Verdana Cyr" w:cs="Verdana Cyr" w:ascii="Verdana Cyr" w:hAnsi="Verdana Cyr"/>
        </w:rPr>
        <w:t>Однажды господа пригласили его к себе и сказали ему ласково и снисходительно, как и подобает господам, что вчера они были в гостях у своих знатных друзей, и те угостили их яблоками и грушами, да такими сочными, такими ароматными, что сами они, хозяева Ларсена, и все остальные гости пришли в восхищен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ечно,— сказали господа,— те фрукты привезены из-за границы.</w:t>
      </w:r>
    </w:p>
    <w:p>
      <w:pPr>
        <w:pStyle w:val="Normal"/>
        <w:rPr>
          <w:rFonts w:ascii="Verdana Cyr" w:hAnsi="Verdana Cyr" w:eastAsia="Verdana Cyr" w:cs="Verdana Cyr"/>
        </w:rPr>
      </w:pPr>
      <w:r>
        <w:rPr>
          <w:rFonts w:eastAsia="Verdana Cyr" w:cs="Verdana Cyr" w:ascii="Verdana Cyr" w:hAnsi="Verdana Cyr"/>
        </w:rPr>
        <w:t>Но отчего бы Ларсену не попытаться вырастить такие же в их усадьбе? Вот только смогут ли нежные плоды приспособиться к местному климату? По слухам, яблоки и груши, которые господа ели в гостях, были куплены в городе у самого крупного торговца фруктами: к нему-то господа и послали садовника, чтобы разузнать, из какой страны прибыли эти плоды, и выписать оттуда черенки.</w:t>
      </w:r>
    </w:p>
    <w:p>
      <w:pPr>
        <w:pStyle w:val="Normal"/>
        <w:rPr>
          <w:rFonts w:ascii="Verdana Cyr" w:hAnsi="Verdana Cyr" w:eastAsia="Verdana Cyr" w:cs="Verdana Cyr"/>
        </w:rPr>
      </w:pPr>
      <w:r>
        <w:rPr>
          <w:rFonts w:eastAsia="Verdana Cyr" w:cs="Verdana Cyr" w:ascii="Verdana Cyr" w:hAnsi="Verdana Cyr"/>
        </w:rPr>
        <w:t>Садовник хорошо знал этого торговца, так как по приказу господ продавал ему излишки фруктов из хозяйского сада.</w:t>
      </w:r>
    </w:p>
    <w:p>
      <w:pPr>
        <w:pStyle w:val="Normal"/>
        <w:rPr>
          <w:rFonts w:ascii="Verdana Cyr" w:hAnsi="Verdana Cyr" w:eastAsia="Verdana Cyr" w:cs="Verdana Cyr"/>
        </w:rPr>
      </w:pPr>
      <w:r>
        <w:rPr>
          <w:rFonts w:eastAsia="Verdana Cyr" w:cs="Verdana Cyr" w:ascii="Verdana Cyr" w:hAnsi="Verdana Cyr"/>
        </w:rPr>
        <w:t>И вот он поехал в город и спросил у торговца, откуда тот получил хваленые яблоки и груш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з вашего собственного сада!— ответил торговец и показал Ларсену яблоки и груши, которые тот сразу узнал.</w:t>
      </w:r>
    </w:p>
    <w:p>
      <w:pPr>
        <w:pStyle w:val="Normal"/>
        <w:rPr>
          <w:rFonts w:ascii="Verdana Cyr" w:hAnsi="Verdana Cyr" w:eastAsia="Verdana Cyr" w:cs="Verdana Cyr"/>
        </w:rPr>
      </w:pPr>
      <w:r>
        <w:rPr>
          <w:rFonts w:eastAsia="Verdana Cyr" w:cs="Verdana Cyr" w:ascii="Verdana Cyr" w:hAnsi="Verdana Cyr"/>
        </w:rPr>
        <w:t>Ну и обрадовался садовник! Он поспешил к своим господам и сказал, что яблоки и груши, которые они ели в гостях,— из их собственного сада.</w:t>
      </w:r>
    </w:p>
    <w:p>
      <w:pPr>
        <w:pStyle w:val="Normal"/>
        <w:rPr>
          <w:rFonts w:ascii="Verdana Cyr" w:hAnsi="Verdana Cyr" w:eastAsia="Verdana Cyr" w:cs="Verdana Cyr"/>
        </w:rPr>
      </w:pPr>
      <w:r>
        <w:rPr>
          <w:rFonts w:eastAsia="Verdana Cyr" w:cs="Verdana Cyr" w:ascii="Verdana Cyr" w:hAnsi="Verdana Cyr"/>
        </w:rPr>
        <w:t>Господа ушам своим не ве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ыть не может, Ларсен!— говорили они.— Если вы хотите убедить нас, что это правда, принесите собственноручную расписку торговца фруктами.</w:t>
      </w:r>
    </w:p>
    <w:p>
      <w:pPr>
        <w:pStyle w:val="Normal"/>
        <w:rPr>
          <w:rFonts w:ascii="Verdana Cyr" w:hAnsi="Verdana Cyr" w:eastAsia="Verdana Cyr" w:cs="Verdana Cyr"/>
        </w:rPr>
      </w:pPr>
      <w:r>
        <w:rPr>
          <w:rFonts w:eastAsia="Verdana Cyr" w:cs="Verdana Cyr" w:ascii="Verdana Cyr" w:hAnsi="Verdana Cyr"/>
        </w:rPr>
        <w:t>И Ларсен принес ее господа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дивительно!— воскликнули они.</w:t>
      </w:r>
    </w:p>
    <w:p>
      <w:pPr>
        <w:pStyle w:val="Normal"/>
        <w:rPr>
          <w:rFonts w:ascii="Verdana Cyr" w:hAnsi="Verdana Cyr" w:eastAsia="Verdana Cyr" w:cs="Verdana Cyr"/>
        </w:rPr>
      </w:pPr>
      <w:r>
        <w:rPr>
          <w:rFonts w:eastAsia="Verdana Cyr" w:cs="Verdana Cyr" w:ascii="Verdana Cyr" w:hAnsi="Verdana Cyr"/>
        </w:rPr>
        <w:t>Теперь каждый день к господскому столу подавали большие вазы с чудесными яблоками и грушами из их собственного сада. Целыми корзинами рассылались эти фрукты друзьям по соседству, в другие города и даже за границу. Господам это было очень приятно. Однако они никогда не упускали случая напомнить садовнику, что последние две осени погода особенно благоприятствовала фруктовым садам и у всех садовников был хороший урожай.</w:t>
      </w:r>
    </w:p>
    <w:p>
      <w:pPr>
        <w:pStyle w:val="Normal"/>
        <w:rPr>
          <w:rFonts w:ascii="Verdana Cyr" w:hAnsi="Verdana Cyr" w:eastAsia="Verdana Cyr" w:cs="Verdana Cyr"/>
        </w:rPr>
      </w:pPr>
      <w:r>
        <w:rPr>
          <w:rFonts w:eastAsia="Verdana Cyr" w:cs="Verdana Cyr" w:ascii="Verdana Cyr" w:hAnsi="Verdana Cyr"/>
        </w:rPr>
        <w:t>Прошло немного времени. Однажды господа были приглашены на обед во дворец. На следующий день они вызвали к себе садовника и рассказали ему, что к королевскому столу подавали необыкновенно сочные и сладкие дыни из собственных королевских тепли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дите к придворному садовнику, любезный Ларсен, и попросите его дать вам семена этих необыкновенных дынь, хоть немнож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ведь королевский садовник сам получил от меня эти семена!— радостно воскликнул Ларсе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сли так, значит, он сумел вырастить из них превосходные дыни,— заявили господа.— Дыни, поданные к столу, были одна другой лучш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ходит, гордиться надо мне,— сказал Ларсен.— В нынешнем году у королевского садовника дыни не удались; и вот он увидел, какие чудесные дыни растут в саду вашей милости, отведал их и заказал несколько штук для королевского сто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ж не воображаете ли вы, Ларсен, что за королевским столом подавались дыни из нашего са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уть в этом не сомневаюсь,— ответил Ларсен.</w:t>
      </w:r>
    </w:p>
    <w:p>
      <w:pPr>
        <w:pStyle w:val="Normal"/>
        <w:rPr>
          <w:rFonts w:ascii="Verdana Cyr" w:hAnsi="Verdana Cyr" w:eastAsia="Verdana Cyr" w:cs="Verdana Cyr"/>
        </w:rPr>
      </w:pPr>
      <w:r>
        <w:rPr>
          <w:rFonts w:eastAsia="Verdana Cyr" w:cs="Verdana Cyr" w:ascii="Verdana Cyr" w:hAnsi="Verdana Cyr"/>
        </w:rPr>
        <w:t>Он пошел к королевскому садовнику и получил у него свидетельство, в котором было сказано, что дыни, подававшиеся за обедом в королевском замке, были доставлены из сада, принадлежащего господам Ларсена.</w:t>
      </w:r>
    </w:p>
    <w:p>
      <w:pPr>
        <w:pStyle w:val="Normal"/>
        <w:rPr>
          <w:rFonts w:ascii="Verdana Cyr" w:hAnsi="Verdana Cyr" w:eastAsia="Verdana Cyr" w:cs="Verdana Cyr"/>
        </w:rPr>
      </w:pPr>
      <w:r>
        <w:rPr>
          <w:rFonts w:eastAsia="Verdana Cyr" w:cs="Verdana Cyr" w:ascii="Verdana Cyr" w:hAnsi="Verdana Cyr"/>
        </w:rPr>
        <w:t>Господа были поражены. Они рассказывали об этом случае всем и каждому и всякий раз показывали свидетельство королевского садовника. А семена дынь, как прежде черенки яблонь и груш, они стали рассылать во многие страны.</w:t>
      </w:r>
    </w:p>
    <w:p>
      <w:pPr>
        <w:pStyle w:val="Normal"/>
        <w:rPr>
          <w:rFonts w:ascii="Verdana Cyr" w:hAnsi="Verdana Cyr" w:eastAsia="Verdana Cyr" w:cs="Verdana Cyr"/>
        </w:rPr>
      </w:pPr>
      <w:r>
        <w:rPr>
          <w:rFonts w:eastAsia="Verdana Cyr" w:cs="Verdana Cyr" w:ascii="Verdana Cyr" w:hAnsi="Verdana Cyr"/>
        </w:rPr>
        <w:t>Тем временем из разных мест приходили вести, что посланные черенки привились, яблони и груши приносят отменные плоды, которые названы по имени родовой господской усадьбы. Название усадьбы писали теперь на английском, немецком и французском языках.</w:t>
      </w:r>
    </w:p>
    <w:p>
      <w:pPr>
        <w:pStyle w:val="Normal"/>
        <w:rPr>
          <w:rFonts w:ascii="Verdana Cyr" w:hAnsi="Verdana Cyr" w:eastAsia="Verdana Cyr" w:cs="Verdana Cyr"/>
        </w:rPr>
      </w:pPr>
      <w:r>
        <w:rPr>
          <w:rFonts w:eastAsia="Verdana Cyr" w:cs="Verdana Cyr" w:ascii="Verdana Cyr" w:hAnsi="Verdana Cyr"/>
        </w:rPr>
        <w:t>Прежние хозяева усадьбы и мечтать об этом не мог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ишь бы только садовник не возомнил о себе невесть что,— встревожились господа.</w:t>
      </w:r>
    </w:p>
    <w:p>
      <w:pPr>
        <w:pStyle w:val="Normal"/>
        <w:rPr>
          <w:rFonts w:ascii="Verdana Cyr" w:hAnsi="Verdana Cyr" w:eastAsia="Verdana Cyr" w:cs="Verdana Cyr"/>
        </w:rPr>
      </w:pPr>
      <w:r>
        <w:rPr>
          <w:rFonts w:eastAsia="Verdana Cyr" w:cs="Verdana Cyr" w:ascii="Verdana Cyr" w:hAnsi="Verdana Cyr"/>
        </w:rPr>
        <w:t>Но Ларсен думал совсем о другом: он стремился к тому, чтобы сохранить за собой славу одного из лучших садовников в стране и каждый — год создавать какой-нибудь новый отличный сорт плодов или овощей. И он создавал их, но в благодарность за его труды ему часто приходилось слышать, что первые его прославившиеся фрукты-яблоки и груши были все-таки самыми лучшими, а все остальные уже не могли с ними сравниться. Дыни, правда, очень вкусны, но все же далеко не так, как яблоки и груши. Клубника тоже хороша, но не лучше той, которую подают у других господ. А когда однажды у садовника не уродилась редиска, то господа только и говорили, что о неудачной редиске, словно позабыв обо всех других овощах и фруктах своего сада.</w:t>
      </w:r>
    </w:p>
    <w:p>
      <w:pPr>
        <w:pStyle w:val="Normal"/>
        <w:rPr>
          <w:rFonts w:ascii="Verdana Cyr" w:hAnsi="Verdana Cyr" w:eastAsia="Verdana Cyr" w:cs="Verdana Cyr"/>
        </w:rPr>
      </w:pPr>
      <w:r>
        <w:rPr>
          <w:rFonts w:eastAsia="Verdana Cyr" w:cs="Verdana Cyr" w:ascii="Verdana Cyr" w:hAnsi="Verdana Cyr"/>
        </w:rPr>
        <w:t>Можно было подумать, что господам приятно говорить: «В этом году у вас все уродилось плохо, добрейший Ларсен!» Они были просто счастливы, твердя: «Ах, как плохо все у вас уродилось нынче!»</w:t>
      </w:r>
    </w:p>
    <w:p>
      <w:pPr>
        <w:pStyle w:val="Normal"/>
        <w:rPr>
          <w:rFonts w:ascii="Verdana Cyr" w:hAnsi="Verdana Cyr" w:eastAsia="Verdana Cyr" w:cs="Verdana Cyr"/>
        </w:rPr>
      </w:pPr>
      <w:r>
        <w:rPr>
          <w:rFonts w:eastAsia="Verdana Cyr" w:cs="Verdana Cyr" w:ascii="Verdana Cyr" w:hAnsi="Verdana Cyr"/>
        </w:rPr>
        <w:t>Несколько раз в неделю садовник приносил в комнату свежие букеты, подобранные с удивительно тонким вкусом; в этих букетах каждый цветок, сочетаясь с другими цветами, становился как будто еще прекрасн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вас хороший вкус, Ларсен,— говорили господа.— Но не забудьте, что этим даром вы обязаны не самому себе, а господу богу.</w:t>
      </w:r>
    </w:p>
    <w:p>
      <w:pPr>
        <w:pStyle w:val="Normal"/>
        <w:rPr>
          <w:rFonts w:ascii="Verdana Cyr" w:hAnsi="Verdana Cyr" w:eastAsia="Verdana Cyr" w:cs="Verdana Cyr"/>
        </w:rPr>
      </w:pPr>
      <w:r>
        <w:rPr>
          <w:rFonts w:eastAsia="Verdana Cyr" w:cs="Verdana Cyr" w:ascii="Verdana Cyr" w:hAnsi="Verdana Cyr"/>
        </w:rPr>
        <w:t>Однажды садовник принес господам большую хрустальную вазу, в которой плавал лист кувшинки, а на этом листе, опустив в воду длинный плотный стебелек, покоился ярко-голубой цветок величиной с подсолнечн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ндийский лотос!— воскликнули господа.</w:t>
      </w:r>
    </w:p>
    <w:p>
      <w:pPr>
        <w:pStyle w:val="Normal"/>
        <w:rPr>
          <w:rFonts w:ascii="Verdana Cyr" w:hAnsi="Verdana Cyr" w:eastAsia="Verdana Cyr" w:cs="Verdana Cyr"/>
        </w:rPr>
      </w:pPr>
      <w:r>
        <w:rPr>
          <w:rFonts w:eastAsia="Verdana Cyr" w:cs="Verdana Cyr" w:ascii="Verdana Cyr" w:hAnsi="Verdana Cyr"/>
        </w:rPr>
        <w:t>В жизни они не видывали подобного цветка. Они приказали днем выставлять его на солнце, а вечером освещать искусственным светом. И каждый, кто видел этот цветок, приходил в восторг, называя его чудом.</w:t>
      </w:r>
    </w:p>
    <w:p>
      <w:pPr>
        <w:pStyle w:val="Normal"/>
        <w:rPr>
          <w:rFonts w:ascii="Verdana Cyr" w:hAnsi="Verdana Cyr" w:eastAsia="Verdana Cyr" w:cs="Verdana Cyr"/>
        </w:rPr>
      </w:pPr>
      <w:r>
        <w:rPr>
          <w:rFonts w:eastAsia="Verdana Cyr" w:cs="Verdana Cyr" w:ascii="Verdana Cyr" w:hAnsi="Verdana Cyr"/>
        </w:rPr>
        <w:t>Так назвала его даже знатнейшая дама королевства — молодая принцесса. Она была умная и добрая девушка.</w:t>
      </w:r>
    </w:p>
    <w:p>
      <w:pPr>
        <w:pStyle w:val="Normal"/>
        <w:rPr>
          <w:rFonts w:ascii="Verdana Cyr" w:hAnsi="Verdana Cyr" w:eastAsia="Verdana Cyr" w:cs="Verdana Cyr"/>
        </w:rPr>
      </w:pPr>
      <w:r>
        <w:rPr>
          <w:rFonts w:eastAsia="Verdana Cyr" w:cs="Verdana Cyr" w:ascii="Verdana Cyr" w:hAnsi="Verdana Cyr"/>
        </w:rPr>
        <w:t>Господа сочли для себя честью преподнести принцессе голубой цветок, и она взяла его с собой во дворец. А они спустились в сад посмотреть, нет ли там другого такого же цветка, но не нашли того, что хотели. Тогда они позвали садовника и спросили, где он достал голубой лото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ы искали, но не нашли таких цветов ни в оранжерее, ни на клумбах в саду,— сказали о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м их и нет,— улыбнулся садовник.— Этот скромный цветок растет на грядках в огороде. Но, правда, он необыкновенно красив! Он похож на голубой кактус, а на самом деле это всего лишь цветок артишо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же вы не сказали нам раньше?— возмутились господа.— Мы думали, что это редкий заморский цветок! Вы осрамили нас перед принцессой! Она пришла в восторг, как только взглянула на цветок, и сказала, что никогда не видела такого растения, а ведь она прекрасно разбирается в ботанике. Но теперь понятно, почему она его не узнала: науке нечего делать в огороде. И как вам могло прийти в голову, милейший Ларсен, принести в комнаты подобный цветок? Теперь над нами будут потешаться!</w:t>
      </w:r>
    </w:p>
    <w:p>
      <w:pPr>
        <w:pStyle w:val="Normal"/>
        <w:rPr>
          <w:rFonts w:ascii="Verdana Cyr" w:hAnsi="Verdana Cyr" w:eastAsia="Verdana Cyr" w:cs="Verdana Cyr"/>
        </w:rPr>
      </w:pPr>
      <w:r>
        <w:rPr>
          <w:rFonts w:eastAsia="Verdana Cyr" w:cs="Verdana Cyr" w:ascii="Verdana Cyr" w:hAnsi="Verdana Cyr"/>
        </w:rPr>
        <w:t>И прекрасный голубой цветок, сорванный на грядке, был изгнан из господских покоев, где он оказался не к месту. А господа отправились к принцессе извиняться и объясняться, что цветок был обыкновенным огородным растением, которое садовник вздумал поставить в вазу, за что и получил строгий выгово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грешно и несправедливо — укоризненно проговорила принцесса.— Он открыл для нас цветок, о котором мы ничего не знали, показал нам красоту там, где мы и не думали ее искать! Пока артишоки в цвету, я прикажу придворному садовнику каждый день ставить их в вазу в моей комнате.</w:t>
      </w:r>
    </w:p>
    <w:p>
      <w:pPr>
        <w:pStyle w:val="Normal"/>
        <w:rPr>
          <w:rFonts w:ascii="Verdana Cyr" w:hAnsi="Verdana Cyr" w:eastAsia="Verdana Cyr" w:cs="Verdana Cyr"/>
        </w:rPr>
      </w:pPr>
      <w:r>
        <w:rPr>
          <w:rFonts w:eastAsia="Verdana Cyr" w:cs="Verdana Cyr" w:ascii="Verdana Cyr" w:hAnsi="Verdana Cyr"/>
        </w:rPr>
        <w:t>Так она и сделала.</w:t>
      </w:r>
    </w:p>
    <w:p>
      <w:pPr>
        <w:pStyle w:val="Normal"/>
        <w:rPr>
          <w:rFonts w:ascii="Verdana Cyr" w:hAnsi="Verdana Cyr" w:eastAsia="Verdana Cyr" w:cs="Verdana Cyr"/>
        </w:rPr>
      </w:pPr>
      <w:r>
        <w:rPr>
          <w:rFonts w:eastAsia="Verdana Cyr" w:cs="Verdana Cyr" w:ascii="Verdana Cyr" w:hAnsi="Verdana Cyr"/>
        </w:rPr>
        <w:t>Тогда господа объявили садовнику, что он снова может поставить в вазу свежий цветок артишо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сущности, цветок и в самом деле красив,— сказали они.— Да, красив, как это ни странно!</w:t>
      </w:r>
    </w:p>
    <w:p>
      <w:pPr>
        <w:pStyle w:val="Normal"/>
        <w:rPr>
          <w:rFonts w:ascii="Verdana Cyr" w:hAnsi="Verdana Cyr" w:eastAsia="Verdana Cyr" w:cs="Verdana Cyr"/>
        </w:rPr>
      </w:pPr>
      <w:r>
        <w:rPr>
          <w:rFonts w:eastAsia="Verdana Cyr" w:cs="Verdana Cyr" w:ascii="Verdana Cyr" w:hAnsi="Verdana Cyr"/>
        </w:rPr>
        <w:t>И они даже похвалили садовни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любит, когда его хвалят,— говорили господа.— Он у нас балованное дитя!</w:t>
      </w:r>
    </w:p>
    <w:p>
      <w:pPr>
        <w:pStyle w:val="Normal"/>
        <w:rPr>
          <w:rFonts w:ascii="Verdana Cyr" w:hAnsi="Verdana Cyr" w:eastAsia="Verdana Cyr" w:cs="Verdana Cyr"/>
        </w:rPr>
      </w:pPr>
      <w:r>
        <w:rPr>
          <w:rFonts w:eastAsia="Verdana Cyr" w:cs="Verdana Cyr" w:ascii="Verdana Cyr" w:hAnsi="Verdana Cyr"/>
        </w:rPr>
        <w:t>Как-то раз осенью поднялась буря. К ночи она так разбушевалась, что вырвала с корнем несколько могучих деревьев на опушке леса. И к большому горю господ (они так и говорили: «Какое горе!»), но к великой радости садовника, она повалила оба высоких дерева с птичьими гнездами. Слуги потом рассказывали, что к завыванию бури примешивались крики грачей и ворон, которые бились крыльями в оконные стек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еперь вы рады, Ларсен,— сказали господа.— Буря сломала деревья, и птицы улетели в лес. Ничто здесь больше не напоминает о старине: от нее не осталось и следа. Нас это глубоко огорчает!</w:t>
      </w:r>
    </w:p>
    <w:p>
      <w:pPr>
        <w:pStyle w:val="Normal"/>
        <w:rPr>
          <w:rFonts w:ascii="Verdana Cyr" w:hAnsi="Verdana Cyr" w:eastAsia="Verdana Cyr" w:cs="Verdana Cyr"/>
        </w:rPr>
      </w:pPr>
      <w:r>
        <w:rPr>
          <w:rFonts w:eastAsia="Verdana Cyr" w:cs="Verdana Cyr" w:ascii="Verdana Cyr" w:hAnsi="Verdana Cyr"/>
        </w:rPr>
        <w:t>Садовник ничего не ответил господам. Он молча лелеял мечту о том, как он возделает теперь прекрасный, солнечный участок земли, к которому прежде не смел прикоснуться, и превратит его в украшение всего сада на радость своим господам.</w:t>
      </w:r>
    </w:p>
    <w:p>
      <w:pPr>
        <w:pStyle w:val="Normal"/>
        <w:rPr>
          <w:rFonts w:ascii="Verdana Cyr" w:hAnsi="Verdana Cyr" w:eastAsia="Verdana Cyr" w:cs="Verdana Cyr"/>
        </w:rPr>
      </w:pPr>
      <w:r>
        <w:rPr>
          <w:rFonts w:eastAsia="Verdana Cyr" w:cs="Verdana Cyr" w:ascii="Verdana Cyr" w:hAnsi="Verdana Cyr"/>
        </w:rPr>
        <w:t>Вырванные бурей деревья, падая, смяли и поломали старые буксовые кусты, и садовник посадил на их месте простые полевые и лесные растения родной земли.</w:t>
      </w:r>
    </w:p>
    <w:p>
      <w:pPr>
        <w:pStyle w:val="Normal"/>
        <w:rPr>
          <w:rFonts w:ascii="Verdana Cyr" w:hAnsi="Verdana Cyr" w:eastAsia="Verdana Cyr" w:cs="Verdana Cyr"/>
        </w:rPr>
      </w:pPr>
      <w:r>
        <w:rPr>
          <w:rFonts w:eastAsia="Verdana Cyr" w:cs="Verdana Cyr" w:ascii="Verdana Cyr" w:hAnsi="Verdana Cyr"/>
        </w:rPr>
        <w:t>Ни один садовник, кроме Ларсена, не решился бы посадить в господском саду подобные растения. А Ларсен каждому отвел подходящий для него участок на солнце или в тени — как кому было нужно. Землю он возделывал с любовью, и земля щедро отблагодарила его.</w:t>
      </w:r>
    </w:p>
    <w:p>
      <w:pPr>
        <w:pStyle w:val="Normal"/>
        <w:rPr>
          <w:rFonts w:ascii="Verdana Cyr" w:hAnsi="Verdana Cyr" w:eastAsia="Verdana Cyr" w:cs="Verdana Cyr"/>
        </w:rPr>
      </w:pPr>
      <w:r>
        <w:rPr>
          <w:rFonts w:eastAsia="Verdana Cyr" w:cs="Verdana Cyr" w:ascii="Verdana Cyr" w:hAnsi="Verdana Cyr"/>
        </w:rPr>
        <w:t>Здесь поднялся уроженец шотландских пустошей — можжевельник, похожий цветом и очертаниями на итальянский кипарис. Расцвел блестящий колючий терновник, одетый зеленью и зимой и летом. А кругом пышно разросся папоротник разных видов, то напоминавший миниатюрные пальмы, то казавшийся предком нежного прекрасного растения, которое мы называем «венерины волосы». Здесь цвел и репейник, который люди обычно презирают, но напрасно, потому что его свежие цветы могут служить украшением любого букета. Репейник рос на сухой почве, а ниже, на более влажном месте, зеленел лопух, тоже презираемое всеми растение, хотя его крупные, мощные листья придают ему своеобразную красоту. Королевская свеча — полевое растение с высоким стеблем и яркими цветами — тянулась ввысь, похожая на огромный многосвечный канделябр. Цвели здесь также ясменник, первоцвет, лесной ландыш, белокрыльник и нежная трехлистная кислица. Любо-дорого было смотреть на всю эту красоту!</w:t>
      </w:r>
    </w:p>
    <w:p>
      <w:pPr>
        <w:pStyle w:val="Normal"/>
        <w:rPr>
          <w:rFonts w:ascii="Verdana Cyr" w:hAnsi="Verdana Cyr" w:eastAsia="Verdana Cyr" w:cs="Verdana Cyr"/>
        </w:rPr>
      </w:pPr>
      <w:r>
        <w:rPr>
          <w:rFonts w:eastAsia="Verdana Cyr" w:cs="Verdana Cyr" w:ascii="Verdana Cyr" w:hAnsi="Verdana Cyr"/>
        </w:rPr>
        <w:t>А впереди всех, у самой проволочной ограды, расположился ряд карликовых грушевых деревьев, привезенных из Франции. Погода стояла солнечная, уход за ними был заботливый, и они вскоре стали приносить крупные, сочные плоды — такие же, как и у себя на родине.</w:t>
      </w:r>
    </w:p>
    <w:p>
      <w:pPr>
        <w:pStyle w:val="Normal"/>
        <w:rPr>
          <w:rFonts w:ascii="Verdana Cyr" w:hAnsi="Verdana Cyr" w:eastAsia="Verdana Cyr" w:cs="Verdana Cyr"/>
        </w:rPr>
      </w:pPr>
      <w:r>
        <w:rPr>
          <w:rFonts w:eastAsia="Verdana Cyr" w:cs="Verdana Cyr" w:ascii="Verdana Cyr" w:hAnsi="Verdana Cyr"/>
        </w:rPr>
        <w:t>На месте двух старых, засохших деревьев садовник водрузил два длинных шеста: один из них был увенчан Даннеброгом — датским флагом, а другой шест летом и осенью был обвит душистыми побегами хмеля; зимой же к нему подвешивали кормушку, чтобы птицам небесным было чем поживиться на рождеств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ш Ларсен становится сентиментальным на старости лет,— пожимали плечам» господа.— Но он служит нам преданно и честно.</w:t>
      </w:r>
    </w:p>
    <w:p>
      <w:pPr>
        <w:pStyle w:val="Normal"/>
        <w:rPr>
          <w:rFonts w:ascii="Verdana Cyr" w:hAnsi="Verdana Cyr" w:eastAsia="Verdana Cyr" w:cs="Verdana Cyr"/>
        </w:rPr>
      </w:pPr>
      <w:r>
        <w:rPr>
          <w:rFonts w:eastAsia="Verdana Cyr" w:cs="Verdana Cyr" w:ascii="Verdana Cyr" w:hAnsi="Verdana Cyr"/>
        </w:rPr>
        <w:t>В новогоднем номере одного столичного иллюстрированного журнала появилась гравюра, изображавшая старое поместье. На ней виден был и Даннеброг, и кормушка с рождественским угощением для птиц, а подпись гласила: «Какая это прекрасная мысль — возродить давний обычай, столь характерный для подобной старинной усадьб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бы наш Ларсен ни придумал, об этом сейчас же раззвонят по всему свету!— удивлялись господа.— Прямо счастливец какой-то! Право, нам, чего доброго, придется еще гордиться тем, что он служит у нас.</w:t>
      </w:r>
    </w:p>
    <w:p>
      <w:pPr>
        <w:pStyle w:val="Normal"/>
        <w:rPr>
          <w:rFonts w:ascii="Verdana Cyr" w:hAnsi="Verdana Cyr" w:eastAsia="Verdana Cyr" w:cs="Verdana Cyr"/>
        </w:rPr>
      </w:pPr>
      <w:r>
        <w:rPr>
          <w:rFonts w:eastAsia="Verdana Cyr" w:cs="Verdana Cyr" w:ascii="Verdana Cyr" w:hAnsi="Verdana Cyr"/>
        </w:rPr>
        <w:t>Но они, разумеется, и не думали этим гордиться, ибо никогда не забывали, что они знатные господа, а значит, могут в любую минуту прогнать Ларсена, если им вздумается. Но они его не прогоняли, это были добрые люди, а таких добрых людей на белом свете очень много, к счастью для разных там Ларсенов.</w:t>
      </w:r>
    </w:p>
    <w:p>
      <w:pPr>
        <w:pStyle w:val="Normal"/>
        <w:rPr>
          <w:rFonts w:ascii="Verdana Cyr" w:hAnsi="Verdana Cyr" w:eastAsia="Verdana Cyr" w:cs="Verdana Cyr"/>
        </w:rPr>
      </w:pPr>
      <w:r>
        <w:rPr>
          <w:rFonts w:eastAsia="Verdana Cyr" w:cs="Verdana Cyr" w:ascii="Verdana Cyr" w:hAnsi="Verdana Cyr"/>
        </w:rPr>
        <w:t>Вот и вся история о садовнике и господах.</w:t>
      </w:r>
    </w:p>
    <w:p>
      <w:pPr>
        <w:pStyle w:val="Normal"/>
        <w:rPr>
          <w:rFonts w:ascii="Verdana Cyr" w:hAnsi="Verdana Cyr" w:eastAsia="Verdana Cyr" w:cs="Verdana Cyr"/>
        </w:rPr>
      </w:pPr>
      <w:r>
        <w:rPr>
          <w:rFonts w:eastAsia="Verdana Cyr" w:cs="Verdana Cyr" w:ascii="Verdana Cyr" w:hAnsi="Verdana Cyr"/>
        </w:rPr>
        <w:t>Поразмысли-ка о ней на досуге.</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rPr>
      </w:pPr>
      <w:r>
        <w:rPr>
          <w:rFonts w:eastAsia="Verdana Cyr" w:cs="Verdana Cyr" w:ascii="Verdana Cyr" w:hAnsi="Verdana Cyr"/>
          <w:color w:val="808080"/>
          <w:sz w:val="16"/>
          <w:szCs w:val="16"/>
        </w:rPr>
      </w:r>
    </w:p>
    <w:p>
      <w:pPr>
        <w:pStyle w:val="Heading2"/>
        <w:rPr>
          <w:rFonts w:ascii="Verdana Cyr" w:hAnsi="Verdana Cyr" w:eastAsia="Verdana Cyr" w:cs="Verdana Cyr"/>
        </w:rPr>
      </w:pPr>
      <w:r>
        <w:rPr>
          <w:rFonts w:eastAsia="Verdana Cyr" w:cs="Verdana Cyr" w:ascii="Verdana Cyr" w:hAnsi="Verdana Cyr"/>
        </w:rPr>
        <w:t>Свинопас</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Жил-был бедный принц. Королевство у него было совсем маленькое, но какое-никакое, а все же королевство — хоть женись, и вот жениться-то он как раз и хотел.</w:t>
      </w:r>
    </w:p>
    <w:p>
      <w:pPr>
        <w:pStyle w:val="Normal"/>
        <w:rPr>
          <w:rFonts w:ascii="Verdana Cyr" w:hAnsi="Verdana Cyr" w:eastAsia="Verdana Cyr" w:cs="Verdana Cyr"/>
        </w:rPr>
      </w:pPr>
      <w:r>
        <w:rPr>
          <w:rFonts w:eastAsia="Verdana Cyr" w:cs="Verdana Cyr" w:ascii="Verdana Cyr" w:hAnsi="Verdana Cyr"/>
        </w:rPr>
        <w:t>Оно, конечно, дерзко было взять да спросить дочь императора: «Пойдешь за меня?» Но он осмелился. Имя у него было известное на весь свет, и сотни принцесс сказали бы ему спасибо, но вот что ответит императорская дочь?</w:t>
      </w:r>
    </w:p>
    <w:p>
      <w:pPr>
        <w:pStyle w:val="Normal"/>
        <w:rPr>
          <w:rFonts w:ascii="Verdana Cyr" w:hAnsi="Verdana Cyr" w:eastAsia="Verdana Cyr" w:cs="Verdana Cyr"/>
        </w:rPr>
      </w:pPr>
      <w:r>
        <w:rPr>
          <w:rFonts w:eastAsia="Verdana Cyr" w:cs="Verdana Cyr" w:ascii="Verdana Cyr" w:hAnsi="Verdana Cyr"/>
        </w:rPr>
        <w:t>А вот послушаем.</w:t>
      </w:r>
    </w:p>
    <w:p>
      <w:pPr>
        <w:pStyle w:val="Normal"/>
        <w:rPr>
          <w:rFonts w:ascii="Verdana Cyr" w:hAnsi="Verdana Cyr" w:eastAsia="Verdana Cyr" w:cs="Verdana Cyr"/>
        </w:rPr>
      </w:pPr>
      <w:r>
        <w:rPr>
          <w:rFonts w:eastAsia="Verdana Cyr" w:cs="Verdana Cyr" w:ascii="Verdana Cyr" w:hAnsi="Verdana Cyr"/>
        </w:rPr>
        <w:t>На могиле отца принца рос розовый куст, да какой красивый! Цвел он только раз в пять лет, и распускалась на нем одна-единственная роза. Зато сладок был ее аромат, понюхаешь — и сразу забудутся все твои горести и заботы. А еще был у принца соловей, и пел он так, будто в горлышке у него были собраны все самые чудесные напевы на свете. Вот и решил принц подарить принцессе розу и соловья. Положили их в большие серебряные ларцы и отослали ей.</w:t>
      </w:r>
    </w:p>
    <w:p>
      <w:pPr>
        <w:pStyle w:val="Normal"/>
        <w:rPr>
          <w:rFonts w:ascii="Verdana Cyr" w:hAnsi="Verdana Cyr" w:eastAsia="Verdana Cyr" w:cs="Verdana Cyr"/>
        </w:rPr>
      </w:pPr>
      <w:r>
        <w:rPr>
          <w:rFonts w:eastAsia="Verdana Cyr" w:cs="Verdana Cyr" w:ascii="Verdana Cyr" w:hAnsi="Verdana Cyr"/>
        </w:rPr>
        <w:t>Повелел император принести ларцы к себе в большой зал — принцесса играла там в гости со своими фрейлинами, ведь других-то дел у нее не было. Увидела принцесса ларцы с подарками, захлопала в ладоши от радост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если б тут была маленькая киска!— сказала она.</w:t>
      </w:r>
    </w:p>
    <w:p>
      <w:pPr>
        <w:pStyle w:val="Normal"/>
        <w:rPr>
          <w:rFonts w:ascii="Verdana Cyr" w:hAnsi="Verdana Cyr" w:eastAsia="Verdana Cyr" w:cs="Verdana Cyr"/>
        </w:rPr>
      </w:pPr>
      <w:r>
        <w:rPr>
          <w:rFonts w:eastAsia="Verdana Cyr" w:cs="Verdana Cyr" w:ascii="Verdana Cyr" w:hAnsi="Verdana Cyr"/>
        </w:rPr>
        <w:t>Но появилась чудесная роз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как мило сделано!— в голос сказали фрейли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ало сказать мило,— отозвался император,— прямо-таки недурно!</w:t>
      </w:r>
    </w:p>
    <w:p>
      <w:pPr>
        <w:pStyle w:val="Normal"/>
        <w:rPr>
          <w:rFonts w:ascii="Verdana Cyr" w:hAnsi="Verdana Cyr" w:eastAsia="Verdana Cyr" w:cs="Verdana Cyr"/>
        </w:rPr>
      </w:pPr>
      <w:r>
        <w:rPr>
          <w:rFonts w:eastAsia="Verdana Cyr" w:cs="Verdana Cyr" w:ascii="Verdana Cyr" w:hAnsi="Verdana Cyr"/>
        </w:rPr>
        <w:t>Только принцесса потрогала розу и чуть не заплак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Фи, папа! Она не искусственная, она настоящ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Фи!— в голос повторили придворные.— Настоящ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годим сердиться! Посмотрим сначала, что в другом ларце!— сказал император.</w:t>
      </w:r>
    </w:p>
    <w:p>
      <w:pPr>
        <w:pStyle w:val="Normal"/>
        <w:rPr>
          <w:rFonts w:ascii="Verdana Cyr" w:hAnsi="Verdana Cyr" w:eastAsia="Verdana Cyr" w:cs="Verdana Cyr"/>
        </w:rPr>
      </w:pPr>
      <w:r>
        <w:rPr>
          <w:rFonts w:eastAsia="Verdana Cyr" w:cs="Verdana Cyr" w:ascii="Verdana Cyr" w:hAnsi="Verdana Cyr"/>
        </w:rPr>
        <w:t>И вот выпорхнул из ларца соловей и запел так дивно, что поначалу не к чему и придраться бы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сподобно! Великолепно!— сказали фрейлины; все они болтали по-французски одна хуже друг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а птица так напоминает мне органчик покойной императрицы!— сказал один старый придворный.— Да, да, и звук тот же, и манер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сказал император и заплакал, как ребен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деюсь, птица не настоящая?— спросила принцес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стоящая!— ответили посланцы, доставившие подар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ак пусть летит,— сказала принцесса и наотрез отказалась принять принца.</w:t>
      </w:r>
    </w:p>
    <w:p>
      <w:pPr>
        <w:pStyle w:val="Normal"/>
        <w:rPr>
          <w:rFonts w:ascii="Verdana Cyr" w:hAnsi="Verdana Cyr" w:eastAsia="Verdana Cyr" w:cs="Verdana Cyr"/>
        </w:rPr>
      </w:pPr>
      <w:r>
        <w:rPr>
          <w:rFonts w:eastAsia="Verdana Cyr" w:cs="Verdana Cyr" w:ascii="Verdana Cyr" w:hAnsi="Verdana Cyr"/>
        </w:rPr>
        <w:t>Только принц не унывал; вымазал лицо черной и бурой краской, нахлобучил на глаза шапку и постучался в двер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равствуйте, император!— сказал он.— Не найдется ли у вас во дворце местечка для м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ного вас тут ходит да ищет!— отвечал император.— Впрочем, постой, мне нужен свинопас! У нас пропасть свиней!</w:t>
      </w:r>
    </w:p>
    <w:p>
      <w:pPr>
        <w:pStyle w:val="Normal"/>
        <w:rPr>
          <w:rFonts w:ascii="Verdana Cyr" w:hAnsi="Verdana Cyr" w:eastAsia="Verdana Cyr" w:cs="Verdana Cyr"/>
        </w:rPr>
      </w:pPr>
      <w:r>
        <w:rPr>
          <w:rFonts w:eastAsia="Verdana Cyr" w:cs="Verdana Cyr" w:ascii="Verdana Cyr" w:hAnsi="Verdana Cyr"/>
        </w:rPr>
        <w:t>Так и определили принца свинопасом его величества и убогую каморку рядом со свинарником отвели, и там он должен был жить. Ну вот, просидел он целый день за работой и к вечеру сделал чудесный маленький горшочек. Весь увешан бубенцами горшочек, и когда в нем что-нибудь варится, бубенцы вызванивают старинную песенку: Ах, мой милый Августин, Все прошло, прошло, прошло!</w:t>
      </w:r>
    </w:p>
    <w:p>
      <w:pPr>
        <w:pStyle w:val="Normal"/>
        <w:rPr>
          <w:rFonts w:ascii="Verdana Cyr" w:hAnsi="Verdana Cyr" w:eastAsia="Verdana Cyr" w:cs="Verdana Cyr"/>
        </w:rPr>
      </w:pPr>
      <w:r>
        <w:rPr>
          <w:rFonts w:eastAsia="Verdana Cyr" w:cs="Verdana Cyr" w:ascii="Verdana Cyr" w:hAnsi="Verdana Cyr"/>
        </w:rPr>
        <w:t>Но только самое занятное в горшочке то, что если подержать над ним в пару палец — сейчас можно узнать, что у кого готовится в городе. Слов нет, это было почище, чем роза.</w:t>
      </w:r>
    </w:p>
    <w:p>
      <w:pPr>
        <w:pStyle w:val="Normal"/>
        <w:rPr>
          <w:rFonts w:ascii="Verdana Cyr" w:hAnsi="Verdana Cyr" w:eastAsia="Verdana Cyr" w:cs="Verdana Cyr"/>
        </w:rPr>
      </w:pPr>
      <w:r>
        <w:rPr>
          <w:rFonts w:eastAsia="Verdana Cyr" w:cs="Verdana Cyr" w:ascii="Verdana Cyr" w:hAnsi="Verdana Cyr"/>
        </w:rPr>
        <w:t>Вот раз прогуливается принцесса со всеми фрейлинами и вдруг слышит мелодию, что вызванивали бубенцы. Стала она на месте, а сама так вся и сияет, потому что она тоже умела наигрывать «Ах, мой милый Августин»,— только эту мелодию и только одним пальцем.</w:t>
      </w:r>
    </w:p>
    <w:p>
      <w:pPr>
        <w:pStyle w:val="Normal"/>
        <w:rPr/>
      </w:pPr>
      <w:r>
        <w:rPr/>
        <w:t>—</w:t>
      </w:r>
      <w:r>
        <w:rPr>
          <w:rFonts w:eastAsia="Verdana Cyr" w:cs="Verdana Cyr" w:ascii="Verdana Cyr" w:hAnsi="Verdana Cyr"/>
        </w:rPr>
        <w:t xml:space="preserve"> </w:t>
      </w:r>
      <w:r>
        <w:rPr>
          <w:rFonts w:eastAsia="Verdana Cyr" w:cs="Verdana Cyr" w:ascii="Verdana Cyr" w:hAnsi="Verdana Cyr"/>
        </w:rPr>
        <w:t>Ах, ведь и я это могу!— сказала она.— Свинопас-то у нас, должно быть, образованный. Послушайте, пусть кто-нибудь пойдет и спросит, что стоит этот инструмент.</w:t>
      </w:r>
    </w:p>
    <w:p>
      <w:pPr>
        <w:pStyle w:val="Normal"/>
        <w:rPr>
          <w:rFonts w:ascii="Verdana Cyr" w:hAnsi="Verdana Cyr" w:eastAsia="Verdana Cyr" w:cs="Verdana Cyr"/>
        </w:rPr>
      </w:pPr>
      <w:r>
        <w:rPr>
          <w:rFonts w:eastAsia="Verdana Cyr" w:cs="Verdana Cyr" w:ascii="Verdana Cyr" w:hAnsi="Verdana Cyr"/>
        </w:rPr>
        <w:t>И вот одной из фрейлин пришлось пройти к свинопасу, только она надела для этого деревянные башма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возьмешь за горшочек?— спросила о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есять поцелуев принцессы!— отвечал свинопа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и помилу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уж никак не меньше!— отвечал свинопа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то он сказал?— спросила принцес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и выговорить-то невозможно!— отвечала фрейлина.— Это ужас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шепни на ухо!</w:t>
      </w:r>
    </w:p>
    <w:p>
      <w:pPr>
        <w:pStyle w:val="Normal"/>
        <w:rPr>
          <w:rFonts w:ascii="Verdana Cyr" w:hAnsi="Verdana Cyr" w:eastAsia="Verdana Cyr" w:cs="Verdana Cyr"/>
        </w:rPr>
      </w:pPr>
      <w:r>
        <w:rPr>
          <w:rFonts w:eastAsia="Verdana Cyr" w:cs="Verdana Cyr" w:ascii="Verdana Cyr" w:hAnsi="Verdana Cyr"/>
        </w:rPr>
        <w:t>И фрейлина шепнула принцесс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ой невежа!— сказала принцесса и пошла дальше, да не успела сделать и нескольких шагов, как бубенцы опять зазвенели так славно: Ах, мой милый Августин, Все прошло, прошло, прош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лушай,— сказала принцесса,— поди спроси, может, он согласится на десять поцелуев моих фрейли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спасибо!— отвечал свинопас.— Десять поцелуев принцессы или горшочек останется у м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ая скука!— сказала принцесса.— Ну, станьте вокруг меня, чтобы никто не видел!</w:t>
      </w:r>
    </w:p>
    <w:p>
      <w:pPr>
        <w:pStyle w:val="Normal"/>
        <w:rPr>
          <w:rFonts w:ascii="Verdana Cyr" w:hAnsi="Verdana Cyr" w:eastAsia="Verdana Cyr" w:cs="Verdana Cyr"/>
        </w:rPr>
      </w:pPr>
      <w:r>
        <w:rPr>
          <w:rFonts w:eastAsia="Verdana Cyr" w:cs="Verdana Cyr" w:ascii="Verdana Cyr" w:hAnsi="Verdana Cyr"/>
        </w:rPr>
        <w:t>Загородили фрейлины принцессу, растопырили юбки, и свинопас получил десять поцелуев принцессы, а принцесса горшочек.</w:t>
      </w:r>
    </w:p>
    <w:p>
      <w:pPr>
        <w:pStyle w:val="Normal"/>
        <w:rPr>
          <w:rFonts w:ascii="Verdana Cyr" w:hAnsi="Verdana Cyr" w:eastAsia="Verdana Cyr" w:cs="Verdana Cyr"/>
        </w:rPr>
      </w:pPr>
      <w:r>
        <w:rPr>
          <w:rFonts w:eastAsia="Verdana Cyr" w:cs="Verdana Cyr" w:ascii="Verdana Cyr" w:hAnsi="Verdana Cyr"/>
        </w:rPr>
        <w:t>Вот радости-то было! Весь вечер и весь следующий день стоял на огне горшочек, и в городе не осталось ни одной кухни, будь то дом камергера или сапожника, о которой бы принцесса не знала, что там стряпают. Фрейлины плясали от радости и хлопали в ладош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ы знаем, у кого сегодня сладкий суп и блинчики! Знаем, у кого каша и свиные котлеты! Как интерес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высшей степени интересно!— подтвердила обергофмейстерш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только держите язык за зубами, ведь я дочь император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милуйте!— сказали все.</w:t>
      </w:r>
    </w:p>
    <w:p>
      <w:pPr>
        <w:pStyle w:val="Normal"/>
        <w:rPr>
          <w:rFonts w:ascii="Verdana Cyr" w:hAnsi="Verdana Cyr" w:eastAsia="Verdana Cyr" w:cs="Verdana Cyr"/>
        </w:rPr>
      </w:pPr>
      <w:r>
        <w:rPr>
          <w:rFonts w:eastAsia="Verdana Cyr" w:cs="Verdana Cyr" w:ascii="Verdana Cyr" w:hAnsi="Verdana Cyr"/>
        </w:rPr>
        <w:t>А свинопас — то есть принц, но для них-то он был по-прежнему свинопас — даром времени не терял и смастерил трещотку. Стоит повертеть ею в воздухе — и вот уж она сыплет всеми вальсами и польками, какие только есть на све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это же бесподобно!— сказала принцесса, проходя мимо.— Просто не слыхала ничего лучше! Послушайте, спросите, что он хочет за этот инструмент. Только целоваться я больше не ста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требует сто поцелуев принцессы!— доложила фрейлина, выйдя от свинопа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он, верно, сумасшедший!— сказала принцесса и пошла дальше, но, сделав два шага, остановилась.— Искусство надо поощрять!— сказала о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дочь императора. Скажите ему, я согласна на десять поцелуев, как вчера, а остальные пусть получит с моих фрейли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нам так не хочется!— сказали фрейли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ой вздор!— сказала принцесса.— Уж если я могу целовать его, то вы и подавно! Не забывайте, что я кормлю вас и плачу вам жалованье!</w:t>
      </w:r>
    </w:p>
    <w:p>
      <w:pPr>
        <w:pStyle w:val="Normal"/>
        <w:rPr>
          <w:rFonts w:ascii="Verdana Cyr" w:hAnsi="Verdana Cyr" w:eastAsia="Verdana Cyr" w:cs="Verdana Cyr"/>
        </w:rPr>
      </w:pPr>
      <w:r>
        <w:rPr>
          <w:rFonts w:eastAsia="Verdana Cyr" w:cs="Verdana Cyr" w:ascii="Verdana Cyr" w:hAnsi="Verdana Cyr"/>
        </w:rPr>
        <w:t>Пришлось фрейлине еще раз сходить к свинопас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о поцелуев принцессы!— сказал он.— А нет — каждый останется при сво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ановитесь вокруг!— сказала принцесса, и фрейлины обступили ее, а свинопас принялся целов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что еще за сборище у свинарника?— спросил император, выйдя на балкон. Он протер глаза и надел очки.— Не иначе как фрейлины опять что-то затеяли! Надо пойти посмотреть.</w:t>
      </w:r>
    </w:p>
    <w:p>
      <w:pPr>
        <w:pStyle w:val="Normal"/>
        <w:rPr>
          <w:rFonts w:ascii="Verdana Cyr" w:hAnsi="Verdana Cyr" w:eastAsia="Verdana Cyr" w:cs="Verdana Cyr"/>
        </w:rPr>
      </w:pPr>
      <w:r>
        <w:rPr>
          <w:rFonts w:eastAsia="Verdana Cyr" w:cs="Verdana Cyr" w:ascii="Verdana Cyr" w:hAnsi="Verdana Cyr"/>
        </w:rPr>
        <w:t>И он расправил задники своих туфель — туфлями-то ему служили стоптанные башмаки. И-эх, как быстро он зашагал!</w:t>
      </w:r>
    </w:p>
    <w:p>
      <w:pPr>
        <w:pStyle w:val="Normal"/>
        <w:rPr>
          <w:rFonts w:ascii="Verdana Cyr" w:hAnsi="Verdana Cyr" w:eastAsia="Verdana Cyr" w:cs="Verdana Cyr"/>
        </w:rPr>
      </w:pPr>
      <w:r>
        <w:rPr>
          <w:rFonts w:eastAsia="Verdana Cyr" w:cs="Verdana Cyr" w:ascii="Verdana Cyr" w:hAnsi="Verdana Cyr"/>
        </w:rPr>
        <w:t>Спустился император во двор, подкрадывается потихоньку к фрейлинам, а те только тем и заняты, что поцелуи считают: ведь надо же, чтобы дело сладилось честь по чести и свинопас получил ровно столько, сколько положено,— ни больше, ни меньше. Вот почему никто и не заметил императора, а он привстал на цыпочки и гляну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еще что такое?— сказал он, разобрав, что принцесса целует свинопаса, да как хватит их туфлей по голове!</w:t>
      </w:r>
    </w:p>
    <w:p>
      <w:pPr>
        <w:pStyle w:val="Normal"/>
        <w:rPr>
          <w:rFonts w:ascii="Verdana Cyr" w:hAnsi="Verdana Cyr" w:eastAsia="Verdana Cyr" w:cs="Verdana Cyr"/>
        </w:rPr>
      </w:pPr>
      <w:r>
        <w:rPr>
          <w:rFonts w:eastAsia="Verdana Cyr" w:cs="Verdana Cyr" w:ascii="Verdana Cyr" w:hAnsi="Verdana Cyr"/>
        </w:rPr>
        <w:t>Случилось это в ту минуту, когда свинопас получал свой восемьдесят шестой поцелу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н!— в гневе сказал император и вытолкал принцессу со свинопасом из пределов своего государства.</w:t>
      </w:r>
    </w:p>
    <w:p>
      <w:pPr>
        <w:pStyle w:val="Normal"/>
        <w:rPr>
          <w:rFonts w:ascii="Verdana Cyr" w:hAnsi="Verdana Cyr" w:eastAsia="Verdana Cyr" w:cs="Verdana Cyr"/>
        </w:rPr>
      </w:pPr>
      <w:r>
        <w:rPr>
          <w:rFonts w:eastAsia="Verdana Cyr" w:cs="Verdana Cyr" w:ascii="Verdana Cyr" w:hAnsi="Verdana Cyr"/>
        </w:rPr>
        <w:t>Стоит и плачет принцесса, свинопас ругается, а дождь так и полива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я горемычная!— причитает принцесса.— Что бы мне выйти за прекрасного принца! Ах я несчастная!..</w:t>
      </w:r>
    </w:p>
    <w:p>
      <w:pPr>
        <w:pStyle w:val="Normal"/>
        <w:rPr>
          <w:rFonts w:ascii="Verdana Cyr" w:hAnsi="Verdana Cyr" w:eastAsia="Verdana Cyr" w:cs="Verdana Cyr"/>
        </w:rPr>
      </w:pPr>
      <w:r>
        <w:rPr>
          <w:rFonts w:eastAsia="Verdana Cyr" w:cs="Verdana Cyr" w:ascii="Verdana Cyr" w:hAnsi="Verdana Cyr"/>
        </w:rPr>
        <w:t>А свинопас зашел за дерево, стер с лица черную и бурую краску, сбросил грязную одежду — и вот перед ней уже принц в царственном облачении, да такой пригожий, что принцесса невольно сделала реверан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я презираю тебя!— сказал он.— Ты не захотела выйти за честного принца. Ты ничего не поняла ни в соловье, ни в розе, зато могла целовать за безделки свинопаса. Поделом тебе!</w:t>
      </w:r>
    </w:p>
    <w:p>
      <w:pPr>
        <w:pStyle w:val="Normal"/>
        <w:rPr>
          <w:rFonts w:ascii="Verdana Cyr" w:hAnsi="Verdana Cyr" w:eastAsia="Verdana Cyr" w:cs="Verdana Cyr"/>
        </w:rPr>
      </w:pPr>
      <w:r>
        <w:rPr>
          <w:rFonts w:eastAsia="Verdana Cyr" w:cs="Verdana Cyr" w:ascii="Verdana Cyr" w:hAnsi="Verdana Cyr"/>
        </w:rPr>
        <w:t>Он ушел к себе в королевство и закрыл дверь на засов. А принцессе только и оставалось стоять да петь: Ах, мой милый Августин, Все прошло, прошло, прошло!</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rPr>
      </w:pPr>
      <w:r>
        <w:rPr>
          <w:rFonts w:eastAsia="Verdana Cyr" w:cs="Verdana Cyr" w:ascii="Verdana Cyr" w:hAnsi="Verdana Cyr"/>
          <w:color w:val="808080"/>
          <w:sz w:val="16"/>
          <w:szCs w:val="16"/>
        </w:rPr>
      </w:r>
    </w:p>
    <w:p>
      <w:pPr>
        <w:pStyle w:val="Heading2"/>
        <w:rPr>
          <w:rFonts w:ascii="Verdana Cyr" w:hAnsi="Verdana Cyr" w:eastAsia="Verdana Cyr" w:cs="Verdana Cyr"/>
        </w:rPr>
      </w:pPr>
      <w:r>
        <w:rPr>
          <w:rFonts w:eastAsia="Verdana Cyr" w:cs="Verdana Cyr" w:ascii="Verdana Cyr" w:hAnsi="Verdana Cyr"/>
        </w:rPr>
        <w:t>Свинья — копил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Сколько игрушек было в детской! А высоко на шкафу стояла глиняная копилка в виде свиньи. В спине у нее, конечно, была щель, только ее еще расширили ножом, чтобы проходили монеты и покрупнее, и две такие монеты в копилке уже лежали, не считая множества мелких. Копилка была набита битком, так что уж и не брякала даже, а о большем ни одной свинье с деньгами не о чем и мечтать. Стояла она на шкафу и смотрела на все в комнате сверху вниз — она ведь могла купить все это, а такая мысль хоть кому придаст уверенности в себе.</w:t>
      </w:r>
    </w:p>
    <w:p>
      <w:pPr>
        <w:pStyle w:val="Normal"/>
        <w:rPr>
          <w:rFonts w:ascii="Verdana Cyr" w:hAnsi="Verdana Cyr" w:eastAsia="Verdana Cyr" w:cs="Verdana Cyr"/>
        </w:rPr>
      </w:pPr>
      <w:r>
        <w:rPr>
          <w:rFonts w:eastAsia="Verdana Cyr" w:cs="Verdana Cyr" w:ascii="Verdana Cyr" w:hAnsi="Verdana Cyr"/>
        </w:rPr>
        <w:t>Все окружающие помнили об этом, хотя и не высказывались вслух — у них и без того было о чем поговорить. Ящик комода был полуоткрыт, и оттуда высовывалась большая кукла, уже не первой молодости и с подклеенной шеей. Поглядев по сторонам, она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вайте играть в людей — это всегда интересно!</w:t>
      </w:r>
    </w:p>
    <w:p>
      <w:pPr>
        <w:pStyle w:val="Normal"/>
        <w:rPr>
          <w:rFonts w:ascii="Verdana Cyr" w:hAnsi="Verdana Cyr" w:eastAsia="Verdana Cyr" w:cs="Verdana Cyr"/>
        </w:rPr>
      </w:pPr>
      <w:r>
        <w:rPr>
          <w:rFonts w:eastAsia="Verdana Cyr" w:cs="Verdana Cyr" w:ascii="Verdana Cyr" w:hAnsi="Verdana Cyr"/>
        </w:rPr>
        <w:t>Поднялась возня, зашевелились даже картины на стенах, показывая, что и у них есть оборотная сторона, и против этого нечего возразить.</w:t>
      </w:r>
    </w:p>
    <w:p>
      <w:pPr>
        <w:pStyle w:val="Normal"/>
        <w:rPr>
          <w:rFonts w:ascii="Verdana Cyr" w:hAnsi="Verdana Cyr" w:eastAsia="Verdana Cyr" w:cs="Verdana Cyr"/>
        </w:rPr>
      </w:pPr>
      <w:r>
        <w:rPr>
          <w:rFonts w:eastAsia="Verdana Cyr" w:cs="Verdana Cyr" w:ascii="Verdana Cyr" w:hAnsi="Verdana Cyr"/>
        </w:rPr>
        <w:t>Была полночь. В окна светил месяц, предлагая всем даровое освещение. Участвовать в игре были приглашены все, даже детская коляска, хотя она и принадлежала к громоздкому, низшему разряду игруше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як хорош по-своему!— говорила она.— Не всем же быть благородными, надо кому-нибудь и дело делать, как говорится!</w:t>
      </w:r>
    </w:p>
    <w:p>
      <w:pPr>
        <w:pStyle w:val="Normal"/>
        <w:rPr>
          <w:rFonts w:ascii="Verdana Cyr" w:hAnsi="Verdana Cyr" w:eastAsia="Verdana Cyr" w:cs="Verdana Cyr"/>
        </w:rPr>
      </w:pPr>
      <w:r>
        <w:rPr>
          <w:rFonts w:eastAsia="Verdana Cyr" w:cs="Verdana Cyr" w:ascii="Verdana Cyr" w:hAnsi="Verdana Cyr"/>
        </w:rPr>
        <w:t>Письменное приглашение получила только одна свинья-копилка — она стояла так высоко, что устное могла и не услышать, рассудили игрушки. Ну, а она даже не ответила, придет или нет,— и не пришла. Уж если желают ее общества, то пусть сделают так, чтобы она видела все со своего места. Так и сделали.</w:t>
      </w:r>
    </w:p>
    <w:p>
      <w:pPr>
        <w:pStyle w:val="Normal"/>
        <w:rPr/>
      </w:pPr>
      <w:r>
        <w:rPr>
          <w:rFonts w:eastAsia="Verdana Cyr" w:cs="Verdana Cyr" w:ascii="Verdana Cyr" w:hAnsi="Verdana Cyr"/>
        </w:rPr>
        <w:t>Кукольный театр поставили прямо перед ней, вся сцена была как на ладони. Начать хотели комедией, а потом предполагалось общее чаепитие и обмен мнениями. Начали с конца. Лошадь-качалка заговорила о тренировках и чистоте породы, детская коляска — о железных дорогах и силе пара. Все это было по их части, так кому же и говорить об этом, как не им? Комнатные часы толковали о политике: «Тики-тики!» Про</w:t>
      </w:r>
      <w:r>
        <w:rPr/>
        <w:t xml:space="preserve"> </w:t>
      </w:r>
      <w:r>
        <w:rPr>
          <w:rFonts w:eastAsia="Verdana Cyr" w:cs="Verdana Cyr" w:ascii="Verdana Cyr" w:hAnsi="Verdana Cyr"/>
        </w:rPr>
        <w:t>них говорили, что они знают, когда надо «ловить момент», да вот только всегда запаздывают. Бамбуковая тросточка гордилась своим железным башмачком и серебряным колпачком — она была обита и сверху и снизу. На диване лежали две вышитые подушки, очень миленькие и очень глупенькие. И вот началось представление.</w:t>
      </w:r>
    </w:p>
    <w:p>
      <w:pPr>
        <w:pStyle w:val="Normal"/>
        <w:rPr>
          <w:rFonts w:ascii="Verdana Cyr" w:hAnsi="Verdana Cyr" w:eastAsia="Verdana Cyr" w:cs="Verdana Cyr"/>
        </w:rPr>
      </w:pPr>
      <w:r>
        <w:rPr>
          <w:rFonts w:eastAsia="Verdana Cyr" w:cs="Verdana Cyr" w:ascii="Verdana Cyr" w:hAnsi="Verdana Cyr"/>
        </w:rPr>
        <w:t>Все сидели и смотрели. Зрителей просили щелкать, хлопать и греметь в знак одобрения. Но кнут заявил, что не щелкает старухам, а только непросватанным барышня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я так хлопаю всем!— сказал пист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де-нибудь да надо стоять!— сказала плевательница.</w:t>
      </w:r>
    </w:p>
    <w:p>
      <w:pPr>
        <w:pStyle w:val="Normal"/>
        <w:rPr>
          <w:rFonts w:ascii="Verdana Cyr" w:hAnsi="Verdana Cyr" w:eastAsia="Verdana Cyr" w:cs="Verdana Cyr"/>
        </w:rPr>
      </w:pPr>
      <w:r>
        <w:rPr>
          <w:rFonts w:eastAsia="Verdana Cyr" w:cs="Verdana Cyr" w:ascii="Verdana Cyr" w:hAnsi="Verdana Cyr"/>
        </w:rPr>
        <w:t>У каждого были свои мысли, которые он и высказывал во время представления. Комедия не стоила ломаного гроша, но сыграна была превосходно. Исполнители показывались публике только раскрашенной стороной; смотреть с оборотной на них не полагалось. Все играли замечательно и даже вываливались за рампу — нитки были слишком длинны,— зато так каждый был виднее. Склеенная кукла до того расчувствовалась, что расклеилась совсем, а свинья-копилка ощутила в брюхе такое благодушие, что решила сделать что-нибудь для одного из актеров — например, упомянуть его в своем завещании кик достойного быть погребенным вместе с нею, когда придет время.</w:t>
      </w:r>
    </w:p>
    <w:p>
      <w:pPr>
        <w:pStyle w:val="Normal"/>
        <w:rPr>
          <w:rFonts w:ascii="Verdana Cyr" w:hAnsi="Verdana Cyr" w:eastAsia="Verdana Cyr" w:cs="Verdana Cyr"/>
        </w:rPr>
      </w:pPr>
      <w:r>
        <w:rPr>
          <w:rFonts w:eastAsia="Verdana Cyr" w:cs="Verdana Cyr" w:ascii="Verdana Cyr" w:hAnsi="Verdana Cyr"/>
        </w:rPr>
        <w:t>Все пришли в такой восторг, что даже отказались от чая и перешли прямо к обмену мнениями — это и называлось играть в людей, причем тут не было никакого злого умысла, а всего лишь игра… Каждый думал лишь о себе да о том, что думает свинья с деньгами. А свинья с деньгами думала больше всех, думала о своем завещании и похоронах. «Когда придет ча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он всегда приходит скорее, чем ожидают. Бац! Свинья свалилась со шкафа на пол и разлетелась вдребезги. А монеты так и запрыгали, так и заплясали. Маленькие вертелись волчком, крупные катились солидно.</w:t>
      </w:r>
    </w:p>
    <w:p>
      <w:pPr>
        <w:pStyle w:val="Normal"/>
        <w:rPr>
          <w:rFonts w:ascii="Verdana Cyr" w:hAnsi="Verdana Cyr" w:eastAsia="Verdana Cyr" w:cs="Verdana Cyr"/>
        </w:rPr>
      </w:pPr>
      <w:r>
        <w:rPr>
          <w:rFonts w:eastAsia="Verdana Cyr" w:cs="Verdana Cyr" w:ascii="Verdana Cyr" w:hAnsi="Verdana Cyr"/>
        </w:rPr>
        <w:t>Особенно долго катилась одна — ей очень хотелось погулять по белу свету. Так оно и сталось — и она отправилась гулять по свету, и остальные тоже. А черепки от свиньи отправились в мусорный ящик. Только на шкафу уже на другой день красовалась новая свинья-копилка. В желудке у нее было еще пусто, и она не брякала — в этом она была схожа со старой. Для начала довольно и этого, а мы на этом кончим.</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ердечное горе</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Рассказ этот состоит, собственно, из двух частей: первую можно бы, пожалуй, и пропустить, да в ней содержатся кое-какие предварительные сведения, а они небесполезны.</w:t>
      </w:r>
    </w:p>
    <w:p>
      <w:pPr>
        <w:pStyle w:val="Normal"/>
        <w:rPr>
          <w:rFonts w:ascii="Verdana Cyr" w:hAnsi="Verdana Cyr" w:eastAsia="Verdana Cyr" w:cs="Verdana Cyr"/>
        </w:rPr>
      </w:pPr>
      <w:r>
        <w:rPr>
          <w:rFonts w:eastAsia="Verdana Cyr" w:cs="Verdana Cyr" w:ascii="Verdana Cyr" w:hAnsi="Verdana Cyr"/>
        </w:rPr>
        <w:t>Мы гостили у знакомых в имении. Случилось так, что наши хозяева уехали куда-то на день, и как раз в этот самый день из ближайшего городка приехала пожилая вдова с мопсом. Она объявила, что желает продать нашему хозяину несколько акций своего кожевенного завода. Бумаги были у нее с собой, и мы посоветовали ей оставить их в конверте с надписью: «Его превосходительству генерал-провиант-комиссару…» и прочее.</w:t>
      </w:r>
    </w:p>
    <w:p>
      <w:pPr>
        <w:pStyle w:val="Normal"/>
        <w:rPr>
          <w:rFonts w:ascii="Verdana Cyr" w:hAnsi="Verdana Cyr" w:eastAsia="Verdana Cyr" w:cs="Verdana Cyr"/>
        </w:rPr>
      </w:pPr>
      <w:r>
        <w:rPr>
          <w:rFonts w:eastAsia="Verdana Cyr" w:cs="Verdana Cyr" w:ascii="Verdana Cyr" w:hAnsi="Verdana Cyr"/>
        </w:rPr>
        <w:t>Она внимательно выслушала нас, взяла в руки перо, задумалась и попросила повторить титул еще раз, только помедленнее. Мы исполнили ее просьбу, и она начала писать, но, дойдя до «генерал-пров…», остановилась, глубоко вздохнула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я ведь только женщина!</w:t>
      </w:r>
    </w:p>
    <w:p>
      <w:pPr>
        <w:pStyle w:val="Normal"/>
        <w:rPr>
          <w:rFonts w:ascii="Verdana Cyr" w:hAnsi="Verdana Cyr" w:eastAsia="Verdana Cyr" w:cs="Verdana Cyr"/>
        </w:rPr>
      </w:pPr>
      <w:r>
        <w:rPr>
          <w:rFonts w:eastAsia="Verdana Cyr" w:cs="Verdana Cyr" w:ascii="Verdana Cyr" w:hAnsi="Verdana Cyr"/>
        </w:rPr>
        <w:t>Своего мопса она спустила на пол, и он сидел и ворчал. Еще бы! Его взяли прокатиться ради его же удовольствия и здоровья, и вдруг спускают на пол?! Сплюснутый нос и жирная спина — вот его внешние приме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не кусается!— сказала его хозяйка.— У него и зубов-то нет. Он все равно, что член семьи, проданный и злющий… Но это все оттого, что его много дразнят: внуки мои играют в свадьбу и хотят, чтобы он был шафером, а это тяжеленько для бедного создания!</w:t>
      </w:r>
    </w:p>
    <w:p>
      <w:pPr>
        <w:pStyle w:val="Normal"/>
        <w:rPr>
          <w:rFonts w:ascii="Verdana Cyr" w:hAnsi="Verdana Cyr" w:eastAsia="Verdana Cyr" w:cs="Verdana Cyr"/>
        </w:rPr>
      </w:pPr>
      <w:r>
        <w:rPr>
          <w:rFonts w:eastAsia="Verdana Cyr" w:cs="Verdana Cyr" w:ascii="Verdana Cyr" w:hAnsi="Verdana Cyr"/>
        </w:rPr>
        <w:t>Тут она передала нам свои бумаги и взяла мопса на руки.</w:t>
      </w:r>
    </w:p>
    <w:p>
      <w:pPr>
        <w:pStyle w:val="Normal"/>
        <w:rPr>
          <w:rFonts w:ascii="Verdana Cyr" w:hAnsi="Verdana Cyr" w:eastAsia="Verdana Cyr" w:cs="Verdana Cyr"/>
        </w:rPr>
      </w:pPr>
      <w:r>
        <w:rPr>
          <w:rFonts w:eastAsia="Verdana Cyr" w:cs="Verdana Cyr" w:ascii="Verdana Cyr" w:hAnsi="Verdana Cyr"/>
        </w:rPr>
        <w:t>Вот первая часть, без которой можно бы и обойтись.</w:t>
      </w:r>
    </w:p>
    <w:p>
      <w:pPr>
        <w:pStyle w:val="Normal"/>
        <w:rPr>
          <w:rFonts w:ascii="Verdana Cyr" w:hAnsi="Verdana Cyr" w:eastAsia="Verdana Cyr" w:cs="Verdana Cyr"/>
        </w:rPr>
      </w:pPr>
      <w:r>
        <w:rPr>
          <w:rFonts w:eastAsia="Verdana Cyr" w:cs="Verdana Cyr" w:ascii="Verdana Cyr" w:hAnsi="Verdana Cyr"/>
        </w:rPr>
        <w:t>Мопс умер — вот вторая.</w:t>
      </w:r>
    </w:p>
    <w:p>
      <w:pPr>
        <w:pStyle w:val="Normal"/>
        <w:rPr>
          <w:rFonts w:ascii="Verdana Cyr" w:hAnsi="Verdana Cyr" w:eastAsia="Verdana Cyr" w:cs="Verdana Cyr"/>
        </w:rPr>
      </w:pPr>
      <w:r>
        <w:rPr>
          <w:rFonts w:eastAsia="Verdana Cyr" w:cs="Verdana Cyr" w:ascii="Verdana Cyr" w:hAnsi="Verdana Cyr"/>
        </w:rPr>
        <w:t>Это случилось через неделю. Мы уже переехали в город и остановились на постоялом дворе. Окна наши выходили во двор, который разделялся забором на две части; в одной были развешаны шкуры и кожи, сырые и выделанные; тут же находились и разные приспособления для кожевенного дела. Эта часть принадлежала вдове.</w:t>
      </w:r>
    </w:p>
    <w:p>
      <w:pPr>
        <w:pStyle w:val="Normal"/>
        <w:rPr>
          <w:rFonts w:ascii="Verdana Cyr" w:hAnsi="Verdana Cyr" w:eastAsia="Verdana Cyr" w:cs="Verdana Cyr"/>
        </w:rPr>
      </w:pPr>
      <w:r>
        <w:rPr>
          <w:rFonts w:eastAsia="Verdana Cyr" w:cs="Verdana Cyr" w:ascii="Verdana Cyr" w:hAnsi="Verdana Cyr"/>
        </w:rPr>
        <w:t>Мопс умер утром и был зарыт здесь же, на дворе. Внуки вдовы, то есть вдовы кожевника, а не мопса — мопс не был женат,— насыпали над могилкой холмик, и вышла прелесть что за могилка; славно, должно быть, было лежать в ней!</w:t>
      </w:r>
    </w:p>
    <w:p>
      <w:pPr>
        <w:pStyle w:val="Normal"/>
        <w:rPr>
          <w:rFonts w:ascii="Verdana Cyr" w:hAnsi="Verdana Cyr" w:eastAsia="Verdana Cyr" w:cs="Verdana Cyr"/>
        </w:rPr>
      </w:pPr>
      <w:r>
        <w:rPr>
          <w:rFonts w:eastAsia="Verdana Cyr" w:cs="Verdana Cyr" w:ascii="Verdana Cyr" w:hAnsi="Verdana Cyr"/>
        </w:rPr>
        <w:t>Холмик обложили черепками, посыпали песком, а посредине воткнули пивную бутылку горлышком вверх, но это было сделано без всякой задней мысли.</w:t>
      </w:r>
    </w:p>
    <w:p>
      <w:pPr>
        <w:pStyle w:val="Normal"/>
        <w:rPr>
          <w:rFonts w:ascii="Verdana Cyr" w:hAnsi="Verdana Cyr" w:eastAsia="Verdana Cyr" w:cs="Verdana Cyr"/>
        </w:rPr>
      </w:pPr>
      <w:r>
        <w:rPr>
          <w:rFonts w:eastAsia="Verdana Cyr" w:cs="Verdana Cyr" w:ascii="Verdana Cyr" w:hAnsi="Verdana Cyr"/>
        </w:rPr>
        <w:t>Дети поплясали вокруг могилки, а потом старший мальчик, практичный семилетний юноша, предложил устроить обозрение мопсенькиной могилки для всех соседних детей. За вход можно было брать по пуговке от штанишек: это найдется у каждого мальчика; мальчики же могут заплатить и за девочек.</w:t>
      </w:r>
    </w:p>
    <w:p>
      <w:pPr>
        <w:pStyle w:val="Normal"/>
        <w:rPr>
          <w:rFonts w:ascii="Verdana Cyr" w:hAnsi="Verdana Cyr" w:eastAsia="Verdana Cyr" w:cs="Verdana Cyr"/>
        </w:rPr>
      </w:pPr>
      <w:r>
        <w:rPr>
          <w:rFonts w:eastAsia="Verdana Cyr" w:cs="Verdana Cyr" w:ascii="Verdana Cyr" w:hAnsi="Verdana Cyr"/>
        </w:rPr>
        <w:t>Предложение было принято единогласно.</w:t>
      </w:r>
    </w:p>
    <w:p>
      <w:pPr>
        <w:pStyle w:val="Normal"/>
        <w:rPr>
          <w:rFonts w:ascii="Verdana Cyr" w:hAnsi="Verdana Cyr" w:eastAsia="Verdana Cyr" w:cs="Verdana Cyr"/>
        </w:rPr>
      </w:pPr>
      <w:r>
        <w:rPr>
          <w:rFonts w:eastAsia="Verdana Cyr" w:cs="Verdana Cyr" w:ascii="Verdana Cyr" w:hAnsi="Verdana Cyr"/>
        </w:rPr>
        <w:t>И вот все соседские ребятишки пришли на выставку и заплатили по пуговке; многим мальчикам пришлось в этот день щеголять с одной подтяжкой; зато они видели мопсенькину могилку, а это ведь чего-нибудь да стоило!</w:t>
      </w:r>
    </w:p>
    <w:p>
      <w:pPr>
        <w:pStyle w:val="Normal"/>
        <w:rPr>
          <w:rFonts w:ascii="Verdana Cyr" w:hAnsi="Verdana Cyr" w:eastAsia="Verdana Cyr" w:cs="Verdana Cyr"/>
        </w:rPr>
      </w:pPr>
      <w:r>
        <w:rPr>
          <w:rFonts w:eastAsia="Verdana Cyr" w:cs="Verdana Cyr" w:ascii="Verdana Cyr" w:hAnsi="Verdana Cyr"/>
        </w:rPr>
        <w:t>Но за забором у самой калитки стояла маленькая оборванная девочка, прехорошенькая, кудрявая, с такими ясными голубыми глазами, что просто загляденье! Она не говорила ни слова, не уронила ни одной слезы, она только жадно вытягивала шейку и старалась заглянуть дальше, как можно дальше во двор. У нее не было пуговицы, и потому она печально стояла на улице, пока другие дети входили и выходили. Наконец перебывали все и ушли. Тогда девочка присела на землю, закрыла глаза своими загорелыми ручонками и горько, горько заплакала. Только она одна не видала мопсенькиной могилки! Не видала!.. Вот было горе так горе, великое, сердечное горе, каким бывает горе взрослого.</w:t>
      </w:r>
    </w:p>
    <w:p>
      <w:pPr>
        <w:pStyle w:val="Normal"/>
        <w:rPr>
          <w:rFonts w:ascii="Verdana Cyr" w:hAnsi="Verdana Cyr" w:eastAsia="Verdana Cyr" w:cs="Verdana Cyr"/>
        </w:rPr>
      </w:pPr>
      <w:r>
        <w:rPr>
          <w:rFonts w:eastAsia="Verdana Cyr" w:cs="Verdana Cyr" w:ascii="Verdana Cyr" w:hAnsi="Verdana Cyr"/>
        </w:rPr>
        <w:t>Нам все это было видно сверху, а когда смотришь на свои ли, чужие ли горести сверху, то они кажутся. только забавными.</w:t>
      </w:r>
    </w:p>
    <w:p>
      <w:pPr>
        <w:pStyle w:val="Normal"/>
        <w:rPr>
          <w:rFonts w:ascii="Verdana Cyr" w:hAnsi="Verdana Cyr" w:eastAsia="Verdana Cyr" w:cs="Verdana Cyr"/>
        </w:rPr>
      </w:pPr>
      <w:r>
        <w:rPr>
          <w:rFonts w:eastAsia="Verdana Cyr" w:cs="Verdana Cyr" w:ascii="Verdana Cyr" w:hAnsi="Verdana Cyr"/>
        </w:rPr>
        <w:t>Вот и весь сказ. Кто не понял, пусть купит у вдовы акции кожевенного завод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еребряная монет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Жила-была монетка. Она только что вышла из чеканки — чистенькая, светленькая,— покатилась и зазвене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ра! Теперь пойду гулять по белу свету!</w:t>
      </w:r>
    </w:p>
    <w:p>
      <w:pPr>
        <w:pStyle w:val="Normal"/>
        <w:rPr>
          <w:rFonts w:ascii="Verdana Cyr" w:hAnsi="Verdana Cyr" w:eastAsia="Verdana Cyr" w:cs="Verdana Cyr"/>
        </w:rPr>
      </w:pPr>
      <w:r>
        <w:rPr>
          <w:rFonts w:eastAsia="Verdana Cyr" w:cs="Verdana Cyr" w:ascii="Verdana Cyr" w:hAnsi="Verdana Cyr"/>
        </w:rPr>
        <w:t>И пошла.</w:t>
      </w:r>
    </w:p>
    <w:p>
      <w:pPr>
        <w:pStyle w:val="Normal"/>
        <w:rPr>
          <w:rFonts w:ascii="Verdana Cyr" w:hAnsi="Verdana Cyr" w:eastAsia="Verdana Cyr" w:cs="Verdana Cyr"/>
        </w:rPr>
      </w:pPr>
      <w:r>
        <w:rPr>
          <w:rFonts w:eastAsia="Verdana Cyr" w:cs="Verdana Cyr" w:ascii="Verdana Cyr" w:hAnsi="Verdana Cyr"/>
        </w:rPr>
        <w:t>Ребенок крепко сжимал ее в своем тепленьком кулачке, скряга тискал холодными липкими пальцами, люди постарше вертели и поворачивали много раз, а у молодых она не задерживалась и живо катилась дальше.</w:t>
      </w:r>
    </w:p>
    <w:p>
      <w:pPr>
        <w:pStyle w:val="Normal"/>
        <w:rPr>
          <w:rFonts w:ascii="Verdana Cyr" w:hAnsi="Verdana Cyr" w:eastAsia="Verdana Cyr" w:cs="Verdana Cyr"/>
        </w:rPr>
      </w:pPr>
      <w:r>
        <w:rPr>
          <w:rFonts w:eastAsia="Verdana Cyr" w:cs="Verdana Cyr" w:ascii="Verdana Cyr" w:hAnsi="Verdana Cyr"/>
        </w:rPr>
        <w:t>Монетка была серебряная, меди в ней было очень мало, и вот она целый год гуляла по белу свету, то есть в той стране, где была отчеканена. Потом она отправилась за границу и оказалась последней родной монеткой в кошельке путешественника. Но он и не подозревал о ее существовании, пока она сама не попала к нему в паль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как! У меня еще осталась одна наша родная монетка!— сказа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пусть едет со мною путешествовать!</w:t>
      </w:r>
    </w:p>
    <w:p>
      <w:pPr>
        <w:pStyle w:val="Normal"/>
        <w:rPr>
          <w:rFonts w:ascii="Verdana Cyr" w:hAnsi="Verdana Cyr" w:eastAsia="Verdana Cyr" w:cs="Verdana Cyr"/>
        </w:rPr>
      </w:pPr>
      <w:r>
        <w:rPr>
          <w:rFonts w:eastAsia="Verdana Cyr" w:cs="Verdana Cyr" w:ascii="Verdana Cyr" w:hAnsi="Verdana Cyr"/>
        </w:rPr>
        <w:t>И монетка подпрыгнула от радости и зазвенела, когда ее сунули обратно в кошелек. Тут ей пришлось лежать со своими иностранными сородичами, которые все сменялись — одна уступала место другой, ну а она все оставалась в кошельке. Это уже было своего рода отличие!</w:t>
      </w:r>
    </w:p>
    <w:p>
      <w:pPr>
        <w:pStyle w:val="Normal"/>
        <w:rPr>
          <w:rFonts w:ascii="Verdana Cyr" w:hAnsi="Verdana Cyr" w:eastAsia="Verdana Cyr" w:cs="Verdana Cyr"/>
        </w:rPr>
      </w:pPr>
      <w:r>
        <w:rPr>
          <w:rFonts w:eastAsia="Verdana Cyr" w:cs="Verdana Cyr" w:ascii="Verdana Cyr" w:hAnsi="Verdana Cyr"/>
        </w:rPr>
        <w:t>Прошло много недель. Монетка заехала далеко-далеко от родины, сама не знала куда. Она лишь слышала от соседок, что они француженки или итальянки, что они теперь в таком-то и таком-то городе, но сама она ни о чем и представления не имела: не много увидишь, сидя в кошельке, как она! Но вот однажды монетка заметила, что кошелек не закрыт. Ей вздумалось хоть одним глазком поглядеть на мир, и она проскользнула в щелочку. Не следовало бы ей этого делать, да она была любопытна, ну, и это не прошло ей даром. Она попала в карман брюк. Вечером кошелек из кармана вынули, а монетка осталась лежать, как лежала. Брюки вынесли для чистки в коридор, и тут монетка вывалилась из кармана на пол. Никто этого не слыхал, никто этого не видал.</w:t>
      </w:r>
    </w:p>
    <w:p>
      <w:pPr>
        <w:pStyle w:val="Normal"/>
        <w:rPr>
          <w:rFonts w:ascii="Verdana Cyr" w:hAnsi="Verdana Cyr" w:eastAsia="Verdana Cyr" w:cs="Verdana Cyr"/>
        </w:rPr>
      </w:pPr>
      <w:r>
        <w:rPr>
          <w:rFonts w:eastAsia="Verdana Cyr" w:cs="Verdana Cyr" w:ascii="Verdana Cyr" w:hAnsi="Verdana Cyr"/>
        </w:rPr>
        <w:t>Утром платье опять забрали в комнату, путешественник оделся и уехал, а монетка осталась. Вскоре ее нашли на полу, и она вновь должна была пойти в ход вместе с тремя другими монетами.</w:t>
      </w:r>
    </w:p>
    <w:p>
      <w:pPr>
        <w:pStyle w:val="Normal"/>
        <w:rPr>
          <w:rFonts w:ascii="Verdana Cyr" w:hAnsi="Verdana Cyr" w:eastAsia="Verdana Cyr" w:cs="Verdana Cyr"/>
        </w:rPr>
      </w:pPr>
      <w:r>
        <w:rPr>
          <w:rFonts w:eastAsia="Verdana Cyr" w:cs="Verdana Cyr" w:ascii="Verdana Cyr" w:hAnsi="Verdana Cyr"/>
        </w:rPr>
        <w:t>«Вот хорошо-то! Опять пойду гулять по свету, увижу новых людей, новые нравы!» — подумала монет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это что за монета?— послышалось в ту же минуту.— Это не наша монета. Фальшивая! Не годится!</w:t>
      </w:r>
    </w:p>
    <w:p>
      <w:pPr>
        <w:pStyle w:val="Normal"/>
        <w:rPr>
          <w:rFonts w:ascii="Verdana Cyr" w:hAnsi="Verdana Cyr" w:eastAsia="Verdana Cyr" w:cs="Verdana Cyr"/>
        </w:rPr>
      </w:pPr>
      <w:r>
        <w:rPr>
          <w:rFonts w:eastAsia="Verdana Cyr" w:cs="Verdana Cyr" w:ascii="Verdana Cyr" w:hAnsi="Verdana Cyr"/>
        </w:rPr>
        <w:t>С этого и началась история, которую она сама потом рассказыв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Фальшивая! Не годится!» Я вся так и задрожала!— рассказывала о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же знала, что я серебряная, чистого звона и настоящей чеканки. Верно, ошиблись, думаю, не могут люди так отзываться обо мне. Однако они говорили именно про меня! Это меня называли фальшивой, это я никуда не годилась! «Ну, сбуду ее с рук в сумерках!» — сказал мой хозяин и сбыл-таки. Но при дневном свете меня опять принялись бранить: «Фальшивая!», «Не годится!», «Надо поскорее сбыть ее с рук!»</w:t>
      </w:r>
    </w:p>
    <w:p>
      <w:pPr>
        <w:pStyle w:val="Normal"/>
        <w:rPr>
          <w:rFonts w:ascii="Verdana Cyr" w:hAnsi="Verdana Cyr" w:eastAsia="Verdana Cyr" w:cs="Verdana Cyr"/>
        </w:rPr>
      </w:pPr>
      <w:r>
        <w:rPr>
          <w:rFonts w:eastAsia="Verdana Cyr" w:cs="Verdana Cyr" w:ascii="Verdana Cyr" w:hAnsi="Verdana Cyr"/>
        </w:rPr>
        <w:t>И монетка дрожала от страха и стыда всякий раз, как ее подсовывали кому-нибудь вместо монеты той стра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я горемычная! Что мне мое серебро, мое достоинство, моя чеканка, когда все это ничего не значит! В глазах людей остаешься тем, за кого они тебя принимают! Как же ужасно и вправду иметь нечистую совесть, пробиваться в жизни нечистыми путями, если мне, ни в чем не повинной, так тяжело только потому, что я кажусь виновной!.. Всякий раз, как я перехожу в новые руки, я трепещу взгляда, который на меня упадет: я знаю, что меня сейчас же швырнут обратно на стол, словно я какая-нибудь обманщица!</w:t>
      </w:r>
    </w:p>
    <w:p>
      <w:pPr>
        <w:pStyle w:val="Normal"/>
        <w:rPr>
          <w:rFonts w:ascii="Verdana Cyr" w:hAnsi="Verdana Cyr" w:eastAsia="Verdana Cyr" w:cs="Verdana Cyr"/>
        </w:rPr>
      </w:pPr>
      <w:r>
        <w:rPr>
          <w:rFonts w:eastAsia="Verdana Cyr" w:cs="Verdana Cyr" w:ascii="Verdana Cyr" w:hAnsi="Verdana Cyr"/>
        </w:rPr>
        <w:t>Раз я попала к одной бедной женщине: она получила меня в уплату за тяжелую поденную работу. Ей никак не удавалось сбыть меня с рук, никто не хотел меня брать. Я была для бедняги сущей напастью.</w:t>
      </w:r>
    </w:p>
    <w:p>
      <w:pPr>
        <w:pStyle w:val="Normal"/>
        <w:rPr>
          <w:rFonts w:ascii="Verdana Cyr" w:hAnsi="Verdana Cyr" w:eastAsia="Verdana Cyr" w:cs="Verdana Cyr"/>
        </w:rPr>
      </w:pPr>
      <w:r>
        <w:rPr>
          <w:rFonts w:eastAsia="Verdana Cyr" w:cs="Verdana Cyr" w:ascii="Verdana Cyr" w:hAnsi="Verdana Cyr"/>
        </w:rPr>
        <w:t>«Право, поневоле придется обмануть кого-нибудь!— сказала женщина.— Где мне, при моей бедности, держать фальшивую монету! Отдам-ка ее богатому булочнику, он-то не разорится от этого, хоть и нехорошо это, сама знаю, нехорошо!»</w:t>
      </w:r>
    </w:p>
    <w:p>
      <w:pPr>
        <w:pStyle w:val="Normal"/>
        <w:rPr>
          <w:rFonts w:ascii="Verdana Cyr" w:hAnsi="Verdana Cyr" w:eastAsia="Verdana Cyr" w:cs="Verdana Cyr"/>
        </w:rPr>
      </w:pPr>
      <w:r>
        <w:rPr>
          <w:rFonts w:eastAsia="Verdana Cyr" w:cs="Verdana Cyr" w:ascii="Verdana Cyr" w:hAnsi="Verdana Cyr"/>
        </w:rPr>
        <w:t>«Ну вот, теперь я буду лежать на совести у бедной женщины!— вздохнула я.— Неужто я и впрямь так изменилась под старость?»</w:t>
      </w:r>
    </w:p>
    <w:p>
      <w:pPr>
        <w:pStyle w:val="Normal"/>
        <w:rPr>
          <w:rFonts w:ascii="Verdana Cyr" w:hAnsi="Verdana Cyr" w:eastAsia="Verdana Cyr" w:cs="Verdana Cyr"/>
        </w:rPr>
      </w:pPr>
      <w:r>
        <w:rPr>
          <w:rFonts w:eastAsia="Verdana Cyr" w:cs="Verdana Cyr" w:ascii="Verdana Cyr" w:hAnsi="Verdana Cyr"/>
        </w:rPr>
        <w:t>Женщина отправилась к богатому булочнику, но он слишком хорошо разбирался в монетах, и мне не пришлось долго лежать там, куда меня положили: он швырнул меня в лицо бедной женщине. Ей не дали за меня хлеба, и мне было так горько, так горько сознавать, что я отчеканена на горе Другим! Это я-то, некогда такая смелая, уверенная в себе, в своей чеканке, в хорошем звоне! И я так пала духом, как только может пасть монетка, которую никто не хочет брать. Но женщина принесла меня обратно домой, поглядела на меня добродушно и ласково и сказала:</w:t>
      </w:r>
    </w:p>
    <w:p>
      <w:pPr>
        <w:pStyle w:val="Normal"/>
        <w:rPr>
          <w:rFonts w:ascii="Verdana Cyr" w:hAnsi="Verdana Cyr" w:eastAsia="Verdana Cyr" w:cs="Verdana Cyr"/>
        </w:rPr>
      </w:pPr>
      <w:r>
        <w:rPr>
          <w:rFonts w:eastAsia="Verdana Cyr" w:cs="Verdana Cyr" w:ascii="Verdana Cyr" w:hAnsi="Verdana Cyr"/>
        </w:rPr>
        <w:t>«Не хочу я никого обманывать! Я пробью в тебе дырку, пусть каждый знает, что ты фальшивая… А впрочем… Постой, мне пришло на ум — быть может, ты монетка счастливая? Наверно, так! Я пробью в тебе дырочку, продерну шнурок и повешу тебя на шею соседкиной девочке — пусть носит на счастье!»</w:t>
      </w:r>
    </w:p>
    <w:p>
      <w:pPr>
        <w:pStyle w:val="Normal"/>
        <w:rPr>
          <w:rFonts w:ascii="Verdana Cyr" w:hAnsi="Verdana Cyr" w:eastAsia="Verdana Cyr" w:cs="Verdana Cyr"/>
        </w:rPr>
      </w:pPr>
      <w:r>
        <w:rPr>
          <w:rFonts w:eastAsia="Verdana Cyr" w:cs="Verdana Cyr" w:ascii="Verdana Cyr" w:hAnsi="Verdana Cyr"/>
        </w:rPr>
        <w:t>И она пробила во мне дырочку. Не особенно-то приятно, когда тебя пробивают, но ради доброго намерения многое можно перенести. Через дырочку продернули шнурок, и я стала похожа на медаль. Меня повесили на шею малютке, и она улыбалась мне, целовала меня, и я всю ночь провела на тепленькой невинной детской груди.</w:t>
      </w:r>
    </w:p>
    <w:p>
      <w:pPr>
        <w:pStyle w:val="Normal"/>
        <w:rPr>
          <w:rFonts w:ascii="Verdana Cyr" w:hAnsi="Verdana Cyr" w:eastAsia="Verdana Cyr" w:cs="Verdana Cyr"/>
        </w:rPr>
      </w:pPr>
      <w:r>
        <w:rPr>
          <w:rFonts w:eastAsia="Verdana Cyr" w:cs="Verdana Cyr" w:ascii="Verdana Cyr" w:hAnsi="Verdana Cyr"/>
        </w:rPr>
        <w:t>Утром мать девочки взяла меня в руки, поглядела и что-то задумала… Я сейчас же догадалась! Потом взяла ножницы и перерезала шнурок.</w:t>
      </w:r>
    </w:p>
    <w:p>
      <w:pPr>
        <w:pStyle w:val="Normal"/>
        <w:rPr>
          <w:rFonts w:ascii="Verdana Cyr" w:hAnsi="Verdana Cyr" w:eastAsia="Verdana Cyr" w:cs="Verdana Cyr"/>
        </w:rPr>
      </w:pPr>
      <w:r>
        <w:rPr>
          <w:rFonts w:eastAsia="Verdana Cyr" w:cs="Verdana Cyr" w:ascii="Verdana Cyr" w:hAnsi="Verdana Cyr"/>
        </w:rPr>
        <w:t>«Счастливая монетка!— сказала она.— А ну посмотрим!» И она положила меня в кислоту, так что я вся позеленела: потом затерла дырку, немножко почистила меня и в сумерках пошла к продавцу лотерейных билетов купить билетик на счастье.</w:t>
      </w:r>
    </w:p>
    <w:p>
      <w:pPr>
        <w:pStyle w:val="Normal"/>
        <w:rPr/>
      </w:pPr>
      <w:r>
        <w:rPr>
          <w:rFonts w:eastAsia="Verdana Cyr" w:cs="Verdana Cyr" w:ascii="Verdana Cyr" w:hAnsi="Verdana Cyr"/>
        </w:rPr>
        <w:t>Ах, как мне было тяжело! Меня точно в тисках сжимали, ломали пополам! Я ведь знала, что меня обзовут фальшивой, осрамят перед всеми другими монетами, что лежат и гордятся своими надписями и чеканкой. Но нет! Я избежала позора! В лавке была такая толпа, продавец был так занят, что не глядя бросил меня в выручку, к другим монетам. Выиграл ли купленный на меня билет, не знаю, знаю только, что на другой же день меня признали фальшивой, отложили в сторону и опять отправили обманывать — все обманывать! Ведь это просто невыносимо для честной натуры — ее-то уж у меня не отнимут! Так переходила я из рук в руки, из дома в дом больше года, и всюду-то меня бранили, всюду-то на меня сердились. Никто не верил в меня, и</w:t>
      </w:r>
      <w:r>
        <w:rPr/>
        <w:t xml:space="preserve"> </w:t>
      </w:r>
      <w:r>
        <w:rPr>
          <w:rFonts w:eastAsia="Verdana Cyr" w:cs="Verdana Cyr" w:ascii="Verdana Cyr" w:hAnsi="Verdana Cyr"/>
        </w:rPr>
        <w:t>я сама разуверилась и в себе и в людях. Тяжелое выдалось для меня время!</w:t>
      </w:r>
    </w:p>
    <w:p>
      <w:pPr>
        <w:pStyle w:val="Normal"/>
        <w:rPr>
          <w:rFonts w:ascii="Verdana Cyr" w:hAnsi="Verdana Cyr" w:eastAsia="Verdana Cyr" w:cs="Verdana Cyr"/>
        </w:rPr>
      </w:pPr>
      <w:r>
        <w:rPr>
          <w:rFonts w:eastAsia="Verdana Cyr" w:cs="Verdana Cyr" w:ascii="Verdana Cyr" w:hAnsi="Verdana Cyr"/>
        </w:rPr>
        <w:t>Но вот однажды явился путешественник; ему, конечно, сейчас же подсунули меня, и он был так прост, что взял меня за тамошнюю монету. Но когда он, в свою очередь, хотел расплатиться мною, я опять услышала крик: «Фальшивая! Не годится!»</w:t>
      </w:r>
    </w:p>
    <w:p>
      <w:pPr>
        <w:pStyle w:val="Normal"/>
        <w:rPr>
          <w:rFonts w:ascii="Verdana Cyr" w:hAnsi="Verdana Cyr" w:eastAsia="Verdana Cyr" w:cs="Verdana Cyr"/>
        </w:rPr>
      </w:pPr>
      <w:r>
        <w:rPr>
          <w:rFonts w:eastAsia="Verdana Cyr" w:cs="Verdana Cyr" w:ascii="Verdana Cyr" w:hAnsi="Verdana Cyr"/>
        </w:rPr>
        <w:t>«Мне дали ее за настоящую!— сказал путешественник и вгляделся в меня пристальнее. И вдруг на лице его появилась улыбка. А ведь, глядя на меня, давно уже никто не улыбался.— Нет, что же это!— сказал он.— Ведь это наша родная монетка, хорошая, честная монетка моей родины, а в ней пробили дырку и называют ее фальшивой! Вот забавно! Надо припрятать тебя и взять с собою домой».</w:t>
      </w:r>
    </w:p>
    <w:p>
      <w:pPr>
        <w:pStyle w:val="Normal"/>
        <w:rPr>
          <w:rFonts w:ascii="Verdana Cyr" w:hAnsi="Verdana Cyr" w:eastAsia="Verdana Cyr" w:cs="Verdana Cyr"/>
        </w:rPr>
      </w:pPr>
      <w:r>
        <w:rPr>
          <w:rFonts w:eastAsia="Verdana Cyr" w:cs="Verdana Cyr" w:ascii="Verdana Cyr" w:hAnsi="Verdana Cyr"/>
        </w:rPr>
        <w:t>То-то я обрадовалась! Меня опять называют доброй, честной монетой, хотят взять домой, где все и каждый узнают меня, будут знать, что я серебряная, настоящей чеканки! Я бы засверкала от радости искрами, да это не в моей натуре, искры испускает сталь, а не серебро.</w:t>
      </w:r>
    </w:p>
    <w:p>
      <w:pPr>
        <w:pStyle w:val="Normal"/>
        <w:rPr>
          <w:rFonts w:ascii="Verdana Cyr" w:hAnsi="Verdana Cyr" w:eastAsia="Verdana Cyr" w:cs="Verdana Cyr"/>
        </w:rPr>
      </w:pPr>
      <w:r>
        <w:rPr>
          <w:rFonts w:eastAsia="Verdana Cyr" w:cs="Verdana Cyr" w:ascii="Verdana Cyr" w:hAnsi="Verdana Cyr"/>
        </w:rPr>
        <w:t>Меня завернули в тонкую белую бумажку, чтобы не смешать с другими монетами и не затерять. Вынимали меня только в торжественных случаях, при встречах с земляками, и тогда обо мне отзывались необыкновенно хорошо. Все говорили, что я очень интересна. Забавно, что можно быть интересной, не говоря ни слова.</w:t>
      </w:r>
    </w:p>
    <w:p>
      <w:pPr>
        <w:pStyle w:val="Normal"/>
        <w:rPr>
          <w:rFonts w:ascii="Verdana Cyr" w:hAnsi="Verdana Cyr" w:eastAsia="Verdana Cyr" w:cs="Verdana Cyr"/>
        </w:rPr>
      </w:pPr>
      <w:r>
        <w:rPr>
          <w:rFonts w:eastAsia="Verdana Cyr" w:cs="Verdana Cyr" w:ascii="Verdana Cyr" w:hAnsi="Verdana Cyr"/>
        </w:rPr>
        <w:t>И вот я попала домой. Миновали мои мытарства, потекла счастливая жизнь. Я ведь была серебряная, настоящей чеканки, и мне совсем не вредило, что во мне пробита дыра, как в фальшивой: что за беда, если на самом-то деле ты не фальшивая! Да, надо иметь терпение: пройдет время, и все станет на свои места. Уж в это я твердо верю!— заключила свой рассказ монетк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кверный мальчиш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Жил-был старый поэт, настоящий хороший поэт и очень добрый. Раз вечером сидел он дома, а на дворе разыгралась непогода. Дождь лил как из ведра, но старому поэту было так уютно и тепло возле кафельной печки, где ярко горел огонь и, весело шипя, пеклись ябло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лохо попасть в такую непогоду — нитки сухой не останется!— сказал он. Он был очень добр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пустите, впустите меня! Я озяб и весь промок!— закричал вдруг за дверями ребенок.</w:t>
      </w:r>
    </w:p>
    <w:p>
      <w:pPr>
        <w:pStyle w:val="Normal"/>
        <w:rPr>
          <w:rFonts w:ascii="Verdana Cyr" w:hAnsi="Verdana Cyr" w:eastAsia="Verdana Cyr" w:cs="Verdana Cyr"/>
        </w:rPr>
      </w:pPr>
      <w:r>
        <w:rPr>
          <w:rFonts w:eastAsia="Verdana Cyr" w:cs="Verdana Cyr" w:ascii="Verdana Cyr" w:hAnsi="Verdana Cyr"/>
        </w:rPr>
        <w:t>Он плакал и стучал в дверь, а дождь так и лил, ветер так и бился в ок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дняжка!— сказал старый поэт и пошел отворять двери.</w:t>
      </w:r>
    </w:p>
    <w:p>
      <w:pPr>
        <w:pStyle w:val="Normal"/>
        <w:rPr>
          <w:rFonts w:ascii="Verdana Cyr" w:hAnsi="Verdana Cyr" w:eastAsia="Verdana Cyr" w:cs="Verdana Cyr"/>
        </w:rPr>
      </w:pPr>
      <w:r>
        <w:rPr>
          <w:rFonts w:eastAsia="Verdana Cyr" w:cs="Verdana Cyr" w:ascii="Verdana Cyr" w:hAnsi="Verdana Cyr"/>
        </w:rPr>
        <w:t>За дверями стоял маленький мальчик, совсем голенький. С его длинных золотистых волос стекала вода, он дрожал от холода; если бы его не впустили, он бы, наверное, погиб.</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дняжка!— сказал старый поэт и взял его за руку.— Пойдем ко мне, я обогрею тебя, дам тебе винца и яблоко; ты такой хорошенький мальчуган!</w:t>
      </w:r>
    </w:p>
    <w:p>
      <w:pPr>
        <w:pStyle w:val="Normal"/>
        <w:rPr>
          <w:rFonts w:ascii="Verdana Cyr" w:hAnsi="Verdana Cyr" w:eastAsia="Verdana Cyr" w:cs="Verdana Cyr"/>
        </w:rPr>
      </w:pPr>
      <w:r>
        <w:rPr>
          <w:rFonts w:eastAsia="Verdana Cyr" w:cs="Verdana Cyr" w:ascii="Verdana Cyr" w:hAnsi="Verdana Cyr"/>
        </w:rPr>
        <w:t>Он и в самом деле был прехорошенький. Глаза у него сияли, как две яркие звезды, а мокрые золотистые волосы вились кудрями — ну, совсем ангелочек!— хоть он весь и посинел от холода и дрожал как осиновый лист. В руках у него был чудесный лук; беда только — он весь испортился от дождя, краска на длинных стрелах слиняла.</w:t>
      </w:r>
    </w:p>
    <w:p>
      <w:pPr>
        <w:pStyle w:val="Normal"/>
        <w:rPr>
          <w:rFonts w:ascii="Verdana Cyr" w:hAnsi="Verdana Cyr" w:eastAsia="Verdana Cyr" w:cs="Verdana Cyr"/>
        </w:rPr>
      </w:pPr>
      <w:r>
        <w:rPr>
          <w:rFonts w:eastAsia="Verdana Cyr" w:cs="Verdana Cyr" w:ascii="Verdana Cyr" w:hAnsi="Verdana Cyr"/>
        </w:rPr>
        <w:t>Старый поэт уселся поближе к печке, взял малютку на колени, выжал его мокрые кудри, согрел ручонки в своих руках и вскипятил ему сладкого вина. Мальчик повеселел, щеки у него зарумянились, он спрыгнул на пол и стал плясать вокруг старого поэ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какой ты веселый мальчуган!— сказал старик поэт.— А как тебя зову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мур!— отвечал мальчик.— Ты разве не знаешь меня? Вот и лук мой. Я умею стрелять! Посмотри, погода разгулялась, месяц свети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лук-то твой испортился!— сказал старый поэ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было бы горе!— сказал мальчуган, взял лук и стал его осматривать.— Он совсем высох, и ему ничего не сделалось! Тетива натянута как следует! Сейчас я его испробую.</w:t>
      </w:r>
    </w:p>
    <w:p>
      <w:pPr>
        <w:pStyle w:val="Normal"/>
        <w:rPr>
          <w:rFonts w:ascii="Verdana Cyr" w:hAnsi="Verdana Cyr" w:eastAsia="Verdana Cyr" w:cs="Verdana Cyr"/>
        </w:rPr>
      </w:pPr>
      <w:r>
        <w:rPr>
          <w:rFonts w:eastAsia="Verdana Cyr" w:cs="Verdana Cyr" w:ascii="Verdana Cyr" w:hAnsi="Verdana Cyr"/>
        </w:rPr>
        <w:t>И он натянул лук, положил стрелу, прицелился и выстрелил старику поэту прямо в сердц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видишь, мой лук совсем не испорчен!— закричал он, громко засмеялся и убежал.</w:t>
      </w:r>
    </w:p>
    <w:p>
      <w:pPr>
        <w:pStyle w:val="Normal"/>
        <w:rPr>
          <w:rFonts w:ascii="Verdana Cyr" w:hAnsi="Verdana Cyr" w:eastAsia="Verdana Cyr" w:cs="Verdana Cyr"/>
        </w:rPr>
      </w:pPr>
      <w:r>
        <w:rPr>
          <w:rFonts w:eastAsia="Verdana Cyr" w:cs="Verdana Cyr" w:ascii="Verdana Cyr" w:hAnsi="Verdana Cyr"/>
        </w:rPr>
        <w:t>Скверный мальчишка! Выстрелил в старика поэта, который пустил его обогреться, приласкал, напоил вином и дал самое лучшее яблоко!</w:t>
      </w:r>
    </w:p>
    <w:p>
      <w:pPr>
        <w:pStyle w:val="Normal"/>
        <w:rPr>
          <w:rFonts w:ascii="Verdana Cyr" w:hAnsi="Verdana Cyr" w:eastAsia="Verdana Cyr" w:cs="Verdana Cyr"/>
        </w:rPr>
      </w:pPr>
      <w:r>
        <w:rPr>
          <w:rFonts w:eastAsia="Verdana Cyr" w:cs="Verdana Cyr" w:ascii="Verdana Cyr" w:hAnsi="Verdana Cyr"/>
        </w:rPr>
        <w:t>Добрый старик лежал на полу и плакал: он был ранен в самое сердце. Потом он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Фу, какой скверный мальчишка этот Амур! Я расскажу о нем всем хорошим детям, чтобы они береглись, не связывались с ним,— он и их обидит.</w:t>
      </w:r>
    </w:p>
    <w:p>
      <w:pPr>
        <w:pStyle w:val="Normal"/>
        <w:rPr>
          <w:rFonts w:ascii="Verdana Cyr" w:hAnsi="Verdana Cyr" w:eastAsia="Verdana Cyr" w:cs="Verdana Cyr"/>
        </w:rPr>
      </w:pPr>
      <w:r>
        <w:rPr>
          <w:rFonts w:eastAsia="Verdana Cyr" w:cs="Verdana Cyr" w:ascii="Verdana Cyr" w:hAnsi="Verdana Cyr"/>
        </w:rPr>
        <w:t>И все хорошие дети — и мальчики и девочки — стали остерегаться этого Амура, но он все-таки умеет иногда обмануть их; такой плут!</w:t>
      </w:r>
    </w:p>
    <w:p>
      <w:pPr>
        <w:pStyle w:val="Normal"/>
        <w:rPr>
          <w:rFonts w:ascii="Verdana Cyr" w:hAnsi="Verdana Cyr" w:eastAsia="Verdana Cyr" w:cs="Verdana Cyr"/>
        </w:rPr>
      </w:pPr>
      <w:r>
        <w:rPr>
          <w:rFonts w:eastAsia="Verdana Cyr" w:cs="Verdana Cyr" w:ascii="Verdana Cyr" w:hAnsi="Verdana Cyr"/>
        </w:rPr>
        <w:t>Идут студенты с лекций, и он рядом: книжка под мышкой, в черном сюртуке, и не узнаешь его! Они думают, что он тоже студент, возьмут его под руку, а он и пустит им стрелу прямо в грудь.</w:t>
      </w:r>
    </w:p>
    <w:p>
      <w:pPr>
        <w:pStyle w:val="Normal"/>
        <w:rPr>
          <w:rFonts w:ascii="Verdana Cyr" w:hAnsi="Verdana Cyr" w:eastAsia="Verdana Cyr" w:cs="Verdana Cyr"/>
        </w:rPr>
      </w:pPr>
      <w:r>
        <w:rPr>
          <w:rFonts w:eastAsia="Verdana Cyr" w:cs="Verdana Cyr" w:ascii="Verdana Cyr" w:hAnsi="Verdana Cyr"/>
        </w:rPr>
        <w:t>Или вот идут девушки от священника или в церковь — он тоже тут как тут; вечно гоняется за людьми!</w:t>
      </w:r>
    </w:p>
    <w:p>
      <w:pPr>
        <w:pStyle w:val="Normal"/>
        <w:rPr>
          <w:rFonts w:ascii="Verdana Cyr" w:hAnsi="Verdana Cyr" w:eastAsia="Verdana Cyr" w:cs="Verdana Cyr"/>
        </w:rPr>
      </w:pPr>
      <w:r>
        <w:rPr>
          <w:rFonts w:eastAsia="Verdana Cyr" w:cs="Verdana Cyr" w:ascii="Verdana Cyr" w:hAnsi="Verdana Cyr"/>
        </w:rPr>
        <w:t>А то заберется иногда в большую люстру в театре и горит там ярким пламенем; люди-то думают сначала, что это лампа, и уж потом только разберут в чем дело. Бегает он и по королевскому саду и по крепостной стене. А раз гак он ранил в сердце твоих родителей! Спроси-ка у них, они тебе расскажут. Да, скверный мальчишка этот Амур, ты лучше не связывайся с ним! Он только и Делает, что бегает за людьми. Подумай, раз он пустил стрелу даже в твою старую бабушку! Было это давно, давно прошло и быльем поросло, а все-таки не забылось, да и не забудется никогда! Фу! Злой Амур! Но теперь ты знаешь про него, знаешь, какой это скверный мальчишк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короходы</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Был назначен приз, и даже два, один большой, другой малый, за наибольшую быстроту — не на состязании, а вообще в течение целого го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олучил первый приз!— сказал заяц.— По-моему, уж можно ожидать справедливости, если судьи — твои близкие друзья и родные. Однако присудить второй приз улитке? Мне это даже оби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ведь надо же принимать во внимание и усердие, и добрую волю, как справедливо рассудили высокоуважаемые судьи, и я вполне разделяю их мнение!— заметил заборный столб, бывший свидетелем присуждения призов.— Улитке понадобилось полгода, чтобы переползти через порог, но все-таки она спешила на совесть и даже сломала себе второпях бедренную кость! Она душой и телом отдавалась своему делу, да еще тащила на спине свой дом! Такое усердие достойно всяческого поощрения, вот почему ей и присужден второй приз.</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гли бы, кажется, и меня взять в расчет!— сказала ласточка.— Быстрее меня на лету, смею думать, никого нет! Где только я не побывала! Везде, везд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том-то и беда,— сказал столб.— Уж больно много вы рыскаете! Вечно рветесь в чужие края, чуть у нас холодком повеет. Вы не патриотка, а потому и не в сч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если бы я проспала всю зиму в болоте, тогда на меня обратили бы внимание?— спросила ласточ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инесите справку от самой болотницы, что вы проспали на родине хоть полгода, тогда посмотр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то заслуживала первого приза, а не второго!— заметила улитка.— Я ведь знаю, что заяц бегает, только когда думает, что за ним гонятся,— словом, из трусости! А я смотрела на движение как на свою жизненную задачу и пострадала при исполнении служебных обязанностей! И уж если кому и следовало присудить первый приз, так это мне! Но я не люблю поднимать шум, терпеть не могу!</w:t>
      </w:r>
    </w:p>
    <w:p>
      <w:pPr>
        <w:pStyle w:val="Normal"/>
        <w:rPr>
          <w:rFonts w:ascii="Verdana Cyr" w:hAnsi="Verdana Cyr" w:eastAsia="Verdana Cyr" w:cs="Verdana Cyr"/>
        </w:rPr>
      </w:pPr>
      <w:r>
        <w:rPr>
          <w:rFonts w:eastAsia="Verdana Cyr" w:cs="Verdana Cyr" w:ascii="Verdana Cyr" w:hAnsi="Verdana Cyr"/>
        </w:rPr>
        <w:t>И она плю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могу засвидетельствовать, что каждый приз был присужден справедливо!— заявила межевая веха.— Я вообще держусь порядка, меры, расчета. Уже восьмой раз я имею честь участвовать в присуждении призов, но только в этот раз настояла на своем. Дело в том, что я всегда присуждаю призы по алфавиту: для первого приза беру букву с начала, для второго — с конца. Потрудитесь теперь обратить внимание на мой счет: восьмая буква с начала — «з», и на первый приз я подала голос за зайца, а восьмая буква с конца — «у», и на второй приз я подала голос за улитку. В следующий раз первый приз назначу букве «и», а второй-букве «с». Главное, порядок! Иначе и опереться не на ч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будь я сам в числе судей, я бы подал голос за себя!— сказал осел.— Надо принимать во внимание не только быстроту, но и другие качества — например, груз. На этот раз я, впрочем, не хотел упирать на эти обстоятельства, равно как и на ум зайца или на ловкость, с какой он путает следы, спасаясь от погони. Но есть обстоятельство, на которое вообще-то принято обращать внимание и которое никоим образом нельзя упускать из виду — это красота. Я взглянул на чудесные, хорошо развитые уши зайца — на них, право, залюбуешься,— и мне показалось, что я вижу самого себя в детском возрасте! Вот я и подал голос за зайца.</w:t>
      </w:r>
    </w:p>
    <w:p>
      <w:pPr>
        <w:pStyle w:val="Normal"/>
        <w:rPr/>
      </w:pPr>
      <w:r>
        <w:rPr>
          <w:rFonts w:eastAsia="Verdana Cyr" w:cs="Verdana Cyr" w:ascii="Verdana Cyr" w:hAnsi="Verdana Cyr"/>
        </w:rPr>
        <w:t xml:space="preserve">— </w:t>
      </w:r>
      <w:r>
        <w:rPr>
          <w:rFonts w:eastAsia="Verdana Cyr" w:cs="Verdana Cyr" w:ascii="Verdana Cyr" w:hAnsi="Verdana Cyr"/>
        </w:rPr>
        <w:t>Ж-ж-жж!— зажужжала муха.— Я не собираюсь держать речь, хочу только сказать несколько слов. Уж я-то попроворнее всякого зайца, это я знаю точно! Недавно я даже подбила одному зайчишке заднюю ногу. Я сидела на паровозе, я это часто делаю — так лучше всего следить за собственной быстротой. Заяц долго бежал впереди</w:t>
      </w:r>
      <w:r>
        <w:rPr/>
        <w:t xml:space="preserve"> </w:t>
      </w:r>
      <w:r>
        <w:rPr>
          <w:rFonts w:eastAsia="Verdana Cyr" w:cs="Verdana Cyr" w:ascii="Verdana Cyr" w:hAnsi="Verdana Cyr"/>
        </w:rPr>
        <w:t>поезда; он и не подозревал о моем присутствии. Наконец ему пришлось свернуть в сторону, и тут-то паровоз и толкнул его в заднюю ногу, а я сидела на паровозе. Заяц остался на месте, а я помчалась дальше. Кто же победил? Полагаю — я! Только очень он мне нужен, этот приз!</w:t>
      </w:r>
    </w:p>
    <w:p>
      <w:pPr>
        <w:pStyle w:val="Normal"/>
        <w:rPr>
          <w:rFonts w:ascii="Verdana Cyr" w:hAnsi="Verdana Cyr" w:eastAsia="Verdana Cyr" w:cs="Verdana Cyr"/>
        </w:rPr>
      </w:pPr>
      <w:r>
        <w:rPr>
          <w:rFonts w:eastAsia="Verdana Cyr" w:cs="Verdana Cyr" w:ascii="Verdana Cyr" w:hAnsi="Verdana Cyr"/>
        </w:rPr>
        <w:t>«А по-моему,— подумала дикая роза, вслух она ничего не сказала, не в ее характере это было, хотя и лучше было бы, если б она высказалась,— по-моему, и первого и второго приза заслуживает солнечный луч! Он вмиг пробегает безмерное пространство от солнца до земли и пробуждает от сна всю природу. Поцелуи его дарят красоту — мы, розы, алеем и благоухаем от них. А высокие судьи, кажется, совсем и не заметили его! Будь я лучом, я бы отплатила им солнечным ударом… Нет, это отняло бы у них последний ум, а они им и так небогаты. Лучше промолчать. В лесу мир и тишина! Как хорошо цвести, благоухать, упиваться светом и жить в сказаниях и песнях! Но солнечный луч переживет нас все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какой первый приз?— спросил дождевой червь. Он проспал событие и только-только явился на сборный пункт.</w:t>
      </w:r>
    </w:p>
    <w:p>
      <w:pPr>
        <w:pStyle w:val="Normal"/>
        <w:rPr/>
      </w:pPr>
      <w:r>
        <w:rPr/>
        <w:t xml:space="preserve">— </w:t>
      </w:r>
      <w:r>
        <w:rPr>
          <w:rFonts w:eastAsia="Verdana Cyr" w:cs="Verdana Cyr" w:ascii="Verdana Cyr" w:hAnsi="Verdana Cyr"/>
        </w:rPr>
        <w:t>Свободный вход в огород с капустой!— ответил осел.— Я сам назначал призы! Первый приз должен был получить заяц, и я, как мыслящий и деятельный член судейской комиссии, обратил надлежащее внимание на потребности и нужды зайца. Теперь он обеспечен. А улитке мы предоставили право сидеть на придорожном камне, греться на солнце и лакомиться мхом. Кроме того, она избрана одним из главных судей в соревнованиях по бегу. Хорошо ведь иметь специалиста в комиссии, как это называется у людей. И, скажу прямо, судя по такому прекрасному началу, мы вправе ожидать в будущем многого!</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неговик</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Так и хрустит во мне! Славный морозец!— сказал снеговик.— Ветер-то, ветер-то так и кусает! Просто любо! А ты что таращишься, пучеглазое?— Это он про солнце говорил, которое как раз заходило.— Впрочем, валяй, валяй! Я и не моргну! Устоим!</w:t>
      </w:r>
    </w:p>
    <w:p>
      <w:pPr>
        <w:pStyle w:val="Normal"/>
        <w:rPr>
          <w:rFonts w:ascii="Verdana Cyr" w:hAnsi="Verdana Cyr" w:eastAsia="Verdana Cyr" w:cs="Verdana Cyr"/>
        </w:rPr>
      </w:pPr>
      <w:r>
        <w:rPr>
          <w:rFonts w:eastAsia="Verdana Cyr" w:cs="Verdana Cyr" w:ascii="Verdana Cyr" w:hAnsi="Verdana Cyr"/>
        </w:rPr>
        <w:t>Вместо глаз у него торчали два осколка кровельной черепицы, вместо рта красовался обломок старых граблей; значит, он был и с зубами.</w:t>
      </w:r>
    </w:p>
    <w:p>
      <w:pPr>
        <w:pStyle w:val="Normal"/>
        <w:rPr>
          <w:rFonts w:ascii="Verdana Cyr" w:hAnsi="Verdana Cyr" w:eastAsia="Verdana Cyr" w:cs="Verdana Cyr"/>
        </w:rPr>
      </w:pPr>
      <w:r>
        <w:rPr>
          <w:rFonts w:eastAsia="Verdana Cyr" w:cs="Verdana Cyr" w:ascii="Verdana Cyr" w:hAnsi="Verdana Cyr"/>
        </w:rPr>
        <w:t>На свет он появился под радостные «ура» мальчишек, под звон бубенчиков, скрип полозьев и щелканье извозчичьих кнутов.</w:t>
      </w:r>
    </w:p>
    <w:p>
      <w:pPr>
        <w:pStyle w:val="Normal"/>
        <w:rPr>
          <w:rFonts w:ascii="Verdana Cyr" w:hAnsi="Verdana Cyr" w:eastAsia="Verdana Cyr" w:cs="Verdana Cyr"/>
        </w:rPr>
      </w:pPr>
      <w:r>
        <w:rPr>
          <w:rFonts w:eastAsia="Verdana Cyr" w:cs="Verdana Cyr" w:ascii="Verdana Cyr" w:hAnsi="Verdana Cyr"/>
        </w:rPr>
        <w:t>Солнце зашло, и на голубое небо выплыла луна, полная, ясн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с другой стороны ползет!— сказал снеговик. Он думал, что это опять солнце показалось.— Я все-таки отучил его пялить на меня глаза! Пусть себе висит и светит потихоньку, чтобы мне было видно себя!.. Ах, как бы мне ухитриться как-нибудь сдвинуться! Так бы и побежал туда на лед покататься, как давеча мальчишки! Беда — не могу сдвинуться с мес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н! Вон!— залаял старый цепной пес; он немножко охрип — ведь когда-то он был комнатною собачкой и лежал у печки.— Солнце выучит тебя двигаться! Я видел, что было в прошлом году с таким, как ты, и в позапрошлом тоже! Вон! Вон! Все убрались в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чем ты толкуешь, дружище?— сказал снеговик.— Вон та пучеглазая выучит меня двигаться?— Снеговик говорил про луну.— Она сама-то удрала от меня давеча; я так пристально посмотрел на нее в упор! А теперь вон опять выползла с другой сторо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ного ты мыслишь!— сказал цепной пес.— Ну да, ведь тебя только что вылепили! Та, что глядит теперь, луна, а то, что ушло, солнце; оно опять вернется завтра. Уж оно подвинет тебя — прямо в канаву! Погода переменится! Я чую — левая нога заныла! Переменится, перемени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пойму я тебя что-то!— сказал снеговик.— А сдается, ты сулишь мне недоброе! То красноглазое, что зовут солнцем, тоже мне не друг, я уж чу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н! Вон!— пролаяла цепная собака, три раза повернувшись вокруг самой себя и улеглась в своей конуре спать.</w:t>
      </w:r>
    </w:p>
    <w:p>
      <w:pPr>
        <w:pStyle w:val="Normal"/>
        <w:rPr>
          <w:rFonts w:ascii="Verdana Cyr" w:hAnsi="Verdana Cyr" w:eastAsia="Verdana Cyr" w:cs="Verdana Cyr"/>
        </w:rPr>
      </w:pPr>
      <w:r>
        <w:rPr>
          <w:rFonts w:eastAsia="Verdana Cyr" w:cs="Verdana Cyr" w:ascii="Verdana Cyr" w:hAnsi="Verdana Cyr"/>
        </w:rPr>
        <w:t>Погода и в самом деле переменилась. К утру вся окрестность была окутана густым, тягучим туманом; потом подул резкий, леденящий ветер и затрещал мороз. А что за красота, когда взошло солнышко!</w:t>
      </w:r>
    </w:p>
    <w:p>
      <w:pPr>
        <w:pStyle w:val="Normal"/>
        <w:rPr>
          <w:rFonts w:ascii="Verdana Cyr" w:hAnsi="Verdana Cyr" w:eastAsia="Verdana Cyr" w:cs="Verdana Cyr"/>
        </w:rPr>
      </w:pPr>
      <w:r>
        <w:rPr>
          <w:rFonts w:eastAsia="Verdana Cyr" w:cs="Verdana Cyr" w:ascii="Verdana Cyr" w:hAnsi="Verdana Cyr"/>
        </w:rPr>
        <w:t>Деревья и кусты в саду стояли все покрытые инеем, точно лес из белых кораллов! Все ветви словно оделись блестящими белыми цветочками! Мельчайшие разветвления, которых летом и не видно из-за густой листвы, теперь ясно вырисовывались тончайшим кружевным узором ослепительной белизны; от каждой ветви как будто лилось сияние! Плакучая береза, колеблемая ветром, казалось, ожила; длинные ветви ее с пушистою бахромой тихо шевелились — точь-в-точь как летом! Вот было великолепие! Встало солнышко… Ах, как все вдруг засверкало и загорелось крошечными, ослепительно-белыми огоньками! Все было точно осыпано алмазною пылью, а на снегу переливались крупные бриллиан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за прелесть!— сказала молодая девушка, вышедшая в сад с молодым человеком. Они остановились как раз возле снеговика и смотрели на сверкающие деревья.— Летом такого великолепия не увидишь!— сказала она, вся сияя от удовольстви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такого молодца тоже!— сказал молодой человек, указывая на снеговика.— Он бесподобен!</w:t>
      </w:r>
    </w:p>
    <w:p>
      <w:pPr>
        <w:pStyle w:val="Normal"/>
        <w:rPr>
          <w:rFonts w:ascii="Verdana Cyr" w:hAnsi="Verdana Cyr" w:eastAsia="Verdana Cyr" w:cs="Verdana Cyr"/>
        </w:rPr>
      </w:pPr>
      <w:r>
        <w:rPr>
          <w:rFonts w:eastAsia="Verdana Cyr" w:cs="Verdana Cyr" w:ascii="Verdana Cyr" w:hAnsi="Verdana Cyr"/>
        </w:rPr>
        <w:t>Молодая девушка засмеялась, кивнула головкой снеговику и пустилась с молодым человеком по снегу вприпрыжку, у них под ногами так и захрустело, точно они бежали по крахмал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то такие эти двое?— спросил снеговик цепную собаку.— Ты ведь живешь тут подольше меня; знаешь ты и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ю!— сказала собака.— Она гладила меня, а он бросал косточки; таких я не куса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же они из себя изображают?— спросил снегов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аррочку!— сказала цепная собака.— Вот они поселятся в конуре и будут вместе глодать кости! Вон! В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а значат они что-нибудь, как вот я да 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едь они господа!— сказал пес.— Куда как мало смыслит тот, кто только вчера вылез на свет божий! Это я по тебе вижу! Вот я так богат и годами и знанием! Я всех, всех знаю здесь! да, я знавал времена получше!.. Не мерз тут в холоде на цепи! Вон! В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авный морозец!— сказал снеговик.— Ну, ну, рассказывай! Только не греми цепью, а то меня просто короби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н! Вон!— залаял цепной пес.— Я был щенком, крошечным хорошеньким щенком, и лежал на бархатных креслах там, в доме, лежал на коленях у знатных господ! Меня целовали в мордочку и вытирали лапки вышитыми платками! Звали меня Милкой, Крошкой!.. Потом я подрос, велик для них стал, м меня подарили ключнице, я попал в подвальный этаж. Ты можешь заглянуть туда; с твоего места отлично видно. Так вот, в той каморке я и зажил как барин! Там хоть и пониже было, да зато спокойнее, чем наверху: меня не таскали и не тискали дети. Ел я тоже не хуже, если не лучше! У меня была своя подушка, и еще там была печка, самая чудеснейшая вещь на свете в такие холода! Я даже уползал под нее!.. О, я и теперь еще мечтаю об этой печке! Вон! В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зве уж она так хороша, печка-то?— спросил снеговик.— Похожа она на м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уть! Вот сказал тоже! Печка черна как уголь: у нее длинная шея и медное пузо! Она так и пожирает дрова, огонь пышет у нее изо рта! Рядом с нею, под нею — настоящее блаженство! ее видно в окно, погляди!</w:t>
      </w:r>
    </w:p>
    <w:p>
      <w:pPr>
        <w:pStyle w:val="Normal"/>
        <w:rPr>
          <w:rFonts w:ascii="Verdana Cyr" w:hAnsi="Verdana Cyr" w:eastAsia="Verdana Cyr" w:cs="Verdana Cyr"/>
        </w:rPr>
      </w:pPr>
      <w:r>
        <w:rPr>
          <w:rFonts w:eastAsia="Verdana Cyr" w:cs="Verdana Cyr" w:ascii="Verdana Cyr" w:hAnsi="Verdana Cyr"/>
        </w:rPr>
        <w:t>Снеговик посмотрел и в самом деле увидал черную блестящую штуку с медным животом; в животе светился огонь. Снеговика вдруг охватило такое страшное желание,— в нем как будто зашевелилось что-то… Что такое нашло на него, он и сам не знал и не понимал, хотя это понял бы всякий человек, если, разумеется, он не снегов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чем же ты ушел от нее?— спросил снеговик пса, он чувствовал, что печка — существо женского пола.— как ты мог уйти оттуда?</w:t>
      </w:r>
    </w:p>
    <w:p>
      <w:pPr>
        <w:pStyle w:val="Normal"/>
        <w:rPr/>
      </w:pPr>
      <w:r>
        <w:rPr>
          <w:rFonts w:eastAsia="Verdana Cyr" w:cs="Verdana Cyr" w:ascii="Verdana Cyr" w:hAnsi="Verdana Cyr"/>
        </w:rPr>
        <w:t xml:space="preserve">— </w:t>
      </w:r>
      <w:r>
        <w:rPr>
          <w:rFonts w:eastAsia="Verdana Cyr" w:cs="Verdana Cyr" w:ascii="Verdana Cyr" w:hAnsi="Verdana Cyr"/>
        </w:rPr>
        <w:t>Пришлось поневоле!— сказал цепной пес.— Они вышвырнули меня и посадили на цепь. Я укусил за ногу младшего барчука — он хотел отнять у меня кость! «Кость за кость!» — думаю себе… А они осердились, и я оказался на цепи! Потерял голос… Слышишь, как я хриплю? Вон! Вон! Вот</w:t>
      </w:r>
      <w:r>
        <w:rPr/>
        <w:t xml:space="preserve"> </w:t>
      </w:r>
      <w:r>
        <w:rPr>
          <w:rFonts w:eastAsia="Verdana Cyr" w:cs="Verdana Cyr" w:ascii="Verdana Cyr" w:hAnsi="Verdana Cyr"/>
        </w:rPr>
        <w:t>тебе и вся недолга!</w:t>
      </w:r>
    </w:p>
    <w:p>
      <w:pPr>
        <w:pStyle w:val="Normal"/>
        <w:rPr>
          <w:rFonts w:ascii="Verdana Cyr" w:hAnsi="Verdana Cyr" w:eastAsia="Verdana Cyr" w:cs="Verdana Cyr"/>
        </w:rPr>
      </w:pPr>
      <w:r>
        <w:rPr>
          <w:rFonts w:eastAsia="Verdana Cyr" w:cs="Verdana Cyr" w:ascii="Verdana Cyr" w:hAnsi="Verdana Cyr"/>
        </w:rPr>
        <w:t>Снеговик уже не слушал; он не сводил глаз с подвального этажа, с каморки ключницы, где стояла на четырех ножках железная печка величиной с самого снегови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 мне что-то странно шевелится!— сказал он.— Неужели я никогда не попаду туда? Это ведь такое невинное желание, отчего ж бы ему не сбыться! Это мое самое заветное, мое единственное желание! Где же справедливость, если оно не сбудется? Мне надо туда, туда к ней… Прижаться к ней во что бы то не стало, хоть бы разбить ок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уда тебе не попасть!— сказал цепной пес.— А если бы ты и добрался до печки, то тебе конец! Вон! В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не уж и так конец подходит, того и гляди, свалюсь!</w:t>
      </w:r>
    </w:p>
    <w:p>
      <w:pPr>
        <w:pStyle w:val="Normal"/>
        <w:rPr>
          <w:rFonts w:ascii="Verdana Cyr" w:hAnsi="Verdana Cyr" w:eastAsia="Verdana Cyr" w:cs="Verdana Cyr"/>
        </w:rPr>
      </w:pPr>
      <w:r>
        <w:rPr>
          <w:rFonts w:eastAsia="Verdana Cyr" w:cs="Verdana Cyr" w:ascii="Verdana Cyr" w:hAnsi="Verdana Cyr"/>
        </w:rPr>
        <w:t>Целый день снеговик стоял и смотрел в окно; в сумерки каморка выглядела еще приветливее; печка светила так мягко, как не светить ни солнцу, ни луне! Куда им! Так светит только печка, если брюшко у нее набито. Когда дверцу открыли, из печки метнулось пламя и заиграло ярким отблеском на белом лице снеговика. В груди у него тоже горело плам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выдержу!— сказал он.— Как мило она высовывает язык! Как это идет ей!</w:t>
      </w:r>
    </w:p>
    <w:p>
      <w:pPr>
        <w:pStyle w:val="Normal"/>
        <w:rPr>
          <w:rFonts w:ascii="Verdana Cyr" w:hAnsi="Verdana Cyr" w:eastAsia="Verdana Cyr" w:cs="Verdana Cyr"/>
        </w:rPr>
      </w:pPr>
      <w:r>
        <w:rPr>
          <w:rFonts w:eastAsia="Verdana Cyr" w:cs="Verdana Cyr" w:ascii="Verdana Cyr" w:hAnsi="Verdana Cyr"/>
        </w:rPr>
        <w:t>Ночь была длинная, длинная, только не для снеговика; он весь погрузился в чудесные мечты,— они так и трещали в нем от мороза.</w:t>
      </w:r>
    </w:p>
    <w:p>
      <w:pPr>
        <w:pStyle w:val="Normal"/>
        <w:rPr>
          <w:rFonts w:ascii="Verdana Cyr" w:hAnsi="Verdana Cyr" w:eastAsia="Verdana Cyr" w:cs="Verdana Cyr"/>
        </w:rPr>
      </w:pPr>
      <w:r>
        <w:rPr>
          <w:rFonts w:eastAsia="Verdana Cyr" w:cs="Verdana Cyr" w:ascii="Verdana Cyr" w:hAnsi="Verdana Cyr"/>
        </w:rPr>
        <w:t>К утру все окна подвального этажа покрылись прекрасным ледяным узором, цветами; лучших снеговик и желать не мог бы, но они скрыли печку! Мороз так и трещал, снег хрустел, снеговику радоваться да радоваться бы, так нет! Он тосковал о печке! Он был положительно боле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это опасная болезнь для снеговика!— сказал пес.— Я тоже страдал этим, но поправился. Вон! Вон! Будет перемена погоды!</w:t>
      </w:r>
    </w:p>
    <w:p>
      <w:pPr>
        <w:pStyle w:val="Normal"/>
        <w:rPr>
          <w:rFonts w:ascii="Verdana Cyr" w:hAnsi="Verdana Cyr" w:eastAsia="Verdana Cyr" w:cs="Verdana Cyr"/>
        </w:rPr>
      </w:pPr>
      <w:r>
        <w:rPr>
          <w:rFonts w:eastAsia="Verdana Cyr" w:cs="Verdana Cyr" w:ascii="Verdana Cyr" w:hAnsi="Verdana Cyr"/>
        </w:rPr>
        <w:t>И погода переменилась, началась оттепель.</w:t>
      </w:r>
    </w:p>
    <w:p>
      <w:pPr>
        <w:pStyle w:val="Normal"/>
        <w:rPr>
          <w:rFonts w:ascii="Verdana Cyr" w:hAnsi="Verdana Cyr" w:eastAsia="Verdana Cyr" w:cs="Verdana Cyr"/>
        </w:rPr>
      </w:pPr>
      <w:r>
        <w:rPr>
          <w:rFonts w:eastAsia="Verdana Cyr" w:cs="Verdana Cyr" w:ascii="Verdana Cyr" w:hAnsi="Verdana Cyr"/>
        </w:rPr>
        <w:t>Зазвенела капель, а снеговик таял на глазах, но он не говорил ничего, не жаловался, а это плохой признак. В одно прекрасное утро он рухнул. На месте его торчало только что-то вроде железной согнутой палки; на ней-то мальчишки и укрепили 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еперь я понимаю его тоску!— сказал цепной пес — У него внутри была кочерга! Вот что шевелилось в нем! Теперь все прошло! Вон! Вон!</w:t>
      </w:r>
    </w:p>
    <w:p>
      <w:pPr>
        <w:pStyle w:val="Normal"/>
        <w:rPr>
          <w:rFonts w:ascii="Verdana Cyr" w:hAnsi="Verdana Cyr" w:eastAsia="Verdana Cyr" w:cs="Verdana Cyr"/>
        </w:rPr>
      </w:pPr>
      <w:r>
        <w:rPr>
          <w:rFonts w:eastAsia="Verdana Cyr" w:cs="Verdana Cyr" w:ascii="Verdana Cyr" w:hAnsi="Verdana Cyr"/>
        </w:rPr>
        <w:t>Скоро прошла и зим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н! Вон!— лаял цепной пес, а девочки на улице пели:</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 xml:space="preserve">Цветочек лесной, поскорей распускайся! </w:t>
      </w:r>
    </w:p>
    <w:p>
      <w:pPr>
        <w:pStyle w:val="Gedicht"/>
        <w:rPr>
          <w:rFonts w:ascii="Verdana Cyr" w:hAnsi="Verdana Cyr" w:eastAsia="Verdana Cyr" w:cs="Verdana Cyr"/>
        </w:rPr>
      </w:pPr>
      <w:r>
        <w:rPr>
          <w:rFonts w:eastAsia="Verdana Cyr" w:cs="Verdana Cyr" w:ascii="Verdana Cyr" w:hAnsi="Verdana Cyr"/>
        </w:rPr>
        <w:t xml:space="preserve">Ты, вербочка, мягким пушком одевайся! </w:t>
      </w:r>
    </w:p>
    <w:p>
      <w:pPr>
        <w:pStyle w:val="Gedicht"/>
        <w:rPr>
          <w:rFonts w:ascii="Verdana Cyr" w:hAnsi="Verdana Cyr" w:eastAsia="Verdana Cyr" w:cs="Verdana Cyr"/>
        </w:rPr>
      </w:pPr>
      <w:r>
        <w:rPr>
          <w:rFonts w:eastAsia="Verdana Cyr" w:cs="Verdana Cyr" w:ascii="Verdana Cyr" w:hAnsi="Verdana Cyr"/>
        </w:rPr>
        <w:t xml:space="preserve">Кукушки, скворцы, прилетайте, </w:t>
      </w:r>
    </w:p>
    <w:p>
      <w:pPr>
        <w:pStyle w:val="Gedicht"/>
        <w:rPr>
          <w:rFonts w:ascii="Verdana Cyr" w:hAnsi="Verdana Cyr" w:eastAsia="Verdana Cyr" w:cs="Verdana Cyr"/>
        </w:rPr>
      </w:pPr>
      <w:r>
        <w:rPr>
          <w:rFonts w:eastAsia="Verdana Cyr" w:cs="Verdana Cyr" w:ascii="Verdana Cyr" w:hAnsi="Verdana Cyr"/>
        </w:rPr>
        <w:t xml:space="preserve">Весну нам красну воспевайте! </w:t>
      </w:r>
    </w:p>
    <w:p>
      <w:pPr>
        <w:pStyle w:val="Gedicht"/>
        <w:rPr>
          <w:rFonts w:ascii="Verdana Cyr" w:hAnsi="Verdana Cyr" w:eastAsia="Verdana Cyr" w:cs="Verdana Cyr"/>
        </w:rPr>
      </w:pPr>
      <w:r>
        <w:rPr>
          <w:rFonts w:eastAsia="Verdana Cyr" w:cs="Verdana Cyr" w:ascii="Verdana Cyr" w:hAnsi="Verdana Cyr"/>
        </w:rPr>
        <w:t xml:space="preserve">И мы вам подтянем: ай, люли-люли, </w:t>
      </w:r>
    </w:p>
    <w:p>
      <w:pPr>
        <w:pStyle w:val="Gedicht"/>
        <w:rPr>
          <w:rFonts w:ascii="Verdana Cyr" w:hAnsi="Verdana Cyr" w:eastAsia="Verdana Cyr" w:cs="Verdana Cyr"/>
        </w:rPr>
      </w:pPr>
      <w:r>
        <w:rPr>
          <w:rFonts w:eastAsia="Verdana Cyr" w:cs="Verdana Cyr" w:ascii="Verdana Cyr" w:hAnsi="Verdana Cyr"/>
        </w:rPr>
        <w:t>Деньки наши красные снова пришли!</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нежная королев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rFonts w:eastAsia="Verdana Cyr" w:cs="Verdana Cyr" w:ascii="Verdana Cyr" w:hAnsi="Verdana Cyr"/>
          <w:b w:val="false"/>
          <w:bCs w:val="false"/>
        </w:rPr>
        <w:t>история первая,</w:t>
      </w:r>
      <w:r>
        <w:rPr>
          <w:rFonts w:eastAsia="Verdana Cyr" w:cs="Verdana Cyr" w:ascii="Verdana Cyr" w:hAnsi="Verdana Cyr"/>
        </w:rPr>
        <w:t xml:space="preserve"> в которой говорится о зеркале и его осколках</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Ну, начнем! Когда мы доберемся до конца нашей истории, будем знать больше, чем теперь.</w:t>
      </w:r>
    </w:p>
    <w:p>
      <w:pPr>
        <w:pStyle w:val="Normal"/>
        <w:rPr>
          <w:rFonts w:ascii="Verdana Cyr" w:hAnsi="Verdana Cyr" w:eastAsia="Verdana Cyr" w:cs="Verdana Cyr"/>
        </w:rPr>
      </w:pPr>
      <w:r>
        <w:rPr>
          <w:rFonts w:eastAsia="Verdana Cyr" w:cs="Verdana Cyr" w:ascii="Verdana Cyr" w:hAnsi="Verdana Cyr"/>
        </w:rPr>
        <w:t>Так вот, жил-был тролль, злой-презлой — это был сам дьявол. Как-то раз у него было прекрасное настроение: он смастерил зеркало, обладавшее удивительным свойством. Все доброе и прекрасное, отражаясь в нем, почти исчезало, но все ничтожное и отвратительное особенно бросалось в глаза и становилось еще безобразнее. Чудесные пейзажи казались в этом зеркале вареным шпинатом, а лучшие из людей — уродами; чудилось, будто они стоят вверх ногами, без животов, а лица их так искажались, что их нельзя было узнать.</w:t>
      </w:r>
    </w:p>
    <w:p>
      <w:pPr>
        <w:pStyle w:val="Normal"/>
        <w:rPr>
          <w:rFonts w:ascii="Verdana Cyr" w:hAnsi="Verdana Cyr" w:eastAsia="Verdana Cyr" w:cs="Verdana Cyr"/>
        </w:rPr>
      </w:pPr>
      <w:r>
        <w:rPr>
          <w:rFonts w:eastAsia="Verdana Cyr" w:cs="Verdana Cyr" w:ascii="Verdana Cyr" w:hAnsi="Verdana Cyr"/>
        </w:rPr>
        <w:t>Если у кого-нибудь на лице была одна-единственная веснушка, этот человек мог быть уверен, что в зеркале она расплывется во весь нос или рот. Дьявола все это ужасно забавляло. Когда человеку в голову приходила добрая благочестивая мысль, зеркало тотчас строило рожу, а тролль хохотал, радуясь своей забавной выдумке. Все ученики тролля — а у него была своя школа — рассказывали, что свершилось чуд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лько теперь,— говорили они,— можно видеть мир и людей такими, какие они на самом деле.</w:t>
      </w:r>
    </w:p>
    <w:p>
      <w:pPr>
        <w:pStyle w:val="Normal"/>
        <w:rPr>
          <w:rFonts w:ascii="Verdana Cyr" w:hAnsi="Verdana Cyr" w:eastAsia="Verdana Cyr" w:cs="Verdana Cyr"/>
        </w:rPr>
      </w:pPr>
      <w:r>
        <w:rPr>
          <w:rFonts w:eastAsia="Verdana Cyr" w:cs="Verdana Cyr" w:ascii="Verdana Cyr" w:hAnsi="Verdana Cyr"/>
        </w:rPr>
        <w:t>Они повсюду носились с зеркалом, и в конце концов не осталось ни одной страны и ни одного человека, которые бы не отразились в нем в искаженном виде. И вот они захотели добраться до неба, чтобы посмеяться над ангелами и над господом богом. Чем выше поднимались они, тем больше гримасничало и кривлялось зеркало; им трудно было удержать его: они летели все выше и выше, все ближе к богу и ангелам; но вдруг зеркало так перекосилось и задрожало, что вырвалось у них из рук и полетело на землю, там оно разбилось вдребезги. Миллионы, биллионы, несметное множество осколков наделали гораздо больше вреда, чем само зеркало. Некоторые из них, величиной с песчинку, разлетелись по белу свету и, случалось, попадали людям в глаза; они оставались там, а люди с той поры видели все шиворот-навыворот или замечали во всем только дурные стороны: дело в том, что каждый крошечный осколок обладал той же силой, что и зеркало. Некоторым людям осколки попали прямо в сердце,— это было ужаснее всего — сердце превращалось в кусок льда. Попадались и такие большие осколки, что их можно было вставить в оконную раму, но сквозь эти окна не стоило смотреть на своих друзей. Иные осколки были вставлены в очки, но стоило людям надеть их, чтобы хорошенько все рассмотреть и вынести справедливое суждение, как приключалась беда. А злой тролль хохотал до колик в животе, словно его щекотали. И много осколков зеркала все еще летало по свету. Послушаем же, что было дальше!</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rFonts w:eastAsia="Verdana Cyr" w:cs="Verdana Cyr" w:ascii="Verdana Cyr" w:hAnsi="Verdana Cyr"/>
          <w:b w:val="false"/>
          <w:bCs w:val="false"/>
        </w:rPr>
        <w:t>история вторая.</w:t>
      </w:r>
      <w:r>
        <w:rPr>
          <w:rFonts w:eastAsia="Verdana Cyr" w:cs="Verdana Cyr" w:ascii="Verdana Cyr" w:hAnsi="Verdana Cyr"/>
        </w:rPr>
        <w:t xml:space="preserve"> Мальчик и девоч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Fonts w:eastAsia="Verdana Cyr" w:cs="Verdana Cyr" w:ascii="Verdana Cyr" w:hAnsi="Verdana Cyr"/>
        </w:rPr>
        <w:t>В большом городе, где столько людей и домов, что не всем удается разбить маленький садик и где поэтому очень многим приходится довольствоваться комнатными цветами, жили двое бедных детей, у которых садик был чуть побольше цветочного горшка. Они не были братом и сестрой, но любили друг друга, словно родные. Родители их жили по соседству, под самой крышей — в мансардах двух смежных домов. Кровли</w:t>
      </w:r>
      <w:r>
        <w:rPr/>
        <w:t xml:space="preserve"> </w:t>
      </w:r>
      <w:r>
        <w:rPr>
          <w:rFonts w:eastAsia="Verdana Cyr" w:cs="Verdana Cyr" w:ascii="Verdana Cyr" w:hAnsi="Verdana Cyr"/>
        </w:rPr>
        <w:t>домов почти соприкасались, а под выступами проходил водосточный желоб,— вот как раз туда и выходили окошки обеих комнатушек. Стоило только перешагнуть желобок, и можно было сразу попасть через окошко к соседям.</w:t>
      </w:r>
    </w:p>
    <w:p>
      <w:pPr>
        <w:pStyle w:val="Normal"/>
        <w:rPr>
          <w:rFonts w:ascii="Verdana Cyr" w:hAnsi="Verdana Cyr" w:eastAsia="Verdana Cyr" w:cs="Verdana Cyr"/>
        </w:rPr>
      </w:pPr>
      <w:r>
        <w:rPr>
          <w:rFonts w:eastAsia="Verdana Cyr" w:cs="Verdana Cyr" w:ascii="Verdana Cyr" w:hAnsi="Verdana Cyr"/>
        </w:rPr>
        <w:t>У родителей под окнами было по большому деревянному ящику; в них они разводили зелень и коренья, а еще в каждом ящике росло по небольшому кусту роз, кусты эти чудесно разрастались. Вот и додумались родители поставить ящики поперек желобка; они тянулись от одного окна к другому, словно две цветочные грядки. Усики гороха свисали с ящиков зелеными гирляндами; на розовых кустах появлялись все новые побеги: они обрамляли окна и переплетались — все это было похоже на триумфальную арку из листьев и цветов.</w:t>
      </w:r>
    </w:p>
    <w:p>
      <w:pPr>
        <w:pStyle w:val="Normal"/>
        <w:rPr>
          <w:rFonts w:ascii="Verdana Cyr" w:hAnsi="Verdana Cyr" w:eastAsia="Verdana Cyr" w:cs="Verdana Cyr"/>
        </w:rPr>
      </w:pPr>
      <w:r>
        <w:rPr>
          <w:rFonts w:eastAsia="Verdana Cyr" w:cs="Verdana Cyr" w:ascii="Verdana Cyr" w:hAnsi="Verdana Cyr"/>
        </w:rPr>
        <w:t>Ящики были очень высоки, и дети хорошо знали, что залезать на них нельзя, поэтому родители часто позволяли им ходить друг к другу в гости по желобу и сидеть на скамеечке под розами. Как весело они там играли!</w:t>
      </w:r>
    </w:p>
    <w:p>
      <w:pPr>
        <w:pStyle w:val="Normal"/>
        <w:rPr/>
      </w:pPr>
      <w:r>
        <w:rPr>
          <w:rFonts w:eastAsia="Verdana Cyr" w:cs="Verdana Cyr" w:ascii="Verdana Cyr" w:hAnsi="Verdana Cyr"/>
        </w:rPr>
        <w:t>Но зимой дети были лишены этого удовольствия. Окна часто совсем замерзали, но малыши нагревали на печке медные монетки и прикладывали их к замерзшим стеклам,— лед быстро оттаивал, и получалось чудесное окошко, такое круглое, круглое — в нем показывался веселый, ласковый глазок, это мальчик и девочка смотрели из своих окон. Его звали Кай, а ее — Гер да.</w:t>
      </w:r>
      <w:r>
        <w:rPr/>
        <w:t xml:space="preserve"> </w:t>
      </w:r>
      <w:r>
        <w:rPr>
          <w:rFonts w:eastAsia="Verdana Cyr" w:cs="Verdana Cyr" w:ascii="Verdana Cyr" w:hAnsi="Verdana Cyr"/>
        </w:rPr>
        <w:t>Летом они могли одним прыжком очутиться друг у друга, а зимой приходилось сначала спуститься на много ступенек вниз, а потом подняться на столько же ступенек вверх! А на дворе бушевала мете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роятся белые пчелки,— сказала старая бабуш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у них есть королева?— спросил мальчик, потому что он знал, что у настоящих пчел она е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сть,— ответила бабушка.— Королева летает там, где снежный рой всего гуще; она больше всех снежинок и никогда не лежит подолгу на земле, а снова улетает с черной тучей. Иногда в полночь она летает по улицам города и заглядывает в окна,— тогда они покрываются чудесными ледяными узорами, словно цвет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ы видели, видели,— сказали дети и поверили, что все это сущая прав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ожет Снежная королева придти к нам?— спросила девоч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усть только попробует!— сказал мальчик.— Я посажу ее на раскаленную печку, и она растает.</w:t>
      </w:r>
    </w:p>
    <w:p>
      <w:pPr>
        <w:pStyle w:val="Normal"/>
        <w:rPr>
          <w:rFonts w:ascii="Verdana Cyr" w:hAnsi="Verdana Cyr" w:eastAsia="Verdana Cyr" w:cs="Verdana Cyr"/>
        </w:rPr>
      </w:pPr>
      <w:r>
        <w:rPr>
          <w:rFonts w:eastAsia="Verdana Cyr" w:cs="Verdana Cyr" w:ascii="Verdana Cyr" w:hAnsi="Verdana Cyr"/>
        </w:rPr>
        <w:t>Но бабушка погладила его по голове и завела разговор о другом.</w:t>
      </w:r>
    </w:p>
    <w:p>
      <w:pPr>
        <w:pStyle w:val="Normal"/>
        <w:rPr>
          <w:rFonts w:ascii="Verdana Cyr" w:hAnsi="Verdana Cyr" w:eastAsia="Verdana Cyr" w:cs="Verdana Cyr"/>
        </w:rPr>
      </w:pPr>
      <w:r>
        <w:rPr>
          <w:rFonts w:eastAsia="Verdana Cyr" w:cs="Verdana Cyr" w:ascii="Verdana Cyr" w:hAnsi="Verdana Cyr"/>
        </w:rPr>
        <w:t>Вечером, когда Кай вернулся домой и уже почти разделся, собираясь лечь в постель, он забрался на скамеечку у окна и заглянул в круглое отверстие в том месте, где оттаял лед. За окном порхали снежинки; одна из них, самая большая, опустилась на край цветочного ящика. Снежинка росла, росла, пока, наконец, не превратилась в высокую женщину, закутанную в тончайшее белое покрывало; казалось, оно было соткано из миллионов снежных звездочек. Женщина эта, такая прекрасная и величественная, была вся изо льда, из ослепительного, сверкающего льда,— и все же живая; глаза ее сияли, как две ясные звезды, но в них не было ни тепла, ни покоя. Она склонилась к окну, кивнула мальчику и поманила его рукой. Мальчик испугался и спрыгнул со скамеечки, а мимо окна промелькнуло что-то, похожее на огромную птицу.</w:t>
      </w:r>
    </w:p>
    <w:p>
      <w:pPr>
        <w:pStyle w:val="Normal"/>
        <w:rPr>
          <w:rFonts w:ascii="Verdana Cyr" w:hAnsi="Verdana Cyr" w:eastAsia="Verdana Cyr" w:cs="Verdana Cyr"/>
        </w:rPr>
      </w:pPr>
      <w:r>
        <w:rPr>
          <w:rFonts w:eastAsia="Verdana Cyr" w:cs="Verdana Cyr" w:ascii="Verdana Cyr" w:hAnsi="Verdana Cyr"/>
        </w:rPr>
        <w:t>На другой день был славный мороз, но потом началась оттепель, а там пришла весна. Светило солнце, проглядывала первая зелень, ласточки вили гнезда под крышей, окна были распахнуты настежь, и дети снова сидели в своем крошечном садике у водосточного желоба высоко над землей.</w:t>
      </w:r>
    </w:p>
    <w:p>
      <w:pPr>
        <w:pStyle w:val="Normal"/>
        <w:rPr>
          <w:rFonts w:ascii="Verdana Cyr" w:hAnsi="Verdana Cyr" w:eastAsia="Verdana Cyr" w:cs="Verdana Cyr"/>
        </w:rPr>
      </w:pPr>
      <w:r>
        <w:rPr>
          <w:rFonts w:eastAsia="Verdana Cyr" w:cs="Verdana Cyr" w:ascii="Verdana Cyr" w:hAnsi="Verdana Cyr"/>
        </w:rPr>
        <w:t>Розы в то лето цвели особенно пышно; девочка выучила псалом, в котором говорилось о розах, и, напевая его, она думала о своих розах. Этот псалом она спела мальчику, и он стал ей подпевать:</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Розы в долинах цветут… Красота!</w:t>
      </w:r>
    </w:p>
    <w:p>
      <w:pPr>
        <w:pStyle w:val="Gedicht"/>
        <w:rPr>
          <w:rFonts w:ascii="Verdana Cyr" w:hAnsi="Verdana Cyr" w:eastAsia="Verdana Cyr" w:cs="Verdana Cyr"/>
        </w:rPr>
      </w:pPr>
      <w:r>
        <w:rPr>
          <w:rFonts w:eastAsia="Verdana Cyr" w:cs="Verdana Cyr" w:ascii="Verdana Cyr" w:hAnsi="Verdana Cyr"/>
        </w:rPr>
        <w:t>Скоро узрим мы младенца Христ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Взявшись за руки, дети пели, целовали розы, смотрели на ясные солнечные блики и разговаривали с ними,— в этом сиянии им чудился сам младенец Христос. Как прекрасны были эти летние дни, как хорошо было сидеть рядом под кустами благоухающих роз,— казалось, они никогда не перестанут цвести.</w:t>
      </w:r>
    </w:p>
    <w:p>
      <w:pPr>
        <w:pStyle w:val="Normal"/>
        <w:rPr>
          <w:rFonts w:ascii="Verdana Cyr" w:hAnsi="Verdana Cyr" w:eastAsia="Verdana Cyr" w:cs="Verdana Cyr"/>
        </w:rPr>
      </w:pPr>
      <w:r>
        <w:rPr>
          <w:rFonts w:eastAsia="Verdana Cyr" w:cs="Verdana Cyr" w:ascii="Verdana Cyr" w:hAnsi="Verdana Cyr"/>
        </w:rPr>
        <w:t>Кай и Герда сидели и рассматривали книжку с картинками,— разных зверей и птиц. И вдруг — как раз на башенных часах пробило пять — Кай вскрикну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еня кольнуло прямо в сердце! А теперь что-то попало в глаз! Девочка обвила ручонками его шею. Кай мигал глазами; нет, ничего не было ви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верное, выскочило,— сказал он; но в том-то и дело, что не выскочило. Это был как раз крошечный осколок дьявольского зеркала; ведь мы, конечно, помним об этом ужасном стекле, отражаясь в котором все великое и доброе казалось ничтожным и гадким, а злое и дурное выступало еще резче, и каждый недостаток сразу бросался в глаза. Крошечный осколок попал Каю прямо в сердце. Теперь оно должно было превратиться в кусок льда. Боль прошла, но осколок ост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ты хнычешь?— спросил Кай.— Какая ты сейчас некрасивая! Ведь мне совсем не больно!.. Фу!— закричал он вдруг.— Эту розу точит червь! Посмотри, а та совсем кривая! Какие гадкие розы! Ничуть не лучше ящиков, в которых они торчат!</w:t>
      </w:r>
    </w:p>
    <w:p>
      <w:pPr>
        <w:pStyle w:val="Normal"/>
        <w:rPr>
          <w:rFonts w:ascii="Verdana Cyr" w:hAnsi="Verdana Cyr" w:eastAsia="Verdana Cyr" w:cs="Verdana Cyr"/>
        </w:rPr>
      </w:pPr>
      <w:r>
        <w:rPr>
          <w:rFonts w:eastAsia="Verdana Cyr" w:cs="Verdana Cyr" w:ascii="Verdana Cyr" w:hAnsi="Verdana Cyr"/>
        </w:rPr>
        <w:t>И вдруг он толкнул ногой ящик и сорвал обе роз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й! Что ты делаешь?— закричала девочка.</w:t>
      </w:r>
    </w:p>
    <w:p>
      <w:pPr>
        <w:pStyle w:val="Normal"/>
        <w:rPr>
          <w:rFonts w:ascii="Verdana Cyr" w:hAnsi="Verdana Cyr" w:eastAsia="Verdana Cyr" w:cs="Verdana Cyr"/>
        </w:rPr>
      </w:pPr>
      <w:r>
        <w:rPr>
          <w:rFonts w:eastAsia="Verdana Cyr" w:cs="Verdana Cyr" w:ascii="Verdana Cyr" w:hAnsi="Verdana Cyr"/>
        </w:rPr>
        <w:t>Увидев, как она испугалась, Кай сломал еще одну ветку и убежал от милой маленькой Герды в свое окно.</w:t>
      </w:r>
    </w:p>
    <w:p>
      <w:pPr>
        <w:pStyle w:val="Normal"/>
        <w:rPr/>
      </w:pPr>
      <w:r>
        <w:rPr>
          <w:rFonts w:eastAsia="Verdana Cyr" w:cs="Verdana Cyr" w:ascii="Verdana Cyr" w:hAnsi="Verdana Cyr"/>
        </w:rPr>
        <w:t>Приносила ли ему после того девочка книжку с картинками, он говорил, что эти картинки хороши только для младенцев; всякий раз, когда бабушка что-нибудь рассказывала, он перебивал ее и придирался к словам; а иногда на него такое находило, что он передразнивал ее походку, надевал очки и подражал ее голосу. Получалось очень похоже, и люди покатывались со смеху. Вскоре мальчик</w:t>
      </w:r>
      <w:r>
        <w:rPr/>
        <w:t xml:space="preserve"> </w:t>
      </w:r>
      <w:r>
        <w:rPr>
          <w:rFonts w:eastAsia="Verdana Cyr" w:cs="Verdana Cyr" w:ascii="Verdana Cyr" w:hAnsi="Verdana Cyr"/>
        </w:rPr>
        <w:t>научился передразнивать всех соседей. Он так ловко выставлял на показ все их странности и недостатки, что люди только диву давали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за голова у этого мальчугана!</w:t>
      </w:r>
    </w:p>
    <w:p>
      <w:pPr>
        <w:pStyle w:val="Normal"/>
        <w:rPr>
          <w:rFonts w:ascii="Verdana Cyr" w:hAnsi="Verdana Cyr" w:eastAsia="Verdana Cyr" w:cs="Verdana Cyr"/>
        </w:rPr>
      </w:pPr>
      <w:r>
        <w:rPr>
          <w:rFonts w:eastAsia="Verdana Cyr" w:cs="Verdana Cyr" w:ascii="Verdana Cyr" w:hAnsi="Verdana Cyr"/>
        </w:rPr>
        <w:t>А причиной всему был осколок зеркала, что попал ему в глаз, а потом и в сердце. Потому-то он передразнивал даже маленькую Герду, которая любила его всей душой.</w:t>
      </w:r>
    </w:p>
    <w:p>
      <w:pPr>
        <w:pStyle w:val="Normal"/>
        <w:rPr>
          <w:rFonts w:ascii="Verdana Cyr" w:hAnsi="Verdana Cyr" w:eastAsia="Verdana Cyr" w:cs="Verdana Cyr"/>
        </w:rPr>
      </w:pPr>
      <w:r>
        <w:rPr>
          <w:rFonts w:eastAsia="Verdana Cyr" w:cs="Verdana Cyr" w:ascii="Verdana Cyr" w:hAnsi="Verdana Cyr"/>
        </w:rPr>
        <w:t>И играл теперь Кай совсем по-другому — чересчур замысловато. Как-то раз зимой, когда шел снег, он пришел с большим увеличительным стеклом и подставил под падающий снег полу своего синего паль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мотри в стекло, Гер да!— сказал он. Каждая снежинка увеличилась под стеклом во много раз и походила на роскошный цветок или на десятиконечную звезду. Это было очень красив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мотри, как искусно сделано!— сказал Кай.— Это куда интереснее, чем настоящие цветы. И какая точность! Ни одной кривой линии. Ах, если бы только они не таяли!</w:t>
      </w:r>
    </w:p>
    <w:p>
      <w:pPr>
        <w:pStyle w:val="Normal"/>
        <w:rPr>
          <w:rFonts w:ascii="Verdana Cyr" w:hAnsi="Verdana Cyr" w:eastAsia="Verdana Cyr" w:cs="Verdana Cyr"/>
        </w:rPr>
      </w:pPr>
      <w:r>
        <w:rPr>
          <w:rFonts w:eastAsia="Verdana Cyr" w:cs="Verdana Cyr" w:ascii="Verdana Cyr" w:hAnsi="Verdana Cyr"/>
        </w:rPr>
        <w:t>Немного погодя Кай пришел в больших рукавицах, с санками за спиной и крикнул Герде в самое ух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не позволили покататься на большой площади с другими мальчиками!— и убежал.</w:t>
      </w:r>
    </w:p>
    <w:p>
      <w:pPr>
        <w:pStyle w:val="Normal"/>
        <w:rPr/>
      </w:pPr>
      <w:r>
        <w:rPr>
          <w:rFonts w:eastAsia="Verdana Cyr" w:cs="Verdana Cyr" w:ascii="Verdana Cyr" w:hAnsi="Verdana Cyr"/>
        </w:rPr>
        <w:t>На площади каталось много детей. Самые храбрые мальчишки привязывали свои салазки к крестьянским саням и отъезжали довольно далеко. Веселье так и кипело. В самый его разгар на площади появились большие белые сани; в них сидел человек, укутанный в пушистую, белую меховую шубу, на голове у него была такая же шапка. Сани два раза объехали площадь, Кай живо привязал к ним свои маленькие салазки и покатил. Большие сани понеслись быстрее и вскоре свернули с площади в переулок. Тот, кто сидел в них, обернулся и приветливо кивнул Каю, словно они были давно знакомы. Каждый раз, когда Кай хотел отвязать санки, седок в белой шубе кивал ему, и мальчик ехал дальше. Вот они выехали за городские ворота. Снег вдруг повалил густыми хлопьями, так что мальчик</w:t>
      </w:r>
      <w:r>
        <w:rPr/>
        <w:t xml:space="preserve"> </w:t>
      </w:r>
      <w:r>
        <w:rPr>
          <w:rFonts w:eastAsia="Verdana Cyr" w:cs="Verdana Cyr" w:ascii="Verdana Cyr" w:hAnsi="Verdana Cyr"/>
        </w:rPr>
        <w:t>ничего не видел на шаг впереди себя, а сани все мчались и мчались.</w:t>
      </w:r>
    </w:p>
    <w:p>
      <w:pPr>
        <w:pStyle w:val="Normal"/>
        <w:rPr>
          <w:rFonts w:ascii="Verdana Cyr" w:hAnsi="Verdana Cyr" w:eastAsia="Verdana Cyr" w:cs="Verdana Cyr"/>
        </w:rPr>
      </w:pPr>
      <w:r>
        <w:rPr>
          <w:rFonts w:eastAsia="Verdana Cyr" w:cs="Verdana Cyr" w:ascii="Verdana Cyr" w:hAnsi="Verdana Cyr"/>
        </w:rPr>
        <w:t>Мальчик попытался скинуть веревку, которую он зацепил за большие сани. Это не помогло: салазки его словно приросли к саням и все так же неслись вихрем. Кай громко закричал, но никто его не услышал. Метель бушевала, а сани все мчались, ныряя в сугробах; казалось, что они перескакивают через изгороди и канавы. Кай дрожал от страха, он хотел прочесть «Отче наш», но в уме у него вертелась только таблица умножения.</w:t>
      </w:r>
    </w:p>
    <w:p>
      <w:pPr>
        <w:pStyle w:val="Normal"/>
        <w:rPr/>
      </w:pPr>
      <w:r>
        <w:rPr>
          <w:rFonts w:eastAsia="Verdana Cyr" w:cs="Verdana Cyr" w:ascii="Verdana Cyr" w:hAnsi="Verdana Cyr"/>
        </w:rPr>
        <w:t>Снежные хлопья все росли и росли, наконец, они превратились в больших белых кур. Вдруг куры разлетелись во все стороны, большие сани остановились, и человек, сидевший в них, встал. Это была высокая, стройная, ослепительно белая женщина — Снежная королева; и шуба, и шапка на ней были из</w:t>
      </w:r>
      <w:r>
        <w:rPr/>
        <w:t xml:space="preserve"> </w:t>
      </w:r>
      <w:r>
        <w:rPr>
          <w:rFonts w:eastAsia="Verdana Cyr" w:cs="Verdana Cyr" w:ascii="Verdana Cyr" w:hAnsi="Verdana Cyr"/>
        </w:rPr>
        <w:t>снег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авно проехались!— сказала она.— Ух, какой мороз! Ну-ка, залезай ко мне под медвежью шубу!</w:t>
      </w:r>
    </w:p>
    <w:p>
      <w:pPr>
        <w:pStyle w:val="Normal"/>
        <w:rPr>
          <w:rFonts w:ascii="Verdana Cyr" w:hAnsi="Verdana Cyr" w:eastAsia="Verdana Cyr" w:cs="Verdana Cyr"/>
        </w:rPr>
      </w:pPr>
      <w:r>
        <w:rPr>
          <w:rFonts w:eastAsia="Verdana Cyr" w:cs="Verdana Cyr" w:ascii="Verdana Cyr" w:hAnsi="Verdana Cyr"/>
        </w:rPr>
        <w:t>Она посадила мальчика рядом с собой на большие сани и закутала его в свою шубу; Кай словно провалился в снежный сугроб.</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бе все еще холодно?— спросила она и поцеловала его в лоб. У! Поцелуй ее был холоднее льда, он пронизал его насквозь и дошел до самого сердца, а оно и так уже было наполовину ледяным. На мгновение Каю показалось, что он вот-вот умрет, а потом ему стало хорошо, и он уже не чувствовал холо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и санки! Не забудь про мои санки!— спохватился мальчик. Салазки привязали на спину одной из белых куриц, и она полетела с ними вслед за большими санями. Снежная королева поцеловала Кая еще раз, и он забыл и маленькую Герду, и бабушку, всех-всех, кто остался дом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ольше я не буду целовать тебя,— сказала она.— А не то зацелую до смерти!</w:t>
      </w:r>
    </w:p>
    <w:p>
      <w:pPr>
        <w:pStyle w:val="Normal"/>
        <w:rPr>
          <w:rFonts w:ascii="Verdana Cyr" w:hAnsi="Verdana Cyr" w:eastAsia="Verdana Cyr" w:cs="Verdana Cyr"/>
        </w:rPr>
      </w:pPr>
      <w:r>
        <w:rPr>
          <w:rFonts w:eastAsia="Verdana Cyr" w:cs="Verdana Cyr" w:ascii="Verdana Cyr" w:hAnsi="Verdana Cyr"/>
        </w:rPr>
        <w:t>Кай взглянул на нее, она была так хороша! Он и представить себе не мог более умного, более прелестного лица. Теперь она не казалась ему ледяной, как в тот раз, когда сидела за окном и кивала ему. В его глазах она была совершенством. Кай уже не чувствовал страха и рассказал ей, что умеет считать в уме и даже знает дроби, а еще знает, сколько в каждой стране квадратных миль и жителей … А Снежная королева только улыбалась. И Каю показалось, что он, и в самом деле, знает так мало, и он устремил взор в бесконечное воздушное пространство. Снежная королева подхватила мальчика и взвилась с ним на черную тучу.</w:t>
      </w:r>
    </w:p>
    <w:p>
      <w:pPr>
        <w:pStyle w:val="Normal"/>
        <w:rPr>
          <w:rFonts w:ascii="Verdana Cyr" w:hAnsi="Verdana Cyr" w:eastAsia="Verdana Cyr" w:cs="Verdana Cyr"/>
        </w:rPr>
      </w:pPr>
      <w:r>
        <w:rPr>
          <w:rFonts w:eastAsia="Verdana Cyr" w:cs="Verdana Cyr" w:ascii="Verdana Cyr" w:hAnsi="Verdana Cyr"/>
        </w:rPr>
        <w:t>Буря плакала и стонала, словно распевала старинные песни. Кай и Снежная королева летели над лесами и озерами, над морями и сушей. Под ними проносились со свистом холодные ветры, выли волки, сверкал снег, а над головами с криком кружили черные вороны; но высоко вверху светил большой ясный месяц. Кай смотрел на него всю долгую-долгую зимнюю ночь,— днем он спал у ног Снежной королевы.</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rFonts w:eastAsia="Verdana Cyr" w:cs="Verdana Cyr" w:ascii="Verdana Cyr" w:hAnsi="Verdana Cyr"/>
          <w:b w:val="false"/>
          <w:bCs w:val="false"/>
        </w:rPr>
        <w:t>история третья.</w:t>
      </w:r>
      <w:r>
        <w:rPr>
          <w:rFonts w:eastAsia="Verdana Cyr" w:cs="Verdana Cyr" w:ascii="Verdana Cyr" w:hAnsi="Verdana Cyr"/>
        </w:rPr>
        <w:t xml:space="preserve"> Цветник женщины, умевшей колдовать</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А что же было с маленькой Гердой после того, как Кай не вернулся? Куда он исчез? Никто этого не знал, никто не мог ничего рассказать о нем. Мальчики говорили только, что видели, как он привязал свои салазки к большим великолепным саням, которые потом свернули на другую улицу и умчались за городские ворота. Никто не знал, куда он девался. Много слез было пролито: горько и долго плакала маленькая Гер да. Наконец, все решили, что Кая больше нет в живых: может быть, он утонул в реке, которая протекала неподалеку от города. Ох, как тянулись эти мрачные зимние дни! Но вот пришла весна, засияло солнц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й умер, он больше не вернется,— сказала маленькая Гер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этому не верю!— возразил солнечный св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умер, и больше не вернется!— сказала она ласточка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верим!— ответили они, и, наконец, сама Герда перестала этому вер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дену-ка я свои новые красные башмачки,— сказала она как-то утром.— Кай еще ни разу не видел их. А потом спущусь к реке и спрошу о нем.</w:t>
      </w:r>
    </w:p>
    <w:p>
      <w:pPr>
        <w:pStyle w:val="Normal"/>
        <w:rPr>
          <w:rFonts w:ascii="Verdana Cyr" w:hAnsi="Verdana Cyr" w:eastAsia="Verdana Cyr" w:cs="Verdana Cyr"/>
        </w:rPr>
      </w:pPr>
      <w:r>
        <w:rPr>
          <w:rFonts w:eastAsia="Verdana Cyr" w:cs="Verdana Cyr" w:ascii="Verdana Cyr" w:hAnsi="Verdana Cyr"/>
        </w:rPr>
        <w:t>Было еще очень рано. Девочка поцеловала спящую бабушку, надела красные башмачки, одна-одинешенька вышла за ворота и спустилась к ре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авда, что ты взяла моего маленького дружка? Я подарю тебе свои красные башмачки, если ты мне его вернешь.</w:t>
      </w:r>
    </w:p>
    <w:p>
      <w:pPr>
        <w:pStyle w:val="Normal"/>
        <w:rPr>
          <w:rFonts w:ascii="Verdana Cyr" w:hAnsi="Verdana Cyr" w:eastAsia="Verdana Cyr" w:cs="Verdana Cyr"/>
        </w:rPr>
      </w:pPr>
      <w:r>
        <w:rPr>
          <w:rFonts w:eastAsia="Verdana Cyr" w:cs="Verdana Cyr" w:ascii="Verdana Cyr" w:hAnsi="Verdana Cyr"/>
        </w:rPr>
        <w:t>И девочке почудилось, будто волны как-то странно кивают ей; тогда она сняла свои красные башмачки — самое дорогое, что у нее было — бросила их в реку; но она не могла забросить их далеко, и волны тут же вынесли башмачки обратно на берег — видно, река не захотела взять ее сокровище, раз у нее не было маленького Кая. Но Герда подумала, что слишком близко бросила башмачки, вот она и вскочила в лодку, лежавшую на песчаной отмели, подошла к самому краю кормы и бросила башмачки в воду. Лодка не была привязана и от резкого толчка соскользнула в воду. Герда заметила это и решила поскорее выбраться на берег, но пока она пробиралась обратно на нос, лодка отплыла на сажень от берега и понеслась по течению. Герда очень испугалась и заплакала, но никто, кроме воробьев, не слышал ее; а воробьи не могли перенести ее на сушу, но они летели вдоль берега и щебетали, словно хотели утешить 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ы тут! Мы тут!</w:t>
      </w:r>
    </w:p>
    <w:p>
      <w:pPr>
        <w:pStyle w:val="Normal"/>
        <w:rPr>
          <w:rFonts w:ascii="Verdana Cyr" w:hAnsi="Verdana Cyr" w:eastAsia="Verdana Cyr" w:cs="Verdana Cyr"/>
        </w:rPr>
      </w:pPr>
      <w:r>
        <w:rPr>
          <w:rFonts w:eastAsia="Verdana Cyr" w:cs="Verdana Cyr" w:ascii="Verdana Cyr" w:hAnsi="Verdana Cyr"/>
        </w:rPr>
        <w:t>Поток уносил лодку все дальше, Герда сидела совсем тихо в одних чулках — красные башмачки плыли за лодкой, но они не могли ее догнать: лодка плыла гораздо быстрее.</w:t>
      </w:r>
    </w:p>
    <w:p>
      <w:pPr>
        <w:pStyle w:val="Normal"/>
        <w:rPr/>
      </w:pPr>
      <w:r>
        <w:rPr>
          <w:rFonts w:eastAsia="Verdana Cyr" w:cs="Verdana Cyr" w:ascii="Verdana Cyr" w:hAnsi="Verdana Cyr"/>
        </w:rPr>
        <w:t>Берега реки были очень красивы: повсюду росли вековые деревья, пестрели чудесные цветы, на склонах паслись овцы и коровы, но нигде не было видно людей</w:t>
      </w:r>
      <w:r>
        <w:rPr/>
        <w:t>.</w:t>
      </w:r>
    </w:p>
    <w:p>
      <w:pPr>
        <w:pStyle w:val="Normal"/>
        <w:rPr>
          <w:rFonts w:ascii="Verdana Cyr" w:hAnsi="Verdana Cyr" w:eastAsia="Verdana Cyr" w:cs="Verdana Cyr"/>
        </w:rPr>
      </w:pPr>
      <w:r>
        <w:rPr>
          <w:rFonts w:eastAsia="Verdana Cyr" w:cs="Verdana Cyr" w:ascii="Verdana Cyr" w:hAnsi="Verdana Cyr"/>
        </w:rPr>
        <w:t>«Может быть, река несет меня прямо к Каю?» — подумала Герда. Она повеселела, встала на ноги и долго-долго любовалась живописными зелеными берегами; лодка подплыла к большому вишневому саду, в котором приютился маленький домик с чудесными красными и синими окнами и с соломенной крышей. Перед домиком стояли два деревянных солдата и отдавали ружьями честь всем, кто проплывал мимо. Герда подумала, что они живые, и окликнула их, но солдаты, конечно, не ответили ей; лодка подплыла еще ближе,— она почти вплотную подошла к берегу.</w:t>
      </w:r>
    </w:p>
    <w:p>
      <w:pPr>
        <w:pStyle w:val="Normal"/>
        <w:rPr>
          <w:rFonts w:ascii="Verdana Cyr" w:hAnsi="Verdana Cyr" w:eastAsia="Verdana Cyr" w:cs="Verdana Cyr"/>
        </w:rPr>
      </w:pPr>
      <w:r>
        <w:rPr>
          <w:rFonts w:eastAsia="Verdana Cyr" w:cs="Verdana Cyr" w:ascii="Verdana Cyr" w:hAnsi="Verdana Cyr"/>
        </w:rPr>
        <w:t>Девочка закричала еще громче, и тогда из домика, опираясь на клюку, вышла дряхлая-предряхлая старушка в широкополой соломенной шляпе, расписанной чудесными цвет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ты, бедняжка!— сказала, старушка.— Как это ты попала на такую большую, быструю реку, да еще заплыла так далеко?</w:t>
      </w:r>
    </w:p>
    <w:p>
      <w:pPr>
        <w:pStyle w:val="Normal"/>
        <w:rPr>
          <w:rFonts w:ascii="Verdana Cyr" w:hAnsi="Verdana Cyr" w:eastAsia="Verdana Cyr" w:cs="Verdana Cyr"/>
        </w:rPr>
      </w:pPr>
      <w:r>
        <w:rPr>
          <w:rFonts w:eastAsia="Verdana Cyr" w:cs="Verdana Cyr" w:ascii="Verdana Cyr" w:hAnsi="Verdana Cyr"/>
        </w:rPr>
        <w:t>Тут старушка вошла в воду, подцепила своей клюкой лодку, подтянула ее к берегу и высадила Герду.</w:t>
      </w:r>
    </w:p>
    <w:p>
      <w:pPr>
        <w:pStyle w:val="Normal"/>
        <w:rPr>
          <w:rFonts w:ascii="Verdana Cyr" w:hAnsi="Verdana Cyr" w:eastAsia="Verdana Cyr" w:cs="Verdana Cyr"/>
        </w:rPr>
      </w:pPr>
      <w:r>
        <w:rPr>
          <w:rFonts w:eastAsia="Verdana Cyr" w:cs="Verdana Cyr" w:ascii="Verdana Cyr" w:hAnsi="Verdana Cyr"/>
        </w:rPr>
        <w:t>Девочка была рада-радешенька, что наконец выбралась на берег, хоть и немного побаивалась незнакомой старух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пойдем; расскажи мне, кто ты и как сюда попала,— сказала старушка.</w:t>
      </w:r>
    </w:p>
    <w:p>
      <w:pPr>
        <w:pStyle w:val="Normal"/>
        <w:rPr>
          <w:rFonts w:ascii="Verdana Cyr" w:hAnsi="Verdana Cyr" w:eastAsia="Verdana Cyr" w:cs="Verdana Cyr"/>
        </w:rPr>
      </w:pPr>
      <w:r>
        <w:rPr>
          <w:rFonts w:eastAsia="Verdana Cyr" w:cs="Verdana Cyr" w:ascii="Verdana Cyr" w:hAnsi="Verdana Cyr"/>
        </w:rPr>
        <w:t>Герда стала рассказывать обо всем, что с ней приключилось, а старушка качала головой и говорила: «Гм! Гм!» Но вот Герда кончила и спросила ее, не видела ли она маленького Кая. Старушка ответила, что здесь он еще не проходил, но, наверное, скоро придет сюда, так что девочке нечего горевать — пусть отведает ее вишен да посмотрит на цветы, что растут в саду; цветы эти красивее любых книжек с картинками, и каждый цветок рассказывает свою сказку. Тут старушка взяла Герду за руку, увела ее к себе в домик и заперла дверь на ключ.</w:t>
      </w:r>
    </w:p>
    <w:p>
      <w:pPr>
        <w:pStyle w:val="Normal"/>
        <w:rPr>
          <w:rFonts w:ascii="Verdana Cyr" w:hAnsi="Verdana Cyr" w:eastAsia="Verdana Cyr" w:cs="Verdana Cyr"/>
        </w:rPr>
      </w:pPr>
      <w:r>
        <w:rPr>
          <w:rFonts w:eastAsia="Verdana Cyr" w:cs="Verdana Cyr" w:ascii="Verdana Cyr" w:hAnsi="Verdana Cyr"/>
        </w:rPr>
        <w:t>Окна в домике были высоко от полу и все из разных стекол: красных, синих и желтых,— поэтому и вся комната была освещена каким-то удивительным радужным светом. На столе стояли чудесные вишни, и старушка позволила Герде есть, сколько душе угодно. А пока девочка ела, старушка расчесывала ей волосы золотым гребешком, они блестели, словно золотые, и так чудесно вились вокруг ее нежного личика, кругленького и румяного, словно роз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вно мне хотелось иметь такую миленькую девочку!— сказала старушка.— Вот увидишь, как славно мы с тобой заживем!</w:t>
      </w:r>
    </w:p>
    <w:p>
      <w:pPr>
        <w:pStyle w:val="Normal"/>
        <w:rPr/>
      </w:pPr>
      <w:r>
        <w:rPr>
          <w:rFonts w:eastAsia="Verdana Cyr" w:cs="Verdana Cyr" w:ascii="Verdana Cyr" w:hAnsi="Verdana Cyr"/>
        </w:rPr>
        <w:t>И чем дольше расчесывала она Герде волосы, тем быстрее Герда забывала своего названного братца Кая: ведь эта старушка умела колдовать Но она не была злой волшебницей и колдовала только изредка, для своего удовольствия; а сейчас ей очень хотелось, чтобы маленькая Герда осталась у нее. И вот она пошла в сад, помахала своей клюкой над каждым розовым кустом, и те, как стояли в цвету, так все и</w:t>
      </w:r>
      <w:r>
        <w:rPr/>
        <w:t xml:space="preserve"> </w:t>
      </w:r>
      <w:r>
        <w:rPr>
          <w:rFonts w:eastAsia="Verdana Cyr" w:cs="Verdana Cyr" w:ascii="Verdana Cyr" w:hAnsi="Verdana Cyr"/>
        </w:rPr>
        <w:t>ушли глубоко в землю — и следа от них не осталось. Старушка боялась, что Герда, увидев розы, вспомнит свои собственные, а там и Кая, и убежит.</w:t>
      </w:r>
    </w:p>
    <w:p>
      <w:pPr>
        <w:pStyle w:val="Normal"/>
        <w:rPr>
          <w:rFonts w:ascii="Verdana Cyr" w:hAnsi="Verdana Cyr" w:eastAsia="Verdana Cyr" w:cs="Verdana Cyr"/>
        </w:rPr>
      </w:pPr>
      <w:r>
        <w:rPr>
          <w:rFonts w:eastAsia="Verdana Cyr" w:cs="Verdana Cyr" w:ascii="Verdana Cyr" w:hAnsi="Verdana Cyr"/>
        </w:rPr>
        <w:t>Сделав свое дело, старушка повела Герду в цветник. Ах, как там было красиво, как благоухали цветы! Все цветы, какие только есть на свете, всех времен года пышно цвели в этом саду; никакая книжка с картинками не могла быть пестрей и прекраснее этого цветника. Гер да прыгала от радости и играла среди цветов, пока солнце не скрылось за высокими вишневыми деревьями. Потом ее уложили в чудесную постельку с красными шелковыми перинками, а перинки те были набиты голубыми фиалками; девочка уснула, и ей снились такие чудесные сны, какие видит разве только королева в день своей свадьбы.</w:t>
      </w:r>
    </w:p>
    <w:p>
      <w:pPr>
        <w:pStyle w:val="Normal"/>
        <w:rPr>
          <w:rFonts w:ascii="Verdana Cyr" w:hAnsi="Verdana Cyr" w:eastAsia="Verdana Cyr" w:cs="Verdana Cyr"/>
        </w:rPr>
      </w:pPr>
      <w:r>
        <w:rPr>
          <w:rFonts w:eastAsia="Verdana Cyr" w:cs="Verdana Cyr" w:ascii="Verdana Cyr" w:hAnsi="Verdana Cyr"/>
        </w:rPr>
        <w:t>На другой день Герде опять позволили играть на солнышке в чудесном цветнике. Так прошло много дней. Герда знала теперь каждый цветок, но хоть их и было так много, ей все же казалось, что какого-то цветка недостает; только вот какого? Как-то раз она сидела и рассматривала соломенную шляпу старушки, расписанную цветами, и среди них прекраснее всех была роза. Старушка забыла стереть ее со шляпы, когда заколдовала живые розы и спрятала их под землю. Вот до чего доводит рассеянно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Тут нет роз?— воскликнула Герда и побежала искать их на клумбах. Искала, искала, да так и не нашла.</w:t>
      </w:r>
    </w:p>
    <w:p>
      <w:pPr>
        <w:pStyle w:val="Normal"/>
        <w:rPr>
          <w:rFonts w:ascii="Verdana Cyr" w:hAnsi="Verdana Cyr" w:eastAsia="Verdana Cyr" w:cs="Verdana Cyr"/>
        </w:rPr>
      </w:pPr>
      <w:r>
        <w:rPr>
          <w:rFonts w:eastAsia="Verdana Cyr" w:cs="Verdana Cyr" w:ascii="Verdana Cyr" w:hAnsi="Verdana Cyr"/>
        </w:rPr>
        <w:t>Тогда девочка опустилась на землю и заплакала. Но ее горячие слезы упали как раз на то место, где был спрятан розовый куст, и как только они смочили землю, он мгновенно появился на клумбе такой же цветущий, как прежде. Герда обвила его ручонками и стала целовать розы; тут она вспомнила о тех чудных розах, что цвели дома, а потом и о Ка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же я замешкалась!— сказала девочка.— Ведь мне нужно искать Кая! Вы не знаете, где он?— спросила она у роз.— Вы верите, что его нет в живы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он не умер!— ответили розы.— Мы же побывали под землей, где лежат все умершие, но Кая меж ними н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пасибо вам!— сказала Герда и пошла к другим цветам. Она заглядывала в их чашечки и спрашив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знаете ли вы, где Кай?</w:t>
      </w:r>
    </w:p>
    <w:p>
      <w:pPr>
        <w:pStyle w:val="Normal"/>
        <w:rPr>
          <w:rFonts w:ascii="Verdana Cyr" w:hAnsi="Verdana Cyr" w:eastAsia="Verdana Cyr" w:cs="Verdana Cyr"/>
        </w:rPr>
      </w:pPr>
      <w:r>
        <w:rPr>
          <w:rFonts w:eastAsia="Verdana Cyr" w:cs="Verdana Cyr" w:ascii="Verdana Cyr" w:hAnsi="Verdana Cyr"/>
        </w:rPr>
        <w:t>Но каждый цветок грелся на солнышке и грезил только своей собственной сказкой или историей; много их выслушала Герда, но никто из цветов ни слова не сказал о Кае.</w:t>
      </w:r>
    </w:p>
    <w:p>
      <w:pPr>
        <w:pStyle w:val="Normal"/>
        <w:rPr>
          <w:rFonts w:ascii="Verdana Cyr" w:hAnsi="Verdana Cyr" w:eastAsia="Verdana Cyr" w:cs="Verdana Cyr"/>
        </w:rPr>
      </w:pPr>
      <w:r>
        <w:rPr>
          <w:rFonts w:eastAsia="Verdana Cyr" w:cs="Verdana Cyr" w:ascii="Verdana Cyr" w:hAnsi="Verdana Cyr"/>
        </w:rPr>
        <w:t>Что же рассказала ей огненная лили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ышишь, как бьет барабан? «Бум!», «Бум!». Звуки очень однообразные, всего лишь два тона: «Бум!», «Бум!». Слушай заунывное пение женщин! Слушай крики жрецов … В длинном алом одеянии стоит на костре вдова индийца. Языки пламени охватывают ее и тело умершего мужа, но женщина думает о живом человеке, что стоит тут же,— о том, чьи глаза горят ярче пламени, чьи взоры обжигают сердце горячее огня, который вот-вот испепелит ее тело. Может ли пламя сердца погаснуть в пламени костр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его не понимаю!— сказала Гер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моя сказка,— объяснила огненная лилия. Что рассказал вьюн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аринный рыцарский замок возвышается над скалами. К нему ведет узкая горная тропинка. Старые красные стены увиты густым плющом, листья его цепляются друг за друга, плющ обвивает балкон; на балконе стоит прелестная девушка. Она перегнулась через перила и смотрит вниз на тропинку: ни одна роза не может сравниться с ней в свежести; и цветок яблони, сорванный порывом ветра, не трепещет так, как она. Как шелестит ее дивное шелковое платье! «Неужели он не прид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говоришь про Кая?— спросила Гер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рассказываю о своих грезах! Это моя сказка,— ответил вьюнок. Что рассказал крошка-подснежн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ежду деревьями на толстых веревках висит длинная доска — это качели. На них стоят две маленькие девочки; платьица на них белые, как снег, а на шляпах длинные зеленые шелковые ленты, они развеваются по ветру. Братишка, постарше их, стоит на качелях, обвив веревку рукой, чтобы не упасть; в одной руке у него чашечка с водой, а в другой трубочка,— он пускает мыльные пузыри; качели качаются, пузыри летают по воздуху и переливаются всеми цветами радуги. Последний пузырь еще висит на конце трубочки и раскачивается на ветру. Черная собачка, легкая, как мыльный пузырь, встает на задние лапы и хочет вспрыгнуть на качели: но качели взлетают вверх, собачонка падает, сердится и тявкает: дети дразнят ее, пузыри лопаются … Качающаяся доска, разлетающаяся по воздуху мыльная пена — вот моя песен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ж, она очень мила, но ты рассказываешь все это таким печальным голосом! И опять ни слова о Кае! Что рассказали гиацинты?</w:t>
      </w:r>
    </w:p>
    <w:p>
      <w:pPr>
        <w:pStyle w:val="Normal"/>
        <w:rPr/>
      </w:pPr>
      <w:r>
        <w:rPr/>
        <w:t xml:space="preserve">— </w:t>
      </w:r>
      <w:r>
        <w:rPr>
          <w:rFonts w:eastAsia="Verdana Cyr" w:cs="Verdana Cyr" w:ascii="Verdana Cyr" w:hAnsi="Verdana Cyr"/>
        </w:rPr>
        <w:t>Жили на свете три сестры, стройные, воздушные красавицы. На одной платье было красное, на другой голубое, на третьей — совсем белое. Взявшись за руки, танцевали они у тихого озера при ясном лунном свете. То были не эльфы, а настоящие живые девушки. В воздухе разлился сладкий аромат, а девушки исчезли в лесу. Но вот запахло еще сильней, еще слаще — три гроба выплыли из лесной чащи на озеро. В них лежали девушки; светлячки кружили в воздухе, словно крошечные трепещущие огоньки. Спят юные плясуньи или умерли?</w:t>
      </w:r>
      <w:r>
        <w:rPr/>
        <w:t xml:space="preserve"> </w:t>
      </w:r>
      <w:r>
        <w:rPr>
          <w:rFonts w:eastAsia="Verdana Cyr" w:cs="Verdana Cyr" w:ascii="Verdana Cyr" w:hAnsi="Verdana Cyr"/>
        </w:rPr>
        <w:t>Аромат цветов говорит, что умерли. Вечерний колокол звонит по усопш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совсем меня расстроили,— сказала Герда.— Вы тоже так сильно пахнете. Теперь у меня из головы не идут умершие девушки! Неужели Кай тоже умер! Но розы побывали под землей, и они говорят, что его там н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инь-дон!— зазвенели колокольчики гиацинтов.— Мы звонили не над Каем. Мы и не знаем его. Мы поем свою собственную песенку.</w:t>
      </w:r>
    </w:p>
    <w:p>
      <w:pPr>
        <w:pStyle w:val="Normal"/>
        <w:rPr>
          <w:rFonts w:ascii="Verdana Cyr" w:hAnsi="Verdana Cyr" w:eastAsia="Verdana Cyr" w:cs="Verdana Cyr"/>
        </w:rPr>
      </w:pPr>
      <w:r>
        <w:rPr>
          <w:rFonts w:eastAsia="Verdana Cyr" w:cs="Verdana Cyr" w:ascii="Verdana Cyr" w:hAnsi="Verdana Cyr"/>
        </w:rPr>
        <w:t>Герда подошла к лютику, сидевшему среди блестящих зеленых листье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аленькое ясное солнышко!— сказала Герда.— Скажи, не знаешь ли ты, где мне искать моего маленького дружка?</w:t>
      </w:r>
    </w:p>
    <w:p>
      <w:pPr>
        <w:pStyle w:val="Normal"/>
        <w:rPr>
          <w:rFonts w:ascii="Verdana Cyr" w:hAnsi="Verdana Cyr" w:eastAsia="Verdana Cyr" w:cs="Verdana Cyr"/>
        </w:rPr>
      </w:pPr>
      <w:r>
        <w:rPr>
          <w:rFonts w:eastAsia="Verdana Cyr" w:cs="Verdana Cyr" w:ascii="Verdana Cyr" w:hAnsi="Verdana Cyr"/>
        </w:rPr>
        <w:t>Лютик засиял еще ярче и взглянул на Герду. Какую же песенку спел лютик? Но и в этой песенке ни слова не было о Ка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ыл первый весенний день, солнышко приветливо светило на маленький дворик и пригревало землю. Лучи его скользили по белой стене соседнего дома. Возле самой стены распустились первые желтые цветочки, словно золотые сверкали они на солнце; старая бабушка сидела во дворе на своем стуле; вот вернулась из гостей домой ее внучка, бедная прелестная служанка. Она поцеловала бабушку; поцелуй ее — чистое золото, он идет прямо от сердца. Золото на устах, золото в сердце, золото на небе в утренний час. Вот она, моя маленькая история!— сказал лют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дная моя бабушка!— вздохнула Герда.— Она, конечно, тоскует и страдает из-за меня; как она горевала о Кае! Но я скоро вернусь домой вместе с Каем. Незачем больше расспрашивать цветы, они ничего не знают, кроме своих собственных песен,— все равно они мне ничего не посоветуют.</w:t>
      </w:r>
    </w:p>
    <w:p>
      <w:pPr>
        <w:pStyle w:val="Normal"/>
        <w:rPr>
          <w:rFonts w:ascii="Verdana Cyr" w:hAnsi="Verdana Cyr" w:eastAsia="Verdana Cyr" w:cs="Verdana Cyr"/>
        </w:rPr>
      </w:pPr>
      <w:r>
        <w:rPr>
          <w:rFonts w:eastAsia="Verdana Cyr" w:cs="Verdana Cyr" w:ascii="Verdana Cyr" w:hAnsi="Verdana Cyr"/>
        </w:rPr>
        <w:t>И она подвязала свое платьице повыше, чтобы удобнее было бежать. Но когда Герда хотела перепрыгнуть через нарцисс, он хлестнул ее по ноге. Девочка остановилась, посмотрела на длинный желтый цветок и спрос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жет, ты что-нибудь знаешь?</w:t>
      </w:r>
    </w:p>
    <w:p>
      <w:pPr>
        <w:pStyle w:val="Normal"/>
        <w:rPr>
          <w:rFonts w:ascii="Verdana Cyr" w:hAnsi="Verdana Cyr" w:eastAsia="Verdana Cyr" w:cs="Verdana Cyr"/>
        </w:rPr>
      </w:pPr>
      <w:r>
        <w:rPr>
          <w:rFonts w:eastAsia="Verdana Cyr" w:cs="Verdana Cyr" w:ascii="Verdana Cyr" w:hAnsi="Verdana Cyr"/>
        </w:rPr>
        <w:t>И она склонилась над нарциссом, ожидая ответа.</w:t>
      </w:r>
    </w:p>
    <w:p>
      <w:pPr>
        <w:pStyle w:val="Normal"/>
        <w:rPr>
          <w:rFonts w:ascii="Verdana Cyr" w:hAnsi="Verdana Cyr" w:eastAsia="Verdana Cyr" w:cs="Verdana Cyr"/>
        </w:rPr>
      </w:pPr>
      <w:r>
        <w:rPr>
          <w:rFonts w:eastAsia="Verdana Cyr" w:cs="Verdana Cyr" w:ascii="Verdana Cyr" w:hAnsi="Verdana Cyr"/>
        </w:rPr>
        <w:t>Что же сказал нарцис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ижу себя! Я вижу себя! О, как я благоухаю! Высоко под самой крышей в маленькой каморке стоит полуодетая танцовщица. Она то стоит на одной ножке, то на обеих, она попирает весь свет,— ведь она лишь обман зрения. Вот она льет воду из чайника на кусок материи, который держит в руках. Это ее корсаж. Чистота — лучшая красота! Белое платье висит на гвозде, вбитом в стену; оно тоже выстирано водою из чайника и высушено на крыше. Вот девушка одевается и повязывает на шею ярко-желтый платочек, а он еще резче оттеняет белизну платья. Опять одна ножка в воздухе! Смотри, как прямо она держится на другой, точно цветок на своем стебельке! Я вижу в ней себя! Я вижу в ней себ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ое мне до всего этого дело!— сказала Герда.— Нечего мне об этом рассказывать!</w:t>
      </w:r>
    </w:p>
    <w:p>
      <w:pPr>
        <w:pStyle w:val="Normal"/>
        <w:rPr>
          <w:rFonts w:ascii="Verdana Cyr" w:hAnsi="Verdana Cyr" w:eastAsia="Verdana Cyr" w:cs="Verdana Cyr"/>
        </w:rPr>
      </w:pPr>
      <w:r>
        <w:rPr>
          <w:rFonts w:eastAsia="Verdana Cyr" w:cs="Verdana Cyr" w:ascii="Verdana Cyr" w:hAnsi="Verdana Cyr"/>
        </w:rPr>
        <w:t>И она побежала в конец сада. Калитка была заперта, но Герда так долго расшатывала заржавевший засов, что он поддался, калитка распахнулась, и вот девочка босиком побежала по дороге. Раза три она оглядывалась, но никто не гнался за ней. Наконец, она устала, присела на большой камень и огляделась по сторонам: лето уже прошло, наступила поздняя осень. У старушки в волшебном саду этого не было заметно,— ведь там все время сияло солнце и цвели цветы всех времен го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и! Как я замешкалась!,— сказала Герда.— Ведь уже осень! Нет, мне нельзя отдыхать!</w:t>
      </w:r>
    </w:p>
    <w:p>
      <w:pPr>
        <w:pStyle w:val="Normal"/>
        <w:rPr>
          <w:rFonts w:ascii="Verdana Cyr" w:hAnsi="Verdana Cyr" w:eastAsia="Verdana Cyr" w:cs="Verdana Cyr"/>
        </w:rPr>
      </w:pPr>
      <w:r>
        <w:rPr>
          <w:rFonts w:eastAsia="Verdana Cyr" w:cs="Verdana Cyr" w:ascii="Verdana Cyr" w:hAnsi="Verdana Cyr"/>
        </w:rPr>
        <w:t>Она встала и пошла дальше.</w:t>
      </w:r>
    </w:p>
    <w:p>
      <w:pPr>
        <w:pStyle w:val="Normal"/>
        <w:rPr>
          <w:rFonts w:ascii="Verdana Cyr" w:hAnsi="Verdana Cyr" w:eastAsia="Verdana Cyr" w:cs="Verdana Cyr"/>
        </w:rPr>
      </w:pPr>
      <w:r>
        <w:rPr>
          <w:rFonts w:eastAsia="Verdana Cyr" w:cs="Verdana Cyr" w:ascii="Verdana Cyr" w:hAnsi="Verdana Cyr"/>
        </w:rPr>
        <w:t>Ах, как ныли ее усталые ножки! Как неприветливо и холодно было вокруг! Длинные листья на ивах совсем пожелтели, роса стекала с них крупными каплями. Листья падали на землю один за другим. Только на терновнике еще остались ягоды, но они были такие вяжущие, терпкие.</w:t>
      </w:r>
    </w:p>
    <w:p>
      <w:pPr>
        <w:pStyle w:val="Normal"/>
        <w:rPr>
          <w:rFonts w:ascii="Verdana Cyr" w:hAnsi="Verdana Cyr" w:eastAsia="Verdana Cyr" w:cs="Verdana Cyr"/>
        </w:rPr>
      </w:pPr>
      <w:r>
        <w:rPr>
          <w:rFonts w:eastAsia="Verdana Cyr" w:cs="Verdana Cyr" w:ascii="Verdana Cyr" w:hAnsi="Verdana Cyr"/>
        </w:rPr>
        <w:t>Ах, до чего серым и унылым казался весь мир!</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rFonts w:eastAsia="Verdana Cyr" w:cs="Verdana Cyr" w:ascii="Verdana Cyr" w:hAnsi="Verdana Cyr"/>
          <w:b w:val="false"/>
          <w:bCs w:val="false"/>
        </w:rPr>
        <w:t>четвертая история.</w:t>
      </w:r>
      <w:r>
        <w:rPr>
          <w:rFonts w:eastAsia="Verdana Cyr" w:cs="Verdana Cyr" w:ascii="Verdana Cyr" w:hAnsi="Verdana Cyr"/>
        </w:rPr>
        <w:t xml:space="preserve"> Принц и Принцесс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Герде пришлось опять присесть и отдохнуть. На снегу прямо перед ней прыгал большой ворон; долго-долго смотрел он на девочку, кивая головой, и, наконец,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рр-карр! Добррый день!</w:t>
      </w:r>
    </w:p>
    <w:p>
      <w:pPr>
        <w:pStyle w:val="Normal"/>
        <w:rPr>
          <w:rFonts w:ascii="Verdana Cyr" w:hAnsi="Verdana Cyr" w:eastAsia="Verdana Cyr" w:cs="Verdana Cyr"/>
        </w:rPr>
      </w:pPr>
      <w:r>
        <w:rPr>
          <w:rFonts w:eastAsia="Verdana Cyr" w:cs="Verdana Cyr" w:ascii="Verdana Cyr" w:hAnsi="Verdana Cyr"/>
        </w:rPr>
        <w:t>Лучше ворон не умел говорить, но от всей души желал девочке добра и спросил ее, куда это она бредет по белу свету одна-одинешенька. Слово «одна» Герда хорошо поняла, она почувствовала, что это значит. Вот она и рассказала ворону о своей жизни и спросила, не видел ли он Кая.</w:t>
      </w:r>
    </w:p>
    <w:p>
      <w:pPr>
        <w:pStyle w:val="Normal"/>
        <w:rPr>
          <w:rFonts w:ascii="Verdana Cyr" w:hAnsi="Verdana Cyr" w:eastAsia="Verdana Cyr" w:cs="Verdana Cyr"/>
        </w:rPr>
      </w:pPr>
      <w:r>
        <w:rPr>
          <w:rFonts w:eastAsia="Verdana Cyr" w:cs="Verdana Cyr" w:ascii="Verdana Cyr" w:hAnsi="Verdana Cyr"/>
        </w:rPr>
        <w:t>Ворон в раздумье покачал головой и прокарк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чень верроятно! Очень верроят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Правда?— воскликнула девочка; она осыпала ворона поцелуями и так крепко обняла его, что чуть не задуш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ь благорразумна, будь благорразумна!— сказал ворон.— Я думаю, что это был Кай! Но он, верно, совсем забыл тебя из-за своей принцесс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зве он живет у принцессы?— спросила Гер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от, послушай!— сказал ворон.— Только мне ужасно трудно говорить на человечьем языке. Вот если бы ты понимала по-вороньи, я бы тебе куда лучше все рассказал!</w:t>
      </w:r>
    </w:p>
    <w:p>
      <w:pPr>
        <w:pStyle w:val="Normal"/>
        <w:rPr/>
      </w:pPr>
      <w:r>
        <w:rPr>
          <w:rFonts w:eastAsia="Verdana Cyr" w:cs="Verdana Cyr" w:ascii="Verdana Cyr" w:hAnsi="Verdana Cyr"/>
        </w:rPr>
        <w:t xml:space="preserve">— </w:t>
      </w:r>
      <w:r>
        <w:rPr>
          <w:rFonts w:eastAsia="Verdana Cyr" w:cs="Verdana Cyr" w:ascii="Verdana Cyr" w:hAnsi="Verdana Cyr"/>
        </w:rPr>
        <w:t>Нет, этому я не научилась,— вздохнула Герда.— Но бабушка, та понимала, она даже знала «тайный» язык</w:t>
      </w:r>
      <w:r>
        <w:fldChar w:fldCharType="begin"/>
      </w:r>
      <w:r>
        <w:rPr/>
        <w:instrText xml:space="preserve"> HYPERLINK "C:\Eigene Dateien\andersen\andersen.com.ua\tale.php.id=68" \l "001" </w:instrText>
      </w:r>
      <w:r>
        <w:rPr/>
      </w:r>
      <w:r>
        <w:rPr/>
        <w:fldChar w:fldCharType="separate"/>
      </w:r>
      <w:r>
        <w:rPr/>
      </w:r>
      <w:r>
        <w:rPr/>
      </w:r>
      <w:r>
        <w:rPr/>
        <w:fldChar w:fldCharType="end"/>
      </w:r>
      <w:r>
        <w:rPr/>
        <w:t>.</w:t>
      </w:r>
      <w:r>
        <w:rPr>
          <w:rStyle w:val="FootnoteCharacters"/>
          <w:rStyle w:val="FootnoteAnchor"/>
        </w:rPr>
        <w:footnoteReference w:id="21"/>
      </w:r>
      <w:r>
        <w:rPr>
          <w:rFonts w:eastAsia="Verdana Cyr" w:cs="Verdana Cyr" w:ascii="Verdana Cyr" w:hAnsi="Verdana Cyr"/>
        </w:rPr>
        <w:t xml:space="preserve"> Вот и мне бы научи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ничего,— сказал ворон.— Расскажу, как сумею, пусть хоть плохо. И он рассказал обо всем, что знал.</w:t>
      </w:r>
    </w:p>
    <w:p>
      <w:pPr>
        <w:pStyle w:val="Normal"/>
        <w:rPr/>
      </w:pPr>
      <w:r>
        <w:rPr>
          <w:rFonts w:eastAsia="Verdana Cyr" w:cs="Verdana Cyr" w:ascii="Verdana Cyr" w:hAnsi="Verdana Cyr"/>
        </w:rPr>
        <w:t xml:space="preserve">— </w:t>
      </w:r>
      <w:r>
        <w:rPr>
          <w:rFonts w:eastAsia="Verdana Cyr" w:cs="Verdana Cyr" w:ascii="Verdana Cyr" w:hAnsi="Verdana Cyr"/>
        </w:rPr>
        <w:t>В королевстве, где мы с тобой находимся, живет принцесса — такая умница, что и сказать нельзя! Она прочла все газеты, какие только есть на свете, и тут же позабыла, что в них написано,— вот какая умница! Как-то недавно сидела она на троне — а люди говорят, что это скука смертная!— и вдруг начала напевать вот эту песенку: «Что бы мне бы не выйти замуж! Что бы мне бы не выйти замуж!». «А почему бы и нет!» — подумала она, и ей захотелось выйти замуж. Но в мужья она хотела взять такого человека, который сумел бы ответить, если с ним заговорят, а не такого, который только и знает, что важничать,— ведь это так скучно. Она приказала барабанщикам ударить в барабаны и созвать всех придворных дам; а когда придворные дамы собрались и узнали о намерениях принцессы, они очень обрадовались</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и хорошо!— говорили они.— Мы сами совсем недавно об этом дум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ерь, все, что я тебе говорю, истинная правда!— сказал ворон. У меня при дворе есть невеста, она ручная, и ей можно разгуливать по замку. Вот она-то мне обо всем и рассказала.</w:t>
      </w:r>
    </w:p>
    <w:p>
      <w:pPr>
        <w:pStyle w:val="Normal"/>
        <w:rPr>
          <w:rFonts w:ascii="Verdana Cyr" w:hAnsi="Verdana Cyr" w:eastAsia="Verdana Cyr" w:cs="Verdana Cyr"/>
        </w:rPr>
      </w:pPr>
      <w:r>
        <w:rPr>
          <w:rFonts w:eastAsia="Verdana Cyr" w:cs="Verdana Cyr" w:ascii="Verdana Cyr" w:hAnsi="Verdana Cyr"/>
        </w:rPr>
        <w:t>Невеста его была тоже ворона: ведь каждый ищет себе жену под ст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другой день все газеты вышли с каймой из сердечек и с вензелями принцессы. В них было объявлено, что каждый молодой человек приятной наружности может беспрепятственно явиться во дворец и побеседовать с принцессой; того, кто будет говорить непринужденно, словно дома, и окажется всех красноречивей, принцесса возьмет себе в муж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да!— повторил ворон.— Все это так же верно, как то, что здесь сижу. Народ повалил во дворец толпами — какая там была толкотня, давка! Но ни в первый, ни во второй день никому не улыбнулось счастье. Все женихи бойко разговаривали, пока были на улице, но стоило им перешагнуть дворцовый порог, увидеть гвардию в расшитых серебром мундирах, а на лестнице лакеев в золотых ливреях, залитые светом залы, как их брала оторопь. А как встанут они перед троном, на котором сидит принцесса, так ни звука из себя выдавить не могут, только повторяют последние принцессины слова. А ей вовсе неинтересно было слушать все это снова. Можно было подумать, что всех их дурманом опоили! Но стоило им снова очутиться на улице, как языки у них развязывались. Длинный-предлинный хвост женихов тянулся от городских ворот до самого дворца. Я сам там был и все видел. Женихи хотели пить и едва держались на ногах от голода, а во дворце им даже стакана теплой воды не поднесли. Правда, те, что поумнее, захватили с собой хлеба с маслом, но, конечно, никто и не подумал поделиться со своими соседями. «Нет, уж пусть лучше у него будет голодный вид, тогда принцесса его не выберет»,— рассуждали о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а Кай-то, Кай?— спросила Герда.— Когда же он появился? И он приходил свата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той, постой! Теперь мы как раз и до него добрались! На третий день пришел маленький человек — ни в карете, ни верхом, а просто пешком и храбро зашагал прямо во дворец; глаза его сияли, как твои, у него были красивые длинные волосы, но одет был совсем бе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Кай!— обрадовалась Герда.— Наконец-то я нашла его! От радости она захлопала в ладош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 спиной у него была котомка,— сказал вор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это были салазки!— возразила Герда.— Он ушел из дома с санк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ожет, и санки,— согласился ворон. Я не разглядел хорошенько. Но моя невеста, ручная ворона, рассказала мне, что когда он вошел во дворец и увидел гвардию в расшитых серебром мундирах, а на лестнице лакеев в золотых ливреях, он ни капельки не смутился, а только приветливо кивнул им и сказал: «Должно быть, скучно стоять на лестнице! Пойду-ка я лучше в комнаты!» Залы были залиты светом; тайные советники и их превосходительства ходили без сапог и разносили золотые блюда,— ведь надо же держаться с достоинством!</w:t>
      </w:r>
    </w:p>
    <w:p>
      <w:pPr>
        <w:pStyle w:val="Normal"/>
        <w:rPr>
          <w:rFonts w:ascii="Verdana Cyr" w:hAnsi="Verdana Cyr" w:eastAsia="Verdana Cyr" w:cs="Verdana Cyr"/>
        </w:rPr>
      </w:pPr>
      <w:r>
        <w:rPr>
          <w:rFonts w:eastAsia="Verdana Cyr" w:cs="Verdana Cyr" w:ascii="Verdana Cyr" w:hAnsi="Verdana Cyr"/>
        </w:rPr>
        <w:t>А сапоги мальчика ужасно скрипели, но это его ничуть не смуща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наверное, был Кай!— сказал Герда.— Я помню, у него были новые сапоги, я слышала, как они скрипели у бабушки в комна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скрипели они порядком,— продолжал ворон.— Но мальчик смело подошел к принцессе, которая сидела на жемчужине величиной с колесо прялки. Вокруг стояли все придворные дамы со своими служанками и со служанками своих служанок и все кавалеры со своими камердинерами, слугами своих камердинеров и прислужниками камердинерских слуг; и чем ближе к двери стояли они, тем надменнее держались. На прислужника камердинерских слуг, который всегда носит туфли, нельзя было взглянуть без трепета, до того важно стоял он у порог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наверное, было очень страшно!— сказала Герда.— Ну, так что же, женился Кай на принцессе?</w:t>
      </w:r>
    </w:p>
    <w:p>
      <w:pPr>
        <w:pStyle w:val="Normal"/>
        <w:rPr/>
      </w:pPr>
      <w:r>
        <w:rPr>
          <w:rFonts w:eastAsia="Verdana Cyr" w:cs="Verdana Cyr" w:ascii="Verdana Cyr" w:hAnsi="Verdana Cyr"/>
        </w:rPr>
        <w:t xml:space="preserve">— </w:t>
      </w:r>
      <w:r>
        <w:rPr>
          <w:rFonts w:eastAsia="Verdana Cyr" w:cs="Verdana Cyr" w:ascii="Verdana Cyr" w:hAnsi="Verdana Cyr"/>
        </w:rPr>
        <w:t>Не будь я вороном, я бы сам на ней женился, хоть я и помолвлен! Он стал беседовать с принцессой и говорил так же хорошо, как я, когда говорю по-вороньи. Так сказала моя милая невеста, ручная ворона. Мальчик был очень храбрый и в то же время милый; он заявил, что пришел во дворец не свататься,— просто ему захотелось побеседовать с умной принцессой; ну, так вот, она понравилась</w:t>
      </w:r>
      <w:r>
        <w:rPr/>
        <w:t xml:space="preserve"> </w:t>
      </w:r>
      <w:r>
        <w:rPr>
          <w:rFonts w:eastAsia="Verdana Cyr" w:cs="Verdana Cyr" w:ascii="Verdana Cyr" w:hAnsi="Verdana Cyr"/>
        </w:rPr>
        <w:t>ему, а он 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конечно, это Кай!— сказала Герда.— Он ведь ужасно умный! Он умел считать в уме, да еще знал дроби! Ах, пожалуйста, проводи меня во дворе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егко сказать!— ответил ворон,— Да как это сделать? Я поговорю об этом с моей милой невестой, ручной вороной; может, она что-нибудь посоветует; должен тебе сказать, что такую маленькую девочку, как ты, ни за что не пустят во дворе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еня пустят!— сказала Герда.— Как только Кай услышит, что я здесь, он сейчас же придет за мн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дожди меня у решетки!— каркнул ворон, покачал головой и улетел. Он вернулся только поздно вечером.</w:t>
      </w:r>
    </w:p>
    <w:p>
      <w:pPr>
        <w:pStyle w:val="Normal"/>
        <w:rPr/>
      </w:pPr>
      <w:r>
        <w:rPr>
          <w:rFonts w:eastAsia="Verdana Cyr" w:cs="Verdana Cyr" w:ascii="Verdana Cyr" w:hAnsi="Verdana Cyr"/>
        </w:rPr>
        <w:t xml:space="preserve">— </w:t>
      </w:r>
      <w:r>
        <w:rPr>
          <w:rFonts w:eastAsia="Verdana Cyr" w:cs="Verdana Cyr" w:ascii="Verdana Cyr" w:hAnsi="Verdana Cyr"/>
        </w:rPr>
        <w:t>Карр! Карр!— закричал он.— Моя невеста шлет тебе наилучшие пожелания и кусочек хлеба. Она стащила его в кухне — там хлеба много, а ты, наверное, проголодалась. Тебе не попасть во дворец,— ведь ты босая. Гвардия в серебряных мундирах и лакеи в золотых ливреях ни за что не пропустят тебя. Но не плачь, ты все-таки туда попадешь! Моя невеста знает маленькую заднюю лестницу, которая ведет прямо в спальню, и она сумеет раздобыть</w:t>
      </w:r>
      <w:r>
        <w:rPr/>
        <w:t xml:space="preserve"> </w:t>
      </w:r>
      <w:r>
        <w:rPr>
          <w:rFonts w:eastAsia="Verdana Cyr" w:cs="Verdana Cyr" w:ascii="Verdana Cyr" w:hAnsi="Verdana Cyr"/>
        </w:rPr>
        <w:t>ключ.</w:t>
      </w:r>
    </w:p>
    <w:p>
      <w:pPr>
        <w:pStyle w:val="Normal"/>
        <w:rPr>
          <w:rFonts w:ascii="Verdana Cyr" w:hAnsi="Verdana Cyr" w:eastAsia="Verdana Cyr" w:cs="Verdana Cyr"/>
        </w:rPr>
      </w:pPr>
      <w:r>
        <w:rPr>
          <w:rFonts w:eastAsia="Verdana Cyr" w:cs="Verdana Cyr" w:ascii="Verdana Cyr" w:hAnsi="Verdana Cyr"/>
        </w:rPr>
        <w:t>Они вошли в сад, пошли по длинной аллее, где с деревьев один за другим падали осенние листья. А когда в окнах погасли огни, ворон подвел Герду к задней дверце, которая была чуть приоткрыта.</w:t>
      </w:r>
    </w:p>
    <w:p>
      <w:pPr>
        <w:pStyle w:val="Normal"/>
        <w:rPr>
          <w:rFonts w:ascii="Verdana Cyr" w:hAnsi="Verdana Cyr" w:eastAsia="Verdana Cyr" w:cs="Verdana Cyr"/>
        </w:rPr>
      </w:pPr>
      <w:r>
        <w:rPr>
          <w:rFonts w:eastAsia="Verdana Cyr" w:cs="Verdana Cyr" w:ascii="Verdana Cyr" w:hAnsi="Verdana Cyr"/>
        </w:rPr>
        <w:t>О, как билось сердце девочки от страха и нетерпения! Точно она собиралась сделать что-то дурное,— а ведь ей только хотелось убедиться, Кай ли это! Да, да, конечно он здесь! Она так живо представляла себе его умные глаза и длинные волосы. Девочка ясно видела, как он улыбается ей, словно в те дни, когда они сидели рядом под розами. Он, конечно, обрадуется, как только увидит ее и узнает, в какой длинный путь отправилась она из-за него и как горевали о нем все родные и близкие. Она была сама не своя от страха и радости!</w:t>
      </w:r>
    </w:p>
    <w:p>
      <w:pPr>
        <w:pStyle w:val="Normal"/>
        <w:rPr>
          <w:rFonts w:ascii="Verdana Cyr" w:hAnsi="Verdana Cyr" w:eastAsia="Verdana Cyr" w:cs="Verdana Cyr"/>
        </w:rPr>
      </w:pPr>
      <w:r>
        <w:rPr>
          <w:rFonts w:eastAsia="Verdana Cyr" w:cs="Verdana Cyr" w:ascii="Verdana Cyr" w:hAnsi="Verdana Cyr"/>
        </w:rPr>
        <w:t>Но вот они и на площадке лестницы. На шкафу горела маленькая лампа. На полу посреди лестничной площадки стояла ручная ворона, она вертела головой во все стороны и разглядывала Герду. Девочка присела и поклонилась вороне, как ее учила бабушка.</w:t>
      </w:r>
    </w:p>
    <w:p>
      <w:pPr>
        <w:pStyle w:val="Normal"/>
        <w:rPr/>
      </w:pPr>
      <w:r>
        <w:rPr>
          <w:rFonts w:eastAsia="Verdana Cyr" w:cs="Verdana Cyr" w:ascii="Verdana Cyr" w:hAnsi="Verdana Cyr"/>
        </w:rPr>
        <w:t xml:space="preserve">— </w:t>
      </w:r>
      <w:r>
        <w:rPr>
          <w:rFonts w:eastAsia="Verdana Cyr" w:cs="Verdana Cyr" w:ascii="Verdana Cyr" w:hAnsi="Verdana Cyr"/>
        </w:rPr>
        <w:t>Мой жених рассказывал мне о вас столько хорошего, милая барышня,— сказала ручная ворона.— Ваша «vita»</w:t>
      </w:r>
      <w:r>
        <w:rPr>
          <w:rStyle w:val="FootnoteCharacters"/>
          <w:rStyle w:val="FootnoteAnchor"/>
        </w:rPr>
        <w:footnoteReference w:id="22"/>
      </w:r>
      <w:r>
        <w:rPr>
          <w:rFonts w:eastAsia="Verdana Cyr" w:cs="Verdana Cyr" w:ascii="Verdana Cyr" w:hAnsi="Verdana Cyr"/>
        </w:rPr>
        <w:t>, как принято говорить, тоже очень трогательна. Не угодно ли Вам взять лампу, а я пойду впереди. Мы пойдем напрямик, тут мы не встретим ни душ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не кажется, что кто-то идет за нами,— сказала Герда, и в это мгновение какие-то тени с легким шумом промчались мимо нее: кони на стройных ногах, с развевающимися гривами, охотники, дамы и кавалеры верхом на лошадя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сны!— сказала ворона.— Они пришли, чтобы унести мысли высоких особ на охоту. Тем лучше для нас, по крайней мере никто не помешает вам повнимательнее рассмотреть спящих. Но я надеюсь, что вы, заняв высокое положение при дворе, покажете себя с самой лучшей стороны и не забудете нас!</w:t>
      </w:r>
    </w:p>
    <w:p>
      <w:pPr>
        <w:pStyle w:val="Normal"/>
        <w:rPr/>
      </w:pPr>
      <w:r>
        <w:rPr>
          <w:rFonts w:eastAsia="Verdana Cyr" w:cs="Verdana Cyr" w:ascii="Verdana Cyr" w:hAnsi="Verdana Cyr"/>
        </w:rPr>
        <w:t xml:space="preserve">— </w:t>
      </w:r>
      <w:r>
        <w:rPr>
          <w:rFonts w:eastAsia="Verdana Cyr" w:cs="Verdana Cyr" w:ascii="Verdana Cyr" w:hAnsi="Verdana Cyr"/>
        </w:rPr>
        <w:t xml:space="preserve">Есть о чем говорить! Это сам собой разумеется,— сказал лесной ворон. Тут они вошли в первый зал. Стены его были обиты атласом, а на том атласе были вытканы дивные цветы; и тут мимо девочки опять пронеслись сны, но они летели так быстро, что Герда не смогла рассмотреть благородных всадников. Один зал был великолепнее другого; Герду эта роскошь совсем ослепила. Наконец, они вошли в спальню; потолок ее напоминал огромную пальму с листьями из драгоценного хрусталя; со средины пола к потолку поднимался толстый золотой ствол, а на нем висели две кровати в виде лилий; одна была белая </w:t>
      </w:r>
      <w:r>
        <w:rPr/>
        <w:t>—</w:t>
      </w:r>
      <w:r>
        <w:rPr>
          <w:rFonts w:eastAsia="Verdana Cyr" w:cs="Verdana Cyr" w:ascii="Verdana Cyr" w:hAnsi="Verdana Cyr"/>
        </w:rPr>
        <w:t xml:space="preserve"> в ней лежала принцесса, а другая красная — в ней Герда надеялась найти Кая. Она отвела в сторону один из красных лепестков и увидела русый затылок. О, это Кай! Она громко его окликнула и поднесла лампу к самому его лицу,— сны с шумом умчались прочь; принц проснулся и повернул голову… Ах, это был не Кай!</w:t>
      </w:r>
    </w:p>
    <w:p>
      <w:pPr>
        <w:pStyle w:val="Normal"/>
        <w:rPr>
          <w:rFonts w:ascii="Verdana Cyr" w:hAnsi="Verdana Cyr" w:eastAsia="Verdana Cyr" w:cs="Verdana Cyr"/>
        </w:rPr>
      </w:pPr>
      <w:r>
        <w:rPr>
          <w:rFonts w:eastAsia="Verdana Cyr" w:cs="Verdana Cyr" w:ascii="Verdana Cyr" w:hAnsi="Verdana Cyr"/>
        </w:rPr>
        <w:t>Принц походил на Кая только с затылка, но он тоже был молодой и красивый. Из белой лилии выглянула принцесса и спросила, что случилось. Герда расплакалась и рассказала обо всем, что с ней приключилось, упомянула она и о том, что сделали для нее ворон и его невес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ты, бедняжка!— пожалели девочку принц и принцесса; они похвалили ворон и сказали, что вовсе не сердятся на них,— но только впредь пусть этого не делают! А за этот поступок они даже решили их наград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тите быть вольными птицами?— спросила принцесса.— Или желаете занять должность придворных ворон на полном содержании из кухонных остатков?</w:t>
      </w:r>
    </w:p>
    <w:p>
      <w:pPr>
        <w:pStyle w:val="Normal"/>
        <w:rPr>
          <w:rFonts w:ascii="Verdana Cyr" w:hAnsi="Verdana Cyr" w:eastAsia="Verdana Cyr" w:cs="Verdana Cyr"/>
        </w:rPr>
      </w:pPr>
      <w:r>
        <w:rPr>
          <w:rFonts w:eastAsia="Verdana Cyr" w:cs="Verdana Cyr" w:ascii="Verdana Cyr" w:hAnsi="Verdana Cyr"/>
        </w:rPr>
        <w:t>Ворон с вороной поклонились и попросили позволения остаться при дворе. Они подумали о старости и сказ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о иметь верный кусок хлеба на старости лет!</w:t>
      </w:r>
    </w:p>
    <w:p>
      <w:pPr>
        <w:pStyle w:val="Normal"/>
        <w:rPr>
          <w:rFonts w:ascii="Verdana Cyr" w:hAnsi="Verdana Cyr" w:eastAsia="Verdana Cyr" w:cs="Verdana Cyr"/>
        </w:rPr>
      </w:pPr>
      <w:r>
        <w:rPr>
          <w:rFonts w:eastAsia="Verdana Cyr" w:cs="Verdana Cyr" w:ascii="Verdana Cyr" w:hAnsi="Verdana Cyr"/>
        </w:rPr>
        <w:t>Принц встал и уступил свою постель Герде, пока он больше ничего не мог для нее сделать. А девочка сложила ручки и подумала: «До чего же добры люди и животные!» Потом она закрыла глаза и сладко заснула. Сны опять прилетели, но теперь они были похожи на божьих ангелов и везли маленькие санки, на которых сидел Кай и кивал. Увы, это был только сон, и стоило девочке проснуться, как все исчезло.</w:t>
      </w:r>
    </w:p>
    <w:p>
      <w:pPr>
        <w:pStyle w:val="Normal"/>
        <w:rPr>
          <w:rFonts w:ascii="Verdana Cyr" w:hAnsi="Verdana Cyr" w:eastAsia="Verdana Cyr" w:cs="Verdana Cyr"/>
        </w:rPr>
      </w:pPr>
      <w:r>
        <w:rPr>
          <w:rFonts w:eastAsia="Verdana Cyr" w:cs="Verdana Cyr" w:ascii="Verdana Cyr" w:hAnsi="Verdana Cyr"/>
        </w:rPr>
        <w:t>На другой день Герду с ног до головы нарядили в шелк и бархат; ей предложили остаться во дворце и пожить в свое удовольствие; но Герда попросила только лошадь с повозкой и сапожки,— она хотела тут же отправиться на поиски Кая.</w:t>
      </w:r>
    </w:p>
    <w:p>
      <w:pPr>
        <w:pStyle w:val="Normal"/>
        <w:rPr>
          <w:rFonts w:ascii="Verdana Cyr" w:hAnsi="Verdana Cyr" w:eastAsia="Verdana Cyr" w:cs="Verdana Cyr"/>
        </w:rPr>
      </w:pPr>
      <w:r>
        <w:rPr>
          <w:rFonts w:eastAsia="Verdana Cyr" w:cs="Verdana Cyr" w:ascii="Verdana Cyr" w:hAnsi="Verdana Cyr"/>
        </w:rPr>
        <w:t>Ей дали и сапожки, и муфту, и нарядное платье, а когда она простилась со всеми, к дворцовым воротам подъехала новая карета из чистого золота: герб принца и принцессы сиял на ней, словно звезда. Кучер, слуги и форейторы — да, там были даже форейторы — сидели на своих местах, а на головах у них красовались маленькие золотые короны. Принц и принцесса сами усадили Герду в карету и пожелали ей счастья. Лесной ворон — теперь он уже был женат — провожал девочку первые три мили; он сидел рядом с ней, потому что не переносил езды «задом-наперед». Ручная ворона сидела на воротах и хлопала крыльями; она не поехала вместе с ними: с тех пор, как ей пожаловали должность при дворе, она страдала головными болями от обжорства. Карета была набита сахарными крендельками, а ящик под сиденьем — фруктами и пряник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щай, прощай!— закричали принц и принцесса. Герда заплакала, и ворона тоже. Так они проехали три мили, потом ворон тоже простился с ней. Тяжело им было расставаться. Ворон взлетел на дерево и махал черными крыльями, пока карета, сверкавшая, как солнце, не скрылась из виду.</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rFonts w:eastAsia="Verdana Cyr" w:cs="Verdana Cyr" w:ascii="Verdana Cyr" w:hAnsi="Verdana Cyr"/>
          <w:b w:val="false"/>
          <w:bCs w:val="false"/>
        </w:rPr>
        <w:t>история пятая.</w:t>
      </w:r>
      <w:r>
        <w:rPr>
          <w:rFonts w:eastAsia="Verdana Cyr" w:cs="Verdana Cyr" w:ascii="Verdana Cyr" w:hAnsi="Verdana Cyr"/>
        </w:rPr>
        <w:t xml:space="preserve"> Маленькая разбойниц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Они ехали по темному лесу, карета горела, словно пламя, свет резал разбойникам глаза: этого они не потерпе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олото! Золото!— закричали они, выскочили на дорогу, схватили лошадей под уздцы, убили маленьких форейторов, кучера и слуг и вытащили из кареты Гер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какая толстенькая! Орешками откормлена!— сказала старая разбойница с длинной жесткой бородой и мохнатыми нависшими бровя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овно откормленный барашек! Посмотрим, какова она на вкус? И она вытащила свой острый нож; он так сверкал, что на него было страшно взгляну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й!— закричала вдруг разбойница: это ее укусила за ухо собственная дочка, сидевшая у нее за спиной. Она была такая своенравная и озорная, что любо посмотре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ты, дрянная девчонка!— закричала мать, но убить Герду она не успе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усть она со мной играет!— сказала маленькая разбойница.— Пусть отдаст мне свою муфту и свое хорошенькое платьице, а спать она будет со мной в моей постельке!</w:t>
      </w:r>
    </w:p>
    <w:p>
      <w:pPr>
        <w:pStyle w:val="Normal"/>
        <w:rPr>
          <w:rFonts w:ascii="Verdana Cyr" w:hAnsi="Verdana Cyr" w:eastAsia="Verdana Cyr" w:cs="Verdana Cyr"/>
        </w:rPr>
      </w:pPr>
      <w:r>
        <w:rPr>
          <w:rFonts w:eastAsia="Verdana Cyr" w:cs="Verdana Cyr" w:ascii="Verdana Cyr" w:hAnsi="Verdana Cyr"/>
        </w:rPr>
        <w:t>Тут она снова укусила разбойницу, да так, что та подпрыгнула от боли и завертелась на одном месте.</w:t>
      </w:r>
    </w:p>
    <w:p>
      <w:pPr>
        <w:pStyle w:val="Normal"/>
        <w:rPr>
          <w:rFonts w:ascii="Verdana Cyr" w:hAnsi="Verdana Cyr" w:eastAsia="Verdana Cyr" w:cs="Verdana Cyr"/>
        </w:rPr>
      </w:pPr>
      <w:r>
        <w:rPr>
          <w:rFonts w:eastAsia="Verdana Cyr" w:cs="Verdana Cyr" w:ascii="Verdana Cyr" w:hAnsi="Verdana Cyr"/>
        </w:rPr>
        <w:t>Разбойники хохотали и гово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как она пляшет со своей девчон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хочу в карету!— сказала маленькая разбойница и настояла на своем,— такая уж она была избалованная и упрямая.</w:t>
      </w:r>
    </w:p>
    <w:p>
      <w:pPr>
        <w:pStyle w:val="Normal"/>
        <w:rPr>
          <w:rFonts w:ascii="Verdana Cyr" w:hAnsi="Verdana Cyr" w:eastAsia="Verdana Cyr" w:cs="Verdana Cyr"/>
        </w:rPr>
      </w:pPr>
      <w:r>
        <w:rPr>
          <w:rFonts w:eastAsia="Verdana Cyr" w:cs="Verdana Cyr" w:ascii="Verdana Cyr" w:hAnsi="Verdana Cyr"/>
        </w:rPr>
        <w:t>Маленькая разбойница и Герда сели в карету и понеслись по корягам и камням, прямо в чащу леса. Маленькая разбойница была ростом с Герду, но сильнее, шире ее в плечах и гораздо смуглее; волосы у нее были темные, а глаза совсем черные и грустные. Она обняла Герду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и не посмеют тебя убить, пока я сама не рассержусь на тебя. Ты, наверное, принцес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ответила Герда и рассказала ей обо всем, что ей пришлось пережить, и о том, как она любит Кая.</w:t>
      </w:r>
    </w:p>
    <w:p>
      <w:pPr>
        <w:pStyle w:val="Normal"/>
        <w:rPr>
          <w:rFonts w:ascii="Verdana Cyr" w:hAnsi="Verdana Cyr" w:eastAsia="Verdana Cyr" w:cs="Verdana Cyr"/>
        </w:rPr>
      </w:pPr>
      <w:r>
        <w:rPr>
          <w:rFonts w:eastAsia="Verdana Cyr" w:cs="Verdana Cyr" w:ascii="Verdana Cyr" w:hAnsi="Verdana Cyr"/>
        </w:rPr>
        <w:t>Маленькая разбойница серьезно поглядела на нее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и не посмеют тебя убить, даже если я на тебя рассержусь,— скорей уж я сама тебя убью!</w:t>
      </w:r>
    </w:p>
    <w:p>
      <w:pPr>
        <w:pStyle w:val="Normal"/>
        <w:rPr>
          <w:rFonts w:ascii="Verdana Cyr" w:hAnsi="Verdana Cyr" w:eastAsia="Verdana Cyr" w:cs="Verdana Cyr"/>
        </w:rPr>
      </w:pPr>
      <w:r>
        <w:rPr>
          <w:rFonts w:eastAsia="Verdana Cyr" w:cs="Verdana Cyr" w:ascii="Verdana Cyr" w:hAnsi="Verdana Cyr"/>
        </w:rPr>
        <w:t>Она вытерла Герде слезы и засунула руки в ее красивую, мягкую и теплую муфточку.</w:t>
      </w:r>
    </w:p>
    <w:p>
      <w:pPr>
        <w:pStyle w:val="Normal"/>
        <w:rPr>
          <w:rFonts w:ascii="Verdana Cyr" w:hAnsi="Verdana Cyr" w:eastAsia="Verdana Cyr" w:cs="Verdana Cyr"/>
        </w:rPr>
      </w:pPr>
      <w:r>
        <w:rPr>
          <w:rFonts w:eastAsia="Verdana Cyr" w:cs="Verdana Cyr" w:ascii="Verdana Cyr" w:hAnsi="Verdana Cyr"/>
        </w:rPr>
        <w:t>Вот карета остановилась; они въехали во двор разбойничьего замка. Замок потрескался сверху донизу; из трещин вылетали вороны и вороны. Огромные бульдоги, такие свирепые, точно им не терпелось проглотить человека, прыгали по двору; но лаять они не лаяли — это было запрещено.</w:t>
      </w:r>
    </w:p>
    <w:p>
      <w:pPr>
        <w:pStyle w:val="Normal"/>
        <w:rPr>
          <w:rFonts w:ascii="Verdana Cyr" w:hAnsi="Verdana Cyr" w:eastAsia="Verdana Cyr" w:cs="Verdana Cyr"/>
        </w:rPr>
      </w:pPr>
      <w:r>
        <w:rPr>
          <w:rFonts w:eastAsia="Verdana Cyr" w:cs="Verdana Cyr" w:ascii="Verdana Cyr" w:hAnsi="Verdana Cyr"/>
        </w:rPr>
        <w:t>Посреди огромного, старого, почерневшего от дыма зала прямо на каменном полу пылал огонь. Дым поднимался к потолку и сам должен был искать себе выход; в большом котле варилась похлебка, а на вертелах жарились зайцы и кроли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у ночь ты будешь спать со мной, рядом с моими зверюшками,— сказала маленькая разбойница.</w:t>
      </w:r>
    </w:p>
    <w:p>
      <w:pPr>
        <w:pStyle w:val="Normal"/>
        <w:rPr>
          <w:rFonts w:ascii="Verdana Cyr" w:hAnsi="Verdana Cyr" w:eastAsia="Verdana Cyr" w:cs="Verdana Cyr"/>
        </w:rPr>
      </w:pPr>
      <w:r>
        <w:rPr>
          <w:rFonts w:eastAsia="Verdana Cyr" w:cs="Verdana Cyr" w:ascii="Verdana Cyr" w:hAnsi="Verdana Cyr"/>
        </w:rPr>
        <w:t>Девочек накормили и напоили, и они ушли в свой угол, где лежала солома, покрытая коврами. Над этим ложем на жердочках и шестах сидело около сотни голубей: казалось, что все они спали, но когда девочки подошли, голуби слегка зашевелили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все мои!— сказала маленькая разбойница. Она схватила того, что сидел поближе, взяла его за лапку и так тряхнула, что он забил крылья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поцелуй его!— крикнула она, ткнув голубя прямо в лицо Герде.— А там сидят лесные пройдохи!— продолжала она,— Это дикие голуби, витютни, вон те два!— и показала на деревянную решетку, закрывавшую углубление в стене.— Их нужно держать взаперти, не то улетят. А вот и мой любимец, старина-олень!— И девочка потянула за рога северного оленя в блестящем медном ошейнике; он был привязан к стене.— Его тоже нужно держать на привязи, не то мигом удерет. Каждый вечер я щекочу его шею своим острым ножом. Ух, как он его боится!</w:t>
      </w:r>
    </w:p>
    <w:p>
      <w:pPr>
        <w:pStyle w:val="Normal"/>
        <w:rPr>
          <w:rFonts w:ascii="Verdana Cyr" w:hAnsi="Verdana Cyr" w:eastAsia="Verdana Cyr" w:cs="Verdana Cyr"/>
        </w:rPr>
      </w:pPr>
      <w:r>
        <w:rPr>
          <w:rFonts w:eastAsia="Verdana Cyr" w:cs="Verdana Cyr" w:ascii="Verdana Cyr" w:hAnsi="Verdana Cyr"/>
        </w:rPr>
        <w:t>И маленькая разбойница вытащила из расщелины в стене длинный нож и провела им по шее оленя; бедное животное стало брыкаться, а маленькая разбойница захохотала и потащила Герду к посте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ы что, спишь с ножом?— спросила Герда и испуганно покосилась на острый нож.</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сегда сплю с ножом!— ответила маленькая разбойница.— Мало ли что может случиться? А теперь расскажи еще раз о Кае и о том, как ты странствовала по белу свету.</w:t>
      </w:r>
    </w:p>
    <w:p>
      <w:pPr>
        <w:pStyle w:val="Normal"/>
        <w:rPr>
          <w:rFonts w:ascii="Verdana Cyr" w:hAnsi="Verdana Cyr" w:eastAsia="Verdana Cyr" w:cs="Verdana Cyr"/>
        </w:rPr>
      </w:pPr>
      <w:r>
        <w:rPr>
          <w:rFonts w:eastAsia="Verdana Cyr" w:cs="Verdana Cyr" w:ascii="Verdana Cyr" w:hAnsi="Verdana Cyr"/>
        </w:rPr>
        <w:t>Герда рассказала все с самого начала. Лесные голуби тихо ворковали за решеткой, а остальные уже спали. Маленькая разбойница обняла одной рукой Герду за шею,— в другой у нее был нож — и захрапела; но Герда не могла сомкнуть глаз: девочка не знала, убьют ее или оставят в живых. Разбойники сидели вокруг огня, пили вино и распевали песни, а старуха-разбойница кувыркалась. Девочка с ужасом смотрела на них.</w:t>
      </w:r>
    </w:p>
    <w:p>
      <w:pPr>
        <w:pStyle w:val="Normal"/>
        <w:rPr>
          <w:rFonts w:ascii="Verdana Cyr" w:hAnsi="Verdana Cyr" w:eastAsia="Verdana Cyr" w:cs="Verdana Cyr"/>
        </w:rPr>
      </w:pPr>
      <w:r>
        <w:rPr>
          <w:rFonts w:eastAsia="Verdana Cyr" w:cs="Verdana Cyr" w:ascii="Verdana Cyr" w:hAnsi="Verdana Cyr"/>
        </w:rPr>
        <w:t>Вдруг заворковали дикие голуб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рр! Курр! Мы видели Кая! Белая курица несла на спине его салазки, а сам он сидел рядом со Снежной королевой в ее санях; они мчались над лесом, когда мы еще лежали в гнезде; она дохнула на нас, и все птенцы, кроме меня и брата, умерли. Курр! Кур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вы говорите?— воскликнула Герда.— Куда умчалась Снежная королева? Знаете вы еще что-нибуд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идно, она улетела в Лапландию,— ведь там вечный снег и лед. Спроси у северного оленя, что стоит тут на привяз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там лед и снег! Да, там чудесно!— сказал олень.— Там хорошо! Скачи себе на воле по необъятным сверкающим снежным равнинам! Там Снежная королева раскинула свой летний шатер, а постоянные ее чертоги у Северного полюса на острове Шпицберге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Кай, мой милый Кай!— вздохнула Гер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ежи смирно!— проворчала маленькая разбойница.— Не то пырну тебя ножом!</w:t>
      </w:r>
    </w:p>
    <w:p>
      <w:pPr>
        <w:pStyle w:val="Normal"/>
        <w:rPr>
          <w:rFonts w:ascii="Verdana Cyr" w:hAnsi="Verdana Cyr" w:eastAsia="Verdana Cyr" w:cs="Verdana Cyr"/>
        </w:rPr>
      </w:pPr>
      <w:r>
        <w:rPr>
          <w:rFonts w:eastAsia="Verdana Cyr" w:cs="Verdana Cyr" w:ascii="Verdana Cyr" w:hAnsi="Verdana Cyr"/>
        </w:rPr>
        <w:t>Утром Герда пересказала ей все, что говорили лесные голуби. Маленькая разбойница серьезно посмотрела на нее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адно, ладно… А ты знаешь, где Лапландия?— спросила она у северного ол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му же это знать, как не мне!— ответил олень, и глаза у него заблестели.— Там я родился и вырос, там я скакал по снежным равнина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ушай!— сказала Герде маленькая разбойница.— Видишь, все наши ушли, только мать осталась дома; но она немного погодя хлебнет из большой бутыли и вздремнет,— тогда я кое-что сделаю для тебя.</w:t>
      </w:r>
    </w:p>
    <w:p>
      <w:pPr>
        <w:pStyle w:val="Normal"/>
        <w:rPr>
          <w:rFonts w:ascii="Verdana Cyr" w:hAnsi="Verdana Cyr" w:eastAsia="Verdana Cyr" w:cs="Verdana Cyr"/>
        </w:rPr>
      </w:pPr>
      <w:r>
        <w:rPr>
          <w:rFonts w:eastAsia="Verdana Cyr" w:cs="Verdana Cyr" w:ascii="Verdana Cyr" w:hAnsi="Verdana Cyr"/>
        </w:rPr>
        <w:t>Тут она спрыгнула с постели, обняла мать, дернула ее за бороду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равствуй, мой милый козлик!</w:t>
      </w:r>
    </w:p>
    <w:p>
      <w:pPr>
        <w:pStyle w:val="Normal"/>
        <w:rPr>
          <w:rFonts w:ascii="Verdana Cyr" w:hAnsi="Verdana Cyr" w:eastAsia="Verdana Cyr" w:cs="Verdana Cyr"/>
        </w:rPr>
      </w:pPr>
      <w:r>
        <w:rPr>
          <w:rFonts w:eastAsia="Verdana Cyr" w:cs="Verdana Cyr" w:ascii="Verdana Cyr" w:hAnsi="Verdana Cyr"/>
        </w:rPr>
        <w:t>А мать ущипнула ее за нос, так что он покраснел и посинел,— это они, любя, ласкали друг друга.</w:t>
      </w:r>
    </w:p>
    <w:p>
      <w:pPr>
        <w:pStyle w:val="Normal"/>
        <w:rPr>
          <w:rFonts w:ascii="Verdana Cyr" w:hAnsi="Verdana Cyr" w:eastAsia="Verdana Cyr" w:cs="Verdana Cyr"/>
        </w:rPr>
      </w:pPr>
      <w:r>
        <w:rPr>
          <w:rFonts w:eastAsia="Verdana Cyr" w:cs="Verdana Cyr" w:ascii="Verdana Cyr" w:hAnsi="Verdana Cyr"/>
        </w:rPr>
        <w:t>Потом, когда мать хлебнула из своей бутыли и задремала, маленькая разбойница подошла к оленю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бы еще не раз пощекотала тебя этим острым ножом! Ты ведь так смешно дрожишь. Ну, да ладно! Я отвяжу тебя и выпущу на волю! Можешь убираться в свою Лапландию. Только беги, что есть силы, и отнеси эту девочку во дворец Снежной королевы к ее милому дружку. Ты ведь слышал, что она рассказывала? Говорила она довольно громко, а ты вечно подслушиваешь!</w:t>
      </w:r>
    </w:p>
    <w:p>
      <w:pPr>
        <w:pStyle w:val="Normal"/>
        <w:rPr>
          <w:rFonts w:ascii="Verdana Cyr" w:hAnsi="Verdana Cyr" w:eastAsia="Verdana Cyr" w:cs="Verdana Cyr"/>
        </w:rPr>
      </w:pPr>
      <w:r>
        <w:rPr>
          <w:rFonts w:eastAsia="Verdana Cyr" w:cs="Verdana Cyr" w:ascii="Verdana Cyr" w:hAnsi="Verdana Cyr"/>
        </w:rPr>
        <w:t>Северный олень подпрыгнул от радости. Маленькая разбойница посадила на него Герду, крепко привязала ее на всякий случай и даже подсунула под нее мягкую подушечку, чтобы ей удобно было сиде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и быть,— сказала она,— бери свои меховые сапожки, ведь тебе будет холодно, а муфту я не отдам, уж очень она мне нравится! Но я не хочу, чтобы ты зябла. Вот тебе рукавицы моей матери. Они огромные, как раз до самых локтей. Сунь в них руки! Ну вот, теперь руки у тебя, как у моей уродины-мамаши!</w:t>
      </w:r>
    </w:p>
    <w:p>
      <w:pPr>
        <w:pStyle w:val="Normal"/>
        <w:rPr>
          <w:rFonts w:ascii="Verdana Cyr" w:hAnsi="Verdana Cyr" w:eastAsia="Verdana Cyr" w:cs="Verdana Cyr"/>
        </w:rPr>
      </w:pPr>
      <w:r>
        <w:rPr>
          <w:rFonts w:eastAsia="Verdana Cyr" w:cs="Verdana Cyr" w:ascii="Verdana Cyr" w:hAnsi="Verdana Cyr"/>
        </w:rPr>
        <w:t>Гер да плакала от радост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рпеть не могу, когда ревут,— сказала маленькая разбойница.— Ты теперь радоваться должна! Вот тебе две буханки хлеба и окорок; чтобы ты не голодала.</w:t>
      </w:r>
    </w:p>
    <w:p>
      <w:pPr>
        <w:pStyle w:val="Normal"/>
        <w:rPr>
          <w:rFonts w:ascii="Verdana Cyr" w:hAnsi="Verdana Cyr" w:eastAsia="Verdana Cyr" w:cs="Verdana Cyr"/>
        </w:rPr>
      </w:pPr>
      <w:r>
        <w:rPr>
          <w:rFonts w:eastAsia="Verdana Cyr" w:cs="Verdana Cyr" w:ascii="Verdana Cyr" w:hAnsi="Verdana Cyr"/>
        </w:rPr>
        <w:t>Маленькая разбойница привязала все это оленю на спину, открыла ворота, заманила собак в дом, перерезала веревку своим острым ножом и сказала олен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беги! Да смотри, береги девочку!</w:t>
      </w:r>
    </w:p>
    <w:p>
      <w:pPr>
        <w:pStyle w:val="Normal"/>
        <w:rPr>
          <w:rFonts w:ascii="Verdana Cyr" w:hAnsi="Verdana Cyr" w:eastAsia="Verdana Cyr" w:cs="Verdana Cyr"/>
        </w:rPr>
      </w:pPr>
      <w:r>
        <w:rPr>
          <w:rFonts w:eastAsia="Verdana Cyr" w:cs="Verdana Cyr" w:ascii="Verdana Cyr" w:hAnsi="Verdana Cyr"/>
        </w:rPr>
        <w:t>Герда протянула маленькой разбойнице обе руки в огромных рукавицах и попрощалась с нею. Олень пустился во всю прыть через пни и кусты, по лесам, по болотам, по степям. Выли волки, каркали вороны. «Трах! Трах!» — послышалось вдруг сверху. Казалось, что весь небосвод охватило алое зарев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оно, мое родное северное сияние!— сказал олень.— Посмотри, как горит!</w:t>
      </w:r>
    </w:p>
    <w:p>
      <w:pPr>
        <w:pStyle w:val="Normal"/>
        <w:rPr>
          <w:rFonts w:ascii="Verdana Cyr" w:hAnsi="Verdana Cyr" w:eastAsia="Verdana Cyr" w:cs="Verdana Cyr"/>
        </w:rPr>
      </w:pPr>
      <w:r>
        <w:rPr>
          <w:rFonts w:eastAsia="Verdana Cyr" w:cs="Verdana Cyr" w:ascii="Verdana Cyr" w:hAnsi="Verdana Cyr"/>
        </w:rPr>
        <w:t>И он побежал еще быстрее, не останавливаясь ни днем, ни ночью. Прошло много времени. Хлеб был съеден, ветчина тоже. И вот они в Лапландии.</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rFonts w:eastAsia="Verdana Cyr" w:cs="Verdana Cyr" w:ascii="Verdana Cyr" w:hAnsi="Verdana Cyr"/>
          <w:b w:val="false"/>
          <w:bCs w:val="false"/>
        </w:rPr>
        <w:t>история шестая.</w:t>
      </w:r>
      <w:r>
        <w:rPr>
          <w:rFonts w:eastAsia="Verdana Cyr" w:cs="Verdana Cyr" w:ascii="Verdana Cyr" w:hAnsi="Verdana Cyr"/>
        </w:rPr>
        <w:t xml:space="preserve"> Лапландка и финк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Они остановились у жалкой лачужки; крыша почти касалась земли, а дверь была ужасно низенькая: чтобы войти в избушку или выйти из нее, людям приходилось проползать на четвереньках. Дома была только старая лапландка, жарившая рыбу при свете коптилки, в которой горела ворвань. Северный олень рассказал лапландке историю Герды, но сначала он поведал свою собственную,— она казалась ему гораздо важнее. А Герда так продрогла, что и говорить не могла.</w:t>
      </w:r>
    </w:p>
    <w:p>
      <w:pPr>
        <w:pStyle w:val="Normal"/>
        <w:rPr/>
      </w:pPr>
      <w:r>
        <w:rPr>
          <w:rFonts w:eastAsia="Verdana Cyr" w:cs="Verdana Cyr" w:ascii="Verdana Cyr" w:hAnsi="Verdana Cyr"/>
        </w:rPr>
        <w:t xml:space="preserve">— </w:t>
      </w:r>
      <w:r>
        <w:rPr>
          <w:rFonts w:eastAsia="Verdana Cyr" w:cs="Verdana Cyr" w:ascii="Verdana Cyr" w:hAnsi="Verdana Cyr"/>
        </w:rPr>
        <w:t>Ах вы, бедняжки!— сказала лапландка.— Вам еще предстоит долгий путь; нужно пробежать сто с лишним миль, тогда вы доберетесь до Финмарка; там дача Снежной королевы, каждый вечер она зажигает голубые бенгальские огни. Я напишу несколько слов на сушеной треске — бумаги у меня нет — а вы снесите ее одной</w:t>
      </w:r>
      <w:r>
        <w:rPr/>
        <w:t xml:space="preserve"> </w:t>
      </w:r>
      <w:r>
        <w:rPr>
          <w:rFonts w:eastAsia="Verdana Cyr" w:cs="Verdana Cyr" w:ascii="Verdana Cyr" w:hAnsi="Verdana Cyr"/>
        </w:rPr>
        <w:t>финке, что живет в тех местах. Она лучше меня научит вас, что надо делать.</w:t>
      </w:r>
    </w:p>
    <w:p>
      <w:pPr>
        <w:pStyle w:val="Normal"/>
        <w:rPr>
          <w:rFonts w:ascii="Verdana Cyr" w:hAnsi="Verdana Cyr" w:eastAsia="Verdana Cyr" w:cs="Verdana Cyr"/>
        </w:rPr>
      </w:pPr>
      <w:r>
        <w:rPr>
          <w:rFonts w:eastAsia="Verdana Cyr" w:cs="Verdana Cyr" w:ascii="Verdana Cyr" w:hAnsi="Verdana Cyr"/>
        </w:rPr>
        <w:t>Когда Герда согрелась, наелась и напилась, лапландка написала несколько слов на сушеной треске, наказала Герде хорошенько ее беречь, привязала девочку к спине оленя, и тот снова помчался во весь дух. «Трах! Трах!» — потрескивало что-то вверху, а небо всю ночь озаряло чудесное голубое пламя северного сияния.</w:t>
      </w:r>
    </w:p>
    <w:p>
      <w:pPr>
        <w:pStyle w:val="Normal"/>
        <w:rPr>
          <w:rFonts w:ascii="Verdana Cyr" w:hAnsi="Verdana Cyr" w:eastAsia="Verdana Cyr" w:cs="Verdana Cyr"/>
        </w:rPr>
      </w:pPr>
      <w:r>
        <w:rPr>
          <w:rFonts w:eastAsia="Verdana Cyr" w:cs="Verdana Cyr" w:ascii="Verdana Cyr" w:hAnsi="Verdana Cyr"/>
        </w:rPr>
        <w:t>Так добрались они до Финмарка и постучали в дымовую трубу лачуги финки — у нее и дверей-то не было.</w:t>
      </w:r>
    </w:p>
    <w:p>
      <w:pPr>
        <w:pStyle w:val="Normal"/>
        <w:rPr>
          <w:rFonts w:ascii="Verdana Cyr" w:hAnsi="Verdana Cyr" w:eastAsia="Verdana Cyr" w:cs="Verdana Cyr"/>
        </w:rPr>
      </w:pPr>
      <w:r>
        <w:rPr>
          <w:rFonts w:eastAsia="Verdana Cyr" w:cs="Verdana Cyr" w:ascii="Verdana Cyr" w:hAnsi="Verdana Cyr"/>
        </w:rPr>
        <w:t>В лачуге было так жарко, что финка ходила полунагая; это была маленькая, угрюмая женщина. Она живо раздела Герду, стащила с нее меховые сапожки и рукавицы, чтобы девочке не было слишком жарко, а оленю положила на голову кусок льда и только потом принялась читать то, что было написано на сушеной треске. Три раза она прочла письмо и запомнила его наизусть, а треску бросила в котел с супом: ведь треску можно было съесть,— у финки ничего даром не пропадало.</w:t>
      </w:r>
    </w:p>
    <w:p>
      <w:pPr>
        <w:pStyle w:val="Normal"/>
        <w:rPr>
          <w:rFonts w:ascii="Verdana Cyr" w:hAnsi="Verdana Cyr" w:eastAsia="Verdana Cyr" w:cs="Verdana Cyr"/>
        </w:rPr>
      </w:pPr>
      <w:r>
        <w:rPr>
          <w:rFonts w:eastAsia="Verdana Cyr" w:cs="Verdana Cyr" w:ascii="Verdana Cyr" w:hAnsi="Verdana Cyr"/>
        </w:rPr>
        <w:t>Тут олень рассказал сначала свою историю, а потом историю Герды. Финка молча слушала его и только мигала своими умными глаз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мудрая женщина,— сказал северный олень.— Я знаю, ты можешь связать одной ниткой все ветры на свете; развяжет моряк один узел — подует попутный ветер; развяжет другой — ветер станет крепче; развяжет третий и четвертый — разыграется такая буря, что деревья повалятся. Не могла бы ты дать девочке такого питья, чтобы она получила силу дюжины богатырей и одолела Снежную королев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илу дюжины богатырей?— повторила финка.— Да, это бы ей помогло! Финка подошла к какому-то ящичку, вынула из него большой кожаный свиток и развернула его; на нем были начертаны какие-то странные письмена. Финка принялась разбирать их и разбирала так усердно, что у нее на лбу выступил пот.</w:t>
      </w:r>
    </w:p>
    <w:p>
      <w:pPr>
        <w:pStyle w:val="Normal"/>
        <w:rPr>
          <w:rFonts w:ascii="Verdana Cyr" w:hAnsi="Verdana Cyr" w:eastAsia="Verdana Cyr" w:cs="Verdana Cyr"/>
        </w:rPr>
      </w:pPr>
      <w:r>
        <w:rPr>
          <w:rFonts w:eastAsia="Verdana Cyr" w:cs="Verdana Cyr" w:ascii="Verdana Cyr" w:hAnsi="Verdana Cyr"/>
        </w:rPr>
        <w:t>Олень снова принялся просить за маленькую Герду, а девочка глядела на финку такими умоляющими, полными слез глазами, что та опять замигала и отвела оленя в угол. Положив ему на голову новый кусочек льда, она прошепт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й в самом деле у Снежной королевы. Он всем доволен и уверен, что это самое лучшее место на земле. А причиной всему осколки волшебного зеркала, что сидят у него в глазу и в сердце. Нужно их вынуть, иначе Кай никогда не будет настоящим человеком, и Снежная королева сохранит над ним свою вла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не можешь ли дать что-нибудь Герде, чтобы она справилась с этой злой силой?</w:t>
      </w:r>
    </w:p>
    <w:p>
      <w:pPr>
        <w:pStyle w:val="Normal"/>
        <w:rPr/>
      </w:pPr>
      <w:r>
        <w:rPr>
          <w:rFonts w:eastAsia="Verdana Cyr" w:cs="Verdana Cyr" w:ascii="Verdana Cyr" w:hAnsi="Verdana Cyr"/>
        </w:rPr>
        <w:t xml:space="preserve">— </w:t>
      </w:r>
      <w:r>
        <w:rPr>
          <w:rFonts w:eastAsia="Verdana Cyr" w:cs="Verdana Cyr" w:ascii="Verdana Cyr" w:hAnsi="Verdana Cyr"/>
        </w:rPr>
        <w:t>Сильнее, чем она есть, я не могу ее сделать. Разве ты не видишь, как велика ее сила? Разве ты не видишь, как ей служат люди и животные? Ведь она босая обошла полсвета! Она не должна думать, что силу ей дали мы: сила эта в ее сердце, сила ее в том, что она милое, невинное дитя. Если она сама не сможет проникнуть в чертоги Снежной королевы и вынуть осколки из сердца и из глаза Кая, мы ей ничем не сможем помочь. В двух милях отсюда начинается сад Снежной королевы; ту да</w:t>
      </w:r>
      <w:r>
        <w:rPr/>
        <w:t xml:space="preserve"> </w:t>
      </w:r>
      <w:r>
        <w:rPr>
          <w:rFonts w:eastAsia="Verdana Cyr" w:cs="Verdana Cyr" w:ascii="Verdana Cyr" w:hAnsi="Verdana Cyr"/>
        </w:rPr>
        <w:t>ты можешь отнести девочку. Ссадишь ее около куста с красными ягодами, что стоит в снегу. Не трать времени на разговоры, а мигом возвращайся обратно.</w:t>
      </w:r>
    </w:p>
    <w:p>
      <w:pPr>
        <w:pStyle w:val="Normal"/>
        <w:rPr>
          <w:rFonts w:ascii="Verdana Cyr" w:hAnsi="Verdana Cyr" w:eastAsia="Verdana Cyr" w:cs="Verdana Cyr"/>
        </w:rPr>
      </w:pPr>
      <w:r>
        <w:rPr>
          <w:rFonts w:eastAsia="Verdana Cyr" w:cs="Verdana Cyr" w:ascii="Verdana Cyr" w:hAnsi="Verdana Cyr"/>
        </w:rPr>
        <w:t>С этими словами финка посадила Герду на оленя и тот побежал со всех ног.</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я забыла мои сапожки и рукавицы!— закричала Герда: ее обожгло холодом. Но олень не посмел остановиться, пока не добежал до куста с красными ягодами. Там он спустил девочку, поцеловал ее в губы, по его щекам покатились крупные блестящие слезы. Затем он стрелой помчался назад. Бедная Герда стояла без сапожек, без рукавиц посреди ужасной ледяной пустыни.</w:t>
      </w:r>
    </w:p>
    <w:p>
      <w:pPr>
        <w:pStyle w:val="Normal"/>
        <w:rPr>
          <w:rFonts w:ascii="Verdana Cyr" w:hAnsi="Verdana Cyr" w:eastAsia="Verdana Cyr" w:cs="Verdana Cyr"/>
        </w:rPr>
      </w:pPr>
      <w:r>
        <w:rPr>
          <w:rFonts w:eastAsia="Verdana Cyr" w:cs="Verdana Cyr" w:ascii="Verdana Cyr" w:hAnsi="Verdana Cyr"/>
        </w:rPr>
        <w:t>Она побежала вперед, что было силы; навстречу ей несся целый полк снежных хлопьев, но они не падали с неба — небо было совсем ясное, освещенное северным сиянием. Нет, снежные хлопья неслись по земле, и чем ближе они подлетали, тем крупнее становились. Вспомнила тут Герда большие красивые снежинки, которые она видела под увеличительным стеклом, но эти были куда больше, страшнее, и все живые. Это были передовые отряды войска Снежной королевы. Вид у них был диковинный: одни напоминали больших безобразных ежей, другие — клубки змей, третьи — толстых медвежат со взъерошенной шерстью; но все они сверкали белизной, все были живыми снежными хлопьями.</w:t>
      </w:r>
    </w:p>
    <w:p>
      <w:pPr>
        <w:pStyle w:val="Normal"/>
        <w:rPr/>
      </w:pPr>
      <w:r>
        <w:rPr>
          <w:rFonts w:eastAsia="Verdana Cyr" w:cs="Verdana Cyr" w:ascii="Verdana Cyr" w:hAnsi="Verdana Cyr"/>
        </w:rPr>
        <w:t>Герда принялась читать «Отче наш», а холод был такой, что ее дыхание тотчас превращалось в густой туман. Туман этот все сгущался и сгущался, и вдруг из него начали выделяться маленькие светлые ангелочки, которые, коснувшись земли, вырастали в больших грозных ангелов со шлемами на головах; все они были</w:t>
      </w:r>
      <w:r>
        <w:rPr/>
        <w:t xml:space="preserve"> </w:t>
      </w:r>
      <w:r>
        <w:rPr>
          <w:rFonts w:eastAsia="Verdana Cyr" w:cs="Verdana Cyr" w:ascii="Verdana Cyr" w:hAnsi="Verdana Cyr"/>
        </w:rPr>
        <w:t>вооружены щитами и копьями. Ангелов становилось все больше и больше, а когда Герда дочитала молитву, ее окружал целый легион. Ангелы пронзали копьями снежных чудовищ, и они рассыпались на сотни кусков. Герда смело пошла вперед, теперь у нее была надежная защита; ангелы гладили ей руки и ноги, и девочка почти не ощущала холода.</w:t>
      </w:r>
    </w:p>
    <w:p>
      <w:pPr>
        <w:pStyle w:val="Normal"/>
        <w:rPr>
          <w:rFonts w:ascii="Verdana Cyr" w:hAnsi="Verdana Cyr" w:eastAsia="Verdana Cyr" w:cs="Verdana Cyr"/>
        </w:rPr>
      </w:pPr>
      <w:r>
        <w:rPr>
          <w:rFonts w:eastAsia="Verdana Cyr" w:cs="Verdana Cyr" w:ascii="Verdana Cyr" w:hAnsi="Verdana Cyr"/>
        </w:rPr>
        <w:t>Она быстро приближалась к чертогам Снежной королевы.</w:t>
      </w:r>
    </w:p>
    <w:p>
      <w:pPr>
        <w:pStyle w:val="Normal"/>
        <w:rPr>
          <w:rFonts w:ascii="Verdana Cyr" w:hAnsi="Verdana Cyr" w:eastAsia="Verdana Cyr" w:cs="Verdana Cyr"/>
        </w:rPr>
      </w:pPr>
      <w:r>
        <w:rPr>
          <w:rFonts w:eastAsia="Verdana Cyr" w:cs="Verdana Cyr" w:ascii="Verdana Cyr" w:hAnsi="Verdana Cyr"/>
        </w:rPr>
        <w:t>Ну, а что же в это время делал Кай? Конечно, он не думал о Герде; где уж ему было догадаться, что она стоит перед самым дворцом.</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rFonts w:eastAsia="Verdana Cyr" w:cs="Verdana Cyr" w:ascii="Verdana Cyr" w:hAnsi="Verdana Cyr"/>
          <w:b w:val="false"/>
          <w:bCs w:val="false"/>
        </w:rPr>
        <w:t>история седьмая.</w:t>
      </w:r>
      <w:r>
        <w:rPr>
          <w:rFonts w:eastAsia="Verdana Cyr" w:cs="Verdana Cyr" w:ascii="Verdana Cyr" w:hAnsi="Verdana Cyr"/>
        </w:rPr>
        <w:t xml:space="preserve"> Что произошло в чертогах снежной королевы и что случилось потом</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Стены дворца намели снежные метели, а окна и двери проделали буйные ветры. Во дворце было больше ста залов; они были разбросаны как попало, по прихоти вьюг; самый большой зал простирался на много-много миль. Весь дворец освещался ярким северным сиянием. Как холодно, как пустынно было в этих ослепительно белых залах!</w:t>
      </w:r>
    </w:p>
    <w:p>
      <w:pPr>
        <w:pStyle w:val="Normal"/>
        <w:rPr>
          <w:rFonts w:ascii="Verdana Cyr" w:hAnsi="Verdana Cyr" w:eastAsia="Verdana Cyr" w:cs="Verdana Cyr"/>
        </w:rPr>
      </w:pPr>
      <w:r>
        <w:rPr>
          <w:rFonts w:eastAsia="Verdana Cyr" w:cs="Verdana Cyr" w:ascii="Verdana Cyr" w:hAnsi="Verdana Cyr"/>
        </w:rPr>
        <w:t>Веселье никогда не заглядывало сюда! Ни разу не устраивались здесь медвежьи балы под музыку бури, балы, на которых белые медведи расхаживали бы на задних лапах, показывая свою грацию и изящные манеры; ни разу не собралось здесь общество, чтобы поиграть в жмурки или фанты; даже беленькие кумушки-лисички, и те никогда не забегали сюда поболтать за чашкой кофе. Холодно и пустынно было в огромных чертогах Снежной королевы. Северное сияние сияло так правильно, что можно было рассчитать, когда оно разгорится ярким пламенем и когда совсем ослабнет.</w:t>
      </w:r>
    </w:p>
    <w:p>
      <w:pPr>
        <w:pStyle w:val="Normal"/>
        <w:rPr>
          <w:rFonts w:ascii="Verdana Cyr" w:hAnsi="Verdana Cyr" w:eastAsia="Verdana Cyr" w:cs="Verdana Cyr"/>
        </w:rPr>
      </w:pPr>
      <w:r>
        <w:rPr>
          <w:rFonts w:eastAsia="Verdana Cyr" w:cs="Verdana Cyr" w:ascii="Verdana Cyr" w:hAnsi="Verdana Cyr"/>
        </w:rPr>
        <w:t>Посреди самого большого пустынного зала лежало замерзшее озеро. Лед на нем треснул и разбился на тысячи кусков; все куски были совершенно одинаковые и правильные,— настоящее произведение искусства! Когда Снежная королева бывала дома, она восседала посреди этого озера и говорила потом, что она сидит на зеркале разума: по ее мнению, это было единственное и неповторимое зеркало, самое лучшее на свете.</w:t>
      </w:r>
    </w:p>
    <w:p>
      <w:pPr>
        <w:pStyle w:val="Normal"/>
        <w:rPr/>
      </w:pPr>
      <w:r>
        <w:rPr>
          <w:rFonts w:eastAsia="Verdana Cyr" w:cs="Verdana Cyr" w:ascii="Verdana Cyr" w:hAnsi="Verdana Cyr"/>
        </w:rPr>
        <w:t>Кай посинел и почти почернел от холода, но не замечал этого,— ведь поцелуй Снежной королевы сделали его нечувствительным к стуже, а сердце его давно превратилось в кусок льда. Он возился с остроконечными плоскими льдинками, укладывая их на все лады,— Кай хотел что-то сложить из них. Это напоминало игру, которая называется «китайской головоломкой»; состоит она в том, что из деревянных дощечек складываются различные фигуры. И Кай тоже складывал фигуры, одну затейливее другой. Эта игра называлась «ледяной головоломкой». В его глазах эти фигуры были чудом искусства, а складывание их — занятием первостепенной важности. И все потому, что в глазу у него сидел осколок волшебного зеркала. Он складывал целые слова из льдин, но никак не мог составить того, что ему так хотелось,— слова «вечность». А Снежная королева сказала ему: «Сложи это слово,— и ты будешь сам себе господин, а я подарю тебе весь мир и новые коньки». Но он никак не мог его сложить</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я полечу в теплые края!— сказала Снежная королева.— Загляну в черные котлы!</w:t>
      </w:r>
    </w:p>
    <w:p>
      <w:pPr>
        <w:pStyle w:val="Normal"/>
        <w:rPr>
          <w:rFonts w:ascii="Verdana Cyr" w:hAnsi="Verdana Cyr" w:eastAsia="Verdana Cyr" w:cs="Verdana Cyr"/>
        </w:rPr>
      </w:pPr>
      <w:r>
        <w:rPr>
          <w:rFonts w:eastAsia="Verdana Cyr" w:cs="Verdana Cyr" w:ascii="Verdana Cyr" w:hAnsi="Verdana Cyr"/>
        </w:rPr>
        <w:t>Котлами она называла кратеры огнедышащих гор, Везувия и Эт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белю их немного. Так надо. Это полезно для лимонов и винограда! Снежная королева улетела, а Кай остался один в пустом ледяном зале, тянувшемся на несколько миль. Он смотрел на льдины и все думал, думал, так что голова у него трещала. Окоченевший мальчик сидел неподвижно. Можно было подумать, что он замерз.</w:t>
      </w:r>
    </w:p>
    <w:p>
      <w:pPr>
        <w:pStyle w:val="Normal"/>
        <w:rPr>
          <w:rFonts w:ascii="Verdana Cyr" w:hAnsi="Verdana Cyr" w:eastAsia="Verdana Cyr" w:cs="Verdana Cyr"/>
        </w:rPr>
      </w:pPr>
      <w:r>
        <w:rPr>
          <w:rFonts w:eastAsia="Verdana Cyr" w:cs="Verdana Cyr" w:ascii="Verdana Cyr" w:hAnsi="Verdana Cyr"/>
        </w:rPr>
        <w:t>А тем временем Герда входила в огромные ворота, где разгуливали свирепые ветры. Но она прочла вечернюю молитву, и ветры утихли, словно заснули. Герда вошла в необозримый пустынный ледяной зал, увидела Кая и тотчас узнала его. Девочка бросилась ему на шею, крепко обняла его и восклик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й, мой милый Кай! Наконец-то я тебя нашла!</w:t>
      </w:r>
    </w:p>
    <w:p>
      <w:pPr>
        <w:pStyle w:val="Normal"/>
        <w:rPr>
          <w:rFonts w:ascii="Verdana Cyr" w:hAnsi="Verdana Cyr" w:eastAsia="Verdana Cyr" w:cs="Verdana Cyr"/>
        </w:rPr>
      </w:pPr>
      <w:r>
        <w:rPr>
          <w:rFonts w:eastAsia="Verdana Cyr" w:cs="Verdana Cyr" w:ascii="Verdana Cyr" w:hAnsi="Verdana Cyr"/>
        </w:rPr>
        <w:t>Но Кай даже не пошевельнулся: он сидел все такой же невозмутимый и холодный. И тут Герда расплакалась: горячие слезы упали Каю на грудь и проникли в самое сердце; они растопили лед и расплавили осколок зеркала. Кай взглянул на Герду, а она запела:</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озы в долинах цветут… Красота!</w:t>
      </w:r>
    </w:p>
    <w:p>
      <w:pPr>
        <w:pStyle w:val="Gedicht"/>
        <w:rPr>
          <w:rFonts w:ascii="Verdana Cyr" w:hAnsi="Verdana Cyr" w:eastAsia="Verdana Cyr" w:cs="Verdana Cyr"/>
        </w:rPr>
      </w:pPr>
      <w:r>
        <w:rPr>
          <w:rFonts w:eastAsia="Verdana Cyr" w:cs="Verdana Cyr" w:ascii="Verdana Cyr" w:hAnsi="Verdana Cyr"/>
        </w:rPr>
        <w:t>Скоро мы узрим младенца Христ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Кай вдруг залился слезами и плакал так сильно, что второй осколок выкатился из глаза. Он узнал Герду и радостно воскликну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ерда! Милая Герда! Где ты пропадала? И где я сам был?— И он посмотрел по сторонам.— Как здесь холодно! Как пустынно в этих огромных залах!</w:t>
      </w:r>
    </w:p>
    <w:p>
      <w:pPr>
        <w:pStyle w:val="Normal"/>
        <w:rPr>
          <w:rFonts w:ascii="Verdana Cyr" w:hAnsi="Verdana Cyr" w:eastAsia="Verdana Cyr" w:cs="Verdana Cyr"/>
        </w:rPr>
      </w:pPr>
      <w:r>
        <w:rPr>
          <w:rFonts w:eastAsia="Verdana Cyr" w:cs="Verdana Cyr" w:ascii="Verdana Cyr" w:hAnsi="Verdana Cyr"/>
        </w:rPr>
        <w:t>Он крепко прижался к Герде, а она смеялась и плакала от радости. Да, радость ее была так велика, что даже льдины пустились в пляс, а когда устали, улеглись так, что из них составилось то самое слово, которое велела сложить Каю Снежная королева. За это слово она пообещала подарить ему свободу, весь свет и новые коньки.</w:t>
      </w:r>
    </w:p>
    <w:p>
      <w:pPr>
        <w:pStyle w:val="Normal"/>
        <w:rPr>
          <w:rFonts w:ascii="Verdana Cyr" w:hAnsi="Verdana Cyr" w:eastAsia="Verdana Cyr" w:cs="Verdana Cyr"/>
        </w:rPr>
      </w:pPr>
      <w:r>
        <w:rPr>
          <w:rFonts w:eastAsia="Verdana Cyr" w:cs="Verdana Cyr" w:ascii="Verdana Cyr" w:hAnsi="Verdana Cyr"/>
        </w:rPr>
        <w:t>Герда поцеловала Кая в обе щеки, и они опять порозовели; поцеловала в глаза — и они засияли, как у нее; поцеловала его руки и ноги — и он снова стал бодрым и здоровым. Пусть Снежная королева возвращается, когда ей вздумается,— ведь его отпускная, написанная блестящими ледяными буквами, лежала здесь.</w:t>
      </w:r>
    </w:p>
    <w:p>
      <w:pPr>
        <w:pStyle w:val="Normal"/>
        <w:rPr>
          <w:rFonts w:ascii="Verdana Cyr" w:hAnsi="Verdana Cyr" w:eastAsia="Verdana Cyr" w:cs="Verdana Cyr"/>
        </w:rPr>
      </w:pPr>
      <w:r>
        <w:rPr>
          <w:rFonts w:eastAsia="Verdana Cyr" w:cs="Verdana Cyr" w:ascii="Verdana Cyr" w:hAnsi="Verdana Cyr"/>
        </w:rPr>
        <w:t>Кай и Герда взялись за руки и вышли из дворца. Они говорили о бабушке и розах, что росли дома под самой крышей. И повсюду, где они шли, стихали буйные ветры, а солнышко выглядывало из-за туч. У куста с красными ягодами их поджидал северный олень, он привел с собой и молодую олениху, вымя ее было полно молока. Она напоила детей теплым молоком и поцеловала их в губы. Потом она с оленем отвезла Кая и Герду сначала к Финке. У нее они отогрелись и узнали дорогу домой, а потом отправились к лапландке; та сшила им новую одежду и починила салазки Кая.</w:t>
      </w:r>
    </w:p>
    <w:p>
      <w:pPr>
        <w:pStyle w:val="Normal"/>
        <w:rPr>
          <w:rFonts w:ascii="Verdana Cyr" w:hAnsi="Verdana Cyr" w:eastAsia="Verdana Cyr" w:cs="Verdana Cyr"/>
        </w:rPr>
      </w:pPr>
      <w:r>
        <w:rPr>
          <w:rFonts w:eastAsia="Verdana Cyr" w:cs="Verdana Cyr" w:ascii="Verdana Cyr" w:hAnsi="Verdana Cyr"/>
        </w:rPr>
        <w:t>Олень с оленихой бежали рядом и провожали их до самой границы Лапландии, где уже пробивалась первая зелень. Тут Кай и Герда расстались с оленями и с лапланд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щайте! Прощайте!— говорили они друг другу.</w:t>
      </w:r>
    </w:p>
    <w:p>
      <w:pPr>
        <w:pStyle w:val="Normal"/>
        <w:rPr>
          <w:rFonts w:ascii="Verdana Cyr" w:hAnsi="Verdana Cyr" w:eastAsia="Verdana Cyr" w:cs="Verdana Cyr"/>
        </w:rPr>
      </w:pPr>
      <w:r>
        <w:rPr>
          <w:rFonts w:eastAsia="Verdana Cyr" w:cs="Verdana Cyr" w:ascii="Verdana Cyr" w:hAnsi="Verdana Cyr"/>
        </w:rPr>
        <w:t>Щебетали первые птички, деревья покрылись зелеными почками. Из лесу верхом на великолепном коне выехала молодая девушка в ярко-красной шапочке и с пистолетом в руках. Герда сразу узнала коня, когда-то он был впряжен в золотую карету. Это была маленькая разбойница; ей надоело сидеть дома и она захотела побывать на севере, а если там не понравится,— то и в других частях света.</w:t>
      </w:r>
    </w:p>
    <w:p>
      <w:pPr>
        <w:pStyle w:val="Normal"/>
        <w:rPr>
          <w:rFonts w:ascii="Verdana Cyr" w:hAnsi="Verdana Cyr" w:eastAsia="Verdana Cyr" w:cs="Verdana Cyr"/>
        </w:rPr>
      </w:pPr>
      <w:r>
        <w:rPr>
          <w:rFonts w:eastAsia="Verdana Cyr" w:cs="Verdana Cyr" w:ascii="Verdana Cyr" w:hAnsi="Verdana Cyr"/>
        </w:rPr>
        <w:t>Они с Гер дои сразу узнали друг друга. Вот была радо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бродяга же ты!— сказала она Каю.— Хотела бы я знать, стоишь ли ты того, чтобы за тобой бегали на край света!</w:t>
      </w:r>
    </w:p>
    <w:p>
      <w:pPr>
        <w:pStyle w:val="Normal"/>
        <w:rPr>
          <w:rFonts w:ascii="Verdana Cyr" w:hAnsi="Verdana Cyr" w:eastAsia="Verdana Cyr" w:cs="Verdana Cyr"/>
        </w:rPr>
      </w:pPr>
      <w:r>
        <w:rPr>
          <w:rFonts w:eastAsia="Verdana Cyr" w:cs="Verdana Cyr" w:ascii="Verdana Cyr" w:hAnsi="Verdana Cyr"/>
        </w:rPr>
        <w:t>Но Герда погладила ее по щеке и спросила про принца и принцесс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и уехали в чужие края,— ответила девушка-разбойниц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орон?— спросила Гер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рон умер; ручная ворона овдовела, теперь она носит на ножке в знак траура черную шерстинку и жалуется на свою судьбу. Но все это пустяки! Расскажи лучше, что было с тобой, и как ты его нашла?</w:t>
      </w:r>
    </w:p>
    <w:p>
      <w:pPr>
        <w:pStyle w:val="Normal"/>
        <w:rPr>
          <w:rFonts w:ascii="Verdana Cyr" w:hAnsi="Verdana Cyr" w:eastAsia="Verdana Cyr" w:cs="Verdana Cyr"/>
        </w:rPr>
      </w:pPr>
      <w:r>
        <w:rPr>
          <w:rFonts w:eastAsia="Verdana Cyr" w:cs="Verdana Cyr" w:ascii="Verdana Cyr" w:hAnsi="Verdana Cyr"/>
        </w:rPr>
        <w:t>Кай и Герда рассказали ей обо вс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и сказке конец!— сказала разбойница, пожала им руки, пообещала навестить их, если ей когда-нибудь доведется побывать в их городе. Затем она отправилась странствовать по свету. Кай и Герда, взявшись за руки, пошли своей дорогой. Повсюду их встречала весна: цвели цветы, зеленела трава.</w:t>
      </w:r>
    </w:p>
    <w:p>
      <w:pPr>
        <w:pStyle w:val="Normal"/>
        <w:rPr>
          <w:rFonts w:ascii="Verdana Cyr" w:hAnsi="Verdana Cyr" w:eastAsia="Verdana Cyr" w:cs="Verdana Cyr"/>
        </w:rPr>
      </w:pPr>
      <w:r>
        <w:rPr>
          <w:rFonts w:eastAsia="Verdana Cyr" w:cs="Verdana Cyr" w:ascii="Verdana Cyr" w:hAnsi="Verdana Cyr"/>
        </w:rPr>
        <w:t>Послышался колокольный звон, и они узнали высокие башни своего родного города. Кай и Герда вошли в город, в котором жила бабушка; потом они поднялись по лестнице и вошли в комнату, где все было по-старому: часы тикали: «тик-так», а стрелки все так же двигались. Но проходя в дверь, они заметили, что выросли и стали взрослыми. Розы цвели на желобке и заглядывали в открытые окна.</w:t>
      </w:r>
    </w:p>
    <w:p>
      <w:pPr>
        <w:pStyle w:val="Normal"/>
        <w:rPr>
          <w:rFonts w:ascii="Verdana Cyr" w:hAnsi="Verdana Cyr" w:eastAsia="Verdana Cyr" w:cs="Verdana Cyr"/>
        </w:rPr>
      </w:pPr>
      <w:r>
        <w:rPr>
          <w:rFonts w:eastAsia="Verdana Cyr" w:cs="Verdana Cyr" w:ascii="Verdana Cyr" w:hAnsi="Verdana Cyr"/>
        </w:rPr>
        <w:t>Тут же стояли их детские скамеечки. Кай с Гердой уселись на них и взялись за руки. Холодное, пустынное великолепие чертогов Снежной королевы они забыли, как тяжелый сон. Бабушка сидела на солнышке и вслух читала евангелие: «Если не будете, как дети, не войдете в царствие небесное!»</w:t>
      </w:r>
    </w:p>
    <w:p>
      <w:pPr>
        <w:pStyle w:val="Normal"/>
        <w:rPr>
          <w:rFonts w:ascii="Verdana Cyr" w:hAnsi="Verdana Cyr" w:eastAsia="Verdana Cyr" w:cs="Verdana Cyr"/>
        </w:rPr>
      </w:pPr>
      <w:r>
        <w:rPr>
          <w:rFonts w:eastAsia="Verdana Cyr" w:cs="Verdana Cyr" w:ascii="Verdana Cyr" w:hAnsi="Verdana Cyr"/>
        </w:rPr>
        <w:t>Кай и Герда взглянули друг на друга и тут только поняли смысл старого псалма:</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Розы в долинах цветут… Красота!</w:t>
      </w:r>
    </w:p>
    <w:p>
      <w:pPr>
        <w:pStyle w:val="Gedicht"/>
        <w:rPr>
          <w:rFonts w:ascii="Verdana Cyr" w:hAnsi="Verdana Cyr" w:eastAsia="Verdana Cyr" w:cs="Verdana Cyr"/>
        </w:rPr>
      </w:pPr>
      <w:r>
        <w:rPr>
          <w:rFonts w:eastAsia="Verdana Cyr" w:cs="Verdana Cyr" w:ascii="Verdana Cyr" w:hAnsi="Verdana Cyr"/>
        </w:rPr>
        <w:t>Скоро узрим мы младенца Христ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Так сидели они, оба уже взрослые, но дети сердцем и душою, а на дворе стояло теплое, благодатное лето.</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оловей</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 Китае, как ты, наверное, знаешь, и сам император китаец, и все его подданные китайцы.</w:t>
      </w:r>
    </w:p>
    <w:p>
      <w:pPr>
        <w:pStyle w:val="Normal"/>
        <w:rPr>
          <w:rFonts w:ascii="Verdana Cyr" w:hAnsi="Verdana Cyr" w:eastAsia="Verdana Cyr" w:cs="Verdana Cyr"/>
        </w:rPr>
      </w:pPr>
      <w:r>
        <w:rPr>
          <w:rFonts w:eastAsia="Verdana Cyr" w:cs="Verdana Cyr" w:ascii="Verdana Cyr" w:hAnsi="Verdana Cyr"/>
        </w:rPr>
        <w:t>Давным-давно это было, но потому-то и стоит рассказать эту историю, пока она еще не совсем позабыта.</w:t>
      </w:r>
    </w:p>
    <w:p>
      <w:pPr>
        <w:pStyle w:val="Normal"/>
        <w:rPr>
          <w:rFonts w:ascii="Verdana Cyr" w:hAnsi="Verdana Cyr" w:eastAsia="Verdana Cyr" w:cs="Verdana Cyr"/>
        </w:rPr>
      </w:pPr>
      <w:r>
        <w:rPr>
          <w:rFonts w:eastAsia="Verdana Cyr" w:cs="Verdana Cyr" w:ascii="Verdana Cyr" w:hAnsi="Verdana Cyr"/>
        </w:rPr>
        <w:t>Во всем мире не нашлось бы дворца лучше, чем у китайского императора. Он весь был из драгоценного фарфора, такого тонкого и хрупкого, что и дотронуться страшно. В саду росли диковинные цветы, и к самым лучшим из них были привязаны серебряные колокольчики. Они звенели, чтобы никто не прошел мимо, не заметив цветов. Вот как хитро было придумано!</w:t>
      </w:r>
    </w:p>
    <w:p>
      <w:pPr>
        <w:pStyle w:val="Normal"/>
        <w:rPr>
          <w:rFonts w:ascii="Verdana Cyr" w:hAnsi="Verdana Cyr" w:eastAsia="Verdana Cyr" w:cs="Verdana Cyr"/>
        </w:rPr>
      </w:pPr>
      <w:r>
        <w:rPr>
          <w:rFonts w:eastAsia="Verdana Cyr" w:cs="Verdana Cyr" w:ascii="Verdana Cyr" w:hAnsi="Verdana Cyr"/>
        </w:rPr>
        <w:t>Сад тянулся далеко-далеко, так далеко, что и сам садовник не знал, где он кончается. За садом был чудесный лес с высокими деревьями и глубокими озерами, и доходил он до самого синего моря. Большие корабли могли заплывать прямо под ветви, и здесь, у самого берега моря, жил соловей. Пел он так дивно, что его заслушивался даже бедный рыбак, у которого и без того дел хватало.</w:t>
      </w:r>
    </w:p>
    <w:p>
      <w:pPr>
        <w:pStyle w:val="Normal"/>
        <w:rPr>
          <w:rFonts w:ascii="Verdana Cyr" w:hAnsi="Verdana Cyr" w:eastAsia="Verdana Cyr" w:cs="Verdana Cyr"/>
        </w:rPr>
      </w:pPr>
      <w:r>
        <w:rPr>
          <w:rFonts w:eastAsia="Verdana Cyr" w:cs="Verdana Cyr" w:ascii="Verdana Cyr" w:hAnsi="Verdana Cyr"/>
        </w:rPr>
        <w:t>Со всех концов света приезжали в столицу императора путешественники; все они дивились дворцу и саду, но, услышав соловья, говорили: «Вот это лучше всего!» Вернувшись домой, они рассказывали об увиденном. Ученые описывали в книгах столицу, дворец и сад императора и никогда не забывали о соловье — его хвалили особенно; поэты слагали чудесные стихи о соловье, живущем в лесу у синего моря.</w:t>
      </w:r>
    </w:p>
    <w:p>
      <w:pPr>
        <w:pStyle w:val="Normal"/>
        <w:rPr>
          <w:rFonts w:ascii="Verdana Cyr" w:hAnsi="Verdana Cyr" w:eastAsia="Verdana Cyr" w:cs="Verdana Cyr"/>
        </w:rPr>
      </w:pPr>
      <w:r>
        <w:rPr>
          <w:rFonts w:eastAsia="Verdana Cyr" w:cs="Verdana Cyr" w:ascii="Verdana Cyr" w:hAnsi="Verdana Cyr"/>
        </w:rPr>
        <w:t>Книги расходились по всему свету, и некоторые дошли до самого императора. Он сидел в своем золотом кресле, читал и каждую минуту кивал головой — очень уж приятно было читать похвалы своей столице, дворцу и саду. «Но соловей лучше всего!» — стояло в книг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сказал император.— Что за соловей? Ничего о таком не знаю! Неужто в моей империи, и даже в моем собственном саду, есть такая птица, а я о ней ничего не слыхал? И вот приходится вычитывать такое из книг!</w:t>
      </w:r>
    </w:p>
    <w:p>
      <w:pPr>
        <w:pStyle w:val="Normal"/>
        <w:rPr>
          <w:rFonts w:ascii="Verdana Cyr" w:hAnsi="Verdana Cyr" w:eastAsia="Verdana Cyr" w:cs="Verdana Cyr"/>
        </w:rPr>
      </w:pPr>
      <w:r>
        <w:rPr>
          <w:rFonts w:eastAsia="Verdana Cyr" w:cs="Verdana Cyr" w:ascii="Verdana Cyr" w:hAnsi="Verdana Cyr"/>
        </w:rPr>
        <w:t>И он послал за своим первым министром. Тот был такой важный, что если кто-нибудь чином пониже осмеливался заговорить с ним или спросить о чем-либо, он отвечал только: «П!» — что ровно ничего не значи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ворят, у нас есть замечательная птица по имени соловей,— сказал император.— Говорят, лучше ее нет ничего в моем государстве. Почему мне ни разу о ней не докладыв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когда не слыхал такого имени,— сказал министр.— Наверное, она не была представлена ко двор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Желаю, чтобы она явилась во дворец и пела предо мной сегодня же вечером!— сказал император.— Весь свет знает, что у меня есть, а я не зна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когда не слыхал такого имени!— повторил министр.— Будем искать, разыщем!</w:t>
      </w:r>
    </w:p>
    <w:p>
      <w:pPr>
        <w:pStyle w:val="Normal"/>
        <w:rPr>
          <w:rFonts w:ascii="Verdana Cyr" w:hAnsi="Verdana Cyr" w:eastAsia="Verdana Cyr" w:cs="Verdana Cyr"/>
        </w:rPr>
      </w:pPr>
      <w:r>
        <w:rPr>
          <w:rFonts w:eastAsia="Verdana Cyr" w:cs="Verdana Cyr" w:ascii="Verdana Cyr" w:hAnsi="Verdana Cyr"/>
        </w:rPr>
        <w:t>А где ее разыщешь?</w:t>
      </w:r>
    </w:p>
    <w:p>
      <w:pPr>
        <w:pStyle w:val="Normal"/>
        <w:rPr>
          <w:rFonts w:ascii="Verdana Cyr" w:hAnsi="Verdana Cyr" w:eastAsia="Verdana Cyr" w:cs="Verdana Cyr"/>
        </w:rPr>
      </w:pPr>
      <w:r>
        <w:rPr>
          <w:rFonts w:eastAsia="Verdana Cyr" w:cs="Verdana Cyr" w:ascii="Verdana Cyr" w:hAnsi="Verdana Cyr"/>
        </w:rPr>
        <w:t>Министр бегал вверх и вниз по лестницам, по залам и коридорам, но никто из придворных, к которым он обращался, ничего не слыхал о соловье. Тогда министр снова прибежал к императору и заявил, что сочинители, верно, рассказывают сказ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ше императорское величество! Не верьте всему, что пишут в книгах! Все это одни выдумки, так сказать, черная маги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ведь книга, в которой я прочел о соловье, прислана мне могущественным императором Японии, в ней не может быть неправды! Хочу слышать соловья! Он должен быть здесь сегодня вечером! Объявляю ему мое высочайшее благоволение! А если его не будет, весь двор, как отужинает, будет бит палками по живот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Цзин-пе!— сказал первый министр и снова забегал вверх и вниз по лестницам, по залам и коридорам, а с ним вместе забегала и половина придворных — уж больно им не хотелось, чтобы их били палками по животу. И все лишь об одном и спрашивали: что это за соловей, которого весь свет знает и только при дворе никто не знает.</w:t>
      </w:r>
    </w:p>
    <w:p>
      <w:pPr>
        <w:pStyle w:val="Normal"/>
        <w:rPr>
          <w:rFonts w:ascii="Verdana Cyr" w:hAnsi="Verdana Cyr" w:eastAsia="Verdana Cyr" w:cs="Verdana Cyr"/>
        </w:rPr>
      </w:pPr>
      <w:r>
        <w:rPr>
          <w:rFonts w:eastAsia="Verdana Cyr" w:cs="Verdana Cyr" w:ascii="Verdana Cyr" w:hAnsi="Verdana Cyr"/>
        </w:rPr>
        <w:t>Наконец на кухне нашли одну бедную девочку. Она сказала:</w:t>
      </w:r>
    </w:p>
    <w:p>
      <w:pPr>
        <w:pStyle w:val="Normal"/>
        <w:rPr/>
      </w:pPr>
      <w:r>
        <w:rPr>
          <w:rFonts w:eastAsia="Verdana Cyr" w:cs="Verdana Cyr" w:ascii="Verdana Cyr" w:hAnsi="Verdana Cyr"/>
        </w:rPr>
        <w:t xml:space="preserve">— </w:t>
      </w:r>
      <w:r>
        <w:rPr>
          <w:rFonts w:eastAsia="Verdana Cyr" w:cs="Verdana Cyr" w:ascii="Verdana Cyr" w:hAnsi="Verdana Cyr"/>
        </w:rPr>
        <w:t>Господи! Как не знать соловья! Вот уж поет-то! Мне позволено относить по вечерам моей бедной больной матушке остатки от обеда. Живет она у самого моря. И вот когда на обратном пути я устану и присяду отдохнуть в лесу, я слушаю соловья. Слезы так и потекут из глаз,</w:t>
      </w:r>
      <w:r>
        <w:rPr/>
        <w:t xml:space="preserve"> </w:t>
      </w:r>
      <w:r>
        <w:rPr>
          <w:rFonts w:eastAsia="Verdana Cyr" w:cs="Verdana Cyr" w:ascii="Verdana Cyr" w:hAnsi="Verdana Cyr"/>
        </w:rPr>
        <w:t>а на душе-то так радостно, словно матушка целует меня!</w:t>
      </w:r>
    </w:p>
    <w:p>
      <w:pPr>
        <w:pStyle w:val="Normal"/>
        <w:rPr/>
      </w:pPr>
      <w:r>
        <w:rPr>
          <w:rFonts w:eastAsia="Verdana Cyr" w:cs="Verdana Cyr" w:ascii="Verdana Cyr" w:hAnsi="Verdana Cyr"/>
        </w:rPr>
        <w:t xml:space="preserve">— </w:t>
      </w:r>
      <w:r>
        <w:rPr>
          <w:rFonts w:eastAsia="Verdana Cyr" w:cs="Verdana Cyr" w:ascii="Verdana Cyr" w:hAnsi="Verdana Cyr"/>
        </w:rPr>
        <w:t>Девочка,— сказал министр,— я зачислю вас на должность при кухне и исхлопочу вам позволение посмотреть, как кушает император, если вы проведете нас к соловью. Он приглашен сегодня вечером к императору</w:t>
      </w:r>
      <w:r>
        <w:rPr/>
        <w:t>!</w:t>
      </w:r>
    </w:p>
    <w:p>
      <w:pPr>
        <w:pStyle w:val="Normal"/>
        <w:rPr>
          <w:rFonts w:ascii="Verdana Cyr" w:hAnsi="Verdana Cyr" w:eastAsia="Verdana Cyr" w:cs="Verdana Cyr"/>
        </w:rPr>
      </w:pPr>
      <w:r>
        <w:rPr>
          <w:rFonts w:eastAsia="Verdana Cyr" w:cs="Verdana Cyr" w:ascii="Verdana Cyr" w:hAnsi="Verdana Cyr"/>
        </w:rPr>
        <w:t>И вот все отправились в лес, в котором жил соловей. Шли они, шли, как вдруг замычала коров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сказал камер-юнкер.— Вот он! Какая, однако, сила у такого маленького создания! Мне определенно уже доводилось слышать 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это корова мычит!— отвечала маленькая кухарка.— А нам еще далеко идти!</w:t>
      </w:r>
    </w:p>
    <w:p>
      <w:pPr>
        <w:pStyle w:val="Normal"/>
        <w:rPr>
          <w:rFonts w:ascii="Verdana Cyr" w:hAnsi="Verdana Cyr" w:eastAsia="Verdana Cyr" w:cs="Verdana Cyr"/>
        </w:rPr>
      </w:pPr>
      <w:r>
        <w:rPr>
          <w:rFonts w:eastAsia="Verdana Cyr" w:cs="Verdana Cyr" w:ascii="Verdana Cyr" w:hAnsi="Verdana Cyr"/>
        </w:rPr>
        <w:t>Вот в пруду заквакали лягуш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схитительно! Восхитительно!— сказал придворный священник.— Теперь я его слышу! Точь-в-точь как малые колоко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это лягушки!— отвечала маленькая кухарка.— Но теперь, пожалуй, скоро услышим и его!</w:t>
      </w:r>
    </w:p>
    <w:p>
      <w:pPr>
        <w:pStyle w:val="Normal"/>
        <w:rPr>
          <w:rFonts w:ascii="Verdana Cyr" w:hAnsi="Verdana Cyr" w:eastAsia="Verdana Cyr" w:cs="Verdana Cyr"/>
        </w:rPr>
      </w:pPr>
      <w:r>
        <w:rPr>
          <w:rFonts w:eastAsia="Verdana Cyr" w:cs="Verdana Cyr" w:ascii="Verdana Cyr" w:hAnsi="Verdana Cyr"/>
        </w:rPr>
        <w:t>И вот запел солов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он!— сказала девочка.— Слушайте! Слушайте! А вон и он сам!</w:t>
      </w:r>
    </w:p>
    <w:p>
      <w:pPr>
        <w:pStyle w:val="Normal"/>
        <w:rPr>
          <w:rFonts w:ascii="Verdana Cyr" w:hAnsi="Verdana Cyr" w:eastAsia="Verdana Cyr" w:cs="Verdana Cyr"/>
        </w:rPr>
      </w:pPr>
      <w:r>
        <w:rPr>
          <w:rFonts w:eastAsia="Verdana Cyr" w:cs="Verdana Cyr" w:ascii="Verdana Cyr" w:hAnsi="Verdana Cyr"/>
        </w:rPr>
        <w:t>И она указала на серенькую птичку среди ветв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зможно ли!— сказал министр.— Никак не воображал его себе таким! Уж больно простоват на вид! Верно, он стушевался при виде стольких знатных особ.</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оловушка!— громко крикнула девочка.— Наш милостивый император хочет, чтобы ты ему сп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 величайшим удовольствием!— отвечал соловей и запел так, что любо-дорого было слуш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овсем как стеклянные колокольчики!— сказал министр.— Смотрите, как он старается горлышком! Просто удивительно, что мы не слышали его раньше! Он будет иметь огромный успех при двор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петь ли мне еще для императора?— спросил соловей. Он думал, что император был ту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й несравненный соловушка!— сказал министр.— Имею приятную честь пригласить вас на имеющий быть сегодня придворный праздник. Не сомневаюсь, что вы очаруете его императорское величество своим восхитительным пени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еня лучше всего слушать в лесу!— сказал соловей, но все же охотно подчинился воле императора и последовал за придворными.</w:t>
      </w:r>
    </w:p>
    <w:p>
      <w:pPr>
        <w:pStyle w:val="Normal"/>
        <w:rPr>
          <w:rFonts w:ascii="Verdana Cyr" w:hAnsi="Verdana Cyr" w:eastAsia="Verdana Cyr" w:cs="Verdana Cyr"/>
        </w:rPr>
      </w:pPr>
      <w:r>
        <w:rPr>
          <w:rFonts w:eastAsia="Verdana Cyr" w:cs="Verdana Cyr" w:ascii="Verdana Cyr" w:hAnsi="Verdana Cyr"/>
        </w:rPr>
        <w:t>А дворец-то как украшали! Фарфоровые стены и пол сверкали тысячами золотых фонариков, в проходах были выставлены самые лучшие цветы с колокольчиками. Беготни и сквозняку было куда как много, но все колокольчики звенели так, что ничего не было слышно.</w:t>
      </w:r>
    </w:p>
    <w:p>
      <w:pPr>
        <w:pStyle w:val="Normal"/>
        <w:rPr>
          <w:rFonts w:ascii="Verdana Cyr" w:hAnsi="Verdana Cyr" w:eastAsia="Verdana Cyr" w:cs="Verdana Cyr"/>
        </w:rPr>
      </w:pPr>
      <w:r>
        <w:rPr>
          <w:rFonts w:eastAsia="Verdana Cyr" w:cs="Verdana Cyr" w:ascii="Verdana Cyr" w:hAnsi="Verdana Cyr"/>
        </w:rPr>
        <w:t>Посреди огромного зала, где сидел император, установили золотой шест для соловья. Весь двор был в сборе, а маленькой кухарке дозволили стать в дверях — ведь она уже была в звании придворной поварихи. Все надели свои лучшие наряды, и все глядели на маленькую серую птичку, а император кивнул ей головой.</w:t>
      </w:r>
    </w:p>
    <w:p>
      <w:pPr>
        <w:pStyle w:val="Normal"/>
        <w:rPr>
          <w:rFonts w:ascii="Verdana Cyr" w:hAnsi="Verdana Cyr" w:eastAsia="Verdana Cyr" w:cs="Verdana Cyr"/>
        </w:rPr>
      </w:pPr>
      <w:r>
        <w:rPr>
          <w:rFonts w:eastAsia="Verdana Cyr" w:cs="Verdana Cyr" w:ascii="Verdana Cyr" w:hAnsi="Verdana Cyr"/>
        </w:rPr>
        <w:t>И соловей запел так дивно, что у императора слезы набежали на глаза, и тогда еще краше запел соловей, и песнь его хватала за сердце. Император был очень доволен и хотел пожаловать соловью свою золотую туфлю на шею. Но соловей с благодарностью отказ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идел на глазах императора слезы, и для меня нет ничего драгоценнее! Слезы императора-это ведь настоящее чудо! Я награжден с избытком!</w:t>
      </w:r>
    </w:p>
    <w:p>
      <w:pPr>
        <w:pStyle w:val="Normal"/>
        <w:rPr>
          <w:rFonts w:ascii="Verdana Cyr" w:hAnsi="Verdana Cyr" w:eastAsia="Verdana Cyr" w:cs="Verdana Cyr"/>
        </w:rPr>
      </w:pPr>
      <w:r>
        <w:rPr>
          <w:rFonts w:eastAsia="Verdana Cyr" w:cs="Verdana Cyr" w:ascii="Verdana Cyr" w:hAnsi="Verdana Cyr"/>
        </w:rPr>
        <w:t>И он вновь запел своим дивным, сладостным голос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очаровательнее кокетства и помыслить нельзя!— говорили придворные дамы и стали набирать в рот воды, чтобы булькать, когда с ними кто-нибудь заговорит. Им казалось, что тогда они сами будут похожи на соловья. Даже слуги и служанки объявили, что они довольны, а ведь это немало — угодить им труднее всего. Да, соловей положительно имел успех.</w:t>
      </w:r>
    </w:p>
    <w:p>
      <w:pPr>
        <w:pStyle w:val="Normal"/>
        <w:rPr>
          <w:rFonts w:ascii="Verdana Cyr" w:hAnsi="Verdana Cyr" w:eastAsia="Verdana Cyr" w:cs="Verdana Cyr"/>
        </w:rPr>
      </w:pPr>
      <w:r>
        <w:rPr>
          <w:rFonts w:eastAsia="Verdana Cyr" w:cs="Verdana Cyr" w:ascii="Verdana Cyr" w:hAnsi="Verdana Cyr"/>
        </w:rPr>
        <w:t>Его определили при дворе, отвели ему собственную клетку и разрешили гулять два раза днем и один раз ночью. К нему приставили двенадцать слуг, и каждый держал его за привязанную к лапке шелковую ленточку. И прогулка была ему не в прогулку.</w:t>
      </w:r>
    </w:p>
    <w:p>
      <w:pPr>
        <w:pStyle w:val="Normal"/>
        <w:rPr>
          <w:rFonts w:ascii="Verdana Cyr" w:hAnsi="Verdana Cyr" w:eastAsia="Verdana Cyr" w:cs="Verdana Cyr"/>
        </w:rPr>
      </w:pPr>
      <w:r>
        <w:rPr>
          <w:rFonts w:eastAsia="Verdana Cyr" w:cs="Verdana Cyr" w:ascii="Verdana Cyr" w:hAnsi="Verdana Cyr"/>
        </w:rPr>
        <w:t>Весь город говорил об удивительной птице, и когда двое знакомых встречались, один сейчас же говорил: «соло», а другой доканчивал: «в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оба вздыхали, поняв друг друга. А еще именем соловья были названы одиннадцать сыновей мелочных торговцев, хотя всем им слон на ухо наступил.</w:t>
      </w:r>
    </w:p>
    <w:p>
      <w:pPr>
        <w:pStyle w:val="Normal"/>
        <w:rPr>
          <w:rFonts w:ascii="Verdana Cyr" w:hAnsi="Verdana Cyr" w:eastAsia="Verdana Cyr" w:cs="Verdana Cyr"/>
        </w:rPr>
      </w:pPr>
      <w:r>
        <w:rPr>
          <w:rFonts w:eastAsia="Verdana Cyr" w:cs="Verdana Cyr" w:ascii="Verdana Cyr" w:hAnsi="Verdana Cyr"/>
        </w:rPr>
        <w:t>И вот однажды императору пришел большой пакет с надписью: «Солов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иначе как еще одна книга о нашей знаменитой птице,— сказал император.</w:t>
      </w:r>
    </w:p>
    <w:p>
      <w:pPr>
        <w:pStyle w:val="Normal"/>
        <w:rPr>
          <w:rFonts w:ascii="Verdana Cyr" w:hAnsi="Verdana Cyr" w:eastAsia="Verdana Cyr" w:cs="Verdana Cyr"/>
        </w:rPr>
      </w:pPr>
      <w:r>
        <w:rPr>
          <w:rFonts w:eastAsia="Verdana Cyr" w:cs="Verdana Cyr" w:ascii="Verdana Cyr" w:hAnsi="Verdana Cyr"/>
        </w:rPr>
        <w:t>Но это была не книга, а шкатулка с затейливой штучкой — искусственным соловьем. Он был совсем как настоящий и весь отделан алмазами, рубинами и сапфирами. Заведешь его — и он мог спеть песню настоящего соловья, и его хвост при этом так и ходил вверх и вниз, отливая золотом и серебром. На шее у него была ленточка с надписью: «Соловей императора Японии ничто по сравнению с соловьем императора китайско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ая прелесть!— сказали все в один голос, и того, кто принес искусственного соловья, тотчас утвердили в звании «обер-поставщика соловьев его величеств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пусть-ка споют вместе, интересно, выйдет у них дуэт?</w:t>
      </w:r>
    </w:p>
    <w:p>
      <w:pPr>
        <w:pStyle w:val="Normal"/>
        <w:rPr>
          <w:rFonts w:ascii="Verdana Cyr" w:hAnsi="Verdana Cyr" w:eastAsia="Verdana Cyr" w:cs="Verdana Cyr"/>
        </w:rPr>
      </w:pPr>
      <w:r>
        <w:rPr>
          <w:rFonts w:eastAsia="Verdana Cyr" w:cs="Verdana Cyr" w:ascii="Verdana Cyr" w:hAnsi="Verdana Cyr"/>
        </w:rPr>
        <w:t>И им пришлось спеть вместе, но дело на лад не пошло: настоящий соловей пел по-своему, а искусственный — как шарман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не виноват,— сказал придворный капельмейстер.— Он отлично выдерживает такт и поет строго по моей методе!</w:t>
      </w:r>
    </w:p>
    <w:p>
      <w:pPr>
        <w:pStyle w:val="Normal"/>
        <w:rPr>
          <w:rFonts w:ascii="Verdana Cyr" w:hAnsi="Verdana Cyr" w:eastAsia="Verdana Cyr" w:cs="Verdana Cyr"/>
        </w:rPr>
      </w:pPr>
      <w:r>
        <w:rPr>
          <w:rFonts w:eastAsia="Verdana Cyr" w:cs="Verdana Cyr" w:ascii="Verdana Cyr" w:hAnsi="Verdana Cyr"/>
        </w:rPr>
        <w:t>И вот искусственного соловья заставили петь одного. Он имел не меньший успех, чем настоящий, но был куда красивее, весь так и сверкал драгоценностями!</w:t>
      </w:r>
    </w:p>
    <w:p>
      <w:pPr>
        <w:pStyle w:val="Normal"/>
        <w:rPr>
          <w:rFonts w:ascii="Verdana Cyr" w:hAnsi="Verdana Cyr" w:eastAsia="Verdana Cyr" w:cs="Verdana Cyr"/>
        </w:rPr>
      </w:pPr>
      <w:r>
        <w:rPr>
          <w:rFonts w:eastAsia="Verdana Cyr" w:cs="Verdana Cyr" w:ascii="Verdana Cyr" w:hAnsi="Verdana Cyr"/>
        </w:rPr>
        <w:t>Тридцать три раза пропел он одно и то же и не устал. Все были не прочь послушать его еще раз, да тут император сказал, что теперь должен спеть немного и настоящий соловей.</w:t>
      </w:r>
    </w:p>
    <w:p>
      <w:pPr>
        <w:pStyle w:val="Normal"/>
        <w:rPr>
          <w:rFonts w:ascii="Verdana Cyr" w:hAnsi="Verdana Cyr" w:eastAsia="Verdana Cyr" w:cs="Verdana Cyr"/>
        </w:rPr>
      </w:pPr>
      <w:r>
        <w:rPr>
          <w:rFonts w:eastAsia="Verdana Cyr" w:cs="Verdana Cyr" w:ascii="Verdana Cyr" w:hAnsi="Verdana Cyr"/>
        </w:rPr>
        <w:t>Но куда же он делся? Никто и не заметил, как он выпорхнул в открытое окно и улетел в свой зеленый ле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же это такое?— сказал император, и все придворные возмутились и назвали соловья неблагодарны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равно тот соловей, что остался у нас, лучше,— сказали они, и искусственному соловью пришлось петь опять, и все в тридцать четвертый раз услышали одну и ту же песенку. Однако придворные так и не запомнили ее наизусть, такая она была трудная. А капельмейстер знай нахваливал искусственного соловья и утверждал даже, что он лучше настоящего не только нарядом и чудесными алмазами, но и внутренним своим склад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зволите видеть, ваше величество, и вы, господа, про живого соловья никогда нельзя знать наперед, что он споет, а про искусственного можно! Именно так, и не иначе! В искусственном соловье все можно понять, его можно разобрать и показать человеческому уму, как расположены валики, как они вертятся, как одно следует из друго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я тоже так думаю!— в голос сказали все, и капельмейстер получил разрешение в следующее же воскресенье показать искусственного соловья наро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усть и народ послушает его!— сказал император.</w:t>
      </w:r>
    </w:p>
    <w:p>
      <w:pPr>
        <w:pStyle w:val="Normal"/>
        <w:rPr>
          <w:rFonts w:ascii="Verdana Cyr" w:hAnsi="Verdana Cyr" w:eastAsia="Verdana Cyr" w:cs="Verdana Cyr"/>
        </w:rPr>
      </w:pPr>
      <w:r>
        <w:rPr>
          <w:rFonts w:eastAsia="Verdana Cyr" w:cs="Verdana Cyr" w:ascii="Verdana Cyr" w:hAnsi="Verdana Cyr"/>
        </w:rPr>
        <w:t>И народ слушал и остался очень доволен, как будто вдоволь напился чаю — это ведь так по-китайски. И все говорили: «О!» — и поднимали в знак одобрения палец и кивали головами. Только бедные рыбаки, слышавшие настоящего соловья, гово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дурно и очень похоже, да вот чего-то недостает, сами не знаем чего.</w:t>
      </w:r>
    </w:p>
    <w:p>
      <w:pPr>
        <w:pStyle w:val="Normal"/>
        <w:rPr/>
      </w:pPr>
      <w:r>
        <w:rPr>
          <w:rFonts w:eastAsia="Verdana Cyr" w:cs="Verdana Cyr" w:ascii="Verdana Cyr" w:hAnsi="Verdana Cyr"/>
        </w:rPr>
        <w:t>Настоящего соловья объявили изгнанным из пределов страны, а искусственный занял место на шелковой подушке у постели императора. Вокруг него лежали преподнесенные ему подарки, а сам он был возведен в звание «певца ночного столика его императорского величества номер один слева», потому что самым почетным император считал место, где расположено сердце, а сердце расположено слева даже у императоров</w:t>
      </w:r>
      <w:r>
        <w:rPr/>
        <w:t>.</w:t>
      </w:r>
      <w:r>
        <w:rPr>
          <w:rFonts w:eastAsia="Verdana Cyr" w:cs="Verdana Cyr" w:ascii="Verdana Cyr" w:hAnsi="Verdana Cyr"/>
        </w:rPr>
        <w:t xml:space="preserve"> А капельмейстер написал об искусственном соловье ученый труд в двадцати пяти томах, полный самых трудных китайских слов, и придворные говорили, что прочли и поняли его, не то они показали бы себя дураками и были бы биты палками по животу.</w:t>
      </w:r>
    </w:p>
    <w:p>
      <w:pPr>
        <w:pStyle w:val="Normal"/>
        <w:rPr>
          <w:rFonts w:ascii="Verdana Cyr" w:hAnsi="Verdana Cyr" w:eastAsia="Verdana Cyr" w:cs="Verdana Cyr"/>
        </w:rPr>
      </w:pPr>
      <w:r>
        <w:rPr>
          <w:rFonts w:eastAsia="Verdana Cyr" w:cs="Verdana Cyr" w:ascii="Verdana Cyr" w:hAnsi="Verdana Cyr"/>
        </w:rPr>
        <w:t>Так прошел год. Император, придворные и все прочие китайцы знали наизусть каждое коленце в песне искусственного соловья, но как раз поэтому он им и нравился. Теперь они и сами могли подпевать ему. «Ци-ци-ци! Клюк-клюкклюк!» — распевали уличные мальчишки, и то же самое напевал император. Ах, что за прелесть!</w:t>
      </w:r>
    </w:p>
    <w:p>
      <w:pPr>
        <w:pStyle w:val="Normal"/>
        <w:rPr>
          <w:rFonts w:ascii="Verdana Cyr" w:hAnsi="Verdana Cyr" w:eastAsia="Verdana Cyr" w:cs="Verdana Cyr"/>
        </w:rPr>
      </w:pPr>
      <w:r>
        <w:rPr>
          <w:rFonts w:eastAsia="Verdana Cyr" w:cs="Verdana Cyr" w:ascii="Verdana Cyr" w:hAnsi="Verdana Cyr"/>
        </w:rPr>
        <w:t>Но вот однажды вечером искусственный соловей пел во всю мочь, а император лежал в постели, слушая его, как вдруг внутри соловья что-то щелкнуло, колесики побежали впустую, и музыка смолкла.</w:t>
      </w:r>
    </w:p>
    <w:p>
      <w:pPr>
        <w:pStyle w:val="Normal"/>
        <w:rPr>
          <w:rFonts w:ascii="Verdana Cyr" w:hAnsi="Verdana Cyr" w:eastAsia="Verdana Cyr" w:cs="Verdana Cyr"/>
        </w:rPr>
      </w:pPr>
      <w:r>
        <w:rPr>
          <w:rFonts w:eastAsia="Verdana Cyr" w:cs="Verdana Cyr" w:ascii="Verdana Cyr" w:hAnsi="Verdana Cyr"/>
        </w:rPr>
        <w:t>Император сейчас же вскочил с постели и послал за своим лейб-медиком, но что тот мог поделать? Призвали часовщика, и после длинных разговоров и долгих осмотров он кое-как подправил соловья, но сказал, что его надо поберечь, потому как шестеренки поистерлись, а поставить новые, так, чтобы музыка шла по-прежнему, невозможно. Ах, какое это было огорчение! Теперь соловья заводили только раз в год, и даже это казалось чересчур. А капельмейстер произнес краткую речь, полную всяких умных слов,— дескать, все по-прежнему хорошо. Ну, значит, так оно и было.</w:t>
      </w:r>
    </w:p>
    <w:p>
      <w:pPr>
        <w:pStyle w:val="Normal"/>
        <w:rPr>
          <w:rFonts w:ascii="Verdana Cyr" w:hAnsi="Verdana Cyr" w:eastAsia="Verdana Cyr" w:cs="Verdana Cyr"/>
        </w:rPr>
      </w:pPr>
      <w:r>
        <w:rPr>
          <w:rFonts w:eastAsia="Verdana Cyr" w:cs="Verdana Cyr" w:ascii="Verdana Cyr" w:hAnsi="Verdana Cyr"/>
        </w:rPr>
        <w:t>Прошло пять лет, и страну постигло большое горе: все так любили императора, а он, как говорили, заболел, и жить ему осталось недолго. Уже подобрали и нового императора. На улице стоял народ и спрашивал первого министра, что с их прежним повелител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 только и отвечал министр и покачивал головой.</w:t>
      </w:r>
    </w:p>
    <w:p>
      <w:pPr>
        <w:pStyle w:val="Normal"/>
        <w:rPr/>
      </w:pPr>
      <w:r>
        <w:rPr>
          <w:rFonts w:eastAsia="Verdana Cyr" w:cs="Verdana Cyr" w:ascii="Verdana Cyr" w:hAnsi="Verdana Cyr"/>
        </w:rPr>
        <w:t>Бледный и похолодевший лежал император на своем пышном ложе. Все придворные решили, что он уже умер, и каждый спешил на поклон к новому владыке. Слуги выбегали из дворца поболтать об этом, а служанки приглашали к себе гостей на чашку кофе. По всем залам и проходам расстелили ковры, чтобы не слышно было шума шагов, и всюду было так тихо, так тихо… Только император еще не умер. Закоченевший и бледный лежал он на пышном ложе под бархатным балдахином с</w:t>
      </w:r>
      <w:r>
        <w:rPr/>
        <w:t xml:space="preserve"> </w:t>
      </w:r>
      <w:r>
        <w:rPr>
          <w:rFonts w:eastAsia="Verdana Cyr" w:cs="Verdana Cyr" w:ascii="Verdana Cyr" w:hAnsi="Verdana Cyr"/>
        </w:rPr>
        <w:t>тяжелыми золотыми кистями. А с высоты в открытое окно светила на императора и искусственного соловья луна.</w:t>
      </w:r>
    </w:p>
    <w:p>
      <w:pPr>
        <w:pStyle w:val="Normal"/>
        <w:rPr>
          <w:rFonts w:ascii="Verdana Cyr" w:hAnsi="Verdana Cyr" w:eastAsia="Verdana Cyr" w:cs="Verdana Cyr"/>
        </w:rPr>
      </w:pPr>
      <w:r>
        <w:rPr>
          <w:rFonts w:eastAsia="Verdana Cyr" w:cs="Verdana Cyr" w:ascii="Verdana Cyr" w:hAnsi="Verdana Cyr"/>
        </w:rPr>
        <w:t>Бедняга император дышал с трудом, и казалось ему, будто на груди у него кто-то сидит. Он открыл глаза и увидел, что на груди у него сидит Смерть. Она надела его золотую корону и держала в одной руке его золотую саблю, в другой его славное знамя. А вокруг из складок бархатного балдахина выглядывали диковинные лица, одни гадкие и мерзкие, другие добрые и милые: это смотрели на императора все его злые и добрые дела, ведь на груди у него сидела Смер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мнишь?— шептали они одно за другим.— Помнишь?— И рассказывали ему столько, что на лбу у него выступил по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об этом никогда не знал!— говорил император.— Музыки мне, музыки, большой китайский барабан!— кричал он.— Не хочу слышать их речей!</w:t>
      </w:r>
    </w:p>
    <w:p>
      <w:pPr>
        <w:pStyle w:val="Normal"/>
        <w:rPr>
          <w:rFonts w:ascii="Verdana Cyr" w:hAnsi="Verdana Cyr" w:eastAsia="Verdana Cyr" w:cs="Verdana Cyr"/>
        </w:rPr>
      </w:pPr>
      <w:r>
        <w:rPr>
          <w:rFonts w:eastAsia="Verdana Cyr" w:cs="Verdana Cyr" w:ascii="Verdana Cyr" w:hAnsi="Verdana Cyr"/>
        </w:rPr>
        <w:t>А они продолжали, и Смерть, как китаец, кивала головой на все, что они гово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узыки мне, музыки!— кричал император.— Пой хоть ты, милая золотая птичка, пой! Я одарил тебя золотом и драгоценностями, я собственноручно повесил тебе на шею свою золотую туфлю, пой же, пой!</w:t>
      </w:r>
    </w:p>
    <w:p>
      <w:pPr>
        <w:pStyle w:val="Normal"/>
        <w:rPr>
          <w:rFonts w:ascii="Verdana Cyr" w:hAnsi="Verdana Cyr" w:eastAsia="Verdana Cyr" w:cs="Verdana Cyr"/>
        </w:rPr>
      </w:pPr>
      <w:r>
        <w:rPr>
          <w:rFonts w:eastAsia="Verdana Cyr" w:cs="Verdana Cyr" w:ascii="Verdana Cyr" w:hAnsi="Verdana Cyr"/>
        </w:rPr>
        <w:t>Но искусственный соловей молчал — некому было завести его, а иначе он петь не мог. А Смерть все смотрела и смотрела на императора своими большими пустыми глазницами, и было так тихо, страшно тихо…</w:t>
      </w:r>
    </w:p>
    <w:p>
      <w:pPr>
        <w:pStyle w:val="Normal"/>
        <w:rPr/>
      </w:pPr>
      <w:r>
        <w:rPr>
          <w:rFonts w:eastAsia="Verdana Cyr" w:cs="Verdana Cyr" w:ascii="Verdana Cyr" w:hAnsi="Verdana Cyr"/>
        </w:rPr>
        <w:t>И вдруг раздалось чудесное пение. Это пел живой соловей. Он сидел за окном на ветке, он прослышал про болезнь императора и прилетел утешить и ободрить его своей песней. Он пел, и призраки все бледнели, кровь все убыстряла свой бег в слабом теле императора,</w:t>
      </w:r>
      <w:r>
        <w:rPr/>
        <w:t xml:space="preserve"> </w:t>
      </w:r>
      <w:r>
        <w:rPr>
          <w:rFonts w:eastAsia="Verdana Cyr" w:cs="Verdana Cyr" w:ascii="Verdana Cyr" w:hAnsi="Verdana Cyr"/>
        </w:rPr>
        <w:t>и даже сама Смерть слушала соловья и повторя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й, соловушка, пой ещ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ы отдашь мне золотую саблю? И славное знамя? И корону?</w:t>
      </w:r>
    </w:p>
    <w:p>
      <w:pPr>
        <w:pStyle w:val="Normal"/>
        <w:rPr>
          <w:rFonts w:ascii="Verdana Cyr" w:hAnsi="Verdana Cyr" w:eastAsia="Verdana Cyr" w:cs="Verdana Cyr"/>
        </w:rPr>
      </w:pPr>
      <w:r>
        <w:rPr>
          <w:rFonts w:eastAsia="Verdana Cyr" w:cs="Verdana Cyr" w:ascii="Verdana Cyr" w:hAnsi="Verdana Cyr"/>
        </w:rPr>
        <w:t>И Смерть отдавала одну драгоценность за другой, а соловей все пел. Он пел о тихом кладбище, где цветут белые розы, благоухает сирень и свежая трава увлажняется слезами живых. И Смерть охватила такая тоска по своему саду, что она холодным белым туманом выплыла из ок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пасибо, спасибо, чудесная птичка!— сказал император.— Я не забыл тебя! Я изгнал тебя из страны, но ты все же отогнала от моей постели ужасные призраки, согнала с моей груди Смерть. Как мне наградить теб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уже вознаградил меня! Я исторг у тебя слезы в первый раз, когда пел перед тобою,— этого я никогда не забуду! Нет награды дороже для сердца певца. Ну, а теперь спи и просыпайся здоровым и бодрым! Я спою для тебя.</w:t>
      </w:r>
    </w:p>
    <w:p>
      <w:pPr>
        <w:pStyle w:val="Normal"/>
        <w:rPr>
          <w:rFonts w:ascii="Verdana Cyr" w:hAnsi="Verdana Cyr" w:eastAsia="Verdana Cyr" w:cs="Verdana Cyr"/>
        </w:rPr>
      </w:pPr>
      <w:r>
        <w:rPr>
          <w:rFonts w:eastAsia="Verdana Cyr" w:cs="Verdana Cyr" w:ascii="Verdana Cyr" w:hAnsi="Verdana Cyr"/>
        </w:rPr>
        <w:t>И он запел, и император заснул сладким сном. Ах, какой спокойный и благотворный был этот сон!</w:t>
      </w:r>
    </w:p>
    <w:p>
      <w:pPr>
        <w:pStyle w:val="Normal"/>
        <w:rPr>
          <w:rFonts w:ascii="Verdana Cyr" w:hAnsi="Verdana Cyr" w:eastAsia="Verdana Cyr" w:cs="Verdana Cyr"/>
        </w:rPr>
      </w:pPr>
      <w:r>
        <w:rPr>
          <w:rFonts w:eastAsia="Verdana Cyr" w:cs="Verdana Cyr" w:ascii="Verdana Cyr" w:hAnsi="Verdana Cyr"/>
        </w:rPr>
        <w:t>Когда он проснулся, в окно уже светило солнце. Никто из слуг не заглядывал к нему, все думали, что он умер. Один соловей сидел у окна и п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должен остаться со мной навсегда!— сказал император.— Будешь петь, только когда сам захочешь, а искусственного соловья я разобью вдребезг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надо!— сказал соловей.— Он сделал все, что мог. Пусть остается у тебя. Я не могу жить во дворце, позволь лишь прилетать к тебе, когда захочу. Тогда я буду садиться вечером у твоего окна и петь тебе, и моя песнь порадует тебя и заставит задуматься. Я буду петь о счастливых и несчастных, о добре и зле, укрытых от твоих глаз. Певчая птичка летает повсюду, наведывается и к бедному рыбаку и к крестьянину — ко всем, кто живет далеко от тебя и твоего двора. Я люблю тебя за твое сердце больше, чем за корону. Я буду прилетать и петь тебе! Но обещай мне о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что угодно!— сказал император и встал во всем своем царственном убранстве — он сам облекся в него, а к груди он прижимал свою тяжелую золотую сабл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б одном прошу я тебя: не говори никому, что у тебя есть маленькая птичка, которая рассказывает тебе обо всем. Так дело пойдет лучше.</w:t>
      </w:r>
    </w:p>
    <w:p>
      <w:pPr>
        <w:pStyle w:val="Normal"/>
        <w:rPr>
          <w:rFonts w:ascii="Verdana Cyr" w:hAnsi="Verdana Cyr" w:eastAsia="Verdana Cyr" w:cs="Verdana Cyr"/>
        </w:rPr>
      </w:pPr>
      <w:r>
        <w:rPr>
          <w:rFonts w:eastAsia="Verdana Cyr" w:cs="Verdana Cyr" w:ascii="Verdana Cyr" w:hAnsi="Verdana Cyr"/>
        </w:rPr>
        <w:t>И соловей улетел.</w:t>
      </w:r>
    </w:p>
    <w:p>
      <w:pPr>
        <w:pStyle w:val="Normal"/>
        <w:rPr>
          <w:rFonts w:ascii="Verdana Cyr" w:hAnsi="Verdana Cyr" w:eastAsia="Verdana Cyr" w:cs="Verdana Cyr"/>
        </w:rPr>
      </w:pPr>
      <w:r>
        <w:rPr>
          <w:rFonts w:eastAsia="Verdana Cyr" w:cs="Verdana Cyr" w:ascii="Verdana Cyr" w:hAnsi="Verdana Cyr"/>
        </w:rPr>
        <w:t>Слуги вошли поглядеть на мертвого императора — и застыли на пороге, а император сказал им:</w:t>
      </w:r>
    </w:p>
    <w:p>
      <w:pPr>
        <w:pStyle w:val="Normal"/>
        <w:rPr/>
      </w:pPr>
      <w:r>
        <w:rPr/>
        <w:t xml:space="preserve">— </w:t>
      </w:r>
      <w:r>
        <w:rPr>
          <w:rFonts w:eastAsia="Verdana Cyr" w:cs="Verdana Cyr" w:ascii="Verdana Cyr" w:hAnsi="Verdana Cyr"/>
        </w:rPr>
        <w:t>С добрым утром!</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он</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pPr>
      <w:r>
        <w:rPr>
          <w:rFonts w:eastAsia="Verdana Cyr" w:cs="Verdana Cyr" w:ascii="Verdana Cyr" w:hAnsi="Verdana Cyr"/>
        </w:rPr>
        <w:t>Все яблони в саду покрылись бутонами — цветочкам хотелось опередить зеленые листья. По двору разгуливали утята, на солнышке потягивалась и нежилась кошка, облизывая свою собственную лапку. Хлеба в полях стояли превосходные, птички пели и щебетали без умолку, словно в день великого праздника. В сущности, оно так и было — день-то был воскресный. Слышался благовест, и люди, разодетые по-праздничному, с веселыми, довольными лицами шли в церковь. Да, право, и вся природа вокруг как будто сияла! Денек выдался такой теплый, благодатный, что так вот и хотелось воскликнуть: «Велика милость божья к</w:t>
      </w:r>
      <w:r>
        <w:rPr/>
        <w:t xml:space="preserve"> </w:t>
      </w:r>
      <w:r>
        <w:rPr>
          <w:rFonts w:eastAsia="Verdana Cyr" w:cs="Verdana Cyr" w:ascii="Verdana Cyr" w:hAnsi="Verdana Cyr"/>
        </w:rPr>
        <w:t>нам, людям!»</w:t>
      </w:r>
    </w:p>
    <w:p>
      <w:pPr>
        <w:pStyle w:val="Normal"/>
        <w:rPr>
          <w:rFonts w:ascii="Verdana Cyr" w:hAnsi="Verdana Cyr" w:eastAsia="Verdana Cyr" w:cs="Verdana Cyr"/>
        </w:rPr>
      </w:pPr>
      <w:r>
        <w:rPr>
          <w:rFonts w:eastAsia="Verdana Cyr" w:cs="Verdana Cyr" w:ascii="Verdana Cyr" w:hAnsi="Verdana Cyr"/>
        </w:rPr>
        <w:t>Но с церковной кафедры раздавались не такие речи; пастор громко и сурово доказывал слушателям, что все люди — безбожники, что бог накажет их, ввергнет по смерти в геенну огненную, где огонь неугасающий и червь неумирающий! Вечно будут они мучиться там, без конца, без отдыха! Просто ужас брал, слушая его! Он говорил ведь так уверенно, так подробно описывал преисподнюю, эту смрадную яму, куда стекаются нечистоты со всего мира и где грешники задыхаются в серном, удушливом воздухе, погружаясь, среди вечного безмолвия, в бездонную трясину все глубже и глубже!.. Да, страшно было даже слушать, тем более что пастор говорил с такой искренней верой; все бывшие в церкви просто трепетали от ужаса.</w:t>
      </w:r>
    </w:p>
    <w:p>
      <w:pPr>
        <w:pStyle w:val="Normal"/>
        <w:rPr>
          <w:rFonts w:ascii="Verdana Cyr" w:hAnsi="Verdana Cyr" w:eastAsia="Verdana Cyr" w:cs="Verdana Cyr"/>
        </w:rPr>
      </w:pPr>
      <w:r>
        <w:rPr>
          <w:rFonts w:eastAsia="Verdana Cyr" w:cs="Verdana Cyr" w:ascii="Verdana Cyr" w:hAnsi="Verdana Cyr"/>
        </w:rPr>
        <w:t>А за церковными дверями так весело распевали птички, так славно сияло солнышко, и каждый цветочек как будто говорил: «Велика милость божья к нам всем!». Все это было так непохоже на то, о чем говорил пастор.</w:t>
      </w:r>
    </w:p>
    <w:p>
      <w:pPr>
        <w:pStyle w:val="Normal"/>
        <w:rPr>
          <w:rFonts w:ascii="Verdana Cyr" w:hAnsi="Verdana Cyr" w:eastAsia="Verdana Cyr" w:cs="Verdana Cyr"/>
        </w:rPr>
      </w:pPr>
      <w:r>
        <w:rPr>
          <w:rFonts w:eastAsia="Verdana Cyr" w:cs="Verdana Cyr" w:ascii="Verdana Cyr" w:hAnsi="Verdana Cyr"/>
        </w:rPr>
        <w:t>Вечером, перед тем как ложиться спать, пастор заметил, что жена его сидит в каком-то грустном раздумь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с тобой?— спросил он 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со мной?— проговорила она.— Да вот, я все не могу хорошенько разобраться в своих мыслях. Не могу взять в толк того, что ты говорил сегодня утром… Неужели и в самом деле на свете так много безбожников, и все они, будут гореть в огне вечно?.. Подумать только, так долго — вечно! Нет, я только слабая, грешная душа, как и все, но если и у меня не хватило бы духа осудить на вечные муки даже самого злейшего грешника, то как же может решиться на это господь бог? Он ведь бесконечно милосерден и знает, что грех бывает и вольный и невольный! Нет, что ты там ни говори, а я не пойму этого никогда!</w:t>
      </w:r>
    </w:p>
    <w:p>
      <w:pPr>
        <w:pStyle w:val="Normal"/>
        <w:rPr>
          <w:rFonts w:ascii="Verdana Cyr" w:hAnsi="Verdana Cyr" w:eastAsia="Verdana Cyr" w:cs="Verdana Cyr"/>
        </w:rPr>
      </w:pPr>
      <w:r>
        <w:rPr>
          <w:rFonts w:eastAsia="Verdana Cyr" w:cs="Verdana Cyr" w:ascii="Verdana Cyr" w:hAnsi="Verdana Cyr"/>
        </w:rPr>
        <w:t>Настала осень; вся листва с деревьев пооблетела; серьезный, суровый пастор сидел у постели умирающей. Благочестивая, верующая душа отходила в другой мир. Это была жена пастор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сли кого ждет за гробом вечный покой и милость божья, так это тебя!— промолвил пастор, сложил умершей руки и прочел над ней молитву.</w:t>
      </w:r>
    </w:p>
    <w:p>
      <w:pPr>
        <w:pStyle w:val="Normal"/>
        <w:rPr>
          <w:rFonts w:ascii="Verdana Cyr" w:hAnsi="Verdana Cyr" w:eastAsia="Verdana Cyr" w:cs="Verdana Cyr"/>
        </w:rPr>
      </w:pPr>
      <w:r>
        <w:rPr>
          <w:rFonts w:eastAsia="Verdana Cyr" w:cs="Verdana Cyr" w:ascii="Verdana Cyr" w:hAnsi="Verdana Cyr"/>
        </w:rPr>
        <w:t>Ее схоронили; две крупные слезы скатились по щекам сурового пастора. В пасторском доме стало тихо, пусто — закатилось его ясное солнышко, умерла хозяйка.</w:t>
      </w:r>
    </w:p>
    <w:p>
      <w:pPr>
        <w:pStyle w:val="Normal"/>
        <w:rPr>
          <w:rFonts w:ascii="Verdana Cyr" w:hAnsi="Verdana Cyr" w:eastAsia="Verdana Cyr" w:cs="Verdana Cyr"/>
        </w:rPr>
      </w:pPr>
      <w:r>
        <w:rPr>
          <w:rFonts w:eastAsia="Verdana Cyr" w:cs="Verdana Cyr" w:ascii="Verdana Cyr" w:hAnsi="Verdana Cyr"/>
        </w:rPr>
        <w:t>Ночью над головою пастора пронеслась вдруг холодная струя ветра. Он открыл глаза. Комната была словно залита лунным светом, хотя ночь не была лунная. Свет этот шел от стоявшей у постели прозрачной фигуры. Пастор увидел перед собою тень своей покойной жены. Она устремила на него скорбный взгляд и как будто хотела сказать что-то.</w:t>
      </w:r>
    </w:p>
    <w:p>
      <w:pPr>
        <w:pStyle w:val="Normal"/>
        <w:rPr>
          <w:rFonts w:ascii="Verdana Cyr" w:hAnsi="Verdana Cyr" w:eastAsia="Verdana Cyr" w:cs="Verdana Cyr"/>
        </w:rPr>
      </w:pPr>
      <w:r>
        <w:rPr>
          <w:rFonts w:eastAsia="Verdana Cyr" w:cs="Verdana Cyr" w:ascii="Verdana Cyr" w:hAnsi="Verdana Cyr"/>
        </w:rPr>
        <w:t>Пастор слегка приподнялся, простер руки к призраку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ужели и ты не обрела вечного покоя? И ты страдаешь? Ты, добродетельнейшая, благочестивейшая душа?!</w:t>
      </w:r>
    </w:p>
    <w:p>
      <w:pPr>
        <w:pStyle w:val="Normal"/>
        <w:rPr>
          <w:rFonts w:ascii="Verdana Cyr" w:hAnsi="Verdana Cyr" w:eastAsia="Verdana Cyr" w:cs="Verdana Cyr"/>
        </w:rPr>
      </w:pPr>
      <w:r>
        <w:rPr>
          <w:rFonts w:eastAsia="Verdana Cyr" w:cs="Verdana Cyr" w:ascii="Verdana Cyr" w:hAnsi="Verdana Cyr"/>
        </w:rPr>
        <w:t>Тень утвердительно кивнула головой и прижала руку к сердц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от меня зависит дать тебе это успокоен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донеслось до н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ка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й мне волос, один-единственный волос с головы того грешника, который будет осужден на вечные муки, ввергнут богом в геенну огненну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мне легко будет освободить тебя, чистая, благочестивая душа!— сказа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едуй же за мною!— сказала тень.— Нам разрешено лететь с тобой всюду, куда бы ни повлекли тебя твои мысли! Незримые ни для кого, заглянем мы в самые тайники человеческих душ, и ты твердою рукой укажешь мне осужденного на вечные муки. Он должен быть найден, прежде чем пропоет петух.</w:t>
      </w:r>
    </w:p>
    <w:p>
      <w:pPr>
        <w:pStyle w:val="Normal"/>
        <w:rPr>
          <w:rFonts w:ascii="Verdana Cyr" w:hAnsi="Verdana Cyr" w:eastAsia="Verdana Cyr" w:cs="Verdana Cyr"/>
        </w:rPr>
      </w:pPr>
      <w:r>
        <w:rPr>
          <w:rFonts w:eastAsia="Verdana Cyr" w:cs="Verdana Cyr" w:ascii="Verdana Cyr" w:hAnsi="Verdana Cyr"/>
        </w:rPr>
        <w:t>И вот они мгновенно, словно перенесенные самой мыслью, очутились в большом городе. На стенах домов начертаны были огненными буквами названия смертных грехов: высокомерие, скупость, пьянство, сладострастие… Словом, тут сияла вся семицветная радуга грех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я и думал, так и знал! Вот где обитают обреченные вечно гореть в огне преисподней!— сказал пастор.</w:t>
      </w:r>
    </w:p>
    <w:p>
      <w:pPr>
        <w:pStyle w:val="Normal"/>
        <w:rPr>
          <w:rFonts w:ascii="Verdana Cyr" w:hAnsi="Verdana Cyr" w:eastAsia="Verdana Cyr" w:cs="Verdana Cyr"/>
        </w:rPr>
      </w:pPr>
      <w:r>
        <w:rPr>
          <w:rFonts w:eastAsia="Verdana Cyr" w:cs="Verdana Cyr" w:ascii="Verdana Cyr" w:hAnsi="Verdana Cyr"/>
        </w:rPr>
        <w:t>Они остановились перед великолепно освещенным подъездом. Широкие лестницы, устланные коврами, уставленные цветами, вели в покои, где гремела бальная музыка. У подъезда стоял швейцар, разодетый в шелк и бархат, с большою серебряною булавой в рука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ш бал поспорит с королевским!— сказал он, оборачиваясь к уличной толпе, а вся его фигура так и говорила: «Весь этот жалкий сброд, что глазеет в двери, мразь в сравнении со мно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сокомерие!— сказала тень усопшей.— Заметил ты 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го!— повторил пастор.— Да ведь он просто глупец, шут! Кто же осудит его на вечную му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Шут!— пронеслось эхом по всей этой обители высокомерия; все жильцы ее были таковы!</w:t>
      </w:r>
    </w:p>
    <w:p>
      <w:pPr>
        <w:pStyle w:val="Normal"/>
        <w:rPr/>
      </w:pPr>
      <w:r>
        <w:rPr>
          <w:rFonts w:eastAsia="Verdana Cyr" w:cs="Verdana Cyr" w:ascii="Verdana Cyr" w:hAnsi="Verdana Cyr"/>
        </w:rPr>
        <w:t>Пастор и призрак понеслись дальше и очутились в жалкой каморке с голыми стенами. Тут обитала Скупость. Исхудалый, дрожащий от холода, голодный и изнывающий от жажды старик цеплялся всею душой, всеми помыслами за свое золото. Они видели, как он, словно в лихорадке, вскакивал с жалкого ложа и вынимал из стены кирпич — за ним лежало</w:t>
      </w:r>
      <w:r>
        <w:rPr/>
        <w:t xml:space="preserve"> </w:t>
      </w:r>
      <w:r>
        <w:rPr>
          <w:rFonts w:eastAsia="Verdana Cyr" w:cs="Verdana Cyr" w:ascii="Verdana Cyr" w:hAnsi="Verdana Cyr"/>
        </w:rPr>
        <w:t>в старом чулке его золото, потом ощупывал дрожащими влажными пальцами свой изношенный кафтан, в котором тоже были зашиты золотые моне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болен! Это жалкий безумец, не знающий ни покоя, ни сна!— сказал пастор.</w:t>
      </w:r>
    </w:p>
    <w:p>
      <w:pPr>
        <w:pStyle w:val="Normal"/>
        <w:rPr>
          <w:rFonts w:ascii="Verdana Cyr" w:hAnsi="Verdana Cyr" w:eastAsia="Verdana Cyr" w:cs="Verdana Cyr"/>
        </w:rPr>
      </w:pPr>
      <w:r>
        <w:rPr>
          <w:rFonts w:eastAsia="Verdana Cyr" w:cs="Verdana Cyr" w:ascii="Verdana Cyr" w:hAnsi="Verdana Cyr"/>
        </w:rPr>
        <w:t>Они поспешно унеслись прочь и очутились в тюрьме, у нар, на которых спали вповалку преступники. Вдруг один из них испустил ужасный крик, вскочил со сна, как дикий зверь, и принялся толкать своими костлявыми локтями спящего рядом соседа. Тот повернулся и проговорил спросон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молчи, скот, и спи! И это каждую ноч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ждую ночь!— повторил первый.— Да, он каждую ночь и приходит ко мне, воет и душит меня… Сгоряча я много делал злого, таким уж я уродился! Оттого я опять и угодил сюда! Но коли я грешил, так теперь и несу наказание! В одном только я не повинился еще. Когда меня в последний раз выпустили отсюда на волю и я проходил мимо двора моего хозяина, сердце во мне вдруг так вот и закипело… Я чиркнул о стенку спичкою, огонек слегка лизнул соломенную крышу, и все вспыхнуло разом. Пошла тут кутерьма не хуже, чем была у меня в душе!.. Я помогал спасать скот и имущество. Не сгорело ни одной живой души, кроме стаи голубей, которые влетели прямо в огонь, да цепного пса. О нем-то я и не вспомнил. Слышно было, как он выл в пламени… Вой этот и до сих пор отдается у меня в ушах, как только я начну засыпать, а засну — пес тут как тут, большущий, лохматый!.. Он наваливается на меня, воет, давит меня, душит… Да ты слушай, что я тебе рассказываю! Успеешь выспаться! Небось храпишь всю ночь, а я не могу забыться и на четверть часа!</w:t>
      </w:r>
    </w:p>
    <w:p>
      <w:pPr>
        <w:pStyle w:val="Normal"/>
        <w:rPr>
          <w:rFonts w:ascii="Verdana Cyr" w:hAnsi="Verdana Cyr" w:eastAsia="Verdana Cyr" w:cs="Verdana Cyr"/>
        </w:rPr>
      </w:pPr>
      <w:r>
        <w:rPr>
          <w:rFonts w:eastAsia="Verdana Cyr" w:cs="Verdana Cyr" w:ascii="Verdana Cyr" w:hAnsi="Verdana Cyr"/>
        </w:rPr>
        <w:t>И глаза безумца палились кровью, он бросился на соседа и стал бить его по лицу кулак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лой Мае опять взбесился!— послышались голоса, и другие преступники бросились на него, повалили, перегнули так, что голова его очутилась между ногами, и крепко-накрепко связали его. Кровь готова была брызнуть у него из глаз и изо всех пор кож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убьете несчастного!— вскричал пастор и протянул руку на защиту грешника, который так жестоко страдал еще при жизни, но обстановка вокруг опять изменилась.</w:t>
      </w:r>
    </w:p>
    <w:p>
      <w:pPr>
        <w:pStyle w:val="Normal"/>
        <w:rPr/>
      </w:pPr>
      <w:r>
        <w:rPr>
          <w:rFonts w:eastAsia="Verdana Cyr" w:cs="Verdana Cyr" w:ascii="Verdana Cyr" w:hAnsi="Verdana Cyr"/>
        </w:rPr>
        <w:t>И вот они пролетали через богатые дворцы, через бедные хижины; сладострастие, зависть — все смертные грехи проходили перед ними. Ангел возмездия громко перечислял грехи людей и затем все, что могло послужить в их оправдание. Немногое можно было сказать в защиту людей, но бог читает в сердцах, видит все смягчающие обстоятельства, знает, что грех бывает вольный и невольный, да и велика милость его, всемилосердного, всеблагого! И рука пастора дрожала, он не смел протянуть ее, чтобы сорвать волос с головы</w:t>
      </w:r>
      <w:r>
        <w:rPr/>
        <w:t xml:space="preserve"> </w:t>
      </w:r>
      <w:r>
        <w:rPr>
          <w:rFonts w:eastAsia="Verdana Cyr" w:cs="Verdana Cyr" w:ascii="Verdana Cyr" w:hAnsi="Verdana Cyr"/>
        </w:rPr>
        <w:t>грешника. Слезы ручьем полились из его глаз, слезы жалости и любви, которые могут залить даже огонь преисподней.</w:t>
      </w:r>
    </w:p>
    <w:p>
      <w:pPr>
        <w:pStyle w:val="Normal"/>
        <w:rPr>
          <w:rFonts w:ascii="Verdana Cyr" w:hAnsi="Verdana Cyr" w:eastAsia="Verdana Cyr" w:cs="Verdana Cyr"/>
        </w:rPr>
      </w:pPr>
      <w:r>
        <w:rPr>
          <w:rFonts w:eastAsia="Verdana Cyr" w:cs="Verdana Cyr" w:ascii="Verdana Cyr" w:hAnsi="Verdana Cyr"/>
        </w:rPr>
        <w:t>Запел пету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лосердный боже! Даруй же ты ей тот покой, которого не в силах был доставить 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уже обрела его!— сказала тень.— Меня привели к тебе твои жестокие слова, мрачное недоверие к богу и к его творению! Познай же душу людей! Даже в самых злых грешниках жива божья искра! Она теплится в их душе, и ее благодатное пламя сильнее огня преисподней!..</w:t>
      </w:r>
    </w:p>
    <w:p>
      <w:pPr>
        <w:pStyle w:val="Normal"/>
        <w:rPr>
          <w:rFonts w:ascii="Verdana Cyr" w:hAnsi="Verdana Cyr" w:eastAsia="Verdana Cyr" w:cs="Verdana Cyr"/>
        </w:rPr>
      </w:pPr>
      <w:r>
        <w:rPr>
          <w:rFonts w:eastAsia="Verdana Cyr" w:cs="Verdana Cyr" w:ascii="Verdana Cyr" w:hAnsi="Verdana Cyr"/>
        </w:rPr>
        <w:t>Тут пастор почувствовал на своих губах крепкий поцелуй: было совсем светло, ясное солнышко светило в окошки; жена его, живая, ласковая и любящая, разбудила его от сна, ниспосланного ему самим богом.</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оседи</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Право, впору было подумать, будто в пруду что-то случилось, а на самом-то деле ровно ничего. Только все утки, и те, что спокойно дремали себе на воде, и те, что вставали на голову вверх хвостами — они и это умеют,— вдруг заспешили на берег. На мокрой глине запечатлелись следы их лап, и издали еще долго-долго слышалось их кряканье.</w:t>
      </w:r>
    </w:p>
    <w:p>
      <w:pPr>
        <w:pStyle w:val="Normal"/>
        <w:rPr/>
      </w:pPr>
      <w:r>
        <w:rPr>
          <w:rFonts w:eastAsia="Verdana Cyr" w:cs="Verdana Cyr" w:ascii="Verdana Cyr" w:hAnsi="Verdana Cyr"/>
        </w:rPr>
        <w:t>Вода тоже взволновалась, а ведь всего за минуту перед тем она стояла недвижно, отражая в себе, как в зеркале, каждое деревцо, каждый кустик, старый крестьянский дом со слуховыми оконцами и ласточкиным гнездом, а главное — большой розовый куст в полном цвету, росший над водой у самой стены. Только все это стояло в воде вверх ногами, как перевернутая картина. Когда вода взволновалась, одно набежало на другое, и вся картина пропала. На воде тихо колыхались два перышка, оброненных утками; их вдруг словно погнало и закрутило ветром. Но ветра не было, и скоро они опять спокойно улеглись на воде. Сама вода тоже мало-помалу успокоилась, и в ней опять отчетливо отразился домик с ласточкиным гнездом и розовый куст со всеми его розами. Они были чудо как</w:t>
      </w:r>
      <w:r>
        <w:rPr/>
        <w:t xml:space="preserve"> </w:t>
      </w:r>
      <w:r>
        <w:rPr>
          <w:rFonts w:eastAsia="Verdana Cyr" w:cs="Verdana Cyr" w:ascii="Verdana Cyr" w:hAnsi="Verdana Cyr"/>
        </w:rPr>
        <w:t>хороши, но сами об этом не знали — им ведь никто об этом не говорил. Солнце просвечивало сквозь их нежные ароматные лепестки, и на душе у роз было так же хорошо, как у нас в минуты тихого счастливого раздум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прекрасна жизнь!— говорили розы.— Одного только хотелось бы нам — поцеловать теплое красное солнышко да вон те розы в воде. Они так похожи на нас! А еще нам хотелось бы расцеловать и тех миленьких птенчиков вон там, внизу. Наверху, над нами, тоже есть птенчики, они высовывают из гнезда головки и попискивают. У них еще нет перышек, как у отца с матерью. Да, славные у нас соседи и вверху и внизу. Ах, как хороша жизнь!</w:t>
      </w:r>
    </w:p>
    <w:p>
      <w:pPr>
        <w:pStyle w:val="Normal"/>
        <w:rPr>
          <w:rFonts w:ascii="Verdana Cyr" w:hAnsi="Verdana Cyr" w:eastAsia="Verdana Cyr" w:cs="Verdana Cyr"/>
        </w:rPr>
      </w:pPr>
      <w:r>
        <w:rPr>
          <w:rFonts w:eastAsia="Verdana Cyr" w:cs="Verdana Cyr" w:ascii="Verdana Cyr" w:hAnsi="Verdana Cyr"/>
        </w:rPr>
        <w:t>Птенчики наверху и внизу — нижние-то только отражение верхних — были воробьи, мать и отец их — тоже. Они завладели пустовавшим с прошлого года ласточкиным гнездом и расположились в нем как у себя дом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это плавает по воде? Утиные дети?— спросили воробьишки, увидав утиные пер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задавайте глупых вопросов!— отвечала воробьихамать.— Не видите разве, что это перья, живое платье, какое ношу и я, какое будет и у вас,— только наше-то потоньше! Неплохо бы положить эти перышки в гнездо — они славно греют. Хотелось бы мне знать, чего испугались утки. Должно быть, что-нибудь случилось там под водой, не меня же они испугались… Хотя, положим, я довольно громко сказала вам «Пип!». Тупоголовые розы должны бы знать, что случилось, но они никогда ничего не знают, только глядятся на себя в пруд да пахнут. Ох, как они мне надоели, эти сосед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лушайте-ка этих милых птенцов наверху!— сказали розы.— Они тоже начинают пробовать голос. Они еще не умеют, но скоро научатся щебетать! То-то радости будет! Приятно иметь таких веселых соседей!</w:t>
      </w:r>
    </w:p>
    <w:p>
      <w:pPr>
        <w:pStyle w:val="Normal"/>
        <w:rPr>
          <w:rFonts w:ascii="Verdana Cyr" w:hAnsi="Verdana Cyr" w:eastAsia="Verdana Cyr" w:cs="Verdana Cyr"/>
        </w:rPr>
      </w:pPr>
      <w:r>
        <w:rPr>
          <w:rFonts w:eastAsia="Verdana Cyr" w:cs="Verdana Cyr" w:ascii="Verdana Cyr" w:hAnsi="Verdana Cyr"/>
        </w:rPr>
        <w:t>В это время к пруду подскакала пара лошадей на водопой. На одной сидел верхом деревенский парнишка. На нем ничего не было, он поснимал с себя все, одну только черную шляпу оставил. Она была черная, с широкими полями. Парнишка насвистывал, словно птица, и забрался с лошадьми на самую глубину пруда. Проезжая мимо розового куста, он сорвал розу, заткнул ее за ленту шляпы и теперь воображал себя страсть каким нарядным! Напоив лошадей, он уехал. Оставшиеся розы глядели вслед уехавшей и спрашивали друг друг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да это она отправилась?</w:t>
      </w:r>
    </w:p>
    <w:p>
      <w:pPr>
        <w:pStyle w:val="Normal"/>
        <w:rPr>
          <w:rFonts w:ascii="Verdana Cyr" w:hAnsi="Verdana Cyr" w:eastAsia="Verdana Cyr" w:cs="Verdana Cyr"/>
        </w:rPr>
      </w:pPr>
      <w:r>
        <w:rPr>
          <w:rFonts w:eastAsia="Verdana Cyr" w:cs="Verdana Cyr" w:ascii="Verdana Cyr" w:hAnsi="Verdana Cyr"/>
        </w:rPr>
        <w:t>Но никто этого не зн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бы тоже не прочь пуститься по белу свету!— сказала одна роза.— Только нам и в своей зелени неплохо! Днем солнышко пригревает, ночью небо светится еще краше! На нем много маленьких дырочек, через них и видать!</w:t>
      </w:r>
    </w:p>
    <w:p>
      <w:pPr>
        <w:pStyle w:val="Normal"/>
        <w:rPr>
          <w:rFonts w:ascii="Verdana Cyr" w:hAnsi="Verdana Cyr" w:eastAsia="Verdana Cyr" w:cs="Verdana Cyr"/>
        </w:rPr>
      </w:pPr>
      <w:r>
        <w:rPr>
          <w:rFonts w:eastAsia="Verdana Cyr" w:cs="Verdana Cyr" w:ascii="Verdana Cyr" w:hAnsi="Verdana Cyr"/>
        </w:rPr>
        <w:t>Дырочками они считали звезды — розам ведь можно и не знать, что такое звезд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ы оживляем собою весь дом!— сказала воробьиха.— К тому же ласточкины гнезда приносят счастье, как говорят люди. Вот почему они так рады нам! Но соседи, соседи!.. Этакий вот розовый куст у стены только разводит сырость. Надеюсь, когда-нибудь его уберут отсюда, и на его месте вырастет хлеб. Розы на то только и годны, чтоб любоваться ими да пахнуть, самое большее — торчать в шляпе. От моей матери я слыхала, что они каждый год опадают, и тогда жена крестьянина собирает их и пересыпает солью, причем они получают уже какое-то французское имя, не могу его выговорить, да и без нужды мне. Потом их подогревают на огне, чтобы они были душистее. Вот и все. Они только на то и годятся, чтобы услаждать нос да глаза. Поняли?..</w:t>
      </w:r>
    </w:p>
    <w:p>
      <w:pPr>
        <w:pStyle w:val="Normal"/>
        <w:rPr>
          <w:rFonts w:ascii="Verdana Cyr" w:hAnsi="Verdana Cyr" w:eastAsia="Verdana Cyr" w:cs="Verdana Cyr"/>
        </w:rPr>
      </w:pPr>
      <w:r>
        <w:rPr>
          <w:rFonts w:eastAsia="Verdana Cyr" w:cs="Verdana Cyr" w:ascii="Verdana Cyr" w:hAnsi="Verdana Cyr"/>
        </w:rPr>
        <w:t>Настал вечер, в теплом воздухе заплясали комары и мошки, облака окрасились пурпуром, запел соловей. Пел он для роз о том, что красота — это как солнечный свет на земле, что красота живет вечно. А розы думали, что соловей поет о самом себе, и не мудрено, что они так думали. Им и в голову не приходило, что песня эта — о них, они лишь радовались ей и думали: «А не могут ли и все воробьишки стать соловья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ы отлично понимаем, что поет эта птица,— сказали воробьишки.— Вот только одно слово нам непонятно: что такое «красота»?</w:t>
      </w:r>
    </w:p>
    <w:p>
      <w:pPr>
        <w:pStyle w:val="Normal"/>
        <w:rPr/>
      </w:pPr>
      <w:r>
        <w:rPr>
          <w:rFonts w:eastAsia="Verdana Cyr" w:cs="Verdana Cyr" w:ascii="Verdana Cyr" w:hAnsi="Verdana Cyr"/>
        </w:rPr>
        <w:t xml:space="preserve">— </w:t>
      </w:r>
      <w:r>
        <w:rPr>
          <w:rFonts w:eastAsia="Verdana Cyr" w:cs="Verdana Cyr" w:ascii="Verdana Cyr" w:hAnsi="Verdana Cyr"/>
        </w:rPr>
        <w:t>Так, ничего,— отвечала им мать.— Одна видимость! На господском дворе у голубей есть свой дом, там их каждый день угощают горохом и зернами — я, к слову сказать, едала с ними, и вы тоже будете: скажи мне, кто твой друг, и я скажу, кто ты,— так вот, там во дворе есть две птицы с зелеными шеями и гребешком</w:t>
      </w:r>
      <w:r>
        <w:rPr/>
        <w:t xml:space="preserve"> </w:t>
      </w:r>
      <w:r>
        <w:rPr>
          <w:rFonts w:eastAsia="Verdana Cyr" w:cs="Verdana Cyr" w:ascii="Verdana Cyr" w:hAnsi="Verdana Cyr"/>
        </w:rPr>
        <w:t>на голове. Хвост у них может распускаться, и как распустится — ну что твое колесо, да еще переливается разными красками, так что глазам невтерпеж! Зовут этих птиц павлинами, вот это-то и есть красота. Пообщипать их немножко — и выглядели бы не лучше нашего брата. Я бы их заклевала, не будь они такие больш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их заклюю,— сказал самый маленький, совсем еще голенький воробышек.</w:t>
      </w:r>
    </w:p>
    <w:p>
      <w:pPr>
        <w:pStyle w:val="Normal"/>
        <w:rPr>
          <w:rFonts w:ascii="Verdana Cyr" w:hAnsi="Verdana Cyr" w:eastAsia="Verdana Cyr" w:cs="Verdana Cyr"/>
        </w:rPr>
      </w:pPr>
      <w:r>
        <w:rPr>
          <w:rFonts w:eastAsia="Verdana Cyr" w:cs="Verdana Cyr" w:ascii="Verdana Cyr" w:hAnsi="Verdana Cyr"/>
        </w:rPr>
        <w:t>В доме жила молодая чета — муж и жена. Они очень любили друг друга; оба были такие работящие и расторопные, и в доме у них было очень нарядно и уютно. Каждое воскресное утро молодая женщина набирала целый букет самых красивых роз и ставила его в кувшине с водой на большой деревянный сунду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я и вижу, что сегодня воскресенье!— говаривал молодой муж и целовал свою милую женушку; потом оба усаживались рядом, а солнце светило в окно, озаряя свежие розы и молодую чет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лядеть на них тошно!— говорила воробьиха, заглянув из гнезда в комнату, и улетала.</w:t>
      </w:r>
    </w:p>
    <w:p>
      <w:pPr>
        <w:pStyle w:val="Normal"/>
        <w:rPr>
          <w:rFonts w:ascii="Verdana Cyr" w:hAnsi="Verdana Cyr" w:eastAsia="Verdana Cyr" w:cs="Verdana Cyr"/>
        </w:rPr>
      </w:pPr>
      <w:r>
        <w:rPr>
          <w:rFonts w:eastAsia="Verdana Cyr" w:cs="Verdana Cyr" w:ascii="Verdana Cyr" w:hAnsi="Verdana Cyr"/>
        </w:rPr>
        <w:t>Так повторялось из воскресенья в воскресенье, ведь свежие розы появлялись в кувшине каждое воскресное утро: розовый куст цвел все так же пышно. Тем временем воробышки уже успели опериться и тоже хотели полетать с матерью, но воробьиха сказала 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идите дома!</w:t>
      </w:r>
    </w:p>
    <w:p>
      <w:pPr>
        <w:pStyle w:val="Normal"/>
        <w:rPr>
          <w:rFonts w:ascii="Verdana Cyr" w:hAnsi="Verdana Cyr" w:eastAsia="Verdana Cyr" w:cs="Verdana Cyr"/>
        </w:rPr>
      </w:pPr>
      <w:r>
        <w:rPr>
          <w:rFonts w:eastAsia="Verdana Cyr" w:cs="Verdana Cyr" w:ascii="Verdana Cyr" w:hAnsi="Verdana Cyr"/>
        </w:rPr>
        <w:t>И они остались сидеть.</w:t>
      </w:r>
    </w:p>
    <w:p>
      <w:pPr>
        <w:pStyle w:val="Normal"/>
        <w:rPr>
          <w:rFonts w:ascii="Verdana Cyr" w:hAnsi="Verdana Cyr" w:eastAsia="Verdana Cyr" w:cs="Verdana Cyr"/>
        </w:rPr>
      </w:pPr>
      <w:r>
        <w:rPr>
          <w:rFonts w:eastAsia="Verdana Cyr" w:cs="Verdana Cyr" w:ascii="Verdana Cyr" w:hAnsi="Verdana Cyr"/>
        </w:rPr>
        <w:t>А она летела, летела, да и попала лапкой в силок из конского волоса, который закрепили на ветке мальчишки-птицеловы. Петля так и впилась воробьихе в лапку, словно хотела перерезать ее, и боль-то была какая, страх-то какой! Мальчишки подскочили и грубо схватили птиц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стой воробей!— сказали они, но все-таки не выпустили воробьиху, а понесли ее к себе на двор, угощая щелчками по носу всякий раз, как она попискивала.</w:t>
      </w:r>
    </w:p>
    <w:p>
      <w:pPr>
        <w:pStyle w:val="Normal"/>
        <w:rPr>
          <w:rFonts w:ascii="Verdana Cyr" w:hAnsi="Verdana Cyr" w:eastAsia="Verdana Cyr" w:cs="Verdana Cyr"/>
        </w:rPr>
      </w:pPr>
      <w:r>
        <w:rPr>
          <w:rFonts w:eastAsia="Verdana Cyr" w:cs="Verdana Cyr" w:ascii="Verdana Cyr" w:hAnsi="Verdana Cyr"/>
        </w:rPr>
        <w:t>А на дворе у них жил в это время старичок, который занимался варкой мыла для бороды и для рук, в шариках и кусках. Веселый такой старичок, вечно переходил с места на место, нигде не задерживался подолгу. Увидел он у мальчишек птицу, услышал, что они собираются выпустить ее на волю — зачем им простой воробей!—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тойте! Мы наведем на нее красоту!</w:t>
      </w:r>
    </w:p>
    <w:p>
      <w:pPr>
        <w:pStyle w:val="Normal"/>
        <w:rPr>
          <w:rFonts w:ascii="Verdana Cyr" w:hAnsi="Verdana Cyr" w:eastAsia="Verdana Cyr" w:cs="Verdana Cyr"/>
        </w:rPr>
      </w:pPr>
      <w:r>
        <w:rPr>
          <w:rFonts w:eastAsia="Verdana Cyr" w:cs="Verdana Cyr" w:ascii="Verdana Cyr" w:hAnsi="Verdana Cyr"/>
        </w:rPr>
        <w:t>Услыхала это воробьиха и вся задрожала, а — старичок достал из своего ящика, где хранились чудесные краски, сусального золота, велел мальчишкам принести ему яйцо, обмазал белком всю птицу и облепил ее сусальным золотом, так что воробьиха стала вся позолоченная. Но она и не думала о таком великолепии, а только дрожала всем телом. А старичок оторвал лоскут от красной подкладки своей старой куртки, вырезал его зубчиками, как петушиный гребешок, и прилепил воробьихе на голов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теперь глядите, как полетит золотая птица!— сказал старичок, выпустил воробьиху, и она в страхе понеслась прочь. Вот блеску-то было! Все птицы — и воробьи, и даже ворона, которая не вчера родилась,— не на шутку перепугались, но все же пустились вслед за воробьихой, желая знать, что это за важная птица так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раво, диво! Прраво, диво!— каркала воро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той! Постой!— чирикали воробьи.</w:t>
      </w:r>
    </w:p>
    <w:p>
      <w:pPr>
        <w:pStyle w:val="Normal"/>
        <w:rPr>
          <w:rFonts w:ascii="Verdana Cyr" w:hAnsi="Verdana Cyr" w:eastAsia="Verdana Cyr" w:cs="Verdana Cyr"/>
        </w:rPr>
      </w:pPr>
      <w:r>
        <w:rPr>
          <w:rFonts w:eastAsia="Verdana Cyr" w:cs="Verdana Cyr" w:ascii="Verdana Cyr" w:hAnsi="Verdana Cyr"/>
        </w:rPr>
        <w:t>Но она не желала останавливаться. В страхе летела она домой, каждую минуту готовая упасть на землю, а птиц, летевших за ней, все прибавлялось и прибавлялось — и малых и больших. Некоторые подлетали к ней вплотную, чтобы клюнуть 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ты! Ишь ты!— щебетали и чирикали о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ты! Ишь ты!— зачирикали и птенцы, когда она подлетела к своему гнезду.— Это, наверное, и есть павлин! Ишь какой цветастый! Глазам невтерпеж, как говорила мать. Пип! Это и есть красота!..</w:t>
      </w:r>
    </w:p>
    <w:p>
      <w:pPr>
        <w:pStyle w:val="Normal"/>
        <w:rPr>
          <w:rFonts w:ascii="Verdana Cyr" w:hAnsi="Verdana Cyr" w:eastAsia="Verdana Cyr" w:cs="Verdana Cyr"/>
        </w:rPr>
      </w:pPr>
      <w:r>
        <w:rPr>
          <w:rFonts w:eastAsia="Verdana Cyr" w:cs="Verdana Cyr" w:ascii="Verdana Cyr" w:hAnsi="Verdana Cyr"/>
        </w:rPr>
        <w:t>И они всем скопом принялись клевать ее, так что она никак не могла проскользнуть в гнездо. От ужаса она не могла даже сказать «пип», не то что «я ваша мать». Остальные птицы тоже принялись клевать воробьиху и выщипали у нее все перья. Обливаясь кровью, упала она в самую середину розового кус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дная пташка!— сказали розы.— Мы укроем тебя. Склони к нам свою головку!</w:t>
      </w:r>
    </w:p>
    <w:p>
      <w:pPr>
        <w:pStyle w:val="Normal"/>
        <w:rPr>
          <w:rFonts w:ascii="Verdana Cyr" w:hAnsi="Verdana Cyr" w:eastAsia="Verdana Cyr" w:cs="Verdana Cyr"/>
        </w:rPr>
      </w:pPr>
      <w:r>
        <w:rPr>
          <w:rFonts w:eastAsia="Verdana Cyr" w:cs="Verdana Cyr" w:ascii="Verdana Cyr" w:hAnsi="Verdana Cyr"/>
        </w:rPr>
        <w:t>Воробьиха еще раз распустила крылья, плотно прижала их к телу и умерла у своих соседок, свежих, прекрасных роз.</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п!— сказали воробышки.— Куда же это запропастилась мамаша? Неужто она нарочно выкинула такую штуку и нам теперь самим придется промышлять о себе? Гнездо она оставила нам в наследство, но вот обзаведемся мы семьями, кому ж из нас им владе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уж для вас здесь места не будет, когда я обзаведусь женой и детьми!— сказал самый младши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у меня побольше твоего будет и жен и детей!— сказал друг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я старше вас всех!— сказал третий.</w:t>
      </w:r>
    </w:p>
    <w:p>
      <w:pPr>
        <w:pStyle w:val="Normal"/>
        <w:rPr>
          <w:rFonts w:ascii="Verdana Cyr" w:hAnsi="Verdana Cyr" w:eastAsia="Verdana Cyr" w:cs="Verdana Cyr"/>
        </w:rPr>
      </w:pPr>
      <w:r>
        <w:rPr>
          <w:rFonts w:eastAsia="Verdana Cyr" w:cs="Verdana Cyr" w:ascii="Verdana Cyr" w:hAnsi="Verdana Cyr"/>
        </w:rPr>
        <w:t>Воробышки заспорили, захлопали крылышками и ну клевать друг друга… И вдруг — бух!— попадали из гнезда один за другим. Но и лежа на земле врастяжку, они не переставали злиться, кривили головки набок и мигали глазом, который смотрел наверх. Манера дуться у них была своя.</w:t>
      </w:r>
    </w:p>
    <w:p>
      <w:pPr>
        <w:pStyle w:val="Normal"/>
        <w:rPr>
          <w:rFonts w:ascii="Verdana Cyr" w:hAnsi="Verdana Cyr" w:eastAsia="Verdana Cyr" w:cs="Verdana Cyr"/>
        </w:rPr>
      </w:pPr>
      <w:r>
        <w:rPr>
          <w:rFonts w:eastAsia="Verdana Cyr" w:cs="Verdana Cyr" w:ascii="Verdana Cyr" w:hAnsi="Verdana Cyr"/>
        </w:rPr>
        <w:t>Летать они кое-как уже умели; поупражнялись еще немножко и порешили расстаться, а чтобы узнавать друг друга при встрече, уговорились шаркать три раза левою ножкой и говорить «пип».</w:t>
      </w:r>
    </w:p>
    <w:p>
      <w:pPr>
        <w:pStyle w:val="Normal"/>
        <w:rPr>
          <w:rFonts w:ascii="Verdana Cyr" w:hAnsi="Verdana Cyr" w:eastAsia="Verdana Cyr" w:cs="Verdana Cyr"/>
        </w:rPr>
      </w:pPr>
      <w:r>
        <w:rPr>
          <w:rFonts w:eastAsia="Verdana Cyr" w:cs="Verdana Cyr" w:ascii="Verdana Cyr" w:hAnsi="Verdana Cyr"/>
        </w:rPr>
        <w:t>Гнездом завладел младший и постарался рассесться в нем как можно шире. Теперь он стал в нем полный хозяин, да только ненадолго. Ночью из окон дома полыхнуло пламя и ударило прямо под крышу, сухая солома мгновенно вспыхнула, и весь дом сгорел, а с ним вместе и воробей. Молодые супруги, к счастью, спаслись.</w:t>
      </w:r>
    </w:p>
    <w:p>
      <w:pPr>
        <w:pStyle w:val="Normal"/>
        <w:rPr>
          <w:rFonts w:ascii="Verdana Cyr" w:hAnsi="Verdana Cyr" w:eastAsia="Verdana Cyr" w:cs="Verdana Cyr"/>
        </w:rPr>
      </w:pPr>
      <w:r>
        <w:rPr>
          <w:rFonts w:eastAsia="Verdana Cyr" w:cs="Verdana Cyr" w:ascii="Verdana Cyr" w:hAnsi="Verdana Cyr"/>
        </w:rPr>
        <w:t>Наутро взошло солнце, и все вокруг смотрело так, словно освежилось за ночь сладким сном. Только на месте дома осталось лишь несколько черных обгорелых балок, опиравшихся на дымовую трубу, которая теперь была сама себе хозяйка. Пожарище еще сильно дымило, а розовый куст стоял все такой же свежий, цветущий, и каждая роза, каждая ветка отражались в тихой вод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что за прелесть — розы на фоне сгоревшего дома!— сказал какой-то прохожий.— Прелестнейшая картинка! Непременно надо зарисовать!</w:t>
      </w:r>
    </w:p>
    <w:p>
      <w:pPr>
        <w:pStyle w:val="Normal"/>
        <w:rPr>
          <w:rFonts w:ascii="Verdana Cyr" w:hAnsi="Verdana Cyr" w:eastAsia="Verdana Cyr" w:cs="Verdana Cyr"/>
        </w:rPr>
      </w:pPr>
      <w:r>
        <w:rPr>
          <w:rFonts w:eastAsia="Verdana Cyr" w:cs="Verdana Cyr" w:ascii="Verdana Cyr" w:hAnsi="Verdana Cyr"/>
        </w:rPr>
        <w:t>И он достал из кармана небольшую книжку с чистыми белыми страницами и карандаш — это был художник. Живо набросал он карандашом дымящиеся развалины, обгорелые балки, покосившуюся трубу — она заваливалась набок все больше и больше,— а на первом плане цветущий розовый куст. Он и в самом деле был прекрасен, ради него-то и рисовали картину.</w:t>
      </w:r>
    </w:p>
    <w:p>
      <w:pPr>
        <w:pStyle w:val="Normal"/>
        <w:rPr>
          <w:rFonts w:ascii="Verdana Cyr" w:hAnsi="Verdana Cyr" w:eastAsia="Verdana Cyr" w:cs="Verdana Cyr"/>
        </w:rPr>
      </w:pPr>
      <w:r>
        <w:rPr>
          <w:rFonts w:eastAsia="Verdana Cyr" w:cs="Verdana Cyr" w:ascii="Verdana Cyr" w:hAnsi="Verdana Cyr"/>
        </w:rPr>
        <w:t>Днем мимо пролетали два воробья, родившихся зде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где же дом-то?— сказали они.— Где гнездо? Пип! Все сгорело, и наш крепыш-братец тоже. Это ему за то, что он забрал себе гнездо. А розы таки уцелели! По-прежнему красуются своими красными щеками. У соседей несчастье, а им небось и горюшка мало! И заговаривать-то с ними нет охоты. Да и скверно тут стало — вот мое мнение!</w:t>
      </w:r>
    </w:p>
    <w:p>
      <w:pPr>
        <w:pStyle w:val="Normal"/>
        <w:rPr>
          <w:rFonts w:ascii="Verdana Cyr" w:hAnsi="Verdana Cyr" w:eastAsia="Verdana Cyr" w:cs="Verdana Cyr"/>
        </w:rPr>
      </w:pPr>
      <w:r>
        <w:rPr>
          <w:rFonts w:eastAsia="Verdana Cyr" w:cs="Verdana Cyr" w:ascii="Verdana Cyr" w:hAnsi="Verdana Cyr"/>
        </w:rPr>
        <w:t>И они улетели.</w:t>
      </w:r>
    </w:p>
    <w:p>
      <w:pPr>
        <w:pStyle w:val="Normal"/>
        <w:rPr>
          <w:rFonts w:ascii="Verdana Cyr" w:hAnsi="Verdana Cyr" w:eastAsia="Verdana Cyr" w:cs="Verdana Cyr"/>
        </w:rPr>
      </w:pPr>
      <w:r>
        <w:rPr>
          <w:rFonts w:eastAsia="Verdana Cyr" w:cs="Verdana Cyr" w:ascii="Verdana Cyr" w:hAnsi="Verdana Cyr"/>
        </w:rPr>
        <w:t>А как-то осенью выдался чудесный солнечный день — впору было подумать, что лето в разгаре. На дворе перед высоким крыльцом барской усадьбы было так сухо, так чисто; тут расхаживали голуби — и черные, и белые, и сизые; перья их так и блестели на солнце. Старые голубки-мамаши топорщили перышки и говорили молоденьк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грруппы, в грруппы!</w:t>
      </w:r>
    </w:p>
    <w:p>
      <w:pPr>
        <w:pStyle w:val="Normal"/>
        <w:rPr>
          <w:rFonts w:ascii="Verdana Cyr" w:hAnsi="Verdana Cyr" w:eastAsia="Verdana Cyr" w:cs="Verdana Cyr"/>
        </w:rPr>
      </w:pPr>
      <w:r>
        <w:rPr>
          <w:rFonts w:eastAsia="Verdana Cyr" w:cs="Verdana Cyr" w:ascii="Verdana Cyr" w:hAnsi="Verdana Cyr"/>
        </w:rPr>
        <w:t>Так ведь было красивее и видн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кто эти серенькие крошки, что шмыгают у нас под ногами?— спросила старая голубка с зеленовато-красными глазами.— Эти серрые крошки!.. Серрые крош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воробышки! Хорошие птички! Мы ведь всегда славились своей кротостью, пусть поклюют с нами! Они никогда не вмешиваются в разговор и так мило шаркают лапкой.</w:t>
      </w:r>
    </w:p>
    <w:p>
      <w:pPr>
        <w:pStyle w:val="Normal"/>
        <w:rPr>
          <w:rFonts w:ascii="Verdana Cyr" w:hAnsi="Verdana Cyr" w:eastAsia="Verdana Cyr" w:cs="Verdana Cyr"/>
        </w:rPr>
      </w:pPr>
      <w:r>
        <w:rPr>
          <w:rFonts w:eastAsia="Verdana Cyr" w:cs="Verdana Cyr" w:ascii="Verdana Cyr" w:hAnsi="Verdana Cyr"/>
        </w:rPr>
        <w:t>Воробьи и в самом деле шаркали лапкой. Каждый из них шаркнул три раза левою лапкой и сказал «пип». Вот почему все сейчас же узнали друг друга — это были три воробья из сгоревшего дома: третий-то, оказывается, остался жи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зрядно тут кормят!— сказали воробьи.</w:t>
      </w:r>
    </w:p>
    <w:p>
      <w:pPr>
        <w:pStyle w:val="Normal"/>
        <w:rPr>
          <w:rFonts w:ascii="Verdana Cyr" w:hAnsi="Verdana Cyr" w:eastAsia="Verdana Cyr" w:cs="Verdana Cyr"/>
        </w:rPr>
      </w:pPr>
      <w:r>
        <w:rPr>
          <w:rFonts w:eastAsia="Verdana Cyr" w:cs="Verdana Cyr" w:ascii="Verdana Cyr" w:hAnsi="Verdana Cyr"/>
        </w:rPr>
        <w:t>А голуби гордо ходили друг вокруг друга, выпячивали грудь, судили да ряд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идишь вон ту зобастую? Видишь, как она глотает горох? Ей достается слишком много! Ей достается самое лучшее! Курр! Курр! Висишь, какая она плешивая? Видишь эту хорошенькую злюку?— И глаза у всех делались красными от злости.— В грруппы! В грруппы! Серрые крошки! Серрые крошки! Курр! Курр!..</w:t>
      </w:r>
    </w:p>
    <w:p>
      <w:pPr>
        <w:pStyle w:val="Normal"/>
        <w:rPr>
          <w:rFonts w:ascii="Verdana Cyr" w:hAnsi="Verdana Cyr" w:eastAsia="Verdana Cyr" w:cs="Verdana Cyr"/>
        </w:rPr>
      </w:pPr>
      <w:r>
        <w:rPr>
          <w:rFonts w:eastAsia="Verdana Cyr" w:cs="Verdana Cyr" w:ascii="Verdana Cyr" w:hAnsi="Verdana Cyr"/>
        </w:rPr>
        <w:t>Так шло у них беспрерывно, и будет идти еще тысячу лет.</w:t>
      </w:r>
    </w:p>
    <w:p>
      <w:pPr>
        <w:pStyle w:val="Normal"/>
        <w:rPr>
          <w:rFonts w:ascii="Verdana Cyr" w:hAnsi="Verdana Cyr" w:eastAsia="Verdana Cyr" w:cs="Verdana Cyr"/>
        </w:rPr>
      </w:pPr>
      <w:r>
        <w:rPr>
          <w:rFonts w:eastAsia="Verdana Cyr" w:cs="Verdana Cyr" w:ascii="Verdana Cyr" w:hAnsi="Verdana Cyr"/>
        </w:rPr>
        <w:t>Воробьи как следует ели, как следует слушали и даже становились было в группы, только это им не шло. Насытившись, они ушли от голубей и стали перемывать им косточки, потом шмыгнули под забором прямо в сад. Дверь в комнату, выходившую в сад, была отворена, и один из воробьев, переевший, а потому очень храбрый, вспрыгнул на порог.</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п!— сказал он.— Какой я смел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п!— сказал другой.— А я еще смелее!</w:t>
      </w:r>
    </w:p>
    <w:p>
      <w:pPr>
        <w:pStyle w:val="Normal"/>
        <w:rPr>
          <w:rFonts w:ascii="Verdana Cyr" w:hAnsi="Verdana Cyr" w:eastAsia="Verdana Cyr" w:cs="Verdana Cyr"/>
        </w:rPr>
      </w:pPr>
      <w:r>
        <w:rPr>
          <w:rFonts w:eastAsia="Verdana Cyr" w:cs="Verdana Cyr" w:ascii="Verdana Cyr" w:hAnsi="Verdana Cyr"/>
        </w:rPr>
        <w:t>И он прыгнул за порог. В комнате никого не было. Это отлично заметил третий воробышек, залетел в глубину комнаты и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ходить так входить или вовсе не входить! Вот оно какое чудное, это человечье гнездо! А это что здесь поставлено? Нет, что же это такое?</w:t>
      </w:r>
    </w:p>
    <w:p>
      <w:pPr>
        <w:pStyle w:val="Normal"/>
        <w:rPr>
          <w:rFonts w:ascii="Verdana Cyr" w:hAnsi="Verdana Cyr" w:eastAsia="Verdana Cyr" w:cs="Verdana Cyr"/>
        </w:rPr>
      </w:pPr>
      <w:r>
        <w:rPr>
          <w:rFonts w:eastAsia="Verdana Cyr" w:cs="Verdana Cyr" w:ascii="Verdana Cyr" w:hAnsi="Verdana Cyr"/>
        </w:rPr>
        <w:t>Прямо перед ними цвели розы, отражаясь в воде, а рядом, опираясь на готовую упасть трубу, торчали обгорелые бал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что бы это могло быть? Как это сюда попало?</w:t>
      </w:r>
    </w:p>
    <w:p>
      <w:pPr>
        <w:pStyle w:val="Normal"/>
        <w:rPr>
          <w:rFonts w:ascii="Verdana Cyr" w:hAnsi="Verdana Cyr" w:eastAsia="Verdana Cyr" w:cs="Verdana Cyr"/>
        </w:rPr>
      </w:pPr>
      <w:r>
        <w:rPr>
          <w:rFonts w:eastAsia="Verdana Cyr" w:cs="Verdana Cyr" w:ascii="Verdana Cyr" w:hAnsi="Verdana Cyr"/>
        </w:rPr>
        <w:t>И все три воробья захотели перелететь через розы и трубу, но ударились прямо об стену. И розы, и труба были нарисованные — большая великолепная картина, которую художник написал по своему наброс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п!— сказали друг другу воробьи.— Это так, ничего! Одна видимость! Пип! Это красота! Можете вы это понять? Я не могу!</w:t>
      </w:r>
    </w:p>
    <w:p>
      <w:pPr>
        <w:pStyle w:val="Normal"/>
        <w:rPr>
          <w:rFonts w:ascii="Verdana Cyr" w:hAnsi="Verdana Cyr" w:eastAsia="Verdana Cyr" w:cs="Verdana Cyr"/>
        </w:rPr>
      </w:pPr>
      <w:r>
        <w:rPr>
          <w:rFonts w:eastAsia="Verdana Cyr" w:cs="Verdana Cyr" w:ascii="Verdana Cyr" w:hAnsi="Verdana Cyr"/>
        </w:rPr>
        <w:t>Тут в комнату вошли люди, и воробьи упорхнули.</w:t>
      </w:r>
    </w:p>
    <w:p>
      <w:pPr>
        <w:pStyle w:val="Normal"/>
        <w:rPr>
          <w:rFonts w:ascii="Verdana Cyr" w:hAnsi="Verdana Cyr" w:eastAsia="Verdana Cyr" w:cs="Verdana Cyr"/>
        </w:rPr>
      </w:pPr>
      <w:r>
        <w:rPr>
          <w:rFonts w:eastAsia="Verdana Cyr" w:cs="Verdana Cyr" w:ascii="Verdana Cyr" w:hAnsi="Verdana Cyr"/>
        </w:rPr>
        <w:t>Шли дни и годы. Голуби продолжали ворковать, если не сказать ворчать,— злющие птицы! Воробьи мерзли и голодали зимой, а летом жили привольно.</w:t>
      </w:r>
    </w:p>
    <w:p>
      <w:pPr>
        <w:pStyle w:val="Normal"/>
        <w:rPr>
          <w:rFonts w:ascii="Verdana Cyr" w:hAnsi="Verdana Cyr" w:eastAsia="Verdana Cyr" w:cs="Verdana Cyr"/>
        </w:rPr>
      </w:pPr>
      <w:r>
        <w:rPr>
          <w:rFonts w:eastAsia="Verdana Cyr" w:cs="Verdana Cyr" w:ascii="Verdana Cyr" w:hAnsi="Verdana Cyr"/>
        </w:rPr>
        <w:t>Все они обзавелись семьями, или поженились, или как там еще это назвать. У них были птенцы, и каждый, разумеется, был прекраснее и умнее всех птенцов на свете. Все они жили в разных местах, а если встречались, то узнавали друг друга по троекратному шарканью левой ногой и по приветствию «пип». Самой старшей из воробьев, родившихся в ласточкином гнезде, была воробьиха. Она осталась в девицах, и у нее не было ни своего гнезда, ни птенцов. И вот ей вздумалось отправиться в какой-нибудь большой город, и она полетела в Копенгаген.</w:t>
      </w:r>
    </w:p>
    <w:p>
      <w:pPr>
        <w:pStyle w:val="Normal"/>
        <w:rPr>
          <w:rFonts w:ascii="Verdana Cyr" w:hAnsi="Verdana Cyr" w:eastAsia="Verdana Cyr" w:cs="Verdana Cyr"/>
        </w:rPr>
      </w:pPr>
      <w:r>
        <w:rPr>
          <w:rFonts w:eastAsia="Verdana Cyr" w:cs="Verdana Cyr" w:ascii="Verdana Cyr" w:hAnsi="Verdana Cyr"/>
        </w:rPr>
        <w:t>Близ королевского дворца, на самом берегу канала, где стояли лодки с яблоками и глиняной посудой, увидела она большой разноцветный дом. Окна, широкие внизу, суживались кверху. Воробьиха посмотрела в окно, посмотрела в другое, и ей показалось, будто она заглянула в чашечки тюльпанов: все стены так и пестрели разными рисунками и завитушками, а в середине каждого тюльпана стояли белые люди: одни из мрамора, другие из гипса, но для воробья что мрамор, что гипс — все едино. На крыше здания стояла бронзовая колесница с бронзовыми конями, которыми правила богиня победы. Это был музей Торвальдсе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леску-то, блеску!— сказала воробьиха.— Это, верно, и есть красота. Пип! Но тут она побольше павлина.</w:t>
      </w:r>
    </w:p>
    <w:p>
      <w:pPr>
        <w:pStyle w:val="Normal"/>
        <w:rPr/>
      </w:pPr>
      <w:r>
        <w:rPr>
          <w:rFonts w:eastAsia="Verdana Cyr" w:cs="Verdana Cyr" w:ascii="Verdana Cyr" w:hAnsi="Verdana Cyr"/>
        </w:rPr>
        <w:t>Воробьиха еще с детства помнила, как мать рассказывала о самой большой красоте, какую ей довелось увидеть. Затем она слетела вниз, во двор. Там тоже было чудесно. На стенах были нарисованы пальмы и разные ветви, а посреди двора стоял большой цветущий розовый куст. Он склонял свои свежие ветви, усыпанные розами, к могильной плите. Воробьиха подлетела к ней, увидав там еще нескольких воробьев. «Пип»! И она трижды шаркнула левою лапкой. Этим приветствием она из года в год встречала всех воробьев, но никто не понимал его —</w:t>
      </w:r>
      <w:r>
        <w:rPr/>
        <w:t xml:space="preserve"> </w:t>
      </w:r>
      <w:r>
        <w:rPr>
          <w:rFonts w:eastAsia="Verdana Cyr" w:cs="Verdana Cyr" w:ascii="Verdana Cyr" w:hAnsi="Verdana Cyr"/>
        </w:rPr>
        <w:t>раз расставшиеся встречаются не каждый день,— и теперь она повторила его просто по привычке. А тут глядь — два старых воробья и один молоденький тоже шаркнули трижды левою лапкой и сказали «пип».</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здравствуйте, здравствуйте!</w:t>
      </w:r>
    </w:p>
    <w:p>
      <w:pPr>
        <w:pStyle w:val="Normal"/>
        <w:rPr>
          <w:rFonts w:ascii="Verdana Cyr" w:hAnsi="Verdana Cyr" w:eastAsia="Verdana Cyr" w:cs="Verdana Cyr"/>
        </w:rPr>
      </w:pPr>
      <w:r>
        <w:rPr>
          <w:rFonts w:eastAsia="Verdana Cyr" w:cs="Verdana Cyr" w:ascii="Verdana Cyr" w:hAnsi="Verdana Cyr"/>
        </w:rPr>
        <w:t>Оказывается, это были два старых воробья из ласточкиного гнезда и один молодой отпрыс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вот где мы встретились!— сказали они.— Место тут знаменитое, вот только поживиться нечем! Вот она, красота-то! Пип!</w:t>
      </w:r>
    </w:p>
    <w:p>
      <w:pPr>
        <w:pStyle w:val="Normal"/>
        <w:rPr/>
      </w:pPr>
      <w:r>
        <w:rPr>
          <w:rFonts w:eastAsia="Verdana Cyr" w:cs="Verdana Cyr" w:ascii="Verdana Cyr" w:hAnsi="Verdana Cyr"/>
        </w:rPr>
        <w:t>Из боковых комнат, где стояли великолепные статуи, выходило во двор много людей. Все подходили к каменной плите, под которой покоился великий мастер, изваявший все эти мраморные статуи, и долго-долго стояли возле нее молча, с задумчивым, но светлым выражением на лице. Некоторые собирали опавшие розовые лепестки и прятали их на</w:t>
      </w:r>
      <w:r>
        <w:rPr/>
        <w:t xml:space="preserve"> </w:t>
      </w:r>
      <w:r>
        <w:rPr>
          <w:rFonts w:eastAsia="Verdana Cyr" w:cs="Verdana Cyr" w:ascii="Verdana Cyr" w:hAnsi="Verdana Cyr"/>
        </w:rPr>
        <w:t>память. Среди посетителей были и прибывшие издалека — из Англии, Германии, Франции. Самая красивая из дам взяла одну розу и спрятала ее у себя на груди. Видя все это, воробьи подумали, что здесь царствуют розы и что все здание построено исключительно для них. По мнению воробьев, это было уж слишком большою честью для роз, но так как все люди выказывали им такое уважение, то и воробьи не захотели отставать от ни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п!— сказали они и принялись мести землю хвостами, косясь на розы одним глазом. Прошло немного времени, и они узнали в розах своих старых соседей. И это действительно было так. Художник, срисовавший розовый куст и обгорелые развалины дома, выпросил у хозяев позволение выкопать куст и подарил его строителю музея. Прекраснее этих роз не было на свете, и строитель посадил весь куст на могиле Торвальдсена. И теперь розы цвели над ней как живое воплощение красоты и отдавали свои алые душистые лепестки на память людям, приезжавшим сюда из далеких стра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с определили на должность здесь в городе?— спросили воробьи, и розы кивнули им: они тоже узнали своих сереньких соседей и очень обрадовались встрече с ни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хороша жизнь!— сказали они.— Жить, цвести, встречаться со старыми друзьями, ежедневно видеть вокруг себя ласковые лица! Тут каждый день словно великий праздн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п!— сказали воробьи между собой.— Да это и вправду наши старые соседки. Мы-то знаем, откуда они взялись — с деревенского пруда! Пип! Ишь, в какую честь попали! Вот уж истинно счастье дается иным во сне. И что хорошего в этих красных кляксах, ума не приложу. А вон торчит увядший лепесток. Видим, видим!</w:t>
      </w:r>
    </w:p>
    <w:p>
      <w:pPr>
        <w:pStyle w:val="Normal"/>
        <w:rPr>
          <w:rFonts w:ascii="Verdana Cyr" w:hAnsi="Verdana Cyr" w:eastAsia="Verdana Cyr" w:cs="Verdana Cyr"/>
        </w:rPr>
      </w:pPr>
      <w:r>
        <w:rPr>
          <w:rFonts w:eastAsia="Verdana Cyr" w:cs="Verdana Cyr" w:ascii="Verdana Cyr" w:hAnsi="Verdana Cyr"/>
        </w:rPr>
        <w:t>И они клевали его до тех пор, пока он не упал, но розовый куст стоял все такой же свежий и зеленый. Розы благоухали на солнце над могилой Торвальдсена и склонялись к самой плите, как бы венчая своей красотой его бессмертное имя.</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тарый дом</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На одной улице стоял старый-старый дом, выстроенный еще около трехсот лет тому назад,— год его постройки был вырезан на одном из оконных карнизов, по которым вилась затейливая резьба: тюльпаны и побеги хмеля; тут же было вырезано старинными буквами и с соблюдением старинной орфографии целое стихотворение. На других карнизах красовались уморительные рожи, корчившие гримасы. Верхний этаж дома образовывал над нижним большой выступ; под самой крышей шел водосточный желоб оканчивавшийся головой дракона. Дождевая вода должна была вытекать у дракона из пасти, но текла из живота — желоб был дырявый.</w:t>
      </w:r>
    </w:p>
    <w:p>
      <w:pPr>
        <w:pStyle w:val="Normal"/>
        <w:rPr>
          <w:rFonts w:ascii="Verdana Cyr" w:hAnsi="Verdana Cyr" w:eastAsia="Verdana Cyr" w:cs="Verdana Cyr"/>
        </w:rPr>
      </w:pPr>
      <w:r>
        <w:rPr>
          <w:rFonts w:eastAsia="Verdana Cyr" w:cs="Verdana Cyr" w:ascii="Verdana Cyr" w:hAnsi="Verdana Cyr"/>
        </w:rPr>
        <w:t>Все остальные дома на улице были такие новенькие, чистенькие, с большими окнами и прямыми, ровными стенами; по всему видно было, что они не желали иметь со старым домом ничего общего и даже думали: «Долго ли он будет торчать тут на позор всей улице? Из-за этого выступа нам не видно, что делается по ту сторону дома! А лестница-то, лестница-то! Широкая, будто во дворце, и высокая, словно ведет на колокольню! Железные перила напоминают вход в могильный склеп, а на дверях блестят большие медные бляхи! Просто неприлично!»</w:t>
      </w:r>
    </w:p>
    <w:p>
      <w:pPr>
        <w:pStyle w:val="Normal"/>
        <w:rPr/>
      </w:pPr>
      <w:r>
        <w:rPr>
          <w:rFonts w:eastAsia="Verdana Cyr" w:cs="Verdana Cyr" w:ascii="Verdana Cyr" w:hAnsi="Verdana Cyr"/>
        </w:rPr>
        <w:t>Против старого дома, на другой стороне улицы, стояли такие же новенькие, чистенькие домики и думали то же, что их собратья; но в одном из них сидел у окна маленький краснощекий мальчик с ясными, сияющими глазами; ему старый дом и при солнечном и при лунном свете нравился куда больше всех остальных домов. Глядя на стену старого</w:t>
      </w:r>
      <w:r>
        <w:rPr/>
        <w:t xml:space="preserve"> </w:t>
      </w:r>
      <w:r>
        <w:rPr>
          <w:rFonts w:eastAsia="Verdana Cyr" w:cs="Verdana Cyr" w:ascii="Verdana Cyr" w:hAnsi="Verdana Cyr"/>
        </w:rPr>
        <w:t>дома с потрескавшейся и местами пообвалившейся штукатуркой, он рисовал себе самые причудливые картины прошлого, воображал всю улицу застроенной такими же домами, с широкими лестницами, выступами и остроконечными крышами, видел перед собою солдат с алебардами и водосточные желобы в виде драконов и змиев… Да, можно таки было заглядеться на старый дом! Жил в нем один старичок, носивший короткие панталоны до колен, кафтан с большими металлическими пуговицами и парик, про который сразу можно было сказать: вот это настоящий парик! По утрам к старику приходил старый слуга, который прибирал все в доме и исполнял поручения старичка хозяина; остальное время дня старик оставался в доме один-одинешенек. Иногда он подходил к окну взглянуть на улицу и на соседние дома; мальчик, сидевший у окна, кивал старику головой и получал в ответ такой же дружеский кивок. Так они познакомились и подружились, хоть и ни разу не говорили друг с другом,— это ничуть им не помешало!</w:t>
      </w:r>
    </w:p>
    <w:p>
      <w:pPr>
        <w:pStyle w:val="Normal"/>
        <w:rPr>
          <w:rFonts w:ascii="Verdana Cyr" w:hAnsi="Verdana Cyr" w:eastAsia="Verdana Cyr" w:cs="Verdana Cyr"/>
        </w:rPr>
      </w:pPr>
      <w:r>
        <w:rPr>
          <w:rFonts w:eastAsia="Verdana Cyr" w:cs="Verdana Cyr" w:ascii="Verdana Cyr" w:hAnsi="Verdana Cyr"/>
        </w:rPr>
        <w:t>Раз мальчик услышал, как родители его гово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арику живется вообще не дурно, но он так одинок, бедный!</w:t>
      </w:r>
    </w:p>
    <w:p>
      <w:pPr>
        <w:pStyle w:val="Normal"/>
        <w:rPr>
          <w:rFonts w:ascii="Verdana Cyr" w:hAnsi="Verdana Cyr" w:eastAsia="Verdana Cyr" w:cs="Verdana Cyr"/>
        </w:rPr>
      </w:pPr>
      <w:r>
        <w:rPr>
          <w:rFonts w:eastAsia="Verdana Cyr" w:cs="Verdana Cyr" w:ascii="Verdana Cyr" w:hAnsi="Verdana Cyr"/>
        </w:rPr>
        <w:t>В следующее же воскресенье мальчик завернул что-то в бумажку, вышел за ворота и остановил проходившего мимо слугу стари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лушай! Снеси-ка это от меня старому господину! У меня два оловянных солдатика, так вот ему один! Пусть он останется у него, ведь старый господин так одинок, бедный!</w:t>
      </w:r>
    </w:p>
    <w:p>
      <w:pPr>
        <w:pStyle w:val="Normal"/>
        <w:rPr>
          <w:rFonts w:ascii="Verdana Cyr" w:hAnsi="Verdana Cyr" w:eastAsia="Verdana Cyr" w:cs="Verdana Cyr"/>
        </w:rPr>
      </w:pPr>
      <w:r>
        <w:rPr>
          <w:rFonts w:eastAsia="Verdana Cyr" w:cs="Verdana Cyr" w:ascii="Verdana Cyr" w:hAnsi="Verdana Cyr"/>
        </w:rPr>
        <w:t>Слуга, видимо, обрадовался, кивнул головой и отнес солдатика в старый дом. Потом тот же слуга явился к мальчику спросить, не пожелает ли он сам навестить старого господина. Родители позволили, и мальчик отправился в гости.</w:t>
      </w:r>
    </w:p>
    <w:p>
      <w:pPr>
        <w:pStyle w:val="Normal"/>
        <w:rPr/>
      </w:pPr>
      <w:r>
        <w:rPr>
          <w:rFonts w:eastAsia="Verdana Cyr" w:cs="Verdana Cyr" w:ascii="Verdana Cyr" w:hAnsi="Verdana Cyr"/>
        </w:rPr>
        <w:t>Медные бляхи на перилах лестницы блестели ярче обыкновенного, точно их вычистили в ожидании гостя, а резные трубачи — на дверях были ведь вырезаны трубачи, выглядывавшие из тюльпанов,— казалось, трубили изо всех сил, и щеки их раздувались сильнее, чем всегда. Они трубили: «Тра-та-та — та! Мальчик идет! Тра-та-та-та!» Двери отворились, и мальчик вошел в коридор. Все стены были увешаны старыми портретами рыцарей в латах и дам в шелковых платьях; рыцарские</w:t>
      </w:r>
      <w:r>
        <w:rPr/>
        <w:t xml:space="preserve"> </w:t>
      </w:r>
      <w:r>
        <w:rPr>
          <w:rFonts w:eastAsia="Verdana Cyr" w:cs="Verdana Cyr" w:ascii="Verdana Cyr" w:hAnsi="Verdana Cyr"/>
        </w:rPr>
        <w:t>доспехи бряцали, а платья шуршали… Потом мальчик прошел на лестницу, которая сначала шла высоко вверх, а потом опять вниз, и очутился на довольно-таки ветхой террасе с большими дырами и широкими щелями в полу, из которых выглядывали зеленые трава и листья</w:t>
      </w:r>
      <w:r>
        <w:rPr/>
        <w:t>.</w:t>
      </w:r>
      <w:r>
        <w:rPr>
          <w:rFonts w:eastAsia="Verdana Cyr" w:cs="Verdana Cyr" w:ascii="Verdana Cyr" w:hAnsi="Verdana Cyr"/>
        </w:rPr>
        <w:t xml:space="preserve"> Вся терраса, весь двор и даже вся стена дома были увиты зеленью, так что терраса выглядела настоящим садом, а на самом-то деле это была терраса! Тут стояли старинные цветочные горшки в виде голов с ослиными ушами; цветы росли в них как хотели. В одном горшке так и лезла через край гвоздика: зеленые ростки ее разбегались во все стороны, и гвоздика как будто говорила: «Ветерок ласкает меня, солнышко целует и обещает подарить мне в воскресенье еще один цветочек! Еще один цветочек в воскресенье!»</w:t>
      </w:r>
    </w:p>
    <w:p>
      <w:pPr>
        <w:pStyle w:val="Normal"/>
        <w:rPr>
          <w:rFonts w:ascii="Verdana Cyr" w:hAnsi="Verdana Cyr" w:eastAsia="Verdana Cyr" w:cs="Verdana Cyr"/>
        </w:rPr>
      </w:pPr>
      <w:r>
        <w:rPr>
          <w:rFonts w:eastAsia="Verdana Cyr" w:cs="Verdana Cyr" w:ascii="Verdana Cyr" w:hAnsi="Verdana Cyr"/>
        </w:rPr>
        <w:t>С террасы мальчика провели в комнату, обитую свиною кожей с золотым тиснением.</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Да, позолота-то сотрется,</w:t>
      </w:r>
    </w:p>
    <w:p>
      <w:pPr>
        <w:pStyle w:val="Gedicht"/>
        <w:rPr>
          <w:rFonts w:ascii="Verdana Cyr" w:hAnsi="Verdana Cyr" w:eastAsia="Verdana Cyr" w:cs="Verdana Cyr"/>
        </w:rPr>
      </w:pPr>
      <w:r>
        <w:rPr>
          <w:rFonts w:eastAsia="Verdana Cyr" w:cs="Verdana Cyr" w:ascii="Verdana Cyr" w:hAnsi="Verdana Cyr"/>
        </w:rPr>
        <w:t>Свиная ж кожа остается!—</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говорили стены.</w:t>
      </w:r>
    </w:p>
    <w:p>
      <w:pPr>
        <w:pStyle w:val="Normal"/>
        <w:rPr>
          <w:rFonts w:ascii="Verdana Cyr" w:hAnsi="Verdana Cyr" w:eastAsia="Verdana Cyr" w:cs="Verdana Cyr"/>
        </w:rPr>
      </w:pPr>
      <w:r>
        <w:rPr>
          <w:rFonts w:eastAsia="Verdana Cyr" w:cs="Verdana Cyr" w:ascii="Verdana Cyr" w:hAnsi="Verdana Cyr"/>
        </w:rPr>
        <w:t>В той же комнате стояли разукрашенные резьбою кресла с высокими спинк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адись! Садись!— приглашали они, а потом жалобно скрипели.— Ох, какая ломота в костях! И мы схватили ревматизм, как старый шкаф. Ревматизм в спине! Ох!</w:t>
      </w:r>
    </w:p>
    <w:p>
      <w:pPr>
        <w:pStyle w:val="Normal"/>
        <w:rPr>
          <w:rFonts w:ascii="Verdana Cyr" w:hAnsi="Verdana Cyr" w:eastAsia="Verdana Cyr" w:cs="Verdana Cyr"/>
        </w:rPr>
      </w:pPr>
      <w:r>
        <w:rPr>
          <w:rFonts w:eastAsia="Verdana Cyr" w:cs="Verdana Cyr" w:ascii="Verdana Cyr" w:hAnsi="Verdana Cyr"/>
        </w:rPr>
        <w:t>Затем мальчик вошел в комнату с большим выступом на улицу. Тут сидел сам старичок хозяи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пасибо за оловянного солдатика, дружок!— сказал он мальчику.— И спасибо, что сам зашел ко мне!</w:t>
      </w:r>
    </w:p>
    <w:p>
      <w:pPr>
        <w:pStyle w:val="Normal"/>
        <w:rPr>
          <w:rFonts w:ascii="Verdana Cyr" w:hAnsi="Verdana Cyr" w:eastAsia="Verdana Cyr" w:cs="Verdana Cyr"/>
        </w:rPr>
      </w:pPr>
      <w:r>
        <w:rPr>
          <w:rFonts w:eastAsia="Verdana Cyr" w:cs="Verdana Cyr" w:ascii="Verdana Cyr" w:hAnsi="Verdana Cyr"/>
        </w:rPr>
        <w:t>«Так, так» или, скорее, «кхак, кхак!» — закряхтела и заскрипела мебель. Стульев, столов и кресел было так много, что они мешали друг другу смотреть на мальчика.</w:t>
      </w:r>
    </w:p>
    <w:p>
      <w:pPr>
        <w:pStyle w:val="Normal"/>
        <w:rPr>
          <w:rFonts w:ascii="Verdana Cyr" w:hAnsi="Verdana Cyr" w:eastAsia="Verdana Cyr" w:cs="Verdana Cyr"/>
        </w:rPr>
      </w:pPr>
      <w:r>
        <w:rPr>
          <w:rFonts w:eastAsia="Verdana Cyr" w:cs="Verdana Cyr" w:ascii="Verdana Cyr" w:hAnsi="Verdana Cyr"/>
        </w:rPr>
        <w:t>На стене висел портрет прелестной молодой дамы с живым, веселым лицом, но причесанной и одетой по старинной моде: волосы ее были напудрены, а платье стояло колом. Она не сказала ни «так», ни «кхак», но ласково смотрела на мальчика, и он сейчас же спросил стари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де вы ее дост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лавке старьевщика!— отвечал тот.— Там много таких портретов, но никому до них нет дела: никто не знает, с кого они писаны,— все эти лица давным-давно умерли и похоронены. Вот и этой дамы нет на свете лет пятьдесят, но я знавал ее в старину.</w:t>
      </w:r>
    </w:p>
    <w:p>
      <w:pPr>
        <w:pStyle w:val="Normal"/>
        <w:rPr>
          <w:rFonts w:ascii="Verdana Cyr" w:hAnsi="Verdana Cyr" w:eastAsia="Verdana Cyr" w:cs="Verdana Cyr"/>
        </w:rPr>
      </w:pPr>
      <w:r>
        <w:rPr>
          <w:rFonts w:eastAsia="Verdana Cyr" w:cs="Verdana Cyr" w:ascii="Verdana Cyr" w:hAnsi="Verdana Cyr"/>
        </w:rPr>
        <w:t>Под картиной висел за стеклом букетик засушенных цветов; им, верно, тоже было лет под пятьдесят,— такие они были старые! Маятник больших старинных часов качался взад и вперед, стрелка двигалась, и все в комнате старело с каждою минутой, само того не замеч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нас дома говорят, что ты ужасно одинок!— сказал мальч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 Меня постоянно навещают воспоминания знакомых лиц и образов!.. А теперь вот и ты навестил меня! Нет, мне хорошо!</w:t>
      </w:r>
    </w:p>
    <w:p>
      <w:pPr>
        <w:pStyle w:val="Normal"/>
        <w:rPr>
          <w:rFonts w:ascii="Verdana Cyr" w:hAnsi="Verdana Cyr" w:eastAsia="Verdana Cyr" w:cs="Verdana Cyr"/>
        </w:rPr>
      </w:pPr>
      <w:r>
        <w:rPr>
          <w:rFonts w:eastAsia="Verdana Cyr" w:cs="Verdana Cyr" w:ascii="Verdana Cyr" w:hAnsi="Verdana Cyr"/>
        </w:rPr>
        <w:t>И старичок снял с полки книгу с картинками. Тут были целые процессии, диковинные кареты, которых теперь уж не увидишь, солдаты, похожие на трефовых валетов, городские ремесленники с развевающимися знаменами. У портных на знаменах красовались ножницы, поддерживаемые двумя львами, у сапожников же не сапоги, а орел о двух головах — сапожники ведь делают все парные вещи. Да, вот так картинки были!</w:t>
      </w:r>
    </w:p>
    <w:p>
      <w:pPr>
        <w:pStyle w:val="Normal"/>
        <w:rPr>
          <w:rFonts w:ascii="Verdana Cyr" w:hAnsi="Verdana Cyr" w:eastAsia="Verdana Cyr" w:cs="Verdana Cyr"/>
        </w:rPr>
      </w:pPr>
      <w:r>
        <w:rPr>
          <w:rFonts w:eastAsia="Verdana Cyr" w:cs="Verdana Cyr" w:ascii="Verdana Cyr" w:hAnsi="Verdana Cyr"/>
        </w:rPr>
        <w:t>Старичок хозяин пошел в другую комнату за вареньем, яблоками и орехами. Нет, в старом доме, право, было прелесть как хорош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не просто невмочь оставаться здесь!— сказал оловянный солдатик, стоявший на сундуке.— Тут так пусто и печально. Нет, кто привык к семейной жизни, тому здесь не житье. Сил моих больше нет! День тянется здесь без конца, а вечер и того дольше! Тут не услышишь ни приятных бесед, какие вели, бывало, между собою твои родители, ни веселой возни ребятишек, как у нас! Старый хозяин так одинок! Ты думаешь, его кто-нибудь целует? Глядит на него кто-нибудь ласково? Бывает у него елка? Получает он подарки? Ничего! Вот разве гроб он получит!.. Нет, право, я не выдержу такого жит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ну полно!— сказал мальчик.— По-моему, здесь чудесно; сюда ведь заглядывают воспоминания и приводят с собою столько знакомых ли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то не видал их, да они мне и не знакомы!— отвечал оловянный солдатик.— Нет, мне просто не под силу оставаться зде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надо!— сказал мальчик.</w:t>
      </w:r>
    </w:p>
    <w:p>
      <w:pPr>
        <w:pStyle w:val="Normal"/>
        <w:rPr>
          <w:rFonts w:ascii="Verdana Cyr" w:hAnsi="Verdana Cyr" w:eastAsia="Verdana Cyr" w:cs="Verdana Cyr"/>
        </w:rPr>
      </w:pPr>
      <w:r>
        <w:rPr>
          <w:rFonts w:eastAsia="Verdana Cyr" w:cs="Verdana Cyr" w:ascii="Verdana Cyr" w:hAnsi="Verdana Cyr"/>
        </w:rPr>
        <w:t>В эту минуту в комнату вошел с веселою улыбкой на лице старичок, и чего-чего он только не принес! И варенья, и яблок, и орехов! Мальчик перестал и думать об оловянном солдатике.</w:t>
      </w:r>
    </w:p>
    <w:p>
      <w:pPr>
        <w:pStyle w:val="Normal"/>
        <w:rPr>
          <w:rFonts w:ascii="Verdana Cyr" w:hAnsi="Verdana Cyr" w:eastAsia="Verdana Cyr" w:cs="Verdana Cyr"/>
        </w:rPr>
      </w:pPr>
      <w:r>
        <w:rPr>
          <w:rFonts w:eastAsia="Verdana Cyr" w:cs="Verdana Cyr" w:ascii="Verdana Cyr" w:hAnsi="Verdana Cyr"/>
        </w:rPr>
        <w:t>Веселый и довольный вернулся он домой. Дни шли за днями; мальчик по-прежнему посылал в старый дом поклоны, а оттуда тоже поклоны в ответ, и вот мальчик опять отправился туда в гости.</w:t>
      </w:r>
    </w:p>
    <w:p>
      <w:pPr>
        <w:pStyle w:val="Normal"/>
        <w:rPr>
          <w:rFonts w:ascii="Verdana Cyr" w:hAnsi="Verdana Cyr" w:eastAsia="Verdana Cyr" w:cs="Verdana Cyr"/>
        </w:rPr>
      </w:pPr>
      <w:r>
        <w:rPr>
          <w:rFonts w:eastAsia="Verdana Cyr" w:cs="Verdana Cyr" w:ascii="Verdana Cyr" w:hAnsi="Verdana Cyr"/>
        </w:rPr>
        <w:t>Резные трубачи опять затрубили: «Тра-та-та-та! Мальчик пришел! Тра-та-та-та!» Рыцари и дамы на портретах бряцали доспехами и шуршали шелковыми платьями, свиная кожа говорила, а старые кресла скрипели и кряхтели от ревматизма в спине: «Ох!» Словом, все было как и в первый раз,— в старом доме часы и дни шли один, как другой, без всякой перемены.</w:t>
      </w:r>
    </w:p>
    <w:p>
      <w:pPr>
        <w:pStyle w:val="Normal"/>
        <w:rPr/>
      </w:pPr>
      <w:r>
        <w:rPr>
          <w:rFonts w:eastAsia="Verdana Cyr" w:cs="Verdana Cyr" w:ascii="Verdana Cyr" w:hAnsi="Verdana Cyr"/>
        </w:rPr>
        <w:t xml:space="preserve">— </w:t>
      </w:r>
      <w:r>
        <w:rPr>
          <w:rFonts w:eastAsia="Verdana Cyr" w:cs="Verdana Cyr" w:ascii="Verdana Cyr" w:hAnsi="Verdana Cyr"/>
        </w:rPr>
        <w:t>Нет, я не выдержу!— сказал оловянный солдатик.— Я уже плакал оловом! Тут слишком печально! Пусть лучше пошлют меня на войну, отрубят там руку или ногу! Все-таки хоть перемена будет! Сил моих больше нет!.. Теперь и я знаю, что это за воспоминания, которые приводят с собою знакомых лиц! Меня они тоже посетили, и, поверь</w:t>
      </w:r>
      <w:r>
        <w:rPr/>
        <w:t>,</w:t>
      </w:r>
      <w:r>
        <w:rPr>
          <w:rFonts w:eastAsia="Verdana Cyr" w:cs="Verdana Cyr" w:ascii="Verdana Cyr" w:hAnsi="Verdana Cyr"/>
        </w:rPr>
        <w:t xml:space="preserve"> им не обрадуешься! Особенно, если они станут посещать тебя часто. Под конец я готов был спрыгнуть с сундука!.. Я видел тебя и всех твоих!.. Вы все стояли передо мною, как живые!.. Это было утром в воскресенье… Все вы, ребятишки, стояли в столовой, такие серьезные, набожно сложив руки, и пели утренний псалом… Папа и мама стояли тут же. Вдруг дверь отворилась, и вошла незванная двухгодовалая сестренка ваша Мари. А ей стоит только услышать музыку или пение — все равно какое,— сейчас начинает плясать. Вот она</w:t>
      </w:r>
      <w:r>
        <w:rPr/>
        <w:t xml:space="preserve"> </w:t>
      </w:r>
      <w:r>
        <w:rPr>
          <w:rFonts w:eastAsia="Verdana Cyr" w:cs="Verdana Cyr" w:ascii="Verdana Cyr" w:hAnsi="Verdana Cyr"/>
        </w:rPr>
        <w:t>и принялась приплясывать, но никак не могла попасть в такт — вы пели так протяжно… Она поднимала то одну ножку, то другую и вытягивала шейку, но дело не ладилось. Никто из вас даже не улыбнулся, хоть и трудно было удержаться. Я таки и не удержался, засмеялся про себя, да и слетел со стола! На лбу у меня вскочила большая шишка — она и теперь еще не прошла, и поделом мне было!.. Много и еще чего вспоминается мне… Все, что я видел, слышал и пережил в вашей семье, так и всплывает у меня перед глазами! Вот каковы они, эти воспоминания, и вот что они приводят с собой!.. Скажи, вы и теперь еще поете по утрам? Расскажи мне что-нибудь про малютку Мари! А товарищ мой, оловянный солдатик, как поживает? Вот счастливец!.. Нет, нет, я просто не выдерж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подарен!— сказал мальчик.— И должен остаться тут! Разве ты не понимаешь этого?</w:t>
      </w:r>
    </w:p>
    <w:p>
      <w:pPr>
        <w:pStyle w:val="Normal"/>
        <w:rPr>
          <w:rFonts w:ascii="Verdana Cyr" w:hAnsi="Verdana Cyr" w:eastAsia="Verdana Cyr" w:cs="Verdana Cyr"/>
        </w:rPr>
      </w:pPr>
      <w:r>
        <w:rPr>
          <w:rFonts w:eastAsia="Verdana Cyr" w:cs="Verdana Cyr" w:ascii="Verdana Cyr" w:hAnsi="Verdana Cyr"/>
        </w:rPr>
        <w:t>Старичок хозяин явился с ящиком, в котором было много разных диковинок: какие-то шкатулочки, флакончики и колоды старинных карт — таких больших, расписанных золотом, теперь уж не увидишь! Старичок отпер для гостя и большие ящики старинного бюро и даже клавикорды, на крышке которых был нарисован ландшафт. Инструмент издавал под рукой хозяина тихие дребезжащие звуки, а сам старичок напевал при этом какую-то заунывную песен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у песню певала когда-то она!— сказал он, кивая на портрет, купленный у старьевщика, и глаза его заблесте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хочу на войну! Хочу не войну!— завопил вдруг оловянный солдатик и бросился с сундука.</w:t>
      </w:r>
    </w:p>
    <w:p>
      <w:pPr>
        <w:pStyle w:val="Normal"/>
        <w:rPr>
          <w:rFonts w:ascii="Verdana Cyr" w:hAnsi="Verdana Cyr" w:eastAsia="Verdana Cyr" w:cs="Verdana Cyr"/>
        </w:rPr>
      </w:pPr>
      <w:r>
        <w:rPr>
          <w:rFonts w:eastAsia="Verdana Cyr" w:cs="Verdana Cyr" w:ascii="Verdana Cyr" w:hAnsi="Verdana Cyr"/>
        </w:rPr>
        <w:t>Куда же он девался? Искал его и сам старичок хозяин, искал и мальчик — нет нигде, да и толь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я найду его после!— сказал старичок, но так и не нашел. Пол весь был в щелях, солдатик упал в одну из них и лежал там, как в открытой могиле.</w:t>
      </w:r>
    </w:p>
    <w:p>
      <w:pPr>
        <w:pStyle w:val="Normal"/>
        <w:rPr>
          <w:rFonts w:ascii="Verdana Cyr" w:hAnsi="Verdana Cyr" w:eastAsia="Verdana Cyr" w:cs="Verdana Cyr"/>
        </w:rPr>
      </w:pPr>
      <w:r>
        <w:rPr>
          <w:rFonts w:eastAsia="Verdana Cyr" w:cs="Verdana Cyr" w:ascii="Verdana Cyr" w:hAnsi="Verdana Cyr"/>
        </w:rPr>
        <w:t>Вечером мальчик вернулся домой. Время шло; наступила зима; окна замерзли, и мальчику приходилось дышать на них, чтобы оттаяло хоть маленькое отверстие, в которое можно было взглянуть на улицу. Снег запорошил все завитушки и надпись на карнизах старого дома и завалил лестницу,— дом стоял словно нежилой. Да так оно и было: старичок, хозяин его, умер.</w:t>
      </w:r>
    </w:p>
    <w:p>
      <w:pPr>
        <w:pStyle w:val="Normal"/>
        <w:rPr>
          <w:rFonts w:ascii="Verdana Cyr" w:hAnsi="Verdana Cyr" w:eastAsia="Verdana Cyr" w:cs="Verdana Cyr"/>
        </w:rPr>
      </w:pPr>
      <w:r>
        <w:rPr>
          <w:rFonts w:eastAsia="Verdana Cyr" w:cs="Verdana Cyr" w:ascii="Verdana Cyr" w:hAnsi="Verdana Cyr"/>
        </w:rPr>
        <w:t>Вечером к старому дому подъехала колесница, на нее поставили гроб и повезли старичка за город, в фамильный склеп. Никто не шел за гробом — все друзья старика давным-давно умерли. Мальчик послал вслед гробу воздушный поцелуй.</w:t>
      </w:r>
    </w:p>
    <w:p>
      <w:pPr>
        <w:pStyle w:val="Normal"/>
        <w:rPr>
          <w:rFonts w:ascii="Verdana Cyr" w:hAnsi="Verdana Cyr" w:eastAsia="Verdana Cyr" w:cs="Verdana Cyr"/>
        </w:rPr>
      </w:pPr>
      <w:r>
        <w:rPr>
          <w:rFonts w:eastAsia="Verdana Cyr" w:cs="Verdana Cyr" w:ascii="Verdana Cyr" w:hAnsi="Verdana Cyr"/>
        </w:rPr>
        <w:t>Несколько дней спустя в старом доме назначен был аукцион. Мальчик видел из окошка, как уносили старинные портреты рыцарей и дам, цветочные горшки с длинными ушами, старые стулья и шкафы. Одно пошло сюда, другое туда; портрет дамы, купленный в лавке старьевщика, вернулся туда же, да так там и остался: никто ведь не знал этой дамы, никому и не нужен был ее портрет.</w:t>
      </w:r>
    </w:p>
    <w:p>
      <w:pPr>
        <w:pStyle w:val="Normal"/>
        <w:rPr>
          <w:rFonts w:ascii="Verdana Cyr" w:hAnsi="Verdana Cyr" w:eastAsia="Verdana Cyr" w:cs="Verdana Cyr"/>
        </w:rPr>
      </w:pPr>
      <w:r>
        <w:rPr>
          <w:rFonts w:eastAsia="Verdana Cyr" w:cs="Verdana Cyr" w:ascii="Verdana Cyr" w:hAnsi="Verdana Cyr"/>
        </w:rPr>
        <w:t>Весною стали ломать старый дом — этот жалкий сарай уже мозолил всем глаза, и с улицы можно было заглянуть в самые комнаты с обоями из свиной кожи, висевшими клочьями; зелень на террасе разрослась еще пышнее и густо обвивала упавшие балки. Наконец место очистили совс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и отлично!— сказали соседние дома.</w:t>
      </w:r>
    </w:p>
    <w:p>
      <w:pPr>
        <w:pStyle w:val="Normal"/>
        <w:rPr>
          <w:rFonts w:ascii="Verdana Cyr" w:hAnsi="Verdana Cyr" w:eastAsia="Verdana Cyr" w:cs="Verdana Cyr"/>
        </w:rPr>
      </w:pPr>
      <w:r>
        <w:rPr>
          <w:rFonts w:eastAsia="Verdana Cyr" w:cs="Verdana Cyr" w:ascii="Verdana Cyr" w:hAnsi="Verdana Cyr"/>
        </w:rPr>
        <w:t>Вместо старого дома на улице появился новый, с большими окнами и белыми ровными стенами. Перед ним, то есть, собственно, на том самом месте, где стоял прежде старый дом, разбили садик, и виноградные лозы потянулись оттуда к стене соседнего дома. Садик был обнесен высокой железной решеткой, и вела в него железная калитка. Все это выглядело так нарядно, что прохожие останавливались и глядели сквозь решетку. Виноградные лозы были усеяны десятками воробьев, которые чирикали наперебой, но не о старом доме,— они ведь не могли его помнить; с тех пор прошло столько лет, что мальчик успел стать мужчиною. Из него вышел дельный человек на радость своим родителям. Он только что женился и переехал со своею молодой женой как раз в этот новый дом с садом.</w:t>
      </w:r>
    </w:p>
    <w:p>
      <w:pPr>
        <w:pStyle w:val="Normal"/>
        <w:rPr>
          <w:rFonts w:ascii="Verdana Cyr" w:hAnsi="Verdana Cyr" w:eastAsia="Verdana Cyr" w:cs="Verdana Cyr"/>
        </w:rPr>
      </w:pPr>
      <w:r>
        <w:rPr>
          <w:rFonts w:eastAsia="Verdana Cyr" w:cs="Verdana Cyr" w:ascii="Verdana Cyr" w:hAnsi="Verdana Cyr"/>
        </w:rPr>
        <w:t>Оба они были в саду; муж смотрел, как жена сажала на клумбу какой-то приглянувшийся ей полевой цветок. Вдруг молодая женщина вскрик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й! Что это?</w:t>
      </w:r>
    </w:p>
    <w:p>
      <w:pPr>
        <w:pStyle w:val="Normal"/>
        <w:rPr>
          <w:rFonts w:ascii="Verdana Cyr" w:hAnsi="Verdana Cyr" w:eastAsia="Verdana Cyr" w:cs="Verdana Cyr"/>
        </w:rPr>
      </w:pPr>
      <w:r>
        <w:rPr>
          <w:rFonts w:eastAsia="Verdana Cyr" w:cs="Verdana Cyr" w:ascii="Verdana Cyr" w:hAnsi="Verdana Cyr"/>
        </w:rPr>
        <w:t>Она укололась — из мягкой, рыхлой земли торчало что-то острое. Это был — да, подумайте!— оловянный солдатик, тот самый, что пропал у старика, валялся в мусоре и наконец много-много лет пролежал в земле.</w:t>
      </w:r>
    </w:p>
    <w:p>
      <w:pPr>
        <w:pStyle w:val="Normal"/>
        <w:rPr>
          <w:rFonts w:ascii="Verdana Cyr" w:hAnsi="Verdana Cyr" w:eastAsia="Verdana Cyr" w:cs="Verdana Cyr"/>
        </w:rPr>
      </w:pPr>
      <w:r>
        <w:rPr>
          <w:rFonts w:eastAsia="Verdana Cyr" w:cs="Verdana Cyr" w:ascii="Verdana Cyr" w:hAnsi="Verdana Cyr"/>
        </w:rPr>
        <w:t>Молодая женщина обтерла солдатика сначала зеленым листком, а затем своим тонким носовым платком. Как чудесно пахло от него духами! Оловянный солдатик словно очнулся от обморо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й-ка мне посмотреть!— сказал молодой человек, засмеялся и покачал головой.— Ну, это, конечно, не тот самый, но он напоминает мне одну историю из моего детства!</w:t>
      </w:r>
    </w:p>
    <w:p>
      <w:pPr>
        <w:pStyle w:val="Normal"/>
        <w:rPr>
          <w:rFonts w:ascii="Verdana Cyr" w:hAnsi="Verdana Cyr" w:eastAsia="Verdana Cyr" w:cs="Verdana Cyr"/>
        </w:rPr>
      </w:pPr>
      <w:r>
        <w:rPr>
          <w:rFonts w:eastAsia="Verdana Cyr" w:cs="Verdana Cyr" w:ascii="Verdana Cyr" w:hAnsi="Verdana Cyr"/>
        </w:rPr>
        <w:t>И он рассказал своей жене о старом доме, о хозяине его и об оловянном солдатике, которого послал бедному одинокому старичку. Словом, он рассказал все, как было в действительности, и молодая женщина даже прослезилась, слушая 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ожет быть, это и тот самый оловянный солдатик!— сказала она.— Я спрячу его на память. Но ты непременно покажи мне могилу стари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и сам не знаю, где она!— отвечал он.— Да и никто не знает! Все его друзья умерли раньше него, никому не было и дела до его могилы, я же в те времена был еще совсем маленьким мальчуган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ужасно быть таким одиноким!— сказала о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жасно быть одиноким!— сказал оловянный солдатик.— Но какое счастье сознавать, что тебя не забы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частье!— повторил чей-то голос совсем рядом, но никто не расслышал его, кроме оловянного солдатика.</w:t>
      </w:r>
    </w:p>
    <w:p>
      <w:pPr>
        <w:pStyle w:val="Normal"/>
        <w:rPr>
          <w:rFonts w:ascii="Verdana Cyr" w:hAnsi="Verdana Cyr" w:eastAsia="Verdana Cyr" w:cs="Verdana Cyr"/>
        </w:rPr>
      </w:pPr>
      <w:r>
        <w:rPr>
          <w:rFonts w:eastAsia="Verdana Cyr" w:cs="Verdana Cyr" w:ascii="Verdana Cyr" w:hAnsi="Verdana Cyr"/>
        </w:rPr>
        <w:t>Оказалось, что это говорил лоскуток свиной кожи, которую когда-то были обиты комнаты старого дома. Позолота с него вся сошла, и он был похож скорее на грязный комок земли, но у него был свой взгляд на вещи, и он высказал его:</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Да, позолота-то сотрется,</w:t>
      </w:r>
    </w:p>
    <w:p>
      <w:pPr>
        <w:pStyle w:val="Gedicht"/>
        <w:rPr>
          <w:rFonts w:ascii="Verdana Cyr" w:hAnsi="Verdana Cyr" w:eastAsia="Verdana Cyr" w:cs="Verdana Cyr"/>
        </w:rPr>
      </w:pPr>
      <w:r>
        <w:rPr>
          <w:rFonts w:eastAsia="Verdana Cyr" w:cs="Verdana Cyr" w:ascii="Verdana Cyr" w:hAnsi="Verdana Cyr"/>
        </w:rPr>
        <w:t>Свиная ж кожа остается!</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Оловянный солдатик, однако, с этим не согласился.</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тарый уличный фонарь</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Слыхали вы историю про старый уличный фонарь? Она не то чтобы так уж занятна, но послушать ее разок не мешает. Так вот, жил-был этакий почтенный старый уличный фонарь; он честно служил много-много лет и наконец должен был выйти в отставку.</w:t>
      </w:r>
    </w:p>
    <w:p>
      <w:pPr>
        <w:pStyle w:val="Normal"/>
        <w:rPr>
          <w:rFonts w:ascii="Verdana Cyr" w:hAnsi="Verdana Cyr" w:eastAsia="Verdana Cyr" w:cs="Verdana Cyr"/>
        </w:rPr>
      </w:pPr>
      <w:r>
        <w:rPr>
          <w:rFonts w:eastAsia="Verdana Cyr" w:cs="Verdana Cyr" w:ascii="Verdana Cyr" w:hAnsi="Verdana Cyr"/>
        </w:rPr>
        <w:t>Последний вечер висел фонарь на своем столбе, освещая улицу, и на душе у него было как у старой балерины, которая в последний раз выступает на сцене и знает, что завтра будет всеми забыта в своей каморке.</w:t>
      </w:r>
    </w:p>
    <w:p>
      <w:pPr>
        <w:pStyle w:val="Normal"/>
        <w:rPr/>
      </w:pPr>
      <w:r>
        <w:rPr>
          <w:rFonts w:eastAsia="Verdana Cyr" w:cs="Verdana Cyr" w:ascii="Verdana Cyr" w:hAnsi="Verdana Cyr"/>
        </w:rPr>
        <w:t xml:space="preserve">Завтрашний день страшил старого служаку: он должен был впервые явиться в ратушу и предстать перед «тридцатью шестью отцами города», которые решат, годен он еще к службе или нет. Возможно, его еще отправят освещать какой-нибудь мост или пошлют в провинцию на какую-нибудь фабрику, а возможно, просто сдадут в переплавку, и тогда из него может получиться что угодно. И вот его мучила мысль: сохранит ли он воспоминание о том, что был когда-то уличным фонарем. Так или иначе, он знал, что ему в любом случае придется расстаться с ночным сторожем и его женой, которые стали для него все равно что родная семья. Оба они </w:t>
      </w:r>
      <w:r>
        <w:rPr/>
        <w:t>—</w:t>
      </w:r>
      <w:r>
        <w:rPr>
          <w:rFonts w:eastAsia="Verdana Cyr" w:cs="Verdana Cyr" w:ascii="Verdana Cyr" w:hAnsi="Verdana Cyr"/>
        </w:rPr>
        <w:t xml:space="preserve"> и фонарь и сторож — поступили на службу одновременно. Жена сторожа тогда высоко метила и, проходя мимо фонаря, удостаивала его взглядом только по вечерам, а днем никогда. В последние же годы, когда все трое — и сторож, и его жена, и фонарь — состарились,</w:t>
      </w:r>
      <w:r>
        <w:rPr/>
        <w:t xml:space="preserve"> </w:t>
      </w:r>
      <w:r>
        <w:rPr>
          <w:rFonts w:eastAsia="Verdana Cyr" w:cs="Verdana Cyr" w:ascii="Verdana Cyr" w:hAnsi="Verdana Cyr"/>
        </w:rPr>
        <w:t>она тоже стала ухаживать за фонарем, чистить лампу и наливать в нее ворвань. Честные люди были эти старики, ни разу не обделили фонарь ни на капельку.</w:t>
      </w:r>
    </w:p>
    <w:p>
      <w:pPr>
        <w:pStyle w:val="Normal"/>
        <w:rPr/>
      </w:pPr>
      <w:r>
        <w:rPr>
          <w:rFonts w:eastAsia="Verdana Cyr" w:cs="Verdana Cyr" w:ascii="Verdana Cyr" w:hAnsi="Verdana Cyr"/>
        </w:rPr>
        <w:t>Итак, светил он на улице последний вечер, а поутру должен был отправиться в ратушу. Мрачные эти мысли не давали ему покоя, и не мудрено, что и горел он неважно. Впрочем, мелькали у него и другие мысли; он многое видел, на многое довелось ему пролить свет, быть может, он не уступал в этом всем «тридцати шести отцам города». Но он молчал и об этом. Он ведь был</w:t>
      </w:r>
      <w:r>
        <w:rPr/>
        <w:t xml:space="preserve"> </w:t>
      </w:r>
      <w:r>
        <w:rPr>
          <w:rFonts w:eastAsia="Verdana Cyr" w:cs="Verdana Cyr" w:ascii="Verdana Cyr" w:hAnsi="Verdana Cyr"/>
        </w:rPr>
        <w:t>почтенный старый фонарь и не хотел никого обижать, а уж свое начальство тем более.</w:t>
      </w:r>
    </w:p>
    <w:p>
      <w:pPr>
        <w:pStyle w:val="Normal"/>
        <w:rPr>
          <w:rFonts w:ascii="Verdana Cyr" w:hAnsi="Verdana Cyr" w:eastAsia="Verdana Cyr" w:cs="Verdana Cyr"/>
        </w:rPr>
      </w:pPr>
      <w:r>
        <w:rPr>
          <w:rFonts w:eastAsia="Verdana Cyr" w:cs="Verdana Cyr" w:ascii="Verdana Cyr" w:hAnsi="Verdana Cyr"/>
        </w:rPr>
        <w:t>А между тем многое вспоминалось ему, и время от времени пламя его вспыхивало как бы от таких примерно мыслей:</w:t>
      </w:r>
    </w:p>
    <w:p>
      <w:pPr>
        <w:pStyle w:val="Normal"/>
        <w:rPr>
          <w:rFonts w:ascii="Verdana Cyr" w:hAnsi="Verdana Cyr" w:eastAsia="Verdana Cyr" w:cs="Verdana Cyr"/>
        </w:rPr>
      </w:pPr>
      <w:r>
        <w:rPr>
          <w:rFonts w:eastAsia="Verdana Cyr" w:cs="Verdana Cyr" w:ascii="Verdana Cyr" w:hAnsi="Verdana Cyr"/>
        </w:rPr>
        <w:t>«Да, и обо мне кто-нибудь вспомнит! Вот хоть бы тот красивый юноша… Много лет прошло с тех пор. Он подошел ко мне с письмом в руках. Письмо было на розовой бумаге, тонкой-претонкой, с золотым обрезом, и написано изящным женским почерком. Он прочел его дважды, поцеловал и поднял на меня сияющие глаза. «Я самый счастливый человек на свете!» — говорили они. Да, только он да я знали, что написала в своем первом письме его любимая.</w:t>
      </w:r>
    </w:p>
    <w:p>
      <w:pPr>
        <w:pStyle w:val="Normal"/>
        <w:rPr>
          <w:rFonts w:ascii="Verdana Cyr" w:hAnsi="Verdana Cyr" w:eastAsia="Verdana Cyr" w:cs="Verdana Cyr"/>
        </w:rPr>
      </w:pPr>
      <w:r>
        <w:rPr>
          <w:rFonts w:eastAsia="Verdana Cyr" w:cs="Verdana Cyr" w:ascii="Verdana Cyr" w:hAnsi="Verdana Cyr"/>
        </w:rPr>
        <w:t>Помню я и другие глаза… Удивительно, как перескакивают мысли! По нашей улице двигалась пышная похоронная процессия. На обитой бархатом повозке везли в гробу молодую прекрасную женщину. Сколько было венков и цветов! А факелов горело столько, что они совсем затмили мой свет. Тротуары были заполнены людьми, провожавшими гроб. Но когда факелы скрылись из виду, я огляделся и увидел человека, который стоял у моего столба и плакал.— Никогда мне не забыть взгляда его скорбных глаз, смотревших на меня!»</w:t>
      </w:r>
    </w:p>
    <w:p>
      <w:pPr>
        <w:pStyle w:val="Normal"/>
        <w:rPr>
          <w:rFonts w:ascii="Verdana Cyr" w:hAnsi="Verdana Cyr" w:eastAsia="Verdana Cyr" w:cs="Verdana Cyr"/>
        </w:rPr>
      </w:pPr>
      <w:r>
        <w:rPr>
          <w:rFonts w:eastAsia="Verdana Cyr" w:cs="Verdana Cyr" w:ascii="Verdana Cyr" w:hAnsi="Verdana Cyr"/>
        </w:rPr>
        <w:t>И много о чем еще вспоминал старый уличный фонарь в этот последний вечер. Часовой, сменяющийся с поста, тот хоть знает, кто заступит его место, и может перекинуться со своим товарищем несколькими словами. А фонарь не знал, кто придет ему на смену, и не мог рассказать ни о дожде и непогоде, ни о том, как месяц освещает тротуар и с какой стороны дует ветер.</w:t>
      </w:r>
    </w:p>
    <w:p>
      <w:pPr>
        <w:pStyle w:val="Normal"/>
        <w:rPr/>
      </w:pPr>
      <w:r>
        <w:rPr>
          <w:rFonts w:eastAsia="Verdana Cyr" w:cs="Verdana Cyr" w:ascii="Verdana Cyr" w:hAnsi="Verdana Cyr"/>
        </w:rPr>
        <w:t>В это-то время на мостик через водосточную канаву и явились три кандидата на освобождающееся место, полагавшие, что назначение на должность зависит от самого фонаря. Первым была селедочная головка, светящаяся в темноте; она полагала, что ее появление на столбе значительно сократит расход ворвани. Вторым была</w:t>
      </w:r>
      <w:r>
        <w:rPr/>
        <w:t xml:space="preserve"> </w:t>
      </w:r>
      <w:r>
        <w:rPr>
          <w:rFonts w:eastAsia="Verdana Cyr" w:cs="Verdana Cyr" w:ascii="Verdana Cyr" w:hAnsi="Verdana Cyr"/>
        </w:rPr>
        <w:t>гнилушка, которая тоже светилась и, по ее словам, даже ярче, чем вяленая треска; к тому же она считала себя последним остатком всего леса. Третьим кандидатом был светлячок; откуда он взялся, фонарь никак не мог взять в толк, но тем не менее светлячок был тут и тоже светился, хотя селедочная головка и гнилушка клятвенно уверяли, что он светит только временами, а потому не в счет.</w:t>
      </w:r>
    </w:p>
    <w:p>
      <w:pPr>
        <w:pStyle w:val="Normal"/>
        <w:rPr>
          <w:rFonts w:ascii="Verdana Cyr" w:hAnsi="Verdana Cyr" w:eastAsia="Verdana Cyr" w:cs="Verdana Cyr"/>
        </w:rPr>
      </w:pPr>
      <w:r>
        <w:rPr>
          <w:rFonts w:eastAsia="Verdana Cyr" w:cs="Verdana Cyr" w:ascii="Verdana Cyr" w:hAnsi="Verdana Cyr"/>
        </w:rPr>
        <w:t>Старый фонарь сказал, что ни один из них не светит настолько ярко, чтобы служить уличным фонарем, но ему, конечно, не поверили. А узнав, что назначение на должность зависит вовсе не от него, все трое выразили глубокое удовлетворение — он ведь слишком стар, чтобы сделать верный выбор.</w:t>
      </w:r>
    </w:p>
    <w:p>
      <w:pPr>
        <w:pStyle w:val="Normal"/>
        <w:rPr>
          <w:rFonts w:ascii="Verdana Cyr" w:hAnsi="Verdana Cyr" w:eastAsia="Verdana Cyr" w:cs="Verdana Cyr"/>
        </w:rPr>
      </w:pPr>
      <w:r>
        <w:rPr>
          <w:rFonts w:eastAsia="Verdana Cyr" w:cs="Verdana Cyr" w:ascii="Verdana Cyr" w:hAnsi="Verdana Cyr"/>
        </w:rPr>
        <w:t>В это время из-за угла налетел ветер и шепнул фонарю под колпа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такое? Говорят, ты уходишь завтра в отставку? И я вижу тебя здесь в последний раз? Ну, так вот тебе от меня подарок. Я проветрю твою черепную коробку, и ты будешь не только ясно и отчетливо помнить все, что видел и слышал сам, но и видеть как наяву все, что будут рассказывать или читать при тебе. Вот какая у тебя будет свежая голов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знаю, как тебя и благодарить!— сказал старый фонарь.— Лишь бы не попасть в переплав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о этого еще далеко,— отвечал ветер.— Ну, сейчас я проветрю твою память. Если бы ты получил много таких подарков, у тебя была бы приятная старо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ишь бы не попасть в переплавку!— повторил фонарь.— Или, может, ты и в этом случае сохранишь мне память?— Будь же благоразумен, старый фонарь!— сказал ветер и дунул.</w:t>
      </w:r>
    </w:p>
    <w:p>
      <w:pPr>
        <w:pStyle w:val="Normal"/>
        <w:rPr>
          <w:rFonts w:ascii="Verdana Cyr" w:hAnsi="Verdana Cyr" w:eastAsia="Verdana Cyr" w:cs="Verdana Cyr"/>
        </w:rPr>
      </w:pPr>
      <w:r>
        <w:rPr>
          <w:rFonts w:eastAsia="Verdana Cyr" w:cs="Verdana Cyr" w:ascii="Verdana Cyr" w:hAnsi="Verdana Cyr"/>
        </w:rPr>
        <w:t>В эту минуту выглянул меся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ы что подарите?— спросил вете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его,— ответил месяц.— Я ведь на ущербе, к тому же фонари никогда не светят за меня, всегда я за них.</w:t>
      </w:r>
    </w:p>
    <w:p>
      <w:pPr>
        <w:pStyle w:val="Normal"/>
        <w:rPr>
          <w:rFonts w:ascii="Verdana Cyr" w:hAnsi="Verdana Cyr" w:eastAsia="Verdana Cyr" w:cs="Verdana Cyr"/>
        </w:rPr>
      </w:pPr>
      <w:r>
        <w:rPr>
          <w:rFonts w:eastAsia="Verdana Cyr" w:cs="Verdana Cyr" w:ascii="Verdana Cyr" w:hAnsi="Verdana Cyr"/>
        </w:rPr>
        <w:t>И месяц опять спрятался за тучи — он не хотел, чтобы ему надоедали. Вдруг на железный колпак фонаря капнула капля. Казалось, она скатилась с крыши, но капля сказала, что упала из серых туч, и тоже — как подарок, пожалуй даже самый лучши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роточу тебя,— сказала капля,— так что ты получишь способность в любую ночь, когда только пожелаешь, обратиться в ржавчину и рассыпаться прахом.</w:t>
      </w:r>
    </w:p>
    <w:p>
      <w:pPr>
        <w:pStyle w:val="Normal"/>
        <w:rPr>
          <w:rFonts w:ascii="Verdana Cyr" w:hAnsi="Verdana Cyr" w:eastAsia="Verdana Cyr" w:cs="Verdana Cyr"/>
        </w:rPr>
      </w:pPr>
      <w:r>
        <w:rPr>
          <w:rFonts w:eastAsia="Verdana Cyr" w:cs="Verdana Cyr" w:ascii="Verdana Cyr" w:hAnsi="Verdana Cyr"/>
        </w:rPr>
        <w:t>Фонарю этот подарок показался плохим, ветру — тож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то даст больше? Кто даст больше?— зашумел он что было сил.</w:t>
      </w:r>
    </w:p>
    <w:p>
      <w:pPr>
        <w:pStyle w:val="Normal"/>
        <w:rPr>
          <w:rFonts w:ascii="Verdana Cyr" w:hAnsi="Verdana Cyr" w:eastAsia="Verdana Cyr" w:cs="Verdana Cyr"/>
        </w:rPr>
      </w:pPr>
      <w:r>
        <w:rPr>
          <w:rFonts w:eastAsia="Verdana Cyr" w:cs="Verdana Cyr" w:ascii="Verdana Cyr" w:hAnsi="Verdana Cyr"/>
        </w:rPr>
        <w:t>И в ту же минуту с неба скатилась звезда, оставив за собой длинный светящийся след.</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это?— вскрикнула селедочная головка.— Никак, звезда с неба упала? И кажется, прямо на фонарь. Ну, если этой должности домогаются столь высокопоставленные особы, нам остается только откланяться и убраться восвояси.</w:t>
      </w:r>
    </w:p>
    <w:p>
      <w:pPr>
        <w:pStyle w:val="Normal"/>
        <w:rPr>
          <w:rFonts w:ascii="Verdana Cyr" w:hAnsi="Verdana Cyr" w:eastAsia="Verdana Cyr" w:cs="Verdana Cyr"/>
        </w:rPr>
      </w:pPr>
      <w:r>
        <w:rPr>
          <w:rFonts w:eastAsia="Verdana Cyr" w:cs="Verdana Cyr" w:ascii="Verdana Cyr" w:hAnsi="Verdana Cyr"/>
        </w:rPr>
        <w:t>Так все трое и сделали. А старый фонарь вдруг вспыхнул особенно яр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это чудесный подарок!— сказал он.— Я всегда так любовался ясными звездами, их дивным светом! Сам я никогда не мог светить, как они, хотя стремился к этому всем сердцем. И вот они заметили меня, жалкий старый фонарь, и послали мне в подарок одну из своих сестриц. Они одарили меня способностью показывать тем, кого я люблю, все, что я помню и вижу сам. Вот это поистине удовольствие! А то и радость не в радость, если нельзя поделиться ею с други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чтенная мысль,— сказал ветер.— Но ты, верно, не знаешь, что к этому дару полагается восковая свеча. Ты никому ничего не сможешь показать, если в тебе не будет гореть восковая свеча. Вот о чем не подумали звезды. И тебя, и все то, что светится, они принимают за восковые свечи. Ну, а теперь я устал, пора улечься,— сказал ветер и улегся.</w:t>
      </w:r>
    </w:p>
    <w:p>
      <w:pPr>
        <w:pStyle w:val="Normal"/>
        <w:rPr>
          <w:rFonts w:ascii="Verdana Cyr" w:hAnsi="Verdana Cyr" w:eastAsia="Verdana Cyr" w:cs="Verdana Cyr"/>
        </w:rPr>
      </w:pPr>
      <w:r>
        <w:rPr>
          <w:rFonts w:eastAsia="Verdana Cyr" w:cs="Verdana Cyr" w:ascii="Verdana Cyr" w:hAnsi="Verdana Cyr"/>
        </w:rPr>
        <w:t>На другое утро… нет, через день мы лучше перескачем — на следующий вечер фонарь лежал в кресле, и у кого же? У старого ночного сторожа. За свою долгую верную службу старик попросил у «тридцати шести отцов города» старый уличный фонарь. Те посмеялись над ним, но фонарь отдали. И вот теперь фонарь лежал в кресле возле теплой печи и, казалось, будто вырос от этого — он занимал чуть ли не все кресло. Старички уже сидели за ужином и ласково поглядывали на старый фонарь: они охотно посадили бы его с собой хоть за стол.</w:t>
      </w:r>
    </w:p>
    <w:p>
      <w:pPr>
        <w:pStyle w:val="Normal"/>
        <w:rPr>
          <w:rFonts w:ascii="Verdana Cyr" w:hAnsi="Verdana Cyr" w:eastAsia="Verdana Cyr" w:cs="Verdana Cyr"/>
        </w:rPr>
      </w:pPr>
      <w:r>
        <w:rPr>
          <w:rFonts w:eastAsia="Verdana Cyr" w:cs="Verdana Cyr" w:ascii="Verdana Cyr" w:hAnsi="Verdana Cyr"/>
        </w:rPr>
        <w:t>Правда, жили они в подвале, на несколько локтей под землей, и чтобы попасть в их каморку, надо было пройти через вымощенную кирпичом прихожую, зато в самой каморке было тепло и уютно. Двери были обиты по краям войлоком, кровать пряталась за пологом, на окнах висели занавески, а на подоконниках стояли два диковинных цветочных горшка. Их привез матрос Христиан не то из Ост-Индии, не то из Вест-Индии. Это были глиняные слоны с углублением на месте спины, в которое насыпалась земля. В одном слоне рос чудесный лук-порей — это был огород старичков, в другом пышно цвела герань — это был их сад. На стене висела большая масляная картина, изображающая Венский конгресс, на котором присутствовали разом все императоры и короли. Старинные часы с тяжелыми свинцовыми гирями тикали без умолку и вечно убегали вперед, но это было лучше, чем если бы они отставали, говорили старички.</w:t>
      </w:r>
    </w:p>
    <w:p>
      <w:pPr>
        <w:pStyle w:val="Normal"/>
        <w:rPr>
          <w:rFonts w:ascii="Verdana Cyr" w:hAnsi="Verdana Cyr" w:eastAsia="Verdana Cyr" w:cs="Verdana Cyr"/>
        </w:rPr>
      </w:pPr>
      <w:r>
        <w:rPr>
          <w:rFonts w:eastAsia="Verdana Cyr" w:cs="Verdana Cyr" w:ascii="Verdana Cyr" w:hAnsi="Verdana Cyr"/>
        </w:rPr>
        <w:t>Итак, сейчас они ужинали, а старый уличный фонарь лежал, как сказано выше, в кресле возле теплой печки, и ему казалось, будто весь мир перевернулся вверх дном. Но вот старик сторож взглянул на него и стал припоминать все, что им довелось пережить вместе в дождь и в непогоду, в ясные, короткие летние ночи и в снежные метели, когда так и тянет в подвальчик,— и старый фонарь словно очнулся и увидел все это как наяву.</w:t>
      </w:r>
    </w:p>
    <w:p>
      <w:pPr>
        <w:pStyle w:val="Normal"/>
        <w:rPr>
          <w:rFonts w:ascii="Verdana Cyr" w:hAnsi="Verdana Cyr" w:eastAsia="Verdana Cyr" w:cs="Verdana Cyr"/>
        </w:rPr>
      </w:pPr>
      <w:r>
        <w:rPr>
          <w:rFonts w:eastAsia="Verdana Cyr" w:cs="Verdana Cyr" w:ascii="Verdana Cyr" w:hAnsi="Verdana Cyr"/>
        </w:rPr>
        <w:t>Да, славно его проветрил ветер!</w:t>
      </w:r>
    </w:p>
    <w:p>
      <w:pPr>
        <w:pStyle w:val="Normal"/>
        <w:rPr>
          <w:rFonts w:ascii="Verdana Cyr" w:hAnsi="Verdana Cyr" w:eastAsia="Verdana Cyr" w:cs="Verdana Cyr"/>
        </w:rPr>
      </w:pPr>
      <w:r>
        <w:rPr>
          <w:rFonts w:eastAsia="Verdana Cyr" w:cs="Verdana Cyr" w:ascii="Verdana Cyr" w:hAnsi="Verdana Cyr"/>
        </w:rPr>
        <w:t>Старички были люди работящие и любознательные, ни один час не пропадал у них зря. По воскресеньям после обеда на столе появлялась какая-нибудь книга, чаще всего описание путешествия, и старик читал вслух про Африку, про ее огромные леса и диких слонов, которые бродят на воле. Старушка слушала и поглядывала на глиняных слонов, служивших цветочными горшк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ображаю!— приговаривала она.</w:t>
      </w:r>
    </w:p>
    <w:p>
      <w:pPr>
        <w:pStyle w:val="Normal"/>
        <w:rPr>
          <w:rFonts w:ascii="Verdana Cyr" w:hAnsi="Verdana Cyr" w:eastAsia="Verdana Cyr" w:cs="Verdana Cyr"/>
        </w:rPr>
      </w:pPr>
      <w:r>
        <w:rPr>
          <w:rFonts w:eastAsia="Verdana Cyr" w:cs="Verdana Cyr" w:ascii="Verdana Cyr" w:hAnsi="Verdana Cyr"/>
        </w:rPr>
        <w:t>А фонарю так хотелось, чтобы в нем горела восковая свеча,— тогда старушка, как и он сам, наяву увидела бы все: и высокие деревья с переплетающимися густыми ветвями, и голых черных людей на лошадях, и целые стада слонов, утаптывающих толстыми ногами тростник и кустарн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проку в моих способностях, если нет восковой свечи?— вздыхал фонарь.— У стариков только ворвань да сальные свечи, а этого мало.</w:t>
      </w:r>
    </w:p>
    <w:p>
      <w:pPr>
        <w:pStyle w:val="Normal"/>
        <w:rPr>
          <w:rFonts w:ascii="Verdana Cyr" w:hAnsi="Verdana Cyr" w:eastAsia="Verdana Cyr" w:cs="Verdana Cyr"/>
        </w:rPr>
      </w:pPr>
      <w:r>
        <w:rPr>
          <w:rFonts w:eastAsia="Verdana Cyr" w:cs="Verdana Cyr" w:ascii="Verdana Cyr" w:hAnsi="Verdana Cyr"/>
        </w:rPr>
        <w:t>Но вот в подвале оказалась целая куча восковых огарков. Длинные шли на освещение, а короткими старушка вощила нить, когда шила. Восковые свечи теперь у стариков были, но им и в голову не приходило вставить хоть один огарок в фонар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и стою я тут со всеми моими редкими способностями,— говорил фонарь.— Внутри у меня целое богатство, а я не могу им поделиться! Ах, вы не знаете, что я могу превратить эти белые стены в чудесную обивку, в густые леса, во все, чего вы пожелаете!.. Ах, вы не знаете!</w:t>
      </w:r>
    </w:p>
    <w:p>
      <w:pPr>
        <w:pStyle w:val="Normal"/>
        <w:rPr>
          <w:rFonts w:ascii="Verdana Cyr" w:hAnsi="Verdana Cyr" w:eastAsia="Verdana Cyr" w:cs="Verdana Cyr"/>
        </w:rPr>
      </w:pPr>
      <w:r>
        <w:rPr>
          <w:rFonts w:eastAsia="Verdana Cyr" w:cs="Verdana Cyr" w:ascii="Verdana Cyr" w:hAnsi="Verdana Cyr"/>
        </w:rPr>
        <w:t>Фонарь, всегда вычищенный и опрятный, стоял в углу, на самом видном месте. Люди, правда, называли его старым хламом, но старики пропускали такие слова мимо ушей — они любили старый фонарь.</w:t>
      </w:r>
    </w:p>
    <w:p>
      <w:pPr>
        <w:pStyle w:val="Normal"/>
        <w:rPr>
          <w:rFonts w:ascii="Verdana Cyr" w:hAnsi="Verdana Cyr" w:eastAsia="Verdana Cyr" w:cs="Verdana Cyr"/>
        </w:rPr>
      </w:pPr>
      <w:r>
        <w:rPr>
          <w:rFonts w:eastAsia="Verdana Cyr" w:cs="Verdana Cyr" w:ascii="Verdana Cyr" w:hAnsi="Verdana Cyr"/>
        </w:rPr>
        <w:t>Однажды, в день рождения старого сторожа, старушка подошла к фонарю, улыбнулась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ейчас мы зажжем в его честь иллюминацию!</w:t>
      </w:r>
    </w:p>
    <w:p>
      <w:pPr>
        <w:pStyle w:val="Normal"/>
        <w:rPr>
          <w:rFonts w:ascii="Verdana Cyr" w:hAnsi="Verdana Cyr" w:eastAsia="Verdana Cyr" w:cs="Verdana Cyr"/>
        </w:rPr>
      </w:pPr>
      <w:r>
        <w:rPr>
          <w:rFonts w:eastAsia="Verdana Cyr" w:cs="Verdana Cyr" w:ascii="Verdana Cyr" w:hAnsi="Verdana Cyr"/>
        </w:rPr>
        <w:t>Фонарь так и задребезжал колпаком от радости. «Наконец-то их осенило!» — подумал он.</w:t>
      </w:r>
    </w:p>
    <w:p>
      <w:pPr>
        <w:pStyle w:val="Normal"/>
        <w:rPr>
          <w:rFonts w:ascii="Verdana Cyr" w:hAnsi="Verdana Cyr" w:eastAsia="Verdana Cyr" w:cs="Verdana Cyr"/>
        </w:rPr>
      </w:pPr>
      <w:r>
        <w:rPr>
          <w:rFonts w:eastAsia="Verdana Cyr" w:cs="Verdana Cyr" w:ascii="Verdana Cyr" w:hAnsi="Verdana Cyr"/>
        </w:rPr>
        <w:t>Но досталась ему опять ворвань, а не восковая свеча. Он горел весь вечер и знал теперь, что дар звезд — чудеснейший дар — так и не пригодится ему в этой жизни.</w:t>
      </w:r>
    </w:p>
    <w:p>
      <w:pPr>
        <w:pStyle w:val="Normal"/>
        <w:rPr>
          <w:rFonts w:ascii="Verdana Cyr" w:hAnsi="Verdana Cyr" w:eastAsia="Verdana Cyr" w:cs="Verdana Cyr"/>
        </w:rPr>
      </w:pPr>
      <w:r>
        <w:rPr>
          <w:rFonts w:eastAsia="Verdana Cyr" w:cs="Verdana Cyr" w:ascii="Verdana Cyr" w:hAnsi="Verdana Cyr"/>
        </w:rPr>
        <w:t>И вот пригрезилось фонарю — с такими способностями не мудрено и грезить,— будто старики умерли, а сам он попал в переплавку. И страшно ему, как в тот раз, когда предстояло явиться в ратушу на смотр к «тридцати шести отцам города». И хотя он обладает способностью по своему желанию рассыпаться ржавчиной и прахом, он этого не сделал, а попал в плавильную печь и превратился в чудесный железный подсвечник в виде ангела с букетом в руке. В букет вставили восковую свечу, и подсвечник занял свое место на зеленом сукне письменного стола. Комната очень уютна; все полки заставлены книгами, стены увешаны великолепными картинами. Здесь живет поэт, и все, о чем он думает и пишет, развертывается перед ним, как в панораме. Комната становится то дремучим темным лесом, то озаренными солнцем лугами, по которым расхаживает аист, то палубой корабля, плывущего по бурному мор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какие способности скрыты во мне!— сказал старый фонарь, очнувшись от грез.— Право, мне даже хочется попасть в переплавку. Впрочем, нет! Пока живы старички — не надо. Они любят меня таким, какой я есть, я для них все равно что сын родной. Они чистят меня, заливают ворванью, и мне здесь не хуже, чем всем этим высокопоставленным особам на конгрессе.</w:t>
      </w:r>
    </w:p>
    <w:p>
      <w:pPr>
        <w:pStyle w:val="Normal"/>
        <w:rPr>
          <w:rFonts w:ascii="Verdana Cyr" w:hAnsi="Verdana Cyr" w:eastAsia="Verdana Cyr" w:cs="Verdana Cyr"/>
        </w:rPr>
      </w:pPr>
      <w:r>
        <w:rPr>
          <w:rFonts w:eastAsia="Verdana Cyr" w:cs="Verdana Cyr" w:ascii="Verdana Cyr" w:hAnsi="Verdana Cyr"/>
        </w:rPr>
        <w:t>С тех пор старый уличный фонарь обрел душевное спокойствие — и он его заслужил.</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тойкий оловянный солдатик</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Было когда-то на свете двадцать пять оловянных солдатиков, все братья, потому что родились от старой оловянной ложки. Ружье на плече, смотрят прямо перед собой, а мундир-то какой великолепный — красный с синим! Лежали они в коробке, и когда крышку сняли, первое, что они услышали, бы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й, оловянные солдатики!</w:t>
      </w:r>
    </w:p>
    <w:p>
      <w:pPr>
        <w:pStyle w:val="Normal"/>
        <w:rPr>
          <w:rFonts w:ascii="Verdana Cyr" w:hAnsi="Verdana Cyr" w:eastAsia="Verdana Cyr" w:cs="Verdana Cyr"/>
        </w:rPr>
      </w:pPr>
      <w:r>
        <w:rPr>
          <w:rFonts w:eastAsia="Verdana Cyr" w:cs="Verdana Cyr" w:ascii="Verdana Cyr" w:hAnsi="Verdana Cyr"/>
        </w:rPr>
        <w:t>Это закричал маленький мальчик и захлопал в ладоши. Их подарили ему на день рождения, и он сейчас же расставил их на столе.</w:t>
      </w:r>
    </w:p>
    <w:p>
      <w:pPr>
        <w:pStyle w:val="Normal"/>
        <w:rPr>
          <w:rFonts w:ascii="Verdana Cyr" w:hAnsi="Verdana Cyr" w:eastAsia="Verdana Cyr" w:cs="Verdana Cyr"/>
        </w:rPr>
      </w:pPr>
      <w:r>
        <w:rPr>
          <w:rFonts w:eastAsia="Verdana Cyr" w:cs="Verdana Cyr" w:ascii="Verdana Cyr" w:hAnsi="Verdana Cyr"/>
        </w:rPr>
        <w:t>Все Солдатики оказались совершенно одинаковые, и только один-единственный был немножко не такой, как все: у него была только одна нога, потому что отливали его последним, и олова не хватило. Но и на одной ноге он стоял так же твердо, как остальные на двух, и вот с ним-то и приключится замечательная история.</w:t>
      </w:r>
    </w:p>
    <w:p>
      <w:pPr>
        <w:pStyle w:val="Normal"/>
        <w:rPr>
          <w:rFonts w:ascii="Verdana Cyr" w:hAnsi="Verdana Cyr" w:eastAsia="Verdana Cyr" w:cs="Verdana Cyr"/>
        </w:rPr>
      </w:pPr>
      <w:r>
        <w:rPr>
          <w:rFonts w:eastAsia="Verdana Cyr" w:cs="Verdana Cyr" w:ascii="Verdana Cyr" w:hAnsi="Verdana Cyr"/>
        </w:rPr>
        <w:t>На столе, где очутились солдатики, стояло много других игрушек, но самым приметным был красивый дворец из картона. Сквозь маленькие окна можно было заглянуть прямо в залы. Перед дворцом, вокруг маленького зеркальца, которое изображало озеро, стояли деревца, а по озеру плавали восковые лебеди и гляделись в него.</w:t>
      </w:r>
    </w:p>
    <w:p>
      <w:pPr>
        <w:pStyle w:val="Normal"/>
        <w:rPr>
          <w:rFonts w:ascii="Verdana Cyr" w:hAnsi="Verdana Cyr" w:eastAsia="Verdana Cyr" w:cs="Verdana Cyr"/>
        </w:rPr>
      </w:pPr>
      <w:r>
        <w:rPr>
          <w:rFonts w:eastAsia="Verdana Cyr" w:cs="Verdana Cyr" w:ascii="Verdana Cyr" w:hAnsi="Verdana Cyr"/>
        </w:rPr>
        <w:t>Все это было куда как мило, но милее всего была девушка, стоявшая в дверях замка. Она тоже была вырезана из бумаги, но юбочка на ней была из тончайшего батиста; через плечо у нее шла узенькая голубая ленточка, будто шарф, а на груди сверкала блестка не меньше головы самой девушки. Девушка стояла на одной ноге, вытянув перед собой руки,— она была танцовщица,— а другую вскинула так высоко, что оловянный солдатик и не видел ее, а потому решил, что она тоже одноногая, как и он.</w:t>
      </w:r>
    </w:p>
    <w:p>
      <w:pPr>
        <w:pStyle w:val="Normal"/>
        <w:rPr>
          <w:rFonts w:ascii="Verdana Cyr" w:hAnsi="Verdana Cyr" w:eastAsia="Verdana Cyr" w:cs="Verdana Cyr"/>
        </w:rPr>
      </w:pPr>
      <w:r>
        <w:rPr>
          <w:rFonts w:eastAsia="Verdana Cyr" w:cs="Verdana Cyr" w:ascii="Verdana Cyr" w:hAnsi="Verdana Cyr"/>
        </w:rPr>
        <w:t>«Вот бы мне такую жену!— подумал он.— Только она, видать, из знатных, живет во дворце, а у меня всего-то и есть, что коробка, да и то нас в ней целых двадцать пять солдат, не место ей там! Но познакомиться можно!»</w:t>
      </w:r>
    </w:p>
    <w:p>
      <w:pPr>
        <w:pStyle w:val="Normal"/>
        <w:rPr>
          <w:rFonts w:ascii="Verdana Cyr" w:hAnsi="Verdana Cyr" w:eastAsia="Verdana Cyr" w:cs="Verdana Cyr"/>
        </w:rPr>
      </w:pPr>
      <w:r>
        <w:rPr>
          <w:rFonts w:eastAsia="Verdana Cyr" w:cs="Verdana Cyr" w:ascii="Verdana Cyr" w:hAnsi="Verdana Cyr"/>
        </w:rPr>
        <w:t>И он притаился за табакеркой, которая стояла тут же на столе. Отсюда он отлично видел прелестную танцовщицу.</w:t>
      </w:r>
    </w:p>
    <w:p>
      <w:pPr>
        <w:pStyle w:val="Normal"/>
        <w:rPr>
          <w:rFonts w:ascii="Verdana Cyr" w:hAnsi="Verdana Cyr" w:eastAsia="Verdana Cyr" w:cs="Verdana Cyr"/>
        </w:rPr>
      </w:pPr>
      <w:r>
        <w:rPr>
          <w:rFonts w:eastAsia="Verdana Cyr" w:cs="Verdana Cyr" w:ascii="Verdana Cyr" w:hAnsi="Verdana Cyr"/>
        </w:rPr>
        <w:t>Вечером всех остальных оловянных солдатиков, кроме него одного, водворили в коробку, и люди в доме легли спать. А игрушки сами стали играть — и в гости, и в войну, и в бал. Оловянные солдатики ворошились в коробке — ведь им тоже хотелось играть,— да не могли поднять крышку. Щелкунчик кувыркался, грифель плясал по доске. Поднялся такой шум и гам, что канарейка проснулась да как засвистит, и не просто, а стихами! Не трогались с места только оловянный солдатик да танцовщица. Она по-прежнему стояла на одном носке, протянув руки вперед, а он браво стоял на своей единственной ноге и не сводил с нее глаз.</w:t>
      </w:r>
    </w:p>
    <w:p>
      <w:pPr>
        <w:pStyle w:val="Normal"/>
        <w:rPr>
          <w:rFonts w:ascii="Verdana Cyr" w:hAnsi="Verdana Cyr" w:eastAsia="Verdana Cyr" w:cs="Verdana Cyr"/>
        </w:rPr>
      </w:pPr>
      <w:r>
        <w:rPr>
          <w:rFonts w:eastAsia="Verdana Cyr" w:cs="Verdana Cyr" w:ascii="Verdana Cyr" w:hAnsi="Verdana Cyr"/>
        </w:rPr>
        <w:t>Вот пробило двенадцать, и — щелк!— крышка табакерки отскочила, только в ней оказался не табак, нет, а маленький черный тролль. Табакерка-то была с фокус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ловянный солдатик,— сказал тролль,— не смотри куда не надо!</w:t>
      </w:r>
    </w:p>
    <w:p>
      <w:pPr>
        <w:pStyle w:val="Normal"/>
        <w:rPr>
          <w:rFonts w:ascii="Verdana Cyr" w:hAnsi="Verdana Cyr" w:eastAsia="Verdana Cyr" w:cs="Verdana Cyr"/>
        </w:rPr>
      </w:pPr>
      <w:r>
        <w:rPr>
          <w:rFonts w:eastAsia="Verdana Cyr" w:cs="Verdana Cyr" w:ascii="Verdana Cyr" w:hAnsi="Verdana Cyr"/>
        </w:rPr>
        <w:t>Но оловянный солдатик сделал вид, будто не слыши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погоди же, вот наступит утро!— сказал тролль.</w:t>
      </w:r>
    </w:p>
    <w:p>
      <w:pPr>
        <w:pStyle w:val="Normal"/>
        <w:rPr>
          <w:rFonts w:ascii="Verdana Cyr" w:hAnsi="Verdana Cyr" w:eastAsia="Verdana Cyr" w:cs="Verdana Cyr"/>
        </w:rPr>
      </w:pPr>
      <w:r>
        <w:rPr>
          <w:rFonts w:eastAsia="Verdana Cyr" w:cs="Verdana Cyr" w:ascii="Verdana Cyr" w:hAnsi="Verdana Cyr"/>
        </w:rPr>
        <w:t>И наступило утро; встали дети, и оловянного солдатика поставили на подоконник. Вдруг, по милости ли тролля, или от сквозняка, окно как распахнется, и солдатик как полетит вниз головой с третьего этажа! Это был ужасный полет. Солдатик взбросил негу в воздух, воткнулся каской и штыком между камнями мостовой, да так и застрял вниз головой.</w:t>
      </w:r>
    </w:p>
    <w:p>
      <w:pPr>
        <w:pStyle w:val="Normal"/>
        <w:rPr>
          <w:rFonts w:ascii="Verdana Cyr" w:hAnsi="Verdana Cyr" w:eastAsia="Verdana Cyr" w:cs="Verdana Cyr"/>
        </w:rPr>
      </w:pPr>
      <w:r>
        <w:rPr>
          <w:rFonts w:eastAsia="Verdana Cyr" w:cs="Verdana Cyr" w:ascii="Verdana Cyr" w:hAnsi="Verdana Cyr"/>
        </w:rPr>
        <w:t>Мальчик и служанка сейчас же выбежали искать его, но никак не могли увидеть, хотя чуть не наступали на него ногами. Крикни он им: «Я тут!» — они, наверное, и нашли бы его, да только не пристало солдату кричать во все горло — ведь на нем был мундир.</w:t>
      </w:r>
    </w:p>
    <w:p>
      <w:pPr>
        <w:pStyle w:val="Normal"/>
        <w:rPr>
          <w:rFonts w:ascii="Verdana Cyr" w:hAnsi="Verdana Cyr" w:eastAsia="Verdana Cyr" w:cs="Verdana Cyr"/>
        </w:rPr>
      </w:pPr>
      <w:r>
        <w:rPr>
          <w:rFonts w:eastAsia="Verdana Cyr" w:cs="Verdana Cyr" w:ascii="Verdana Cyr" w:hAnsi="Verdana Cyr"/>
        </w:rPr>
        <w:t>Начал накрапывать дождь, капли падали все чаще, и наконец хлынул настоящий ливень. Когда он кончился, пришли двое уличных мальчише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ляди-ка!— сказал один.— Вон оловянный солдатик! Давай отправим его в плаванье!</w:t>
      </w:r>
    </w:p>
    <w:p>
      <w:pPr>
        <w:pStyle w:val="Normal"/>
        <w:rPr>
          <w:rFonts w:ascii="Verdana Cyr" w:hAnsi="Verdana Cyr" w:eastAsia="Verdana Cyr" w:cs="Verdana Cyr"/>
        </w:rPr>
      </w:pPr>
      <w:r>
        <w:rPr>
          <w:rFonts w:eastAsia="Verdana Cyr" w:cs="Verdana Cyr" w:ascii="Verdana Cyr" w:hAnsi="Verdana Cyr"/>
        </w:rPr>
        <w:t>И они сделали из газетной бумаги кораблик, посадили в него оловянного солдатика, и он поплыл по водосточной канаве. Мальчишки бежали рядом и хлопали в ладоши. Батюшки, какие волны ходили по канаве, какое стремительное было течение! Еще бы, после такого ливня!</w:t>
      </w:r>
    </w:p>
    <w:p>
      <w:pPr>
        <w:pStyle w:val="Normal"/>
        <w:rPr>
          <w:rFonts w:ascii="Verdana Cyr" w:hAnsi="Verdana Cyr" w:eastAsia="Verdana Cyr" w:cs="Verdana Cyr"/>
        </w:rPr>
      </w:pPr>
      <w:r>
        <w:rPr>
          <w:rFonts w:eastAsia="Verdana Cyr" w:cs="Verdana Cyr" w:ascii="Verdana Cyr" w:hAnsi="Verdana Cyr"/>
        </w:rPr>
        <w:t>Кораблик бросало то вверх, то вниз и вертело так, что оловянный солдатик весь дрожал, но он держался стойко — ружье на плече, голова прямо, грудь вперед.</w:t>
      </w:r>
    </w:p>
    <w:p>
      <w:pPr>
        <w:pStyle w:val="Normal"/>
        <w:rPr>
          <w:rFonts w:ascii="Verdana Cyr" w:hAnsi="Verdana Cyr" w:eastAsia="Verdana Cyr" w:cs="Verdana Cyr"/>
        </w:rPr>
      </w:pPr>
      <w:r>
        <w:rPr>
          <w:rFonts w:eastAsia="Verdana Cyr" w:cs="Verdana Cyr" w:ascii="Verdana Cyr" w:hAnsi="Verdana Cyr"/>
        </w:rPr>
        <w:t>Вдруг кораблик нырнул под длинные мостки через канаву. Стало так темно, будто солдатик опять попал в коробку.</w:t>
      </w:r>
    </w:p>
    <w:p>
      <w:pPr>
        <w:pStyle w:val="Normal"/>
        <w:rPr>
          <w:rFonts w:ascii="Verdana Cyr" w:hAnsi="Verdana Cyr" w:eastAsia="Verdana Cyr" w:cs="Verdana Cyr"/>
        </w:rPr>
      </w:pPr>
      <w:r>
        <w:rPr>
          <w:rFonts w:eastAsia="Verdana Cyr" w:cs="Verdana Cyr" w:ascii="Verdana Cyr" w:hAnsi="Verdana Cyr"/>
        </w:rPr>
        <w:t>«Куда меня несет?— думал он.— Да, да, все это проделки тролля! Ах, если бы со мною в лодке сидела та барышня, тогда будь хоть вдвое темнее, и то ничего!»</w:t>
      </w:r>
    </w:p>
    <w:p>
      <w:pPr>
        <w:pStyle w:val="Normal"/>
        <w:rPr>
          <w:rFonts w:ascii="Verdana Cyr" w:hAnsi="Verdana Cyr" w:eastAsia="Verdana Cyr" w:cs="Verdana Cyr"/>
        </w:rPr>
      </w:pPr>
      <w:r>
        <w:rPr>
          <w:rFonts w:eastAsia="Verdana Cyr" w:cs="Verdana Cyr" w:ascii="Verdana Cyr" w:hAnsi="Verdana Cyr"/>
        </w:rPr>
        <w:t>Тут появилась большая водяная крыса, жившая под мостк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аспорт есть?— Спросила она.— Предъяви паспорт!</w:t>
      </w:r>
    </w:p>
    <w:p>
      <w:pPr>
        <w:pStyle w:val="Normal"/>
        <w:rPr>
          <w:rFonts w:ascii="Verdana Cyr" w:hAnsi="Verdana Cyr" w:eastAsia="Verdana Cyr" w:cs="Verdana Cyr"/>
        </w:rPr>
      </w:pPr>
      <w:r>
        <w:rPr>
          <w:rFonts w:eastAsia="Verdana Cyr" w:cs="Verdana Cyr" w:ascii="Verdana Cyr" w:hAnsi="Verdana Cyr"/>
        </w:rPr>
        <w:t>Но оловянный солдатик как воды в рот набрал и только еще крепче сжимал ружье. Кораблик несло все вперед и вперед, а крыса плыла за ним вдогонку. У! Как скрежетала она зубами, как кричала плывущим навстречу щепкам и соломина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ержите его! Держите! Он не уплатил пошлины! Он беспаспортный!</w:t>
      </w:r>
    </w:p>
    <w:p>
      <w:pPr>
        <w:pStyle w:val="Normal"/>
        <w:rPr>
          <w:rFonts w:ascii="Verdana Cyr" w:hAnsi="Verdana Cyr" w:eastAsia="Verdana Cyr" w:cs="Verdana Cyr"/>
        </w:rPr>
      </w:pPr>
      <w:r>
        <w:rPr>
          <w:rFonts w:eastAsia="Verdana Cyr" w:cs="Verdana Cyr" w:ascii="Verdana Cyr" w:hAnsi="Verdana Cyr"/>
        </w:rPr>
        <w:t>Но течение становилось все сильнее и сильнее, и оловянный солдатик уже видел впереди свет, как вдруг раздался такой шум, что испугался бы любой храбрец. Представьте себе, у конца мостика водосточная канава впадала в большой канал. Для солдатика это было так же опасно, как для нас нестись в лодке к большому водопаду.</w:t>
      </w:r>
    </w:p>
    <w:p>
      <w:pPr>
        <w:pStyle w:val="Normal"/>
        <w:rPr>
          <w:rFonts w:ascii="Verdana Cyr" w:hAnsi="Verdana Cyr" w:eastAsia="Verdana Cyr" w:cs="Verdana Cyr"/>
        </w:rPr>
      </w:pPr>
      <w:r>
        <w:rPr>
          <w:rFonts w:eastAsia="Verdana Cyr" w:cs="Verdana Cyr" w:ascii="Verdana Cyr" w:hAnsi="Verdana Cyr"/>
        </w:rPr>
        <w:t>Вот канал уже совсем близко, остановиться невозможно. Кораблик вынесло из-под мостка, бедняга держался, как только мог, и даже глазом не моргнул. Кораблик развернуло три, четыре раза, залило водой до краев, и он стал тонуть.</w:t>
      </w:r>
    </w:p>
    <w:p>
      <w:pPr>
        <w:pStyle w:val="Normal"/>
        <w:rPr>
          <w:rFonts w:ascii="Verdana Cyr" w:hAnsi="Verdana Cyr" w:eastAsia="Verdana Cyr" w:cs="Verdana Cyr"/>
        </w:rPr>
      </w:pPr>
      <w:r>
        <w:rPr>
          <w:rFonts w:eastAsia="Verdana Cyr" w:cs="Verdana Cyr" w:ascii="Verdana Cyr" w:hAnsi="Verdana Cyr"/>
        </w:rPr>
        <w:t>Солдатик оказался по шею в воде, а кораблик погружался все глубже и глубже, бумага размокала. Вот вода покрыла солдатика с головой, и тут он подумал о прелестной маленькой танцовщице — не видать ему ее больше. В ушах у него зазвучало:</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Вперед стремись, воитель,</w:t>
      </w:r>
    </w:p>
    <w:p>
      <w:pPr>
        <w:pStyle w:val="Gedicht"/>
        <w:rPr>
          <w:rFonts w:ascii="Verdana Cyr" w:hAnsi="Verdana Cyr" w:eastAsia="Verdana Cyr" w:cs="Verdana Cyr"/>
        </w:rPr>
      </w:pPr>
      <w:r>
        <w:rPr>
          <w:rFonts w:eastAsia="Verdana Cyr" w:cs="Verdana Cyr" w:ascii="Verdana Cyr" w:hAnsi="Verdana Cyr"/>
        </w:rPr>
        <w:t>Тебя настигнет смерть!</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Тут бумага окончательно расползлась, и солдатик пошел ко дну, но в ту же минуту его проглотила большая рыба.</w:t>
      </w:r>
    </w:p>
    <w:p>
      <w:pPr>
        <w:pStyle w:val="Normal"/>
        <w:rPr>
          <w:rFonts w:ascii="Verdana Cyr" w:hAnsi="Verdana Cyr" w:eastAsia="Verdana Cyr" w:cs="Verdana Cyr"/>
        </w:rPr>
      </w:pPr>
      <w:r>
        <w:rPr>
          <w:rFonts w:eastAsia="Verdana Cyr" w:cs="Verdana Cyr" w:ascii="Verdana Cyr" w:hAnsi="Verdana Cyr"/>
        </w:rPr>
        <w:t>Ах, как темно было внутри, еще хуже, чем под мостком через водосточную канаву, да еще и тесно в придачу! Но оловянный солдатик не потерял мужества и лежал растянувшись во весь рост, не выпуская из рук ружья…</w:t>
      </w:r>
    </w:p>
    <w:p>
      <w:pPr>
        <w:pStyle w:val="Normal"/>
        <w:rPr/>
      </w:pPr>
      <w:r>
        <w:rPr>
          <w:rFonts w:eastAsia="Verdana Cyr" w:cs="Verdana Cyr" w:ascii="Verdana Cyr" w:hAnsi="Verdana Cyr"/>
        </w:rPr>
        <w:t>Рыба заходила кругами, стала выделывать самые диковинные скачки. Вдруг она замерла, в нее точно молния ударила. Блеснул свет, и кто-то крикнул: «Оловянный солдатик!» Оказывается, рыбу поймали, привезли на рынок, продали, принесли на кухню, и кухарка распорола ей брюхо большим ножом. Затем кухарка взяла солдатика двумя пальцами за поясницу и принесла в комнату. Всем хотелось посмотреть на такого замечательного человечка — еще бы, он проделал путешествие в брюхе рыбы! Но оловянный солдатик ничуть не загордился. Его поставили на стол, и — каких только чудес не бывает на свете!— он оказался в той же самой комнате, увидал тех</w:t>
      </w:r>
      <w:r>
        <w:rPr/>
        <w:t xml:space="preserve"> </w:t>
      </w:r>
      <w:r>
        <w:rPr>
          <w:rFonts w:eastAsia="Verdana Cyr" w:cs="Verdana Cyr" w:ascii="Verdana Cyr" w:hAnsi="Verdana Cyr"/>
        </w:rPr>
        <w:t>же детей, на столе стояли те же игрушки и чудесный дворец с прелестной маленькой танцовщицей. Она по-прежнему стояла на одной ноге, высоко вскинув другую,— она тоже была стойкая. Солдатик был тронут и чуть не заплакал оловянными слезами, но это было бы непригоже. Он смотрел на нее, она на него, но они не сказали друг другу ни слова.</w:t>
      </w:r>
    </w:p>
    <w:p>
      <w:pPr>
        <w:pStyle w:val="Normal"/>
        <w:rPr>
          <w:rFonts w:ascii="Verdana Cyr" w:hAnsi="Verdana Cyr" w:eastAsia="Verdana Cyr" w:cs="Verdana Cyr"/>
        </w:rPr>
      </w:pPr>
      <w:r>
        <w:rPr>
          <w:rFonts w:eastAsia="Verdana Cyr" w:cs="Verdana Cyr" w:ascii="Verdana Cyr" w:hAnsi="Verdana Cyr"/>
        </w:rPr>
        <w:t>Вдруг один из малышей схватил оловянного солдатика и швырнул в печку, хотя солдатик ничем не провинился. Это, конечно, подстроил тролль, что сидел в табакерке.</w:t>
      </w:r>
    </w:p>
    <w:p>
      <w:pPr>
        <w:pStyle w:val="Normal"/>
        <w:rPr/>
      </w:pPr>
      <w:r>
        <w:rPr>
          <w:rFonts w:eastAsia="Verdana Cyr" w:cs="Verdana Cyr" w:ascii="Verdana Cyr" w:hAnsi="Verdana Cyr"/>
        </w:rPr>
        <w:t>Оловянный солдатик стоял в пламени, его охватил ужасный жар, но был ли то огонь или любовь — он не знал. Краска с него совсем сошла, никто не мог бы сказать, отчего — от путешествия или от горя. Он смотрел на маленькую танцовщицу, она на него, и он чувствовал, что тает, но по-прежнему держался стойко, не выпуская из рук ружья. Вдруг дверь в комнату распахнулась, танцовщицу подхватило ветром, и она, как сильфида, порхнула прямо в печку к оловянному солдатику, вспыхнула разом — и нет ее. А оловянный солдатик стаял в комочек,</w:t>
      </w:r>
      <w:r>
        <w:rPr/>
        <w:t xml:space="preserve"> </w:t>
      </w:r>
      <w:r>
        <w:rPr>
          <w:rFonts w:eastAsia="Verdana Cyr" w:cs="Verdana Cyr" w:ascii="Verdana Cyr" w:hAnsi="Verdana Cyr"/>
        </w:rPr>
        <w:t>и наутро горничная, выгребая золу, нашла вместо солдатика оловянное сердечко. А от танцовщицы осталась одна только блестка, и была она обгорелая и черная, словно уголь.</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удьба репейник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Перед богатой усадьбой был разбит чудесный сад с редкостными деревьями и цветами. Гости, приезжавшие к господам, громко восторгались садом. А горожане и жители окрестных деревень специально являлись сюда по праздникам и воскресеньям и просили позволения осмотреть его. Приходили сюда с тою же целью и ученики разных школ со своими учителями.</w:t>
      </w:r>
    </w:p>
    <w:p>
      <w:pPr>
        <w:pStyle w:val="Normal"/>
        <w:rPr>
          <w:rFonts w:ascii="Verdana Cyr" w:hAnsi="Verdana Cyr" w:eastAsia="Verdana Cyr" w:cs="Verdana Cyr"/>
        </w:rPr>
      </w:pPr>
      <w:r>
        <w:rPr>
          <w:rFonts w:eastAsia="Verdana Cyr" w:cs="Verdana Cyr" w:ascii="Verdana Cyr" w:hAnsi="Verdana Cyr"/>
        </w:rPr>
        <w:t>За забором сада, отделявшим его от поля, рос репейник. Он был такой большой, густой и раскидистый, что по всей справедливости заслуживал название куста. Но никто не любовался им, кроме старого осла, возившего тележку молочницы. Он вытягивал свою длинную шею и говорил репейни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ты хорош! Так бы и съел тебя!</w:t>
      </w:r>
    </w:p>
    <w:p>
      <w:pPr>
        <w:pStyle w:val="Normal"/>
        <w:rPr>
          <w:rFonts w:ascii="Verdana Cyr" w:hAnsi="Verdana Cyr" w:eastAsia="Verdana Cyr" w:cs="Verdana Cyr"/>
        </w:rPr>
      </w:pPr>
      <w:r>
        <w:rPr>
          <w:rFonts w:eastAsia="Verdana Cyr" w:cs="Verdana Cyr" w:ascii="Verdana Cyr" w:hAnsi="Verdana Cyr"/>
        </w:rPr>
        <w:t>Но веревка была коротка, никак не дотянуться до репейника ослу. Как-то раз в саду собралось большое общество: к хозяевам приехали знатные гости из столицы, молодые люди, прелестные девушки, и в их числе одна барышня издалека, из Шотландии, знатного рода и очень богатая. «Завидная невеста!» — говорили холостые молодые люди и их маменьки.</w:t>
      </w:r>
    </w:p>
    <w:p>
      <w:pPr>
        <w:pStyle w:val="Normal"/>
        <w:rPr>
          <w:rFonts w:ascii="Verdana Cyr" w:hAnsi="Verdana Cyr" w:eastAsia="Verdana Cyr" w:cs="Verdana Cyr"/>
        </w:rPr>
      </w:pPr>
      <w:r>
        <w:rPr>
          <w:rFonts w:eastAsia="Verdana Cyr" w:cs="Verdana Cyr" w:ascii="Verdana Cyr" w:hAnsi="Verdana Cyr"/>
        </w:rPr>
        <w:t>Молодежь резвилась на лужайке, играла в крокет. Затем все отправились гулять по саду. Каждая барышня сорвала цветок и воткнула его в петлицу своему кавалеру. А юная шотландка долго озиралась кругом, выбирала, выбирала, но так ничего и не выбрала: ни один из садовых цветов не пришелся ей по вкусу. Но вот она глянула через забор, где рос репейник, увидала его иссиня-красные пышные цветы, улыбнулась и попросила сына хозяина дома сорвать ей цвет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цветок Шотландии!— сказала она.— Он украшает шотландский герб. Дайте мне его!</w:t>
      </w:r>
    </w:p>
    <w:p>
      <w:pPr>
        <w:pStyle w:val="Normal"/>
        <w:rPr>
          <w:rFonts w:ascii="Verdana Cyr" w:hAnsi="Verdana Cyr" w:eastAsia="Verdana Cyr" w:cs="Verdana Cyr"/>
        </w:rPr>
      </w:pPr>
      <w:r>
        <w:rPr>
          <w:rFonts w:eastAsia="Verdana Cyr" w:cs="Verdana Cyr" w:ascii="Verdana Cyr" w:hAnsi="Verdana Cyr"/>
        </w:rPr>
        <w:t>И он сорвал самый красивый, исколов себе при этом пальцы, словно колючим шиповником.</w:t>
      </w:r>
    </w:p>
    <w:p>
      <w:pPr>
        <w:pStyle w:val="Normal"/>
        <w:rPr>
          <w:rFonts w:ascii="Verdana Cyr" w:hAnsi="Verdana Cyr" w:eastAsia="Verdana Cyr" w:cs="Verdana Cyr"/>
        </w:rPr>
      </w:pPr>
      <w:r>
        <w:rPr>
          <w:rFonts w:eastAsia="Verdana Cyr" w:cs="Verdana Cyr" w:ascii="Verdana Cyr" w:hAnsi="Verdana Cyr"/>
        </w:rPr>
        <w:t>Барышня продела цветок молодому человеку в петлицу, и он был очень польщен, да и каждый из молодых людей охотно отдал бы свой роскошный садовый цветок, чтобы только получить из рук прекрасной шотландки репейник. Но уж если был польщен хозяйский сын, то что же почувствовал сам репейник? Его словно окропило росою, осветило солнцем…</w:t>
      </w:r>
    </w:p>
    <w:p>
      <w:pPr>
        <w:pStyle w:val="Normal"/>
        <w:rPr>
          <w:rFonts w:ascii="Verdana Cyr" w:hAnsi="Verdana Cyr" w:eastAsia="Verdana Cyr" w:cs="Verdana Cyr"/>
        </w:rPr>
      </w:pPr>
      <w:r>
        <w:rPr>
          <w:rFonts w:eastAsia="Verdana Cyr" w:cs="Verdana Cyr" w:ascii="Verdana Cyr" w:hAnsi="Verdana Cyr"/>
        </w:rPr>
        <w:t>«Однако я поважнее, чем думал!— сказал он про себя.— Место-то мое, пожалуй, в саду, а не за забором. Вот, право, как странно играет нами судьба! Но теперь хоть одно из моих детищ перебралось за забор, да еще попало в петлицу!»</w:t>
      </w:r>
    </w:p>
    <w:p>
      <w:pPr>
        <w:pStyle w:val="Normal"/>
        <w:rPr>
          <w:rFonts w:ascii="Verdana Cyr" w:hAnsi="Verdana Cyr" w:eastAsia="Verdana Cyr" w:cs="Verdana Cyr"/>
        </w:rPr>
      </w:pPr>
      <w:r>
        <w:rPr>
          <w:rFonts w:eastAsia="Verdana Cyr" w:cs="Verdana Cyr" w:ascii="Verdana Cyr" w:hAnsi="Verdana Cyr"/>
        </w:rPr>
        <w:t>И с тех пор репейник рассказывал об этом событии каждому вновь распускавшемуся бутону. А затем не прошло и недели, как репейник услышал новость, и не от людей, не от щебетуний пташек, а от самого воздуха, который воспринимает и разносит повсюду малейший звук, раздающийся в самых глухих аллеях сада или во внутренних покоях дома, где окна и двери стоят настежь. Ветер сказал, что молодой человек, получивший из прекрасных рук шотландки цветок репейника, удостоился получить также руку и сердце красавицы. Славная вышла пара, вполне приличная парти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я их сосватал!— решил репейник, вспоминая свой цветок, попавший в петлицу. И каждый вновь распускавшийся цветок должен был выслушивать эту истори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еня, конечно, пересадят в сад!— рассуждал репейник.— Может быть, даже посадят в горшок. Тесновато будет, ну да зато честь-то какая!</w:t>
      </w:r>
    </w:p>
    <w:p>
      <w:pPr>
        <w:pStyle w:val="Normal"/>
        <w:rPr>
          <w:rFonts w:ascii="Verdana Cyr" w:hAnsi="Verdana Cyr" w:eastAsia="Verdana Cyr" w:cs="Verdana Cyr"/>
        </w:rPr>
      </w:pPr>
      <w:r>
        <w:rPr>
          <w:rFonts w:eastAsia="Verdana Cyr" w:cs="Verdana Cyr" w:ascii="Verdana Cyr" w:hAnsi="Verdana Cyr"/>
        </w:rPr>
        <w:t>И репейник так увлекся этой мечтою, что уже с полной уверенностью говорил: «Я попаду в горшок!» — и обещал каждому своему цветку, который распускался вновь, что и он тоже попадет в горшок, а то и в петлицу — уж выше этого попасть было некуда! Но ни один из цветов не попал в горшок, не говоря уже о петлице. Они впивали в себя воздух и свет, солнечные лучи днем и капельки росы ночью, они цвели, принимали визиты женихов — пчел и ос, которые искали приданого — цветочного сока, получали его и покидали цве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збойники этакие!— говорил про них репейник.— Так бы и проколол их насквозь, да не могу!</w:t>
      </w:r>
    </w:p>
    <w:p>
      <w:pPr>
        <w:pStyle w:val="Normal"/>
        <w:rPr>
          <w:rFonts w:ascii="Verdana Cyr" w:hAnsi="Verdana Cyr" w:eastAsia="Verdana Cyr" w:cs="Verdana Cyr"/>
        </w:rPr>
      </w:pPr>
      <w:r>
        <w:rPr>
          <w:rFonts w:eastAsia="Verdana Cyr" w:cs="Verdana Cyr" w:ascii="Verdana Cyr" w:hAnsi="Verdana Cyr"/>
        </w:rPr>
        <w:t>Цветы поникали головками, блекли и увядали, но на смену им распускались новы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являетесь как раз вовремя!— говорил им репейник.— Я с минуты на минуту жду пересадки туда, за забор.</w:t>
      </w:r>
    </w:p>
    <w:p>
      <w:pPr>
        <w:pStyle w:val="Normal"/>
        <w:rPr>
          <w:rFonts w:ascii="Verdana Cyr" w:hAnsi="Verdana Cyr" w:eastAsia="Verdana Cyr" w:cs="Verdana Cyr"/>
        </w:rPr>
      </w:pPr>
      <w:r>
        <w:rPr>
          <w:rFonts w:eastAsia="Verdana Cyr" w:cs="Verdana Cyr" w:ascii="Verdana Cyr" w:hAnsi="Verdana Cyr"/>
        </w:rPr>
        <w:t>Невинные ромашки и мокричник слушали его с глубоким изумлением, искренне веря каждому его слову.</w:t>
      </w:r>
    </w:p>
    <w:p>
      <w:pPr>
        <w:pStyle w:val="Normal"/>
        <w:rPr>
          <w:rFonts w:ascii="Verdana Cyr" w:hAnsi="Verdana Cyr" w:eastAsia="Verdana Cyr" w:cs="Verdana Cyr"/>
        </w:rPr>
      </w:pPr>
      <w:r>
        <w:rPr>
          <w:rFonts w:eastAsia="Verdana Cyr" w:cs="Verdana Cyr" w:ascii="Verdana Cyr" w:hAnsi="Verdana Cyr"/>
        </w:rPr>
        <w:t>А старый осел, таскавший тележку молочницы, стоял на привязи у дороги и любовно косился на цветущий репейник, но веревка была коротка, никак не добраться ослу до куста.</w:t>
      </w:r>
    </w:p>
    <w:p>
      <w:pPr>
        <w:pStyle w:val="Normal"/>
        <w:rPr>
          <w:rFonts w:ascii="Verdana Cyr" w:hAnsi="Verdana Cyr" w:eastAsia="Verdana Cyr" w:cs="Verdana Cyr"/>
        </w:rPr>
      </w:pPr>
      <w:r>
        <w:rPr>
          <w:rFonts w:eastAsia="Verdana Cyr" w:cs="Verdana Cyr" w:ascii="Verdana Cyr" w:hAnsi="Verdana Cyr"/>
        </w:rPr>
        <w:t>А репейник так много думал о своем родиче, репейнике шотландском, что под конец уверовал в свое шотландское происхождение и в то, что именно его родители и красовались в гербе страны. Великая была мысль, но отчего бы такому большому репейнику и не иметь великих мысл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ной раз происходишь из такого знатного рода, что не смеешь и догадываться об этом!— сказала крапива, росшая неподалеку. У нее тоже было смутное ощущение, что при надлежащем уходе и она могла бы превратиться во что-нибудь этакое благородное.</w:t>
      </w:r>
    </w:p>
    <w:p>
      <w:pPr>
        <w:pStyle w:val="Normal"/>
        <w:rPr>
          <w:rFonts w:ascii="Verdana Cyr" w:hAnsi="Verdana Cyr" w:eastAsia="Verdana Cyr" w:cs="Verdana Cyr"/>
        </w:rPr>
      </w:pPr>
      <w:r>
        <w:rPr>
          <w:rFonts w:eastAsia="Verdana Cyr" w:cs="Verdana Cyr" w:ascii="Verdana Cyr" w:hAnsi="Verdana Cyr"/>
        </w:rPr>
        <w:t>Прошло лето, прошла осень. Листья с деревьев облетели, цветы стали ярче, но почти без запаха. Ученик садовника распевал в саду по ту сторону забора: Вверх на горку, Вниз под горку Пролетает жизнь!</w:t>
      </w:r>
    </w:p>
    <w:p>
      <w:pPr>
        <w:pStyle w:val="Normal"/>
        <w:rPr>
          <w:rFonts w:ascii="Verdana Cyr" w:hAnsi="Verdana Cyr" w:eastAsia="Verdana Cyr" w:cs="Verdana Cyr"/>
        </w:rPr>
      </w:pPr>
      <w:r>
        <w:rPr>
          <w:rFonts w:eastAsia="Verdana Cyr" w:cs="Verdana Cyr" w:ascii="Verdana Cyr" w:hAnsi="Verdana Cyr"/>
        </w:rPr>
        <w:t>Молоденькие елки в лесу уже начали томиться предрождественской тоской, хотя до рождества было еще дале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я так все здесь и стою!— сказал репейник.— Словно никому до меня и дела нет, а ведь я устроил свадьбу! Они обручились да и поженились вот уж неделю тому назад! Что ж, сам я шагу не сделаю — не могу!</w:t>
      </w:r>
    </w:p>
    <w:p>
      <w:pPr>
        <w:pStyle w:val="Normal"/>
        <w:rPr>
          <w:rFonts w:ascii="Verdana Cyr" w:hAnsi="Verdana Cyr" w:eastAsia="Verdana Cyr" w:cs="Verdana Cyr"/>
        </w:rPr>
      </w:pPr>
      <w:r>
        <w:rPr>
          <w:rFonts w:eastAsia="Verdana Cyr" w:cs="Verdana Cyr" w:ascii="Verdana Cyr" w:hAnsi="Verdana Cyr"/>
        </w:rPr>
        <w:t>Прошло еще несколько недель. На репейнике красовался всего лишь один цветок, последний, зато какой большой, какой пышный! Вырос он почти у самых корней, ветер обдавал его холодом, краски его поблекли, и чашечка, большая, словно у цветка артишока, напоминала теперь высеребренный подсолнечник.</w:t>
      </w:r>
    </w:p>
    <w:p>
      <w:pPr>
        <w:pStyle w:val="Normal"/>
        <w:rPr>
          <w:rFonts w:ascii="Verdana Cyr" w:hAnsi="Verdana Cyr" w:eastAsia="Verdana Cyr" w:cs="Verdana Cyr"/>
        </w:rPr>
      </w:pPr>
      <w:r>
        <w:rPr>
          <w:rFonts w:eastAsia="Verdana Cyr" w:cs="Verdana Cyr" w:ascii="Verdana Cyr" w:hAnsi="Verdana Cyr"/>
        </w:rPr>
        <w:t>В сад вышла молодая пара — муж и жена. Они шли вдоль садового забора, и молодая женщина заглянула через н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от он, большой репейник! Все еще стоит!— воскликнула она.— Но на нем нет больше цвет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он, видишь, призрак последнего!— сказал муж, указывая на высеребренную чашечку, цветка.</w:t>
      </w:r>
    </w:p>
    <w:p>
      <w:pPr>
        <w:pStyle w:val="Normal"/>
        <w:rPr/>
      </w:pPr>
      <w:r>
        <w:rPr/>
        <w:t>—</w:t>
      </w:r>
      <w:r>
        <w:rPr>
          <w:rFonts w:eastAsia="Verdana Cyr" w:cs="Verdana Cyr" w:ascii="Verdana Cyr" w:hAnsi="Verdana Cyr"/>
        </w:rPr>
        <w:t xml:space="preserve"> </w:t>
      </w:r>
      <w:r>
        <w:rPr>
          <w:rFonts w:eastAsia="Verdana Cyr" w:cs="Verdana Cyr" w:ascii="Verdana Cyr" w:hAnsi="Verdana Cyr"/>
        </w:rPr>
        <w:t>Все-таки он красив!— сказала она.— Надо велеть вырезать такой на рамке нашего портрета.</w:t>
      </w:r>
    </w:p>
    <w:p>
      <w:pPr>
        <w:pStyle w:val="Normal"/>
        <w:rPr>
          <w:rFonts w:ascii="Verdana Cyr" w:hAnsi="Verdana Cyr" w:eastAsia="Verdana Cyr" w:cs="Verdana Cyr"/>
        </w:rPr>
      </w:pPr>
      <w:r>
        <w:rPr>
          <w:rFonts w:eastAsia="Verdana Cyr" w:cs="Verdana Cyr" w:ascii="Verdana Cyr" w:hAnsi="Verdana Cyr"/>
        </w:rPr>
        <w:t>Пришлось молодому мужу опять лезть через забор за цветком репейника. Цветок уколол его пальцы — ведь молодой человек обозвал его «призраком». И вот цветок попал в сад, в дом и даже в залу, где висел масляный портрет молодых супругов. В петлице у молодого был изображен цветок репейника. Поговорили и об этом цветке и о том, который только что принесли, чтобы вырезать на рамке.</w:t>
      </w:r>
    </w:p>
    <w:p>
      <w:pPr>
        <w:pStyle w:val="Normal"/>
        <w:rPr>
          <w:rFonts w:ascii="Verdana Cyr" w:hAnsi="Verdana Cyr" w:eastAsia="Verdana Cyr" w:cs="Verdana Cyr"/>
        </w:rPr>
      </w:pPr>
      <w:r>
        <w:rPr>
          <w:rFonts w:eastAsia="Verdana Cyr" w:cs="Verdana Cyr" w:ascii="Verdana Cyr" w:hAnsi="Verdana Cyr"/>
        </w:rPr>
        <w:t>Ветер подхватил этот разговор и разнес далеко-далеко по округ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 только не приходится переживать!— сказал репейник.— Мой первенец попал в петлицу, мой последыш попадет на рамку! Куда же попаду я?</w:t>
      </w:r>
    </w:p>
    <w:p>
      <w:pPr>
        <w:pStyle w:val="Normal"/>
        <w:rPr>
          <w:rFonts w:ascii="Verdana Cyr" w:hAnsi="Verdana Cyr" w:eastAsia="Verdana Cyr" w:cs="Verdana Cyr"/>
        </w:rPr>
      </w:pPr>
      <w:r>
        <w:rPr>
          <w:rFonts w:eastAsia="Verdana Cyr" w:cs="Verdana Cyr" w:ascii="Verdana Cyr" w:hAnsi="Verdana Cyr"/>
        </w:rPr>
        <w:t>А осел стоял у дороги и косился на н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дойди ко мне, сладостный мой! Сам я не могу подойти к тебе — веревка коротка!</w:t>
      </w:r>
    </w:p>
    <w:p>
      <w:pPr>
        <w:pStyle w:val="Normal"/>
        <w:rPr>
          <w:rFonts w:ascii="Verdana Cyr" w:hAnsi="Verdana Cyr" w:eastAsia="Verdana Cyr" w:cs="Verdana Cyr"/>
        </w:rPr>
      </w:pPr>
      <w:r>
        <w:rPr>
          <w:rFonts w:eastAsia="Verdana Cyr" w:cs="Verdana Cyr" w:ascii="Verdana Cyr" w:hAnsi="Verdana Cyr"/>
        </w:rPr>
        <w:t>Но репейник не отвечал. Он все больше и больше погружался в думы. Так он продумал вплоть до рождества и наконец расцвел мыслью:</w:t>
      </w:r>
    </w:p>
    <w:p>
      <w:pPr>
        <w:pStyle w:val="Normal"/>
        <w:rPr>
          <w:rFonts w:ascii="Verdana Cyr" w:hAnsi="Verdana Cyr" w:eastAsia="Verdana Cyr" w:cs="Verdana Cyr"/>
        </w:rPr>
      </w:pPr>
      <w:r>
        <w:rPr>
          <w:rFonts w:eastAsia="Verdana Cyr" w:cs="Verdana Cyr" w:ascii="Verdana Cyr" w:hAnsi="Verdana Cyr"/>
        </w:rPr>
        <w:t>«Коли детки пристроены хорошо, родители могут постоять и за забор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это благородная мысль!— сказал солнечный луч.— Но и вы займете почетное мес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горшке или на рамке?— спросил репейн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сказке!— ответил луч.</w:t>
      </w:r>
    </w:p>
    <w:p>
      <w:pPr>
        <w:pStyle w:val="Normal"/>
        <w:rPr>
          <w:rFonts w:ascii="Verdana Cyr" w:hAnsi="Verdana Cyr" w:eastAsia="Verdana Cyr" w:cs="Verdana Cyr"/>
        </w:rPr>
      </w:pPr>
      <w:r>
        <w:rPr>
          <w:rFonts w:eastAsia="Verdana Cyr" w:cs="Verdana Cyr" w:ascii="Verdana Cyr" w:hAnsi="Verdana Cyr"/>
        </w:rPr>
        <w:t>Вот она, эта сказка!</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ундук — самолёт</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Жил был купец, такой богач, что мог бы вымостить серебряными деньгами целую улицу, да еще переулок в придачу; этого, однако, он не делал,— он знал, куда девать деньги, и уж если расходовал скиллинг, то наживал целый далер. Так вот какой был купец! Но вдруг он умер, и все денежки достались сыну.</w:t>
      </w:r>
    </w:p>
    <w:p>
      <w:pPr>
        <w:pStyle w:val="Normal"/>
        <w:rPr>
          <w:rFonts w:ascii="Verdana Cyr" w:hAnsi="Verdana Cyr" w:eastAsia="Verdana Cyr" w:cs="Verdana Cyr"/>
        </w:rPr>
      </w:pPr>
      <w:r>
        <w:rPr>
          <w:rFonts w:eastAsia="Verdana Cyr" w:cs="Verdana Cyr" w:ascii="Verdana Cyr" w:hAnsi="Verdana Cyr"/>
        </w:rPr>
        <w:t>Весело зажил сын купца: каждую ночь — в маскараде, змеев пускал из кредитных бумажек, а круги по воде — вместо камешков золотыми монетами. Не мудрено, что денежки прошли у него между пальцев и под конец из всего наследства осталось только четыре скиллинга, и из платья — старый халат да пара туфель-шлепанцев. Друзья и знать его больше не хотели — им ведь тоже неловко было теперь показаться с ним на улице; но один из них, человек добрый, прислал ему старый сундук с советом: укладываться! Отлично; одно горе — нечего ему было укладывать; он взял да уселся в сундук сам!</w:t>
      </w:r>
    </w:p>
    <w:p>
      <w:pPr>
        <w:pStyle w:val="Normal"/>
        <w:rPr/>
      </w:pPr>
      <w:r>
        <w:rPr>
          <w:rFonts w:eastAsia="Verdana Cyr" w:cs="Verdana Cyr" w:ascii="Verdana Cyr" w:hAnsi="Verdana Cyr"/>
        </w:rPr>
        <w:t>А сундук-то был не простой. Стоило нажать на замок — и сундук взвивался в воздух. Купеческий сын так и сделал. Фьють!— сундук вылетел с ним в трубу и понесся высоко-высоко, под самыми облаками,— только дно потрескивало! Купеческий сын поэтому крепко побаивался, что вот-вот сундук разлетится вдребезги; славный прыжок пришлось бы тогда совершить ему! Боже упаси! Но вот он прилетел в Турцию, зарыл свой сундук в лесу в кучу сухих листьев, а сам отправился в город,— тут ему нечего</w:t>
      </w:r>
      <w:r>
        <w:rPr/>
        <w:t xml:space="preserve"> </w:t>
      </w:r>
      <w:r>
        <w:rPr>
          <w:rFonts w:eastAsia="Verdana Cyr" w:cs="Verdana Cyr" w:ascii="Verdana Cyr" w:hAnsi="Verdana Cyr"/>
        </w:rPr>
        <w:t>было стесняться своего наряда: в Турции все ведь ходят в халатах и туфлях. На улице встретилась ему кормилица с ребенком, и он сказал 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лушай-ка, турецкая мамка! Что это за большой дворец тут, у самого города, еще окна так высоко от зем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ут живет принцесса!— сказала кормилица.— Ей предсказано, что она будет несчастна по милости своего жениха, вот к ней и не смеет являться никто иначе, как в присутствии самих короля с королев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пасибо!— сказал купеческий сын, пошел обратно в лес, уселся в свой сундук, прилетел прямо на крышу дворца и влез к принцессе в окно.</w:t>
      </w:r>
    </w:p>
    <w:p>
      <w:pPr>
        <w:pStyle w:val="Normal"/>
        <w:rPr>
          <w:rFonts w:ascii="Verdana Cyr" w:hAnsi="Verdana Cyr" w:eastAsia="Verdana Cyr" w:cs="Verdana Cyr"/>
        </w:rPr>
      </w:pPr>
      <w:r>
        <w:rPr>
          <w:rFonts w:eastAsia="Verdana Cyr" w:cs="Verdana Cyr" w:ascii="Verdana Cyr" w:hAnsi="Verdana Cyr"/>
        </w:rPr>
        <w:t>Принцесса спала на диване и была так хороша собою, что он не мог не поцеловать ее. Она проснулась и очень испугалась, но купеческий сын сказал, что он турецкий бог, прилетевший к ней по воздуху, и ей это очень понравилось.</w:t>
      </w:r>
    </w:p>
    <w:p>
      <w:pPr>
        <w:pStyle w:val="Normal"/>
        <w:rPr>
          <w:rFonts w:ascii="Verdana Cyr" w:hAnsi="Verdana Cyr" w:eastAsia="Verdana Cyr" w:cs="Verdana Cyr"/>
        </w:rPr>
      </w:pPr>
      <w:r>
        <w:rPr>
          <w:rFonts w:eastAsia="Verdana Cyr" w:cs="Verdana Cyr" w:ascii="Verdana Cyr" w:hAnsi="Verdana Cyr"/>
        </w:rPr>
        <w:t>Они уселись рядышком, и он стал рассказывать ей сказки: о ее глазах, это были два чудных темных озера, в которых плавали русалочки-мысли; о ее белом лбе: это была снежная гора, скрывавшая в себе чудные покои и картины; наконец, об аистах, которые приносят людям крошечных миленьких деток.</w:t>
      </w:r>
    </w:p>
    <w:p>
      <w:pPr>
        <w:pStyle w:val="Normal"/>
        <w:rPr>
          <w:rFonts w:ascii="Verdana Cyr" w:hAnsi="Verdana Cyr" w:eastAsia="Verdana Cyr" w:cs="Verdana Cyr"/>
        </w:rPr>
      </w:pPr>
      <w:r>
        <w:rPr>
          <w:rFonts w:eastAsia="Verdana Cyr" w:cs="Verdana Cyr" w:ascii="Verdana Cyr" w:hAnsi="Verdana Cyr"/>
        </w:rPr>
        <w:t>Да, чудесные были сказки! А потом он посватался за принцессу, и она согласила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вы должны прийти сюда в субботу!— сказала она ему.— Ко мне придут на чашку чая король с королевой. Они будут очень польщены тем, что я выхожу замуж за турецкого бога, но вы уж постарайтесь рассказать им сказку получше — мои родители очень любят сказки. Только мамаша любит слушать что-нибудь поучительное и серьезное, а папаша — веселое, чтобы можно было посмея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и не принесу никакого свадебного подарка, кроме сказки!— сказал купеческий сын.</w:t>
      </w:r>
    </w:p>
    <w:p>
      <w:pPr>
        <w:pStyle w:val="Normal"/>
        <w:rPr>
          <w:rFonts w:ascii="Verdana Cyr" w:hAnsi="Verdana Cyr" w:eastAsia="Verdana Cyr" w:cs="Verdana Cyr"/>
        </w:rPr>
      </w:pPr>
      <w:r>
        <w:rPr>
          <w:rFonts w:eastAsia="Verdana Cyr" w:cs="Verdana Cyr" w:ascii="Verdana Cyr" w:hAnsi="Verdana Cyr"/>
        </w:rPr>
        <w:t>Принцесса же подарила ему на прощанье саблю, всю выложенную червонцами, а их-то ему не доставало. С тем они и расстались.</w:t>
      </w:r>
    </w:p>
    <w:p>
      <w:pPr>
        <w:pStyle w:val="Normal"/>
        <w:rPr>
          <w:rFonts w:ascii="Verdana Cyr" w:hAnsi="Verdana Cyr" w:eastAsia="Verdana Cyr" w:cs="Verdana Cyr"/>
        </w:rPr>
      </w:pPr>
      <w:r>
        <w:rPr>
          <w:rFonts w:eastAsia="Verdana Cyr" w:cs="Verdana Cyr" w:ascii="Verdana Cyr" w:hAnsi="Verdana Cyr"/>
        </w:rPr>
        <w:t>Сейчас же полетел он, купил себе новый халат, а затем уселся в лесу сочинять сказку; надо ведь было сочинить ее к субботе, а это не так-то просто, как кажется.</w:t>
      </w:r>
    </w:p>
    <w:p>
      <w:pPr>
        <w:pStyle w:val="Normal"/>
        <w:rPr>
          <w:rFonts w:ascii="Verdana Cyr" w:hAnsi="Verdana Cyr" w:eastAsia="Verdana Cyr" w:cs="Verdana Cyr"/>
        </w:rPr>
      </w:pPr>
      <w:r>
        <w:rPr>
          <w:rFonts w:eastAsia="Verdana Cyr" w:cs="Verdana Cyr" w:ascii="Verdana Cyr" w:hAnsi="Verdana Cyr"/>
        </w:rPr>
        <w:t>Но вот сказка была готова, и настала суббота.</w:t>
      </w:r>
    </w:p>
    <w:p>
      <w:pPr>
        <w:pStyle w:val="Normal"/>
        <w:rPr>
          <w:rFonts w:ascii="Verdana Cyr" w:hAnsi="Verdana Cyr" w:eastAsia="Verdana Cyr" w:cs="Verdana Cyr"/>
        </w:rPr>
      </w:pPr>
      <w:r>
        <w:rPr>
          <w:rFonts w:eastAsia="Verdana Cyr" w:cs="Verdana Cyr" w:ascii="Verdana Cyr" w:hAnsi="Verdana Cyr"/>
        </w:rPr>
        <w:t>Король, королева и весь двор собрались к принцессе на чашку чая. Купеческого сына приняли как нельзя лучш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ка, расскажите нам сказку!— сказала королева.— Только что-нибудь серьезное, поучительн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тобы и посмеяться можно было!— прибавил коро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о!— отвечал купеческий сын и стал рассказывать.</w:t>
      </w:r>
    </w:p>
    <w:p>
      <w:pPr>
        <w:pStyle w:val="Normal"/>
        <w:rPr>
          <w:rFonts w:ascii="Verdana Cyr" w:hAnsi="Verdana Cyr" w:eastAsia="Verdana Cyr" w:cs="Verdana Cyr"/>
        </w:rPr>
      </w:pPr>
      <w:r>
        <w:rPr>
          <w:rFonts w:eastAsia="Verdana Cyr" w:cs="Verdana Cyr" w:ascii="Verdana Cyr" w:hAnsi="Verdana Cyr"/>
        </w:rPr>
        <w:t>Слушайте же хорошенько!</w:t>
      </w:r>
    </w:p>
    <w:p>
      <w:pPr>
        <w:pStyle w:val="Normal"/>
        <w:rPr/>
      </w:pPr>
      <w:r>
        <w:rPr>
          <w:rFonts w:eastAsia="Verdana Cyr" w:cs="Verdana Cyr" w:ascii="Verdana Cyr" w:hAnsi="Verdana Cyr"/>
        </w:rPr>
        <w:t xml:space="preserve">— </w:t>
      </w:r>
      <w:r>
        <w:rPr>
          <w:rFonts w:eastAsia="Verdana Cyr" w:cs="Verdana Cyr" w:ascii="Verdana Cyr" w:hAnsi="Verdana Cyr"/>
        </w:rPr>
        <w:t>Жила-была пачка серных спичек, очень гордых своим высоким происхождением: глава их семьи, то есть сосна, была одним из крупных и старейших деревьев в лесу. Теперь спички лежали на полке между огнивом и старым железным котелком и рассказывали соседям о своем детстве</w:t>
      </w:r>
      <w:r>
        <w:rPr/>
        <w:t>.</w:t>
      </w:r>
    </w:p>
    <w:p>
      <w:pPr>
        <w:pStyle w:val="Normal"/>
        <w:rPr/>
      </w:pPr>
      <w:r>
        <w:rPr>
          <w:rFonts w:eastAsia="Verdana Cyr" w:cs="Verdana Cyr" w:ascii="Verdana Cyr" w:hAnsi="Verdana Cyr"/>
        </w:rPr>
        <w:t xml:space="preserve">— </w:t>
      </w:r>
      <w:r>
        <w:rPr>
          <w:rFonts w:eastAsia="Verdana Cyr" w:cs="Verdana Cyr" w:ascii="Verdana Cyr" w:hAnsi="Verdana Cyr"/>
        </w:rPr>
        <w:t>Да, хорошо нам жилось, когда мы были молоды-зелены (мы ведь тогда и в самом деле были зеленые!),— говорили они.— Каждое утро и каждый вечер у нас был бриллиантовый чай — роса, день-деньской светило на нас в ясную погоду солнышко, а птички должны были рассказывать нам свои сказки! Мы отлично понимали, что принадлежим к богатой семье: лиственные деревья были одеты только летом, а у нас хватало средств и на зимнюю и на летнюю одежду. Но вот явились раз дровосеки, и начались великие перемены! Погибла и вся</w:t>
      </w:r>
      <w:r>
        <w:rPr/>
        <w:t xml:space="preserve"> </w:t>
      </w:r>
      <w:r>
        <w:rPr>
          <w:rFonts w:eastAsia="Verdana Cyr" w:cs="Verdana Cyr" w:ascii="Verdana Cyr" w:hAnsi="Verdana Cyr"/>
        </w:rPr>
        <w:t>наша семья! Глава семьи — ствол получил после того место грот-мачты на великолепном корабле, который мог бы объехать кругом всего света, если б только захотел; ветви уже разбрелись кто-куда, а нам вот выпало на долю служить светочами для черни. Вот ради чего очутились на кухне такие важные господа, как м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со мной все было по-другому!— сказал котелок, рядом с которым лежали спички.— С самого появления на свет меня беспрестанно чистят, скребут и ставят на огонь. Я забочусь вообще о существенном и, говоря по правде, занимаю здесь в доме первое место. Единственное мое баловство — это вот лежать после обеда чистеньким на полке и вести приятную беседу с товарищами. Все мы вообще большие домоседы, если не считать ведра, которое бывает иногда во дворе; новости же нам приносит корзинка для провизии; она часто ходит на рынок, но у нее уж чересчур резкий язык. Послушать только, как она рассуждает о правительстве и о народе! На днях, слушая ее, свалился от страха с полки и разбился в черепки старый горшок! Да, немножко легкомысленна она — скажу я ва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ж больно ты разболтался!— сказало вдруг огниво, и сталь так ударило по кремню, что посыпались искры.— Не устроить ли нам лучше вечерин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ечно, конечно. Побеседуем о том, кто из нас всех важнее!— сказали спич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я не люблю говорить о самой себе,— сказала глиняная миска.— Будем просто вести беседу! Я начну и расскажу кое-что из жизни, что будет знакомо и понятно всем и каждому, а это ведь приятнее всего. Так вот: на берегу родного моря, под тенью датских бук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удесное начало!— сказали тарелки.— Вот это будет история как раз по нашему вкус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м в одной мирной семье провела я свою молодость. Вся мебель была полированная, пол чисто вымыт, а занавески на окнах сменялись каждые две неде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вы интересно рассказываете!— сказала метелка.— В вашем рассказе так и слышна женщина, чувствуется какая-то особенная чистоплотно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да!— сказало ведро и от удовольствия даже подпрыгнуло, плеснув на пол воду.</w:t>
      </w:r>
    </w:p>
    <w:p>
      <w:pPr>
        <w:pStyle w:val="Normal"/>
        <w:rPr>
          <w:rFonts w:ascii="Verdana Cyr" w:hAnsi="Verdana Cyr" w:eastAsia="Verdana Cyr" w:cs="Verdana Cyr"/>
        </w:rPr>
      </w:pPr>
      <w:r>
        <w:rPr>
          <w:rFonts w:eastAsia="Verdana Cyr" w:cs="Verdana Cyr" w:ascii="Verdana Cyr" w:hAnsi="Verdana Cyr"/>
        </w:rPr>
        <w:t>Глиняная миска продолжала свой рассказ, и конец был на хуже начала. Тарелки загремели от восторга, а метелка достала из ящика с песком зелень петрушки и увенчала ею миску; она знала, что это раздосадует всех остальных, да к тому же подумала: «Если я увенчаю ее сегодня, она увенчает меня завтр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мы попляшем!— сказали угольные щипцы и пустились в пляс. И боже мой, как они вскидывали то одну, то другую ногу! Старая обивка на стуле, что стоял в углу, не выдержала такого зрелища и лоп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нас увенчают?— спросили щипцы, и их тоже увенчали.</w:t>
      </w:r>
    </w:p>
    <w:p>
      <w:pPr>
        <w:pStyle w:val="Normal"/>
        <w:rPr>
          <w:rFonts w:ascii="Verdana Cyr" w:hAnsi="Verdana Cyr" w:eastAsia="Verdana Cyr" w:cs="Verdana Cyr"/>
        </w:rPr>
      </w:pPr>
      <w:r>
        <w:rPr>
          <w:rFonts w:eastAsia="Verdana Cyr" w:cs="Verdana Cyr" w:ascii="Verdana Cyr" w:hAnsi="Verdana Cyr"/>
        </w:rPr>
        <w:t>«Все это одна чернь!» — думали спички.</w:t>
      </w:r>
    </w:p>
    <w:p>
      <w:pPr>
        <w:pStyle w:val="Normal"/>
        <w:rPr>
          <w:rFonts w:ascii="Verdana Cyr" w:hAnsi="Verdana Cyr" w:eastAsia="Verdana Cyr" w:cs="Verdana Cyr"/>
        </w:rPr>
      </w:pPr>
      <w:r>
        <w:rPr>
          <w:rFonts w:eastAsia="Verdana Cyr" w:cs="Verdana Cyr" w:ascii="Verdana Cyr" w:hAnsi="Verdana Cyr"/>
        </w:rPr>
        <w:t>Теперь была очередь за самоваром: он должен был спеть. Но самовар отговорился тем, что может петь лишь тогда, когда внутри у него кипит,— он просто важничал и не хотел петь иначе, как стоя на столе у господ.</w:t>
      </w:r>
    </w:p>
    <w:p>
      <w:pPr>
        <w:pStyle w:val="Normal"/>
        <w:rPr>
          <w:rFonts w:ascii="Verdana Cyr" w:hAnsi="Verdana Cyr" w:eastAsia="Verdana Cyr" w:cs="Verdana Cyr"/>
        </w:rPr>
      </w:pPr>
      <w:r>
        <w:rPr>
          <w:rFonts w:eastAsia="Verdana Cyr" w:cs="Verdana Cyr" w:ascii="Verdana Cyr" w:hAnsi="Verdana Cyr"/>
        </w:rPr>
        <w:t>На окне лежало старое гусиное перо, которым обыкновенно писала служанка; в нем не было ничего замечательного, кроме разве того, что оно слишком глубоко было обмокнуто в чернильницу, но именно этим оно и гордило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ж, если самовар не хочет петь, так и не надо!— сказало оно.— За окном весит в клетке соловей — пусть он споет! Положим, он не из ученых, но об этом мы сегодня говорить не буд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моему, это в высшей степени неприлично — слушать какую-то пришлую птицу!— сказал большой медный чайник, кухонный певец и сводный брат самовара.— Разве это патриотично? Пусть рассудит корзинка для провизи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росто из себя выхожу!— сказала корзинка.— Вы не поверите, да чего я выхожу из себя! Разве так следует проводить вечера? Неужели нельзя поставить дом на надлежащую ногу? Каждый бы тогда знал свое место, и я руководила бы всеми! Тогда дело пошло совсем инач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вайте шуметь!— закричали все.</w:t>
      </w:r>
    </w:p>
    <w:p>
      <w:pPr>
        <w:pStyle w:val="Normal"/>
        <w:rPr>
          <w:rFonts w:ascii="Verdana Cyr" w:hAnsi="Verdana Cyr" w:eastAsia="Verdana Cyr" w:cs="Verdana Cyr"/>
        </w:rPr>
      </w:pPr>
      <w:r>
        <w:rPr>
          <w:rFonts w:eastAsia="Verdana Cyr" w:cs="Verdana Cyr" w:ascii="Verdana Cyr" w:hAnsi="Verdana Cyr"/>
        </w:rPr>
        <w:t>Вдруг дверь отворилась, вошла служанка, и — все присмирели, никто ни гу-гу; но не было ни единого горшка, который не мечтал про себя о своей знатности и о том, что он мог бы сделать. «Уж если бы взялся за дело я, пошло бы веселье!» — думал про себя каждый.</w:t>
      </w:r>
    </w:p>
    <w:p>
      <w:pPr>
        <w:pStyle w:val="Normal"/>
        <w:rPr>
          <w:rFonts w:ascii="Verdana Cyr" w:hAnsi="Verdana Cyr" w:eastAsia="Verdana Cyr" w:cs="Verdana Cyr"/>
        </w:rPr>
      </w:pPr>
      <w:r>
        <w:rPr>
          <w:rFonts w:eastAsia="Verdana Cyr" w:cs="Verdana Cyr" w:ascii="Verdana Cyr" w:hAnsi="Verdana Cyr"/>
        </w:rPr>
        <w:t>Служанка взяла спички и зажгла ими свечку. Боже ты мой, как они зафыркали, загораясь!</w:t>
      </w:r>
    </w:p>
    <w:p>
      <w:pPr>
        <w:pStyle w:val="Normal"/>
        <w:rPr>
          <w:rFonts w:ascii="Verdana Cyr" w:hAnsi="Verdana Cyr" w:eastAsia="Verdana Cyr" w:cs="Verdana Cyr"/>
        </w:rPr>
      </w:pPr>
      <w:r>
        <w:rPr>
          <w:rFonts w:eastAsia="Verdana Cyr" w:cs="Verdana Cyr" w:ascii="Verdana Cyr" w:hAnsi="Verdana Cyr"/>
        </w:rPr>
        <w:t>«Вот теперь все видят, что мы здесь первые персоны!— думали они.— Какой от нас блеск, сколько света!»</w:t>
      </w:r>
    </w:p>
    <w:p>
      <w:pPr>
        <w:pStyle w:val="Normal"/>
        <w:rPr>
          <w:rFonts w:ascii="Verdana Cyr" w:hAnsi="Verdana Cyr" w:eastAsia="Verdana Cyr" w:cs="Verdana Cyr"/>
        </w:rPr>
      </w:pPr>
      <w:r>
        <w:rPr>
          <w:rFonts w:eastAsia="Verdana Cyr" w:cs="Verdana Cyr" w:ascii="Verdana Cyr" w:hAnsi="Verdana Cyr"/>
        </w:rPr>
        <w:t>Тут они и сгоре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удесная сказка!— сказала королева.— Я точно сама посидела в кухне вместе со спичками! Да, ты достоин руки нашей дочер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ечно!— сказал король.— Свадьба будет в понедельник!</w:t>
      </w:r>
    </w:p>
    <w:p>
      <w:pPr>
        <w:pStyle w:val="Normal"/>
        <w:rPr>
          <w:rFonts w:ascii="Verdana Cyr" w:hAnsi="Verdana Cyr" w:eastAsia="Verdana Cyr" w:cs="Verdana Cyr"/>
        </w:rPr>
      </w:pPr>
      <w:r>
        <w:rPr>
          <w:rFonts w:eastAsia="Verdana Cyr" w:cs="Verdana Cyr" w:ascii="Verdana Cyr" w:hAnsi="Verdana Cyr"/>
        </w:rPr>
        <w:t>Теперь они уже говорили ему ты — он ведь скоро должен был сделаться членом их семьи.</w:t>
      </w:r>
    </w:p>
    <w:p>
      <w:pPr>
        <w:pStyle w:val="Normal"/>
        <w:rPr>
          <w:rFonts w:ascii="Verdana Cyr" w:hAnsi="Verdana Cyr" w:eastAsia="Verdana Cyr" w:cs="Verdana Cyr"/>
        </w:rPr>
      </w:pPr>
      <w:r>
        <w:rPr>
          <w:rFonts w:eastAsia="Verdana Cyr" w:cs="Verdana Cyr" w:ascii="Verdana Cyr" w:hAnsi="Verdana Cyr"/>
        </w:rPr>
        <w:t>И так, день свадьбы был объявлен, и вечером в городе устроили иллюминацию, а в народ бросали пышки и крендели. Уличные мальчишки поднимались на цыпочки, чтобы поймать их, кричали «ура» и свистели в пальцы; великолепие было несказанное.</w:t>
      </w:r>
    </w:p>
    <w:p>
      <w:pPr>
        <w:pStyle w:val="Normal"/>
        <w:rPr>
          <w:rFonts w:ascii="Verdana Cyr" w:hAnsi="Verdana Cyr" w:eastAsia="Verdana Cyr" w:cs="Verdana Cyr"/>
        </w:rPr>
      </w:pPr>
      <w:r>
        <w:rPr>
          <w:rFonts w:eastAsia="Verdana Cyr" w:cs="Verdana Cyr" w:ascii="Verdana Cyr" w:hAnsi="Verdana Cyr"/>
        </w:rPr>
        <w:t>«Надо же и мне устроить что-нибудь!» — подумал купеческий сын; он накупил ракет, хлопушек и прочего, положив все это в свой сундук и взвился в воздух.</w:t>
      </w:r>
    </w:p>
    <w:p>
      <w:pPr>
        <w:pStyle w:val="Normal"/>
        <w:rPr>
          <w:rFonts w:ascii="Verdana Cyr" w:hAnsi="Verdana Cyr" w:eastAsia="Verdana Cyr" w:cs="Verdana Cyr"/>
        </w:rPr>
      </w:pPr>
      <w:r>
        <w:rPr>
          <w:rFonts w:eastAsia="Verdana Cyr" w:cs="Verdana Cyr" w:ascii="Verdana Cyr" w:hAnsi="Verdana Cyr"/>
        </w:rPr>
        <w:t>Пиф, паф! Шш-пшш! Вот так трескотня пошла, вот так шипение!</w:t>
      </w:r>
    </w:p>
    <w:p>
      <w:pPr>
        <w:pStyle w:val="Normal"/>
        <w:rPr>
          <w:rFonts w:ascii="Verdana Cyr" w:hAnsi="Verdana Cyr" w:eastAsia="Verdana Cyr" w:cs="Verdana Cyr"/>
        </w:rPr>
      </w:pPr>
      <w:r>
        <w:rPr>
          <w:rFonts w:eastAsia="Verdana Cyr" w:cs="Verdana Cyr" w:ascii="Verdana Cyr" w:hAnsi="Verdana Cyr"/>
        </w:rPr>
        <w:t>Турки подпрыгивали так, что туфли летели через головы; никогда еще не видывали они такого фейерверка. Теперь-то все поняли, что на принцессе женится сам турецкий бог.</w:t>
      </w:r>
    </w:p>
    <w:p>
      <w:pPr>
        <w:pStyle w:val="Normal"/>
        <w:rPr>
          <w:rFonts w:ascii="Verdana Cyr" w:hAnsi="Verdana Cyr" w:eastAsia="Verdana Cyr" w:cs="Verdana Cyr"/>
        </w:rPr>
      </w:pPr>
      <w:r>
        <w:rPr>
          <w:rFonts w:eastAsia="Verdana Cyr" w:cs="Verdana Cyr" w:ascii="Verdana Cyr" w:hAnsi="Verdana Cyr"/>
        </w:rPr>
        <w:t>Вернувшись в лес, купеческий сын подумал: «Надо пойти в город послушать, что там говорят обо мне!» И не мудрено, что ему захотелось узнать это.</w:t>
      </w:r>
    </w:p>
    <w:p>
      <w:pPr>
        <w:pStyle w:val="Normal"/>
        <w:rPr>
          <w:rFonts w:ascii="Verdana Cyr" w:hAnsi="Verdana Cyr" w:eastAsia="Verdana Cyr" w:cs="Verdana Cyr"/>
        </w:rPr>
      </w:pPr>
      <w:r>
        <w:rPr>
          <w:rFonts w:eastAsia="Verdana Cyr" w:cs="Verdana Cyr" w:ascii="Verdana Cyr" w:hAnsi="Verdana Cyr"/>
        </w:rPr>
        <w:t>Ну и рассказов же ходило по городу! К кому он не обращался, всякий, оказывается, рассказывал о виденном по-своему, но все в один голос говорили, что это было дивное зрелищ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идел самого турецкого бога!— говорил один.— Глаза у него были что твои звезды, а борода что пена морск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летел в огненном плаще!— рассказывал другой.— А из складок выглядывали прелестнейшие ангелочки.</w:t>
      </w:r>
    </w:p>
    <w:p>
      <w:pPr>
        <w:pStyle w:val="Normal"/>
        <w:rPr>
          <w:rFonts w:ascii="Verdana Cyr" w:hAnsi="Verdana Cyr" w:eastAsia="Verdana Cyr" w:cs="Verdana Cyr"/>
        </w:rPr>
      </w:pPr>
      <w:r>
        <w:rPr>
          <w:rFonts w:eastAsia="Verdana Cyr" w:cs="Verdana Cyr" w:ascii="Verdana Cyr" w:hAnsi="Verdana Cyr"/>
        </w:rPr>
        <w:t>Да, много чудес рассказали ему, а на другой день должна была состояться и свадьба.</w:t>
      </w:r>
    </w:p>
    <w:p>
      <w:pPr>
        <w:pStyle w:val="Normal"/>
        <w:rPr>
          <w:rFonts w:ascii="Verdana Cyr" w:hAnsi="Verdana Cyr" w:eastAsia="Verdana Cyr" w:cs="Verdana Cyr"/>
        </w:rPr>
      </w:pPr>
      <w:r>
        <w:rPr>
          <w:rFonts w:eastAsia="Verdana Cyr" w:cs="Verdana Cyr" w:ascii="Verdana Cyr" w:hAnsi="Verdana Cyr"/>
        </w:rPr>
        <w:t>Пошел он назад в лес, чтобы опять сесть в свой сундук, да куда же он девался? Сгорел! Купеческий сын заронил в него искру от фейерверка, сундук тлел, тлел, да и вспыхнул; теперь от него оставалась одна зола. Так и не удалось купеческому сыну опять прилететь к своей невесте.</w:t>
      </w:r>
    </w:p>
    <w:p>
      <w:pPr>
        <w:pStyle w:val="Normal"/>
        <w:rPr>
          <w:rFonts w:ascii="Verdana Cyr" w:hAnsi="Verdana Cyr" w:eastAsia="Verdana Cyr" w:cs="Verdana Cyr"/>
        </w:rPr>
      </w:pPr>
      <w:r>
        <w:rPr>
          <w:rFonts w:eastAsia="Verdana Cyr" w:cs="Verdana Cyr" w:ascii="Verdana Cyr" w:hAnsi="Verdana Cyr"/>
        </w:rPr>
        <w:t>А она весь день стояла на крыше, дожидаясь его, да ждет и до сих пор! Он же ходит по белу свету и рассказывает сказки, только уж не такие веселые, как была его первая сказка о серных спичках.</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уп из колбасной палочки</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b w:val="false"/>
          <w:bCs w:val="false"/>
        </w:rPr>
        <w:t>1.</w:t>
      </w:r>
      <w:r>
        <w:rPr>
          <w:rFonts w:eastAsia="Verdana Cyr" w:cs="Verdana Cyr" w:ascii="Verdana Cyr" w:hAnsi="Verdana Cyr"/>
        </w:rPr>
        <w:t xml:space="preserve"> Суп из колбасной палочки</w:t>
      </w:r>
    </w:p>
    <w:p>
      <w:pPr>
        <w:pStyle w:val="Normal"/>
        <w:rPr>
          <w:rFonts w:ascii="Verdana Cyr" w:hAnsi="Verdana Cyr" w:eastAsia="Verdana Cyr" w:cs="Verdana Cyr"/>
        </w:rPr>
      </w:pPr>
      <w:r>
        <w:rPr>
          <w:rFonts w:eastAsia="Verdana Cyr" w:cs="Verdana Cyr" w:ascii="Verdana Cyr" w:hAnsi="Verdana Cyr"/>
        </w:rPr>
      </w:r>
    </w:p>
    <w:p>
      <w:pPr>
        <w:pStyle w:val="Normal"/>
        <w:rPr/>
      </w:pPr>
      <w:r>
        <w:rPr>
          <w:rFonts w:eastAsia="Verdana Cyr" w:cs="Verdana Cyr" w:ascii="Verdana Cyr" w:hAnsi="Verdana Cyr"/>
        </w:rPr>
        <w:t>Ну и пир задали нам вчера во дворце!— сказала одна пожилая мышь другой мыши, которой не довелось побывать на придворном пиршестве. Я сидела двадцать первой от нашего старого мышиного царя, а это не так уж плохо! И чего только там не подавали к столу! Заплесневелый хлеб, кожу от окорока, сальные свечи, колбасу,— а потом все начиналось сызнова. Еды было столько, что мы словно два обеда съели! А какое у всех было чудесное настроение, как непринужденно велась беседа, если бы ты только знала! Обстановка была самая домашняя. Мы сгрызли все подчистую, кроме колбасных палочек — это на которых колбасу жарят; о них-то и зашла потом речь, и кто-то вдруг вспомнил про суп из колбасной палочки. Оказалось</w:t>
      </w:r>
      <w:r>
        <w:rPr/>
        <w:t>,</w:t>
      </w:r>
      <w:r>
        <w:rPr>
          <w:rFonts w:eastAsia="Verdana Cyr" w:cs="Verdana Cyr" w:ascii="Verdana Cyr" w:hAnsi="Verdana Cyr"/>
        </w:rPr>
        <w:t xml:space="preserve"> что слышать-то про этот суп слышали все, а вот попробовать его или тем более сварить самой не приходилось никому. И тогда был предложен замечательный тост за мышь, которая сумеет сварить суп из колбасной палочки, а значит, сможет стать начальницей приюта</w:t>
      </w:r>
      <w:r>
        <w:rPr/>
        <w:t xml:space="preserve"> </w:t>
      </w:r>
      <w:r>
        <w:rPr>
          <w:rFonts w:eastAsia="Verdana Cyr" w:cs="Verdana Cyr" w:ascii="Verdana Cyr" w:hAnsi="Verdana Cyr"/>
        </w:rPr>
        <w:t>для бедных. Ну скажи, разве не остроумно придумано? А старый мышиный царь поднялся со своего трона и заявил во всеуслышание, что сделает царицей ту молоденькую мышь, которая сварит самый вкусный суп из колбасной палочки. Срок он назначил — год и один день</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то ж, срок достаточный,— сказала другая мышь.— Но как же его варить, этот самый суп, а?</w:t>
      </w:r>
    </w:p>
    <w:p>
      <w:pPr>
        <w:pStyle w:val="Normal"/>
        <w:rPr>
          <w:rFonts w:ascii="Verdana Cyr" w:hAnsi="Verdana Cyr" w:eastAsia="Verdana Cyr" w:cs="Verdana Cyr"/>
        </w:rPr>
      </w:pPr>
      <w:r>
        <w:rPr>
          <w:rFonts w:eastAsia="Verdana Cyr" w:cs="Verdana Cyr" w:ascii="Verdana Cyr" w:hAnsi="Verdana Cyr"/>
        </w:rPr>
        <w:t>Да, как его варить? Об этом спрашивали все мыши, и молодые и старые. Каждая была бы не прочь попасть в царицы, да только ни у кого не было охоты странствовать по белу свету, чтобы разузнать, как готовят этот суп. А без этого не обойтись: сидя дома, рецепта не выдумаешь. Но ведь не всякая мышь может оставить семью и родной уголок; да и житье на чужбине не слишком сладкое: там не отведаешь сырной корки, не понюхаешь кожи от окорока, иной раз придется и поголодать, а чего доброго, и в лапы кошке угодишь.</w:t>
      </w:r>
    </w:p>
    <w:p>
      <w:pPr>
        <w:pStyle w:val="Normal"/>
        <w:rPr>
          <w:rFonts w:ascii="Verdana Cyr" w:hAnsi="Verdana Cyr" w:eastAsia="Verdana Cyr" w:cs="Verdana Cyr"/>
        </w:rPr>
      </w:pPr>
      <w:r>
        <w:rPr>
          <w:rFonts w:eastAsia="Verdana Cyr" w:cs="Verdana Cyr" w:ascii="Verdana Cyr" w:hAnsi="Verdana Cyr"/>
        </w:rPr>
        <w:t>Многие кандидатки в царицы были так встревожены всеми этими соображениями, что предпочли остаться дома, и лишь четыре мыши, молодые и шустрые, но бедные, стали готовиться к отъезду. Каждая избрала себе одну из четырех сторон света — авось хоть кому-нибудь повезет,— и каждая запаслась колбасной палочкой, чтобы не забыть по дороге о цели путешествия; к тому же палочка могла заменить дорожный посох.</w:t>
      </w:r>
    </w:p>
    <w:p>
      <w:pPr>
        <w:pStyle w:val="Normal"/>
        <w:rPr>
          <w:rFonts w:ascii="Verdana Cyr" w:hAnsi="Verdana Cyr" w:eastAsia="Verdana Cyr" w:cs="Verdana Cyr"/>
        </w:rPr>
      </w:pPr>
      <w:r>
        <w:rPr>
          <w:rFonts w:eastAsia="Verdana Cyr" w:cs="Verdana Cyr" w:ascii="Verdana Cyr" w:hAnsi="Verdana Cyr"/>
        </w:rPr>
        <w:t>В начале мая они тронулись в путь и в мае же следующего года вернулись обратно, но не все, а только три; о четвертой не было ни слуху ни духу, а назначенный срок уже близ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любой бочке меда всегда найдется ложка дегтя,— сказал мышиный царь, но все-таки велел созвать мышей со всей округи.</w:t>
      </w:r>
    </w:p>
    <w:p>
      <w:pPr>
        <w:pStyle w:val="Normal"/>
        <w:rPr>
          <w:rFonts w:ascii="Verdana Cyr" w:hAnsi="Verdana Cyr" w:eastAsia="Verdana Cyr" w:cs="Verdana Cyr"/>
        </w:rPr>
      </w:pPr>
      <w:r>
        <w:rPr>
          <w:rFonts w:eastAsia="Verdana Cyr" w:cs="Verdana Cyr" w:ascii="Verdana Cyr" w:hAnsi="Verdana Cyr"/>
        </w:rPr>
        <w:t>Собраться им было приказано в царской кухне; здесь же, отдельно от прочих, стояли рядом три мыши-путешественницы, а на место пропавшей без вести придворные поставили колбасную палочку, обвитую черным крепом. Всем присутствующим велели молчать, пока не выскажутся путешественницы и мышиный царь не объявит своего решения.</w:t>
      </w:r>
    </w:p>
    <w:p>
      <w:pPr>
        <w:pStyle w:val="Normal"/>
        <w:rPr>
          <w:rFonts w:ascii="Verdana Cyr" w:hAnsi="Verdana Cyr" w:eastAsia="Verdana Cyr" w:cs="Verdana Cyr"/>
        </w:rPr>
      </w:pPr>
      <w:r>
        <w:rPr>
          <w:rFonts w:eastAsia="Verdana Cyr" w:cs="Verdana Cyr" w:ascii="Verdana Cyr" w:hAnsi="Verdana Cyr"/>
        </w:rPr>
        <w:t>Ну, а теперь послушаем.</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b w:val="false"/>
          <w:bCs w:val="false"/>
        </w:rPr>
        <w:t>2.</w:t>
      </w:r>
      <w:r>
        <w:rPr>
          <w:rFonts w:eastAsia="Verdana Cyr" w:cs="Verdana Cyr" w:ascii="Verdana Cyr" w:hAnsi="Verdana Cyr"/>
        </w:rPr>
        <w:t xml:space="preserve"> Что видела и чему научилась первая мышь во время своего путешествия</w:t>
      </w:r>
    </w:p>
    <w:p>
      <w:pPr>
        <w:pStyle w:val="Normal"/>
        <w:rPr>
          <w:rFonts w:ascii="Verdana Cyr" w:hAnsi="Verdana Cyr" w:eastAsia="Verdana Cyr" w:cs="Verdana Cyr"/>
        </w:rPr>
      </w:pPr>
      <w:r>
        <w:rPr>
          <w:rFonts w:eastAsia="Verdana Cyr" w:cs="Verdana Cyr" w:ascii="Verdana Cyr" w:hAnsi="Verdana Cyr"/>
        </w:rPr>
      </w:r>
    </w:p>
    <w:p>
      <w:pPr>
        <w:pStyle w:val="Normal"/>
        <w:rPr/>
      </w:pPr>
      <w:r>
        <w:rPr>
          <w:rFonts w:eastAsia="Verdana Cyr" w:cs="Verdana Cyr" w:ascii="Verdana Cyr" w:hAnsi="Verdana Cyr"/>
        </w:rPr>
        <w:t xml:space="preserve">— </w:t>
      </w:r>
      <w:r>
        <w:rPr>
          <w:rFonts w:eastAsia="Verdana Cyr" w:cs="Verdana Cyr" w:ascii="Verdana Cyr" w:hAnsi="Verdana Cyr"/>
        </w:rPr>
        <w:t>Когда я отправилась странствовать по белу свету,— начала мышка,— я, как и многие мои сверстницы, воображала, что давно уже разжевала и проглотила всю земную премудрость. Но жизнь показала мне, что я жестоко заблуждалась, и понадобился целый год и один день, чтобы постичь истину. Я отправилась на север и сначала плыла морем на</w:t>
      </w:r>
      <w:r>
        <w:rPr/>
        <w:t xml:space="preserve"> </w:t>
      </w:r>
      <w:r>
        <w:rPr>
          <w:rFonts w:eastAsia="Verdana Cyr" w:cs="Verdana Cyr" w:ascii="Verdana Cyr" w:hAnsi="Verdana Cyr"/>
        </w:rPr>
        <w:t>большом корабле. Мне говорили, что коки должны быть изобретательны, однако нашему коку, по-видимому, не было в этом ровно никакой нужды: корабельные трюмы ломились от корейки, солонины и прекрасной заплесневелой муки. Жилось мне восхитительно, ничего не скажешь. Но посудите сами — могла ли я там научиться варить суп из колбасной палочки? Много дней и ночей мы все плыли и плыли, нас качало и заливало волнами; но в конце концов корабль все-таки прибыл в далекий северный порт, и я выбралась на берег.</w:t>
      </w:r>
    </w:p>
    <w:p>
      <w:pPr>
        <w:pStyle w:val="Normal"/>
        <w:rPr>
          <w:rFonts w:ascii="Verdana Cyr" w:hAnsi="Verdana Cyr" w:eastAsia="Verdana Cyr" w:cs="Verdana Cyr"/>
        </w:rPr>
      </w:pPr>
      <w:r>
        <w:rPr>
          <w:rFonts w:eastAsia="Verdana Cyr" w:cs="Verdana Cyr" w:ascii="Verdana Cyr" w:hAnsi="Verdana Cyr"/>
        </w:rPr>
        <w:t>Ах, как все это странно: уехать из родного уголка, сесть на корабль, который вскоре становится для тебя родным уголком, и вдруг очутиться за сотни миль от родины, в совершенно незнакомой стране! Меня обступили дремучие леса, еловые и березовые, и как ужасно они пахли! Невыносимо! Дикие травы издавали такой пряный запах, что я все чихала и чихала и думала про колбасу. А огромные лесные озера! Подойдешь поближе к воде — она кажется прозрачной, как хрусталь; а отойдешь подальше — и вот уже она темна, как чернила. В озерах плавали белые лебеди; они держались на воде так неподвижно, что сначала я приняла их за пену, но потом, увидев, как они летают и ходят, сразу поняла, что это птицы; они ведь из гусиного племени, по походке видно, а от родни своей не отречешься! И я поспешила отыскать свою собственную родню — лесных и полевых мышей, хотя они, сказать правду, мало что смыслят по части угощения, а я только за этим и поехала-то в чужие края. Когда здесь услышали о том, что из колбасной палочки можно сварить суп — а разговор об этом пошел по всему лесу,— всем это показалось невозможным, ну а мне-то откуда было знать, что я в ту же ночь буду посвящена в тайну супа из колбасной палочки.</w:t>
      </w:r>
    </w:p>
    <w:p>
      <w:pPr>
        <w:pStyle w:val="Normal"/>
        <w:rPr>
          <w:rFonts w:ascii="Verdana Cyr" w:hAnsi="Verdana Cyr" w:eastAsia="Verdana Cyr" w:cs="Verdana Cyr"/>
        </w:rPr>
      </w:pPr>
      <w:r>
        <w:rPr>
          <w:rFonts w:eastAsia="Verdana Cyr" w:cs="Verdana Cyr" w:ascii="Verdana Cyr" w:hAnsi="Verdana Cyr"/>
        </w:rPr>
        <w:t>Вот несколько эльфов подошли ко мне, и самый знатный сказал, указывая на мою колбасную палочку:</w:t>
      </w:r>
    </w:p>
    <w:p>
      <w:pPr>
        <w:pStyle w:val="Normal"/>
        <w:rPr>
          <w:rFonts w:ascii="Verdana Cyr" w:hAnsi="Verdana Cyr" w:eastAsia="Verdana Cyr" w:cs="Verdana Cyr"/>
        </w:rPr>
      </w:pPr>
      <w:r>
        <w:rPr>
          <w:rFonts w:eastAsia="Verdana Cyr" w:cs="Verdana Cyr" w:ascii="Verdana Cyr" w:hAnsi="Verdana Cyr"/>
        </w:rPr>
        <w:t>«Это как раз то, что нам нужно. Конец заострен превосходно!»</w:t>
      </w:r>
    </w:p>
    <w:p>
      <w:pPr>
        <w:pStyle w:val="Normal"/>
        <w:rPr>
          <w:rFonts w:ascii="Verdana Cyr" w:hAnsi="Verdana Cyr" w:eastAsia="Verdana Cyr" w:cs="Verdana Cyr"/>
        </w:rPr>
      </w:pPr>
      <w:r>
        <w:rPr>
          <w:rFonts w:eastAsia="Verdana Cyr" w:cs="Verdana Cyr" w:ascii="Verdana Cyr" w:hAnsi="Verdana Cyr"/>
        </w:rPr>
        <w:t>И чем дольше он смотрел на мой дорожный посох, тем больше восторгался им.</w:t>
      </w:r>
    </w:p>
    <w:p>
      <w:pPr>
        <w:pStyle w:val="Normal"/>
        <w:rPr>
          <w:rFonts w:ascii="Verdana Cyr" w:hAnsi="Verdana Cyr" w:eastAsia="Verdana Cyr" w:cs="Verdana Cyr"/>
        </w:rPr>
      </w:pPr>
      <w:r>
        <w:rPr>
          <w:rFonts w:eastAsia="Verdana Cyr" w:cs="Verdana Cyr" w:ascii="Verdana Cyr" w:hAnsi="Verdana Cyr"/>
        </w:rPr>
        <w:t>«Я, пожалуй, могу одолжить его вам на время, но не навсегда»,— сказала я.</w:t>
      </w:r>
    </w:p>
    <w:p>
      <w:pPr>
        <w:pStyle w:val="Normal"/>
        <w:rPr>
          <w:rFonts w:ascii="Verdana Cyr" w:hAnsi="Verdana Cyr" w:eastAsia="Verdana Cyr" w:cs="Verdana Cyr"/>
        </w:rPr>
      </w:pPr>
      <w:r>
        <w:rPr>
          <w:rFonts w:eastAsia="Verdana Cyr" w:cs="Verdana Cyr" w:ascii="Verdana Cyr" w:hAnsi="Verdana Cyr"/>
        </w:rPr>
        <w:t>«Ну конечно, не навсегда, только на время!» — закричали все, выхватили у меня колбасную палочку и пустились с ней, приплясывая, прямо к тому месту, где зеленел нежный мох; там ее и установили. Эльфам, видно, тоже хотелось иметь свой майский шест, а моя колбасная палочка так подошла им, как будто ее сделали по заказу. Они тут же принялись ее наряжать и убрали на славу. Вот это, скажу вам, было зрелище!</w:t>
      </w:r>
    </w:p>
    <w:p>
      <w:pPr>
        <w:pStyle w:val="Normal"/>
        <w:rPr/>
      </w:pPr>
      <w:r>
        <w:rPr>
          <w:rFonts w:eastAsia="Verdana Cyr" w:cs="Verdana Cyr" w:ascii="Verdana Cyr" w:hAnsi="Verdana Cyr"/>
        </w:rPr>
        <w:t>Крошечные паучки обвили шест золотыми нитями и украсили развевающимися флагами и прозрачными тканями. Ткань была такая тонкая и при лунном свете сияла такой ослепительной белизной, что у меня в глазах зарябило. Потом эльфы собрали с крыльев бабочек разноцветную пыльцу и посыпали ею белую ткань, и в тот же миг на ней засверкали тысячи цветов и алмазов. Теперь мою колбасную палочку и узнать было нельзя —</w:t>
      </w:r>
      <w:r>
        <w:rPr/>
        <w:t xml:space="preserve"> </w:t>
      </w:r>
      <w:r>
        <w:rPr>
          <w:rFonts w:eastAsia="Verdana Cyr" w:cs="Verdana Cyr" w:ascii="Verdana Cyr" w:hAnsi="Verdana Cyr"/>
        </w:rPr>
        <w:t>другого такого майского шеста, наверное, в целом мире не было!</w:t>
      </w:r>
    </w:p>
    <w:p>
      <w:pPr>
        <w:pStyle w:val="Normal"/>
        <w:rPr>
          <w:rFonts w:ascii="Verdana Cyr" w:hAnsi="Verdana Cyr" w:eastAsia="Verdana Cyr" w:cs="Verdana Cyr"/>
        </w:rPr>
      </w:pPr>
      <w:r>
        <w:rPr>
          <w:rFonts w:eastAsia="Verdana Cyr" w:cs="Verdana Cyr" w:ascii="Verdana Cyr" w:hAnsi="Verdana Cyr"/>
        </w:rPr>
        <w:t>Тут, словно из-под земли, появилась несметная толпа эльфов. На них не было никакой одежды, но мне они казались еще более красивыми, чем самые нарядные из одетых. Меня тоже пригласили взглянуть на все это великолепие, но только издали, потому что я слишком велика.</w:t>
      </w:r>
    </w:p>
    <w:p>
      <w:pPr>
        <w:pStyle w:val="Normal"/>
        <w:rPr>
          <w:rFonts w:ascii="Verdana Cyr" w:hAnsi="Verdana Cyr" w:eastAsia="Verdana Cyr" w:cs="Verdana Cyr"/>
        </w:rPr>
      </w:pPr>
      <w:r>
        <w:rPr>
          <w:rFonts w:eastAsia="Verdana Cyr" w:cs="Verdana Cyr" w:ascii="Verdana Cyr" w:hAnsi="Verdana Cyr"/>
        </w:rPr>
        <w:t>«Да так, как мы это только что делали,— сказал с улыбкой самый знатный эльф.— Ты сама все видела, но вряд ли даже узнала свою колбасную палочку».</w:t>
      </w:r>
    </w:p>
    <w:p>
      <w:pPr>
        <w:pStyle w:val="Normal"/>
        <w:rPr>
          <w:rFonts w:ascii="Verdana Cyr" w:hAnsi="Verdana Cyr" w:eastAsia="Verdana Cyr" w:cs="Verdana Cyr"/>
        </w:rPr>
      </w:pPr>
      <w:r>
        <w:rPr>
          <w:rFonts w:eastAsia="Verdana Cyr" w:cs="Verdana Cyr" w:ascii="Verdana Cyr" w:hAnsi="Verdana Cyr"/>
        </w:rPr>
        <w:t>«Ах, вот о чем они говорят»,— подумала я и рассказала им все начистоту: зачем я отправилась путешествовать и чего ждут от меня на родине.</w:t>
      </w:r>
    </w:p>
    <w:p>
      <w:pPr>
        <w:pStyle w:val="Normal"/>
        <w:rPr>
          <w:rFonts w:ascii="Verdana Cyr" w:hAnsi="Verdana Cyr" w:eastAsia="Verdana Cyr" w:cs="Verdana Cyr"/>
        </w:rPr>
      </w:pPr>
      <w:r>
        <w:rPr>
          <w:rFonts w:eastAsia="Verdana Cyr" w:cs="Verdana Cyr" w:ascii="Verdana Cyr" w:hAnsi="Verdana Cyr"/>
        </w:rPr>
        <w:t>«Ну скажите,— закончила я свой рассказ,— какой будет прок мышиному царю и всему нашему великому государству от того, что я видела все эти чудеса? Ведь не могу же я вытряхнуть их из колбасной палочки и сказать: «Вот палочка, а вот суп!» Таким блюдом не насытишься, разве что после обеда».</w:t>
      </w:r>
    </w:p>
    <w:p>
      <w:pPr>
        <w:pStyle w:val="Normal"/>
        <w:rPr>
          <w:rFonts w:ascii="Verdana Cyr" w:hAnsi="Verdana Cyr" w:eastAsia="Verdana Cyr" w:cs="Verdana Cyr"/>
        </w:rPr>
      </w:pPr>
      <w:r>
        <w:rPr>
          <w:rFonts w:eastAsia="Verdana Cyr" w:cs="Verdana Cyr" w:ascii="Verdana Cyr" w:hAnsi="Verdana Cyr"/>
        </w:rPr>
        <w:t>Тогда эльф провел своим крошечным пальчиком по лепесткам голубой фиалки, потом дотронулся до колбасной палочки и сказал:</w:t>
      </w:r>
    </w:p>
    <w:p>
      <w:pPr>
        <w:pStyle w:val="Normal"/>
        <w:rPr>
          <w:rFonts w:ascii="Verdana Cyr" w:hAnsi="Verdana Cyr" w:eastAsia="Verdana Cyr" w:cs="Verdana Cyr"/>
        </w:rPr>
      </w:pPr>
      <w:r>
        <w:rPr>
          <w:rFonts w:eastAsia="Verdana Cyr" w:cs="Verdana Cyr" w:ascii="Verdana Cyr" w:hAnsi="Verdana Cyr"/>
        </w:rPr>
        <w:t>«Смотри! Я прикасаюсь к ней, а когда ты вернешься во дворец мышиного царя, прикоснись этим своим дорожным посохом к теплой царской груди — и тотчас на посохе расцветут фиалки, хотя бы на дворе была самая лютая стужа. Значит, ты вернешься домой не с пустыми руками. А вот тебе и еще кое-что».</w:t>
      </w:r>
    </w:p>
    <w:p>
      <w:pPr>
        <w:pStyle w:val="Normal"/>
        <w:rPr>
          <w:rFonts w:ascii="Verdana Cyr" w:hAnsi="Verdana Cyr" w:eastAsia="Verdana Cyr" w:cs="Verdana Cyr"/>
        </w:rPr>
      </w:pPr>
      <w:r>
        <w:rPr>
          <w:rFonts w:eastAsia="Verdana Cyr" w:cs="Verdana Cyr" w:ascii="Verdana Cyr" w:hAnsi="Verdana Cyr"/>
        </w:rPr>
        <w:t>Но прежде чем мышка показала это «кое-что», она дотронулась палочкой до теплой груди мышиного царя — и действительно, в тот же миг на палочке вырос прелестный букет фиалок. Они так благоухали, что мышиный царь приказал нескольким мышам, стоявшим поближе к очагу, сунуть хвосты в огонь, чтобы покурить в комнате паленой шерстью: ведь мыши не любят запаха фиалок, для их тонкого обоняния он невынос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еще дал тебе эльф?— спросил мышиный цар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ответила маленькая мышка,— просто он научил меня одному фокусу.</w:t>
      </w:r>
    </w:p>
    <w:p>
      <w:pPr>
        <w:pStyle w:val="Normal"/>
        <w:rPr>
          <w:rFonts w:ascii="Verdana Cyr" w:hAnsi="Verdana Cyr" w:eastAsia="Verdana Cyr" w:cs="Verdana Cyr"/>
        </w:rPr>
      </w:pPr>
      <w:r>
        <w:rPr>
          <w:rFonts w:eastAsia="Verdana Cyr" w:cs="Verdana Cyr" w:ascii="Verdana Cyr" w:hAnsi="Verdana Cyr"/>
        </w:rPr>
        <w:t>Тут она повернула колбасную палочку — и все цветы мгновенно исчезли. Теперь мышка держала в лапе простую палочку и, как дирижер поднимая ее над головой, говор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Фиалки услаждают наше зрение, обоняние и осязание,— сказал эльф,— но ведь остаются еще вкус и слух».</w:t>
      </w:r>
    </w:p>
    <w:p>
      <w:pPr>
        <w:pStyle w:val="Normal"/>
        <w:rPr/>
      </w:pPr>
      <w:r>
        <w:rPr>
          <w:rFonts w:eastAsia="Verdana Cyr" w:cs="Verdana Cyr" w:ascii="Verdana Cyr" w:hAnsi="Verdana Cyr"/>
        </w:rPr>
        <w:t>Мышка начала дирижировать, и в тот же миг послышалась музыка, однако совсем не похожая на ту, которая звучала в лесу на празднике эльфов: эта музыка сразу напомнила всем о шумах в обыкновенной кухне. Вот это был концерт так концерт! Он начался внезапно — словно ветер вдруг завыл во всех дымоходах сразу; во всех котлах и горшках вдруг закипела вода и, шипя, полилась через край, а кочерга застучала по медному котлу. Потом столь же внезапно наступила тишина:</w:t>
      </w:r>
      <w:r>
        <w:rPr/>
        <w:t xml:space="preserve"> </w:t>
      </w:r>
      <w:r>
        <w:rPr>
          <w:rFonts w:eastAsia="Verdana Cyr" w:cs="Verdana Cyr" w:ascii="Verdana Cyr" w:hAnsi="Verdana Cyr"/>
        </w:rPr>
        <w:t>слышалось лишь глухое бормотанье чайника, такое странное, что нельзя было понять, закипает он или его только что поставили. В маленьком горшке клокотала вода, и в большом тоже,— и они клокотали, не обращая ни малейшего внимания друг на друга, словно обезумели. А мышка размахивала своей палочкой все быстрее и быстрее. Вода в котлах клокотала, шипела и пенилась, ветер дико завывал, а труба гудела: у-у-у! Мышке стало так страшно, что она даже выронила палоч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суп!— воскликнул мышиный царь.— А что будет на втор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все,— ответила мышка и присе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хватит,— решил мышиный царь.— Послушаем теперь, что скажет вторая мышь.</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b w:val="false"/>
          <w:bCs w:val="false"/>
        </w:rPr>
        <w:t>3.</w:t>
      </w:r>
      <w:r>
        <w:rPr>
          <w:rFonts w:eastAsia="Verdana Cyr" w:cs="Verdana Cyr" w:ascii="Verdana Cyr" w:hAnsi="Verdana Cyr"/>
        </w:rPr>
        <w:t xml:space="preserve"> Что рассказала вторая мышь</w:t>
      </w:r>
    </w:p>
    <w:p>
      <w:pPr>
        <w:pStyle w:val="Normal"/>
        <w:rPr>
          <w:rFonts w:ascii="Verdana Cyr" w:hAnsi="Verdana Cyr" w:eastAsia="Verdana Cyr" w:cs="Verdana Cyr"/>
        </w:rPr>
      </w:pPr>
      <w:r>
        <w:rPr>
          <w:rFonts w:eastAsia="Verdana Cyr" w:cs="Verdana Cyr" w:ascii="Verdana Cyr" w:hAnsi="Verdana Cyr"/>
        </w:rPr>
      </w:r>
    </w:p>
    <w:p>
      <w:pPr>
        <w:pStyle w:val="Normal"/>
        <w:rPr/>
      </w:pPr>
      <w:r>
        <w:rPr>
          <w:rFonts w:eastAsia="Verdana Cyr" w:cs="Verdana Cyr" w:ascii="Verdana Cyr" w:hAnsi="Verdana Cyr"/>
        </w:rPr>
        <w:t xml:space="preserve">— </w:t>
      </w:r>
      <w:r>
        <w:rPr>
          <w:rFonts w:eastAsia="Verdana Cyr" w:cs="Verdana Cyr" w:ascii="Verdana Cyr" w:hAnsi="Verdana Cyr"/>
        </w:rPr>
        <w:t>Я родилась в дворцовой библиотеке,— начала вторая мышь.— Мне и всему семейству за всю жизнь так ни разу и не удалось побывать в столовой, а уж про кладовку и говорить нечего. Кухню я впервые увидела лишь во время моего путешествия да вот еще сейчас вижу. По правде говоря, в библиотеке нам частенько приходилось голодать, но зато мы приобрели большие познания. И когда до нас дошли слухи о царской награде за суп из колбасной палочки, моя старая бабушка разыскала одну рукопись. Сама она эту рукопись, правда, прочитать не могла, но слышала, как ее читали другие, и запомнила такую фразу: «Если ты поэт, то сумеешь сварить суп даже из колбасной палочки». Бабушка спросила меня, есть ли у меня поэтический дар. Я за собой ничего такого не знала, но бабушка заявила, что я непременно должна стать поэтессой. Тогда я спросила, что для этого нужно,— ибо стать</w:t>
      </w:r>
      <w:r>
        <w:rPr/>
        <w:t xml:space="preserve"> </w:t>
      </w:r>
      <w:r>
        <w:rPr>
          <w:rFonts w:eastAsia="Verdana Cyr" w:cs="Verdana Cyr" w:ascii="Verdana Cyr" w:hAnsi="Verdana Cyr"/>
        </w:rPr>
        <w:t>поэтессой мне было не легче, чем сварить суп из колбасной палочки. Бабушка прослушала на своем веку множество книг и сказала, что для этого нужны три вещи: разум, фантазия и чувство.</w:t>
      </w:r>
    </w:p>
    <w:p>
      <w:pPr>
        <w:pStyle w:val="Normal"/>
        <w:rPr>
          <w:rFonts w:ascii="Verdana Cyr" w:hAnsi="Verdana Cyr" w:eastAsia="Verdana Cyr" w:cs="Verdana Cyr"/>
        </w:rPr>
      </w:pPr>
      <w:r>
        <w:rPr>
          <w:rFonts w:eastAsia="Verdana Cyr" w:cs="Verdana Cyr" w:ascii="Verdana Cyr" w:hAnsi="Verdana Cyr"/>
        </w:rPr>
        <w:t>«Добудь все это, и ты станешь поэтессой,— закончила она,— а тогда наверняка сваришь суп даже из колбасной палочки».</w:t>
      </w:r>
    </w:p>
    <w:p>
      <w:pPr>
        <w:pStyle w:val="Normal"/>
        <w:rPr>
          <w:rFonts w:ascii="Verdana Cyr" w:hAnsi="Verdana Cyr" w:eastAsia="Verdana Cyr" w:cs="Verdana Cyr"/>
        </w:rPr>
      </w:pPr>
      <w:r>
        <w:rPr>
          <w:rFonts w:eastAsia="Verdana Cyr" w:cs="Verdana Cyr" w:ascii="Verdana Cyr" w:hAnsi="Verdana Cyr"/>
        </w:rPr>
        <w:t>И вот я отправилась на запад и стала странствовать по свету, чтобы стать поэтессой.</w:t>
      </w:r>
    </w:p>
    <w:p>
      <w:pPr>
        <w:pStyle w:val="Normal"/>
        <w:rPr>
          <w:rFonts w:ascii="Verdana Cyr" w:hAnsi="Verdana Cyr" w:eastAsia="Verdana Cyr" w:cs="Verdana Cyr"/>
        </w:rPr>
      </w:pPr>
      <w:r>
        <w:rPr>
          <w:rFonts w:eastAsia="Verdana Cyr" w:cs="Verdana Cyr" w:ascii="Verdana Cyr" w:hAnsi="Verdana Cyr"/>
        </w:rPr>
        <w:t>Я знала, что во всяком деле разум — это самое важное, а фантазия и чувство имеют лишь второстепенное значение,— так что прежде всего я решила обзавестись разумом. Но где его искать? «Иди к муравью и набирайся от него мудрости»,— сказал великий царь иудейский, об этом я слышала еще в библиотеке; я ни разу не остановилась, пока наконец не добралась до большого муравейника. Там я притаилась и стала набираться мудрости.</w:t>
      </w:r>
    </w:p>
    <w:p>
      <w:pPr>
        <w:pStyle w:val="Normal"/>
        <w:rPr/>
      </w:pPr>
      <w:r>
        <w:rPr>
          <w:rFonts w:eastAsia="Verdana Cyr" w:cs="Verdana Cyr" w:ascii="Verdana Cyr" w:hAnsi="Verdana Cyr"/>
        </w:rPr>
        <w:t>Что за почтенный народ эти муравьи, и до чего же они мудрые! У них все рассчитано до мелочей. «Работать и класть яйца,— говорят муравьи,— означает жить в настоящем и заботиться о будущем»,— и они так и поступают. Все муравьи делятся на благородных и рабочих. Положение каждого в обществе определяется его номером. У царицы муравьев — номер первый, и с ее мнением обязаны соглашаться все муравьи, ибо она уже давным-давно проглотила всю земную премудрость. Для меня было очень важно узнать об этом. Царица говорила так много и так умно, что ее речи даже показались мне заумными. Она утверждала, например, что во всем мире нет ничего выше их муравейника, а между тем тут же, рядом с ним, стояло дерево куда более высокое; этого, конечно, никто не мог отрицать, так что приходилось просто помалкивать. Как-то раз, вечером, один муравей вскарабкался по стволу очень высоко и заблудился на этом дереве; он, правда, не добрался до верхушки, но залез выше, чем когда-либо залезал любой другой муравей. А когда вернулся домой и стал рассказывать, что на свете есть кое-что и повыше их муравейника, то остальные муравьи сочли его слова оскорбительными для всего муравьиного рода и приговорили наглеца к наморднику и долговременному одиночному заключению</w:t>
      </w:r>
      <w:r>
        <w:rPr/>
        <w:t>.</w:t>
      </w:r>
      <w:r>
        <w:rPr>
          <w:rFonts w:eastAsia="Verdana Cyr" w:cs="Verdana Cyr" w:ascii="Verdana Cyr" w:hAnsi="Verdana Cyr"/>
        </w:rPr>
        <w:t xml:space="preserve"> Вскоре после этого на дерево залез другой муравей, совершил такое же путешествие и тоже рассказал о своем открытии, но более осторожно и как-то неопределенно; и потому, что он был весьма уважаемый муравей, к тому же из благородных, ему поверили, а когда он умер, ему поставили памятник из яичной скорлупы — в знак уважения к нау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не часто приходилось видеть,— продолжала мышка,— как муравьи переносят яйца на спине. Однажды муравей уронил яйцо, и как он ни пытался поднять его, у него ничего не получалось. Подоспели два других муравья и, не щадя сил, принялись ему помогать. Но они чуть не уронили своей собственной ноши, а когда одумались, бросили товарища в беде и убежали, потому что ведь свое добро всякому дороже чужого. Царица муравьев увидела в этом лишнее доказательство тому, что муравьи обладают не только сердцем, но и разумом. «Оба эти качества ставят нас, муравьев, выше всех разумных существ,— сказала она.— Разум, впрочем, стоит на первом месте, и я наделена им больше всех!» С этими словами царица величественно поднялась на задние лапки, и я проглотила ее; она так отличается от остальных, что ошибиться было невозможно. «Иди к муравью и набирайся у него мудрости!» — я и вобрала в себя мудрость вместе с самой царицей.</w:t>
      </w:r>
    </w:p>
    <w:p>
      <w:pPr>
        <w:pStyle w:val="Normal"/>
        <w:rPr>
          <w:rFonts w:ascii="Verdana Cyr" w:hAnsi="Verdana Cyr" w:eastAsia="Verdana Cyr" w:cs="Verdana Cyr"/>
        </w:rPr>
      </w:pPr>
      <w:r>
        <w:rPr>
          <w:rFonts w:eastAsia="Verdana Cyr" w:cs="Verdana Cyr" w:ascii="Verdana Cyr" w:hAnsi="Verdana Cyr"/>
        </w:rPr>
        <w:t>Потом я подошла поближе к большому дереву, которое росло у муравейника. Это был высокий, развесистый дуб, должно быть очень старый. Я знала, что на нем живет женщина, которую зовут дриадой. Она рождается, живет и умирает вместе с деревом. Об этом я слышала еще в библиотеке, а теперь своими глазами увидела лесную деву. Заметив меня, дриада громко вскрикнула: как и все женщины, она очень боялась нас, мышей; но у нее были на это гораздо более веские причины, чем у других: ведь я могла перегрызть корни дерева, от которого зависела ее жизнь. Я заговорила с ней ласково и приветливо и успокоила ее, а она посадила меня на свою нежную ручку. Узнав, зачем я отправилась странствовать по свету, она подсказала мне, что, быть может, я в тот же вечер добуду одно из тех двух сокровищ, которые мне осталось найти. Дриада объяснила, что дух фантазии — ее добрый приятель, что он прекрасен, как бог любви, и подолгу отдыхает под сенью зеленых ветвей, а ветви тогда шумят над ними обоими громче обычного. Он называет ее своей любимой дриадой, говорила она, а ее дуб — своим любимым деревом. Этот узловатый, могучий, великолепный дуб пришелся ему по душе. Его корни уходят глубоко в землю, а ствол и верхушка тянутся высоко к небу, им ведомы и снежные холодные метели, и буйные ветры, и горячие лучи солнца.</w:t>
      </w:r>
    </w:p>
    <w:p>
      <w:pPr>
        <w:pStyle w:val="Normal"/>
        <w:rPr>
          <w:rFonts w:ascii="Verdana Cyr" w:hAnsi="Verdana Cyr" w:eastAsia="Verdana Cyr" w:cs="Verdana Cyr"/>
        </w:rPr>
      </w:pPr>
      <w:r>
        <w:rPr>
          <w:rFonts w:eastAsia="Verdana Cyr" w:cs="Verdana Cyr" w:ascii="Verdana Cyr" w:hAnsi="Verdana Cyr"/>
        </w:rPr>
        <w:t>«Да,— продолжала дриада,— там, на верхушке дуба, поют птицы и рассказывают о заморских странах. Только один сук на этом дубе засох, и на нем свил себе гнездо аист. Это очень красиво, и к тому же можно послушать рассказы аиста о стране пирамид. Духу фантазии все это очень нравится, а иногда я и сама рассказываю ему о жизни в лесу: о том времени, когда я была еще совсем маленькой, а деревце мое едва поднималось над землей, так что даже крапива заслоняла от него солнце, и обо всем, что было с тех пор и по сей день, когда дуб вырос и окреп. А теперь послушай меня: спрячься под ясменник и смотри в оба. Когда появится дух фантазии, я при первом же удобном случае вырву у него из крыла перышко. А ты подбери это перо — лучшего нет ни у одного поэта! И больше тебе ничего не нужно».</w:t>
      </w:r>
    </w:p>
    <w:p>
      <w:pPr>
        <w:pStyle w:val="Normal"/>
        <w:rPr/>
      </w:pPr>
      <w:r>
        <w:rPr>
          <w:rFonts w:eastAsia="Verdana Cyr" w:cs="Verdana Cyr" w:ascii="Verdana Cyr" w:hAnsi="Verdana Cyr"/>
        </w:rPr>
        <w:t xml:space="preserve">— </w:t>
      </w:r>
      <w:r>
        <w:rPr>
          <w:rFonts w:eastAsia="Verdana Cyr" w:cs="Verdana Cyr" w:ascii="Verdana Cyr" w:hAnsi="Verdana Cyr"/>
        </w:rPr>
        <w:t>Явился дух фантазии, перо было вырвано, и я его получила,— продолжала мышка.— Мне пришлось опустить его в воду и держать там до тех пор, пока оно не размякло, а тогда я его сгрызла, хотя оно было не слишком удобоваримым. Да, нелегко в наши дни стать поэтом</w:t>
      </w:r>
      <w:r>
        <w:rPr/>
        <w:t>,</w:t>
      </w:r>
      <w:r>
        <w:rPr>
          <w:rFonts w:eastAsia="Verdana Cyr" w:cs="Verdana Cyr" w:ascii="Verdana Cyr" w:hAnsi="Verdana Cyr"/>
        </w:rPr>
        <w:t xml:space="preserve"> сначала нужно много чего переварить. Теперь я приобрела не только разум, но и фантазию, а с ними мне уже ничего не стоило найти и чувство в нашей собственной библиотеке. Там я слышала, как один великий человек говорил, что существуют романы, единственное</w:t>
      </w:r>
      <w:r>
        <w:rPr/>
        <w:t xml:space="preserve"> </w:t>
      </w:r>
      <w:r>
        <w:rPr>
          <w:rFonts w:eastAsia="Verdana Cyr" w:cs="Verdana Cyr" w:ascii="Verdana Cyr" w:hAnsi="Verdana Cyr"/>
        </w:rPr>
        <w:t>назначение которых — избавлять людей от лишних слез. Это своего рода губка, всасывающая чувства. Я вспомнила несколько подобных книг. Они всегда казались мне особенно аппетитными, потому что были так зачитаны и засалены, что, наверное, впитали в себя целое море чувств.</w:t>
      </w:r>
    </w:p>
    <w:p>
      <w:pPr>
        <w:pStyle w:val="Normal"/>
        <w:rPr/>
      </w:pPr>
      <w:r>
        <w:rPr>
          <w:rFonts w:eastAsia="Verdana Cyr" w:cs="Verdana Cyr" w:ascii="Verdana Cyr" w:hAnsi="Verdana Cyr"/>
        </w:rPr>
        <w:t>Вернувшись на родину, я отправилась домой, в библиотеку, и сразу же взялась за большой роман — вернее, за его мякоть, или, так сказать, сущность; корку же, то есть переплет, я не тронула. Когда я переварила этот роман, а потом еще один, я вдруг почувствовала, что у меня внутри что-то зашевелилось. Тогда я отъела еще кусочек от третьего романа — и стала поэтессой. Я так и сказала всем. У меня начались головные боли, колики в животе — вообще где у меня только не болело! Тогда я стала придумывать: что бы такое рассказать о колбасной палочке? И тотчас же в голове у меня завертелось великое множество всяких палочек — да, у муравьиной царицы, как видно, ум был необыкновенный! Сначала я вдруг ни с того ни с сего вспомнила про человека, который, взяв в рот волшебную палочку, становился невидимкой; потом вспомнила про палочку-выручалочку, потом про то, что «счастье не палка, в руки не возьмешь»; потом — что «всякая палка о двух концах»; наконец про все, чего я боюсь, «как собака палки», и даже про «палочную дисциплину»! Итак, все мои мысли сосредоточились на всевозможнейших палках и палочках. Если ты поэт, то сумей воспеть и простую палку! А я теперь поэтесса, и не хуже других. Отныне я смогу каждый день угощать вас рассказом о какой-нибудь палочке — это</w:t>
      </w:r>
      <w:r>
        <w:rPr/>
        <w:t xml:space="preserve"> </w:t>
      </w:r>
      <w:r>
        <w:rPr>
          <w:rFonts w:eastAsia="Verdana Cyr" w:cs="Verdana Cyr" w:ascii="Verdana Cyr" w:hAnsi="Verdana Cyr"/>
        </w:rPr>
        <w:t>и есть мой суп!</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лушаем третью,— сказал мышиный цар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и, пи-и!— послышалось за дверью, и в кухню стрелой влетела маленькая мышка, четвертая по счету,— та самая, которую все считали погибшей. Впопыхах она опрокинула колбасную палочку, обвитую черным крепом. Она бежала день и ночь, ехала по железной дороге товарным поездом, на который едва успела вскочить, и все-таки чуть не опоздала. По дороге она потеряла свою колбасную палочку, но язык сохранила, и вот теперь, вся взъерошенная, протиснулась вперед и сразу же начала говорить, словно только ее одну и ждали, только ее и хотели послушать, словно на ней одной весь мир клином сошелся. Она трещала без умолку и появилась так неожиданно, что никто не успел ее остановить вовремя, и мышке удалось выговориться до конца. Что ж, послушаем и мы.</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b w:val="false"/>
          <w:bCs w:val="false"/>
        </w:rPr>
        <w:t>4.</w:t>
      </w:r>
      <w:r>
        <w:rPr>
          <w:rFonts w:eastAsia="Verdana Cyr" w:cs="Verdana Cyr" w:ascii="Verdana Cyr" w:hAnsi="Verdana Cyr"/>
        </w:rPr>
        <w:t xml:space="preserve"> Что рассказала четвертая мышь, которая говорила после второй</w:t>
      </w:r>
    </w:p>
    <w:p>
      <w:pPr>
        <w:pStyle w:val="Normal"/>
        <w:rPr>
          <w:rFonts w:ascii="Verdana Cyr" w:hAnsi="Verdana Cyr" w:eastAsia="Verdana Cyr" w:cs="Verdana Cyr"/>
        </w:rPr>
      </w:pPr>
      <w:r>
        <w:rPr>
          <w:rFonts w:eastAsia="Verdana Cyr" w:cs="Verdana Cyr" w:ascii="Verdana Cyr" w:hAnsi="Verdana Cyr"/>
        </w:rPr>
      </w:r>
    </w:p>
    <w:p>
      <w:pPr>
        <w:pStyle w:val="Normal"/>
        <w:rPr/>
      </w:pPr>
      <w:r>
        <w:rPr>
          <w:rFonts w:eastAsia="Verdana Cyr" w:cs="Verdana Cyr" w:ascii="Verdana Cyr" w:hAnsi="Verdana Cyr"/>
        </w:rPr>
        <w:t xml:space="preserve">— </w:t>
      </w:r>
      <w:r>
        <w:rPr>
          <w:rFonts w:eastAsia="Verdana Cyr" w:cs="Verdana Cyr" w:ascii="Verdana Cyr" w:hAnsi="Verdana Cyr"/>
        </w:rPr>
        <w:t>Я сразу же направилась в огромный город. Как он называется, я, впрочем, не помню: у меня плохая память на имена. Прямо с вокзала я вместе с конфискованными товарами была доставлена в городскую ратушу, а оттуда побежала к тюремщику. Он много рассказывал об узниках, особенно об одном из них, угодившем в тюрьму за неосторожно сказанные слова. Было состряпано громкое дело, но в общем-то оно и выеденного яйца</w:t>
      </w:r>
      <w:r>
        <w:rPr/>
        <w:t xml:space="preserve"> </w:t>
      </w:r>
      <w:r>
        <w:rPr>
          <w:rFonts w:eastAsia="Verdana Cyr" w:cs="Verdana Cyr" w:ascii="Verdana Cyr" w:hAnsi="Verdana Cyr"/>
        </w:rPr>
        <w:t>не стоило. «Вся эта история — просто суп из колбасной палочки,— заявил тюремщик,— но за этот суп бедняге, чего доброго, придется поплатиться головой». Понятно, что я заинтересовалась узником, и, улучив минутку, проскользнула к нему в камеру: ведь нет на свете такой запертой двери, под которой не нашлось бы щели для мышки. У заключенного были большие сверкающие глаза, бледное лицо и длинная борода. Лампа коптила, но стены уже привыкли к этому и чернее стать не могли. Узник царапал на стене картинки и стихи,</w:t>
      </w:r>
      <w:r>
        <w:rPr/>
        <w:t xml:space="preserve"> </w:t>
      </w:r>
      <w:r>
        <w:rPr>
          <w:rFonts w:eastAsia="Verdana Cyr" w:cs="Verdana Cyr" w:ascii="Verdana Cyr" w:hAnsi="Verdana Cyr"/>
        </w:rPr>
        <w:t>белым по черному, но я их не разглядывала. Он, видимо, скучал, и я была для него желанной гостьей, поэтому он подманивал меня хлебными крошками, посвистывал и говорил мне ласковые слова. Должно быть, он очень мне обрадовался, а я почувствовала к нему расположение, и мы быстро подружились. Он делил со мной хлеб и воду, кормил меня сыром и колбасой — словом, жилось мне там великолепно, но всего приятней мне было, что он очень полюбил меня. Он позволял мне бегать по рукам, даже залезать в рукава и карабкаться</w:t>
      </w:r>
      <w:r>
        <w:rPr/>
        <w:t xml:space="preserve"> </w:t>
      </w:r>
      <w:r>
        <w:rPr>
          <w:rFonts w:eastAsia="Verdana Cyr" w:cs="Verdana Cyr" w:ascii="Verdana Cyr" w:hAnsi="Verdana Cyr"/>
        </w:rPr>
        <w:t>по бороде; он называл меня своим маленьким другом. И я его тоже очень полюбила, ведь истинная любовь должна быть взаимной. Я забыла, зачем отправилась странствовать по свету, забыла и свою колбасную палочку в какой-то щели,— наверное, она там лежит и по сю пору. Я решила не покидать моего нового друга: ведь уйди я от него, у бедняги не осталось бы никого на свете, а этого он бы не перенес. Впрочем, я-то осталась, да он не остался. Когда мы виделись с ним в последний раз, он казался таким печальным, дал мне</w:t>
      </w:r>
      <w:r>
        <w:rPr/>
        <w:t xml:space="preserve"> </w:t>
      </w:r>
      <w:r>
        <w:rPr>
          <w:rFonts w:eastAsia="Verdana Cyr" w:cs="Verdana Cyr" w:ascii="Verdana Cyr" w:hAnsi="Verdana Cyr"/>
        </w:rPr>
        <w:t>двойную порцию хлеба и сырных корок и послал мне на прощанье воздушный поцелуй. Он ушел — и не вернулся. Ничего больше мне так и не удалось о нем узнать.</w:t>
      </w:r>
    </w:p>
    <w:p>
      <w:pPr>
        <w:pStyle w:val="Normal"/>
        <w:rPr>
          <w:rFonts w:ascii="Verdana Cyr" w:hAnsi="Verdana Cyr" w:eastAsia="Verdana Cyr" w:cs="Verdana Cyr"/>
        </w:rPr>
      </w:pPr>
      <w:r>
        <w:rPr>
          <w:rFonts w:eastAsia="Verdana Cyr" w:cs="Verdana Cyr" w:ascii="Verdana Cyr" w:hAnsi="Verdana Cyr"/>
        </w:rPr>
        <w:t>Я вспомнила слова тюремщика: «Состряпали суп из колбасной палочки». Он сперва тоже поманил меня к себе, а потом посадил в клетку, которая вертелась, как колесо. Это просто ужас что такое! Бежишь и бежишь, а все ни с места, и все над тобой потешаются.</w:t>
      </w:r>
    </w:p>
    <w:p>
      <w:pPr>
        <w:pStyle w:val="Normal"/>
        <w:rPr>
          <w:rFonts w:ascii="Verdana Cyr" w:hAnsi="Verdana Cyr" w:eastAsia="Verdana Cyr" w:cs="Verdana Cyr"/>
        </w:rPr>
      </w:pPr>
      <w:r>
        <w:rPr>
          <w:rFonts w:eastAsia="Verdana Cyr" w:cs="Verdana Cyr" w:ascii="Verdana Cyr" w:hAnsi="Verdana Cyr"/>
        </w:rPr>
        <w:t>Но у тюремщика была прелестная маленькая внучка с золотистыми кудрями, сияющими глазами и вечно смеющимся ротик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дная маленькая мышка,— сказала она однажды, заглянув в мою противную клетку, потом отодвинула железную задвижку — и я тут же выскочила на подоконник, а с него прыгнула в водосточный желоб. «Свободна, свободна, снова свободна!» — ликовала я и даже забыла от радости, зачем я сюда прибежала.</w:t>
      </w:r>
    </w:p>
    <w:p>
      <w:pPr>
        <w:pStyle w:val="Normal"/>
        <w:rPr/>
      </w:pPr>
      <w:r>
        <w:rPr>
          <w:rFonts w:eastAsia="Verdana Cyr" w:cs="Verdana Cyr" w:ascii="Verdana Cyr" w:hAnsi="Verdana Cyr"/>
        </w:rPr>
        <w:t>Однако становилось темно, надвигалась ночь. Я устроилась на ночлег в старой башне, где жили сторож да сова. Сначала я немного опасалась их, особенно совы — она очень похожа на кошку, и, кроме того, у нее есть один большой порок: как и кошка, она ест мышей. Но ведь кто из нас не ошибается! На этот раз ошиблась и я. Сова оказалась весьма почтенной и образованной особой. Многое повидала она на своем долгом веку, знала больше, чем сторож, и почти столько же, сколько я. Ее совята принимали всякий пустяк слишком близко к сердцу. «Не варите супа из колбасной палочки,— поучала их в таких случаях старая сова,— не шумите по пустякам»,— и больше не бранила их! Она была очень нежной матерью. И я сразу же почувствовала к ней</w:t>
      </w:r>
      <w:r>
        <w:rPr/>
        <w:t xml:space="preserve"> </w:t>
      </w:r>
      <w:r>
        <w:rPr>
          <w:rFonts w:eastAsia="Verdana Cyr" w:cs="Verdana Cyr" w:ascii="Verdana Cyr" w:hAnsi="Verdana Cyr"/>
        </w:rPr>
        <w:t>такое доверие, что даже пискнула из своей щели. Это ей очень польстило, и она обещала мне свое покровительство. Ни одному животному она отныне не позволит съесть меня, сказала она, и уж лучше сделает это сама, поближе к зиме, когда больше нечего будет есть</w:t>
      </w:r>
      <w:r>
        <w:rPr/>
        <w:t>.</w:t>
      </w:r>
    </w:p>
    <w:p>
      <w:pPr>
        <w:pStyle w:val="Normal"/>
        <w:rPr>
          <w:rFonts w:ascii="Verdana Cyr" w:hAnsi="Verdana Cyr" w:eastAsia="Verdana Cyr" w:cs="Verdana Cyr"/>
        </w:rPr>
      </w:pPr>
      <w:r>
        <w:rPr>
          <w:rFonts w:eastAsia="Verdana Cyr" w:cs="Verdana Cyr" w:ascii="Verdana Cyr" w:hAnsi="Verdana Cyr"/>
        </w:rPr>
        <w:t>Сова была очень умная. Она, например, доказала мне, что сторож не мог бы трубить, если бы у него не было рога, который висит у него на поясе. А он еще важничает и воображает, что он ничуть не хуже совы! Да что с него взять! Воду он решетом носит! Суп из колбасной палочки!.. Тут-то я и попросила ее сказать, как его надо варить, этот суп. И сова объяснила: «Суп из колбасной палочки — это всего только поговорка; каждый понимает ее по-своему, и каждый думает, что он прав. А если толком во всем разобраться, то никакого супа-то и нет».— «Как нет?» — изумилась я. Вот так новость! Да, истина не всегда приятна, но она превыше всего. То же самое сказала и старая сова. Подумала я, подумала и поняла, что если я привезу домой высшее, что только есть на свете, то есть истину, то это будет гораздо ценнее, чем какой-то там суп. И я поспешила домой, чтобы поскорее преподнести вам высшее и лучшее — истину. Мыши — народ образованный, а мышиный царь образованнее всех своих подданных. И он может сделать меня царицей во имя исти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воя истина — ложь!— вскричала мышь, которая еще не успела высказаться.— Я могу сварить этот суп, да и сварю!</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Heading1"/>
        <w:rPr/>
      </w:pPr>
      <w:r>
        <w:rPr>
          <w:b w:val="false"/>
          <w:bCs w:val="false"/>
        </w:rPr>
        <w:t>5.</w:t>
      </w:r>
      <w:r>
        <w:rPr>
          <w:rFonts w:eastAsia="Verdana Cyr" w:cs="Verdana Cyr" w:ascii="Verdana Cyr" w:hAnsi="Verdana Cyr"/>
        </w:rPr>
        <w:t xml:space="preserve"> Как варили суп…</w:t>
      </w:r>
    </w:p>
    <w:p>
      <w:pPr>
        <w:pStyle w:val="Normal"/>
        <w:rPr>
          <w:rFonts w:ascii="Verdana Cyr" w:hAnsi="Verdana Cyr" w:eastAsia="Verdana Cyr" w:cs="Verdana Cyr"/>
        </w:rPr>
      </w:pPr>
      <w:r>
        <w:rPr>
          <w:rFonts w:eastAsia="Verdana Cyr" w:cs="Verdana Cyr" w:ascii="Verdana Cyr" w:hAnsi="Verdana Cyr"/>
        </w:rPr>
      </w:r>
    </w:p>
    <w:p>
      <w:pPr>
        <w:pStyle w:val="Normal"/>
        <w:rPr/>
      </w:pPr>
      <w:r>
        <w:rPr>
          <w:rFonts w:eastAsia="Verdana Cyr" w:cs="Verdana Cyr" w:ascii="Verdana Cyr" w:hAnsi="Verdana Cyr"/>
        </w:rPr>
        <w:t xml:space="preserve">— </w:t>
      </w:r>
      <w:r>
        <w:rPr>
          <w:rFonts w:eastAsia="Verdana Cyr" w:cs="Verdana Cyr" w:ascii="Verdana Cyr" w:hAnsi="Verdana Cyr"/>
        </w:rPr>
        <w:t>Я никуда не ездила,— сказала третья мышь.— Я осталась на родине — это надежнее. Незачем шататься по белу свету, когда все можно достать у себя дома. И я осталась! Я не водилась со всякой нечистью, чтобы научиться варить суп, не глотала муравьев и не приставала к совам. Нет, до всего я дошла сама, своим умом. Поставьте, пожалуйста, котел на плиту. Вот так! Налейте воды</w:t>
      </w:r>
      <w:r>
        <w:rPr/>
        <w:t>,</w:t>
      </w:r>
      <w:r>
        <w:rPr>
          <w:rFonts w:eastAsia="Verdana Cyr" w:cs="Verdana Cyr" w:ascii="Verdana Cyr" w:hAnsi="Verdana Cyr"/>
        </w:rPr>
        <w:t xml:space="preserve"> да пополнее. Хорошо! Теперь разведите огонь, да пожарче. Очень хорошо! Пусть вода кипит, пусть забурлит белым ключом! Бросьте в котел колбасную палочку… Не соблаговолите ли вы теперь, ваше величество, сунуть в кипяток свой царственный хвост и слегка помешивать им суп! Чем дольше вы будете мешать, тем наваристее будет бульон,— ведь это же очень просто. И не надо никаких приправ — только сидите себе да помешивайте хвостиком! Вот та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нельзя ли поручить это кому-нибудь другому?— спросил мышиный цар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ответила мышка,— никак нельзя. Ведь вся сила-то в царском хвосте!</w:t>
      </w:r>
    </w:p>
    <w:p>
      <w:pPr>
        <w:pStyle w:val="Normal"/>
        <w:rPr>
          <w:rFonts w:ascii="Verdana Cyr" w:hAnsi="Verdana Cyr" w:eastAsia="Verdana Cyr" w:cs="Verdana Cyr"/>
        </w:rPr>
      </w:pPr>
      <w:r>
        <w:rPr>
          <w:rFonts w:eastAsia="Verdana Cyr" w:cs="Verdana Cyr" w:ascii="Verdana Cyr" w:hAnsi="Verdana Cyr"/>
        </w:rPr>
        <w:t>И вот вода закипела, а мышиный царь примостился возле котла и вытянул хвост,— так мыши обычно снимают сливки с молока. Но как только царский хвост обдало горячим паром, царь мигом соскочил на по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быть тебе царицей!— сказал он.— А с супом давай обождем до нашей золотой свадьбы. Вот обрадуются бедняки в моем царстве! Но ничего, пусть пока ждут да облизываются, хватит им времени на это.</w:t>
      </w:r>
    </w:p>
    <w:p>
      <w:pPr>
        <w:pStyle w:val="Normal"/>
        <w:rPr>
          <w:rFonts w:ascii="Verdana Cyr" w:hAnsi="Verdana Cyr" w:eastAsia="Verdana Cyr" w:cs="Verdana Cyr"/>
        </w:rPr>
      </w:pPr>
      <w:r>
        <w:rPr>
          <w:rFonts w:eastAsia="Verdana Cyr" w:cs="Verdana Cyr" w:ascii="Verdana Cyr" w:hAnsi="Verdana Cyr"/>
        </w:rPr>
        <w:t>Сыграли свадьбу, да только многие мыши по дороге домой ворч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разве это суп из колбасной палочки? Это скорее суп из мышиного хвоста!</w:t>
      </w:r>
    </w:p>
    <w:p>
      <w:pPr>
        <w:pStyle w:val="Normal"/>
        <w:rPr>
          <w:rFonts w:ascii="Verdana Cyr" w:hAnsi="Verdana Cyr" w:eastAsia="Verdana Cyr" w:cs="Verdana Cyr"/>
        </w:rPr>
      </w:pPr>
      <w:r>
        <w:rPr>
          <w:rFonts w:eastAsia="Verdana Cyr" w:cs="Verdana Cyr" w:ascii="Verdana Cyr" w:hAnsi="Verdana Cyr"/>
        </w:rPr>
        <w:t>Они находили, что кое-какие подробности из рассказанного тремя мышами были переданы, в общем, неплохо, но, пожалуй, все нужно было рассказать совсем иначе. Мы бы-де рассказывали бы это так-то вот и этак.</w:t>
      </w:r>
    </w:p>
    <w:p>
      <w:pPr>
        <w:pStyle w:val="Normal"/>
        <w:rPr>
          <w:rFonts w:ascii="Verdana Cyr" w:hAnsi="Verdana Cyr" w:eastAsia="Verdana Cyr" w:cs="Verdana Cyr"/>
        </w:rPr>
      </w:pPr>
      <w:r>
        <w:rPr>
          <w:rFonts w:eastAsia="Verdana Cyr" w:cs="Verdana Cyr" w:ascii="Verdana Cyr" w:hAnsi="Verdana Cyr"/>
        </w:rPr>
        <w:t>Впрочем, это критика, а ведь критик всегда задним умом крепок.</w:t>
      </w:r>
    </w:p>
    <w:p>
      <w:pPr>
        <w:pStyle w:val="Normal"/>
        <w:rPr>
          <w:rFonts w:ascii="Verdana Cyr" w:hAnsi="Verdana Cyr" w:eastAsia="Verdana Cyr" w:cs="Verdana Cyr"/>
        </w:rPr>
      </w:pPr>
      <w:r>
        <w:rPr>
          <w:rFonts w:eastAsia="Verdana Cyr" w:cs="Verdana Cyr" w:ascii="Verdana Cyr" w:hAnsi="Verdana Cyr"/>
        </w:rPr>
        <w:t>Эта история обошла весь мир, и мнения о ней разделились; но сама она от этого ничуть не изменилась. Она верна во всех подробностях от начала до конца, включая и колбасную палочку. Вот только благодарности за сказку лучше не жди, все равно не дождешься!</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Счастливое семейство</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pPr>
      <w:r>
        <w:rPr>
          <w:rFonts w:eastAsia="Verdana Cyr" w:cs="Verdana Cyr" w:ascii="Verdana Cyr" w:hAnsi="Verdana Cyr"/>
        </w:rPr>
        <w:t>Самый большой лист в нашем краю, конечно, лист лопуха. Наденешь его на животик — вот тебе и передник, положишь в дождик на голову — зонтик! Вот какой он большущий, этот лопух! И он никогда не растет в одиночку, а всегда уж где один — там и другие, роскошество, да и только! И вся эта роскошь — кушанье для улиток! А самих улиток, белых, больших, кушали в старину</w:t>
      </w:r>
      <w:r>
        <w:rPr/>
        <w:t xml:space="preserve"> </w:t>
      </w:r>
      <w:r>
        <w:rPr>
          <w:rFonts w:eastAsia="Verdana Cyr" w:cs="Verdana Cyr" w:ascii="Verdana Cyr" w:hAnsi="Verdana Cyr"/>
        </w:rPr>
        <w:t>важные господа. Из улиток приготовлялось фрикасе, и господа, кушая его, приговаривали: «Ах, как вкусно!» Они и впрямь думали, что это ужасно вкусно, так вот, большие белые улитки ели лопух, потому и стали сеять лопух.</w:t>
      </w:r>
    </w:p>
    <w:p>
      <w:pPr>
        <w:pStyle w:val="Normal"/>
        <w:rPr>
          <w:rFonts w:ascii="Verdana Cyr" w:hAnsi="Verdana Cyr" w:eastAsia="Verdana Cyr" w:cs="Verdana Cyr"/>
        </w:rPr>
      </w:pPr>
      <w:r>
        <w:rPr>
          <w:rFonts w:eastAsia="Verdana Cyr" w:cs="Verdana Cyr" w:ascii="Verdana Cyr" w:hAnsi="Verdana Cyr"/>
        </w:rPr>
        <w:t>В одной старинной барской усадьбе уже давно не ели улиток, и они все повымерли. А лопух не вымер. Он рос себе да рос, и ничем нельзя было его заглушить. Все аллеи, все грядки заросли лопухом, так что и сад стал не сад, а лопушиный лес. Никто бы и не догадался, что тут прежде был сад, если бы не торчали еще где яблонька, где сливовое деревцо. Вот в этом-то лопушином лесу и жила последняя пара старых-престарых улиток.</w:t>
      </w:r>
    </w:p>
    <w:p>
      <w:pPr>
        <w:pStyle w:val="Normal"/>
        <w:rPr>
          <w:rFonts w:ascii="Verdana Cyr" w:hAnsi="Verdana Cyr" w:eastAsia="Verdana Cyr" w:cs="Verdana Cyr"/>
        </w:rPr>
      </w:pPr>
      <w:r>
        <w:rPr>
          <w:rFonts w:eastAsia="Verdana Cyr" w:cs="Verdana Cyr" w:ascii="Verdana Cyr" w:hAnsi="Verdana Cyr"/>
        </w:rPr>
        <w:t>Они сами не знали, сколько им лет, но отлично помнили, что прежде их было очень много, что они иностранной породы и что весь этот лес был насажен исключительно ради них и их родичей. Старые улитки ни разу не выходили из своего леса, но знали, что где-то есть еще нечто, называемое «господским двором», что там улиток варили до тех пор, пока они не почернеют, а потом клали на серебряное блюдо. Что было дальше, они не знали. Впрочем, не представляли они себе и того, что значит свариться и лежать на серебряном блюде, и предполагали только, что это чудесно и необыкновенно аристократично. И ни майский жук, ни жаба, ни дождевой червь, которых они об этом спрашивали, ничего не могли сказать им: никому из них еще не приходилось лежать в вареном виде на серебряном блюде.</w:t>
      </w:r>
    </w:p>
    <w:p>
      <w:pPr>
        <w:pStyle w:val="Normal"/>
        <w:rPr>
          <w:rFonts w:ascii="Verdana Cyr" w:hAnsi="Verdana Cyr" w:eastAsia="Verdana Cyr" w:cs="Verdana Cyr"/>
        </w:rPr>
      </w:pPr>
      <w:r>
        <w:rPr>
          <w:rFonts w:eastAsia="Verdana Cyr" w:cs="Verdana Cyr" w:ascii="Verdana Cyr" w:hAnsi="Verdana Cyr"/>
        </w:rPr>
        <w:t>Что же касается самих себя, то улитки отлично знали, что они, старые белые улитки, самые знатные на свете, что весь лес растет только для них, а усадьба существует лишь для того, чтобы их можно было варить и класть на серебряное блюдо.</w:t>
      </w:r>
    </w:p>
    <w:p>
      <w:pPr>
        <w:pStyle w:val="Normal"/>
        <w:rPr>
          <w:rFonts w:ascii="Verdana Cyr" w:hAnsi="Verdana Cyr" w:eastAsia="Verdana Cyr" w:cs="Verdana Cyr"/>
        </w:rPr>
      </w:pPr>
      <w:r>
        <w:rPr>
          <w:rFonts w:eastAsia="Verdana Cyr" w:cs="Verdana Cyr" w:ascii="Verdana Cyr" w:hAnsi="Verdana Cyr"/>
        </w:rPr>
        <w:t>Жили улитки уединенно и счастливо. Детей у них не было, и они взяли на воспитание улитку из простых. Приемыш их ни за что не хотел расти — он был ведь из простых, но старикам, особенно улитке-мамаше, все казалось, что он заметно увеличивается, и она просила улитку-папашу, если он не замечает этого на глаз, ощупать раковину малютки. Папаша щупал и соглашался.</w:t>
      </w:r>
    </w:p>
    <w:p>
      <w:pPr>
        <w:pStyle w:val="Normal"/>
        <w:rPr>
          <w:rFonts w:ascii="Verdana Cyr" w:hAnsi="Verdana Cyr" w:eastAsia="Verdana Cyr" w:cs="Verdana Cyr"/>
        </w:rPr>
      </w:pPr>
      <w:r>
        <w:rPr>
          <w:rFonts w:eastAsia="Verdana Cyr" w:cs="Verdana Cyr" w:ascii="Verdana Cyr" w:hAnsi="Verdana Cyr"/>
        </w:rPr>
        <w:t>Как-то раз шел сильный дожд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как барабанит по лопуху!— сказал улитка-папаш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капли-то какие крупные!— сказала улитка-мамаша.— Вон как текут вниз по стеблям! Увидишь, как здесь будет сыро! Как я рада, что и у нас и у нашего сынка такие прочные домики! Нет, что ни говори, а ведь нам дано больше, чем любым другим тварям. Сейчас видать, что мы созданы господами. У нас уже с самого рождения есть свои дома, для нас насажен целый лопушиный лес! А хотелось бы знать, как далеко он тянется и что там за н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его за ним нет!— сказал улитка-папаша.— Уж лучше, чем у нас тут, нигде и быть не может. Я, во всяком случае, лучшего не ищ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не,— сказала улитка-мамаша,— хотелось бы попасть на господский двор, свариться и лежать на серебряном блюде. Этого удостаивались все наши предки, и уж поверь, это что-то особенн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ский двор-то, пожалуй, давно развалился,— сказал улитка-папаша,— или весь зарос лопухом, так что людям и не выбраться оттуда. Да и к чему спешить? Ты вот вечно спешишь, и сынок наш туда же, на тебя глядя. Вон он уже третий день все ползет и ползет вверх по стеблю. Просто голова кружится, как погляди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не ворчи на него!— сказала улитка-мамаша.— Он ползет осторожненько. Вот, верно, будет нам утеха под старость лет, нам ведь больше и жить не для чего. Только ты подумал, откуда нам взять ему жену? Что, по-твоему, там дальше в лопухах не найдется ли кого из нашего ро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рные улитки есть, конечно,— сказал улитка-папаша.— Черные улитки без домов. Но ведь это же простонародье. Да и много они о себе воображают. Впрочем, можно поручить это дело муравьям: они вечно бегают взад и вперед, точно за делом, и, уж верно, знают, где искать жену для нашего сын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ем, знаем одну красавицу из красавиц!— сказали муравьи.— Только вряд ли что-нибудь выйдет — она королев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не беда!— сказали старики.— А есть ли у нее д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же дворец!— сказали муравьи.— Чудесный муравейник, семьсот ход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лагодарим покорно!— сказала улитка-мамаша.— Сыну нашему не с чего лезть в муравейник! Если у вас нет на примете никого получше, мы поручим дело белым мошкам: они летают и в дождь и в солнышко, знают лопушиный лес вдоль и попере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нас есть невеста для вашего сына!— сказали белые мошки.— Шагах в ста отсюда на кусте крыжовника сидит в своем домике одна маленькая улитка. Живет она одна-одинешенька и как раз невестится. Это всего в ста человечьих шагах отсю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пусть она явится к нашему сыну! У него целый лопушиный лес, а у нее всего-навсего какой-то куст!</w:t>
      </w:r>
    </w:p>
    <w:p>
      <w:pPr>
        <w:pStyle w:val="Normal"/>
        <w:rPr>
          <w:rFonts w:ascii="Verdana Cyr" w:hAnsi="Verdana Cyr" w:eastAsia="Verdana Cyr" w:cs="Verdana Cyr"/>
        </w:rPr>
      </w:pPr>
      <w:r>
        <w:rPr>
          <w:rFonts w:eastAsia="Verdana Cyr" w:cs="Verdana Cyr" w:ascii="Verdana Cyr" w:hAnsi="Verdana Cyr"/>
        </w:rPr>
        <w:t>Послали за улиткой-невестой. Она отправилась в путь и на восьмой день путешествия благополучно добралась до лопухов. Вот что значит чистота породы!</w:t>
      </w:r>
    </w:p>
    <w:p>
      <w:pPr>
        <w:pStyle w:val="Normal"/>
        <w:rPr/>
      </w:pPr>
      <w:r>
        <w:rPr>
          <w:rFonts w:eastAsia="Verdana Cyr" w:cs="Verdana Cyr" w:ascii="Verdana Cyr" w:hAnsi="Verdana Cyr"/>
        </w:rPr>
        <w:t>Справили свадьбу. Шесть светляков светили изо всех сил. Вообще же свадьба была тихая: старики терпеть не могли суеты и шумного веселья. Зато улитка-мамаша произнесла чудесную речь — папаша не мог, так он был растроган. И вот старики отдали молодым во владение весь лопушиный лес, сказав при этом, как они и всю жизнь говорили, что лучше этого леса ничего нет на свете, и если молодые будут честно и благородно жить и плодиться, то когда-нибудь им или их</w:t>
      </w:r>
      <w:r>
        <w:rPr/>
        <w:t xml:space="preserve"> </w:t>
      </w:r>
      <w:r>
        <w:rPr>
          <w:rFonts w:eastAsia="Verdana Cyr" w:cs="Verdana Cyr" w:ascii="Verdana Cyr" w:hAnsi="Verdana Cyr"/>
        </w:rPr>
        <w:t>детям доведется попасть на господский двор, и там их сварят дочерна и положат на серебряное блюдо.</w:t>
      </w:r>
    </w:p>
    <w:p>
      <w:pPr>
        <w:pStyle w:val="Normal"/>
        <w:rPr>
          <w:rFonts w:ascii="Verdana Cyr" w:hAnsi="Verdana Cyr" w:eastAsia="Verdana Cyr" w:cs="Verdana Cyr"/>
        </w:rPr>
      </w:pPr>
      <w:r>
        <w:rPr>
          <w:rFonts w:eastAsia="Verdana Cyr" w:cs="Verdana Cyr" w:ascii="Verdana Cyr" w:hAnsi="Verdana Cyr"/>
        </w:rPr>
        <w:t>Затем старики заползли в свои домики и больше уж не показывались — заснули.</w:t>
      </w:r>
    </w:p>
    <w:p>
      <w:pPr>
        <w:pStyle w:val="Normal"/>
        <w:rPr>
          <w:rFonts w:ascii="Verdana Cyr" w:hAnsi="Verdana Cyr" w:eastAsia="Verdana Cyr" w:cs="Verdana Cyr"/>
        </w:rPr>
      </w:pPr>
      <w:r>
        <w:rPr>
          <w:rFonts w:eastAsia="Verdana Cyr" w:cs="Verdana Cyr" w:ascii="Verdana Cyr" w:hAnsi="Verdana Cyr"/>
        </w:rPr>
        <w:t>А молодые улитки стали царствовать в лесу и оставили после себя большое потомство. Попасть же на господский двор и лежать на серебряном блюде им так и не довелось. Вот почему они решили, что господский двор совсем развалился, а все люди на свете повымерли. Никто им не противоречил — значит, так оно и было. И вот дождь барабанил по лопуху, чтобы позабавить улиток, солнце сияло, чтобы зеленел их лопух, и они были очень счастливы, и все семейство их было счастливо. Вот так.</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rPr>
      </w:pPr>
      <w:r>
        <w:rPr>
          <w:rFonts w:eastAsia="Verdana Cyr" w:cs="Verdana Cyr" w:ascii="Verdana Cyr" w:hAnsi="Verdana Cyr"/>
          <w:color w:val="808080"/>
          <w:sz w:val="16"/>
          <w:szCs w:val="16"/>
        </w:rPr>
      </w:r>
    </w:p>
    <w:p>
      <w:pPr>
        <w:pStyle w:val="Heading2"/>
        <w:rPr>
          <w:rFonts w:ascii="Verdana Cyr" w:hAnsi="Verdana Cyr" w:eastAsia="Verdana Cyr" w:cs="Verdana Cyr"/>
        </w:rPr>
      </w:pPr>
      <w:r>
        <w:rPr>
          <w:rFonts w:eastAsia="Verdana Cyr" w:cs="Verdana Cyr" w:ascii="Verdana Cyr" w:hAnsi="Verdana Cyr"/>
        </w:rPr>
        <w:t>Тень</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от уж где печет солнце — так это в жарких странах! Люди загорают там до того, что кожа их становится цвета красного дерева, а в самых жарких — черная, как у негров.</w:t>
      </w:r>
    </w:p>
    <w:p>
      <w:pPr>
        <w:pStyle w:val="Normal"/>
        <w:rPr>
          <w:rFonts w:ascii="Verdana Cyr" w:hAnsi="Verdana Cyr" w:eastAsia="Verdana Cyr" w:cs="Verdana Cyr"/>
        </w:rPr>
      </w:pPr>
      <w:r>
        <w:rPr>
          <w:rFonts w:eastAsia="Verdana Cyr" w:cs="Verdana Cyr" w:ascii="Verdana Cyr" w:hAnsi="Verdana Cyr"/>
        </w:rPr>
        <w:t>Но пока речь пойдет только о жарких странах: сюда приехал из холодных один ученый. Он было думал и тут бегать по городу, как у себя дома, да скоро отвык и, как все благоразумные люди, стал сидеть весь день дома с закрытыми ставнями и дверьми. Можно было подумать, что весь дом спит или никого нет дома. Узкая улица, застроенная высокими домами, располагалась так, что жарилась на солнце с утра до вечера, и просто сил не было выносить эту жару! Ученому, приехавшему из холодных стран,— он был человек умный и молодой еще,— казалось, будто он сидит в раскаленной печи. Жара сильно сказывалась на его здоровье. Он исхудал, и даже тень его как-то вся съежилась и стала куда меньше, чем была на родине: жара сказывалась и на ней. Оба они — и ученый и тень — оживали только с наступлением вечера.</w:t>
      </w:r>
    </w:p>
    <w:p>
      <w:pPr>
        <w:pStyle w:val="Normal"/>
        <w:rPr>
          <w:rFonts w:ascii="Verdana Cyr" w:hAnsi="Verdana Cyr" w:eastAsia="Verdana Cyr" w:cs="Verdana Cyr"/>
        </w:rPr>
      </w:pPr>
      <w:r>
        <w:rPr>
          <w:rFonts w:eastAsia="Verdana Cyr" w:cs="Verdana Cyr" w:ascii="Verdana Cyr" w:hAnsi="Verdana Cyr"/>
        </w:rPr>
        <w:t>И, право, любо было посмотреть на них! Как только в комнату вносили свечу, тень растягивалась во всю стену, захватывала даже часть потолка — ей ведь надо было потянуться хорошенько, чтобы вновь набраться сил.</w:t>
      </w:r>
    </w:p>
    <w:p>
      <w:pPr>
        <w:pStyle w:val="Normal"/>
        <w:rPr>
          <w:rFonts w:ascii="Verdana Cyr" w:hAnsi="Verdana Cyr" w:eastAsia="Verdana Cyr" w:cs="Verdana Cyr"/>
        </w:rPr>
      </w:pPr>
      <w:r>
        <w:rPr>
          <w:rFonts w:eastAsia="Verdana Cyr" w:cs="Verdana Cyr" w:ascii="Verdana Cyr" w:hAnsi="Verdana Cyr"/>
        </w:rPr>
        <w:t>Ученый выходил на балкон и тоже потягивался и, как только в ясном вечернем небе зажигались звезды, чувствовал, что вновь возрождается к жизни. На все другие балконы — а в жарких странах перед каждым окном балкон — тоже выходили люди: ведь свежий воздух необходим даже тем, кому нипочем быть цвета красного дерева!</w:t>
      </w:r>
    </w:p>
    <w:p>
      <w:pPr>
        <w:pStyle w:val="Normal"/>
        <w:rPr>
          <w:rFonts w:ascii="Verdana Cyr" w:hAnsi="Verdana Cyr" w:eastAsia="Verdana Cyr" w:cs="Verdana Cyr"/>
        </w:rPr>
      </w:pPr>
      <w:r>
        <w:rPr>
          <w:rFonts w:eastAsia="Verdana Cyr" w:cs="Verdana Cyr" w:ascii="Verdana Cyr" w:hAnsi="Verdana Cyr"/>
        </w:rPr>
        <w:t>Оживление царило и внизу — на улице, и наверху — на балконах. Башмачники, портные и прочий рабочий люд — все высыпали на улицу, выносили на тротуары столы и стулья и зажигали свечи. Их были сотни, этих свечей, а люди — кто пел, кто разговаривал, кто просто гулял. По мостовой катили экипажи, семенили ослы. Динь-динь-динь!— звякали они бубенцами. Тут проходила с пением похоронная процессия, там уличные мальчишки взрывали на мостовой хлопушки, звонили колокола.</w:t>
      </w:r>
    </w:p>
    <w:p>
      <w:pPr>
        <w:pStyle w:val="Normal"/>
        <w:rPr/>
      </w:pPr>
      <w:r>
        <w:rPr>
          <w:rFonts w:eastAsia="Verdana Cyr" w:cs="Verdana Cyr" w:ascii="Verdana Cyr" w:hAnsi="Verdana Cyr"/>
        </w:rPr>
        <w:t>Да, оживление царило повсюду. Тихо было в одном только доме, стоявшем как раз напротив того, где жил ученый. И все же дом этот не пустовал: на балконе, на самом солнцепеке стояли цветы, без поливки они не могли бы цвести так пышно, кто-нибудь да поливал их! Стало быть, в доме кто-то жил. Дверь на балкон отворяли по вечерам, но в самих комнатах было всегда темно, по крайней мере в той, что выходила окнами на улицу. А где-то в глубине дома звучала музыка. Ученому слышалось в ней дивно прекрасное, но, может статься, ему только так казалось: по его мнению, здесь, в жарких странах, все было прекрасно; одна беда — солнце! Хозяин дома, где поселился ученый, тоже не знал, кто живет в доме напротив:</w:t>
      </w:r>
      <w:r>
        <w:rPr/>
        <w:t xml:space="preserve"> </w:t>
      </w:r>
      <w:r>
        <w:rPr>
          <w:rFonts w:eastAsia="Verdana Cyr" w:cs="Verdana Cyr" w:ascii="Verdana Cyr" w:hAnsi="Verdana Cyr"/>
        </w:rPr>
        <w:t>там никогда не показывалось ни души, а что до музыки, то он находил ее страшно скучн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овно кто сидит и долбит одну и ту же пьесу, и ничего-то у него не получается, а он все долбит: дескать, добьюсь своего, и по-прежнему ничего не получается, сколько б ни играл.</w:t>
      </w:r>
    </w:p>
    <w:p>
      <w:pPr>
        <w:pStyle w:val="Normal"/>
        <w:rPr>
          <w:rFonts w:ascii="Verdana Cyr" w:hAnsi="Verdana Cyr" w:eastAsia="Verdana Cyr" w:cs="Verdana Cyr"/>
        </w:rPr>
      </w:pPr>
      <w:r>
        <w:rPr>
          <w:rFonts w:eastAsia="Verdana Cyr" w:cs="Verdana Cyr" w:ascii="Verdana Cyr" w:hAnsi="Verdana Cyr"/>
        </w:rPr>
        <w:t>Как-то ночью ученый проснулся; дверь на балкон стояла настежь, ветер шевелил портьеры, и ему показалось, что балкон дома напротив озарен каким-то удивительным сиянием; цветы пламенели самыми чудесными красками, а между цветами стояла стройная прелестная девушка и, казалось, тоже светилась. Все это так ослепило его, что ученый еще шире раскрыл глаза и тут только окончательно проснулся. Он вскочил, тихонько подошел к двери и стал за портьерой, но девушка исчезла, исчез свет и блеск, и цветы не пламенели больше, а просто стояли прекрасные, как всегда. Дверь на балкон была приотворена, и из глубины дома слышались нежные, чарующие звуки музыки, которые хоть кого могли унести в мир сладких грез.</w:t>
      </w:r>
    </w:p>
    <w:p>
      <w:pPr>
        <w:pStyle w:val="Normal"/>
        <w:rPr>
          <w:rFonts w:ascii="Verdana Cyr" w:hAnsi="Verdana Cyr" w:eastAsia="Verdana Cyr" w:cs="Verdana Cyr"/>
        </w:rPr>
      </w:pPr>
      <w:r>
        <w:rPr>
          <w:rFonts w:eastAsia="Verdana Cyr" w:cs="Verdana Cyr" w:ascii="Verdana Cyr" w:hAnsi="Verdana Cyr"/>
        </w:rPr>
        <w:t>Все это было похоже на колдовство. Кто же там жил? Где, собственно, был вход в дом? Весь нижний этаж был занят магазинами — не могли же жильцы постоянно входить через них!</w:t>
      </w:r>
    </w:p>
    <w:p>
      <w:pPr>
        <w:pStyle w:val="Normal"/>
        <w:rPr>
          <w:rFonts w:ascii="Verdana Cyr" w:hAnsi="Verdana Cyr" w:eastAsia="Verdana Cyr" w:cs="Verdana Cyr"/>
        </w:rPr>
      </w:pPr>
      <w:r>
        <w:rPr>
          <w:rFonts w:eastAsia="Verdana Cyr" w:cs="Verdana Cyr" w:ascii="Verdana Cyr" w:hAnsi="Verdana Cyr"/>
        </w:rPr>
        <w:t>Однажды вечером ученый сидел на своем балконе. В комнате позади него горела свеча, и вполне естественно, тень его падала на стену дома напротив. Больше того, она даже расположилась между цветами на балконе, и стоило ученому шевельнуться, шевелилась и тень — такое уж у нее свойств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аво, моя тень — единственное живое существо в том доме,— сказал ученый.— Ишь как ловко устроилась между цветами. А дверь-то ведь приотворена. Вот бы тени догадаться войти в дом, все высмотреть, а потом вернуться и рассказать мне, что она там видела. Да, ты сослужила бы мне хорошую службу,— как бы в шутку сказал ученый.— Будь добра, войди туда! Ну, идешь?</w:t>
      </w:r>
    </w:p>
    <w:p>
      <w:pPr>
        <w:pStyle w:val="Normal"/>
        <w:rPr>
          <w:rFonts w:ascii="Verdana Cyr" w:hAnsi="Verdana Cyr" w:eastAsia="Verdana Cyr" w:cs="Verdana Cyr"/>
        </w:rPr>
      </w:pPr>
      <w:r>
        <w:rPr>
          <w:rFonts w:eastAsia="Verdana Cyr" w:cs="Verdana Cyr" w:ascii="Verdana Cyr" w:hAnsi="Verdana Cyr"/>
        </w:rPr>
        <w:t>И он кивнул тени, а тень ответила ему кивк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ступай, смотри только не пропади там!</w:t>
      </w:r>
    </w:p>
    <w:p>
      <w:pPr>
        <w:pStyle w:val="Normal"/>
        <w:rPr>
          <w:rFonts w:ascii="Verdana Cyr" w:hAnsi="Verdana Cyr" w:eastAsia="Verdana Cyr" w:cs="Verdana Cyr"/>
        </w:rPr>
      </w:pPr>
      <w:r>
        <w:rPr>
          <w:rFonts w:eastAsia="Verdana Cyr" w:cs="Verdana Cyr" w:ascii="Verdana Cyr" w:hAnsi="Verdana Cyr"/>
        </w:rPr>
        <w:t>С этими словами ученый встал, и тень его на балконе напротив — тоже. Ученый повернулся — повернулась и тень, и если бы кто-нибудь внимательно наблюдал за ними в эту минуту, то увидел бы, как тень скользнула в полуотворенную балконную дверь дома напротив как раз в то мгновение, когда ученый ушел с балкона в комнату и опустил за собой портьеру.</w:t>
      </w:r>
    </w:p>
    <w:p>
      <w:pPr>
        <w:pStyle w:val="Normal"/>
        <w:rPr>
          <w:rFonts w:ascii="Verdana Cyr" w:hAnsi="Verdana Cyr" w:eastAsia="Verdana Cyr" w:cs="Verdana Cyr"/>
        </w:rPr>
      </w:pPr>
      <w:r>
        <w:rPr>
          <w:rFonts w:eastAsia="Verdana Cyr" w:cs="Verdana Cyr" w:ascii="Verdana Cyr" w:hAnsi="Verdana Cyr"/>
        </w:rPr>
        <w:t>Наутро ученый вышел в кондитерскую попить кофе и почитать газе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такое?— сказал он, выйдя на солнце.— У меня нет тени! Стало быть, она и вправду ушла вчера вечером и не вернулась. Вот досада-то!</w:t>
      </w:r>
    </w:p>
    <w:p>
      <w:pPr>
        <w:pStyle w:val="Normal"/>
        <w:rPr>
          <w:rFonts w:ascii="Verdana Cyr" w:hAnsi="Verdana Cyr" w:eastAsia="Verdana Cyr" w:cs="Verdana Cyr"/>
        </w:rPr>
      </w:pPr>
      <w:r>
        <w:rPr>
          <w:rFonts w:eastAsia="Verdana Cyr" w:cs="Verdana Cyr" w:ascii="Verdana Cyr" w:hAnsi="Verdana Cyr"/>
        </w:rPr>
        <w:t>Ему стало неприятно, не столько потому, что тень ушла, сколько потому, что он вспомнил историю о человеке без тени, известную всем и каждому у него на родине, в холодных странах. Вернись он теперь домой и расскажи, что с ним приключилось, все сказали бы, что он пустился в подражательство, а ему это было без нужды. Вот почему он решил даже не заикаться о происшествии с тенью и умно сделал.</w:t>
      </w:r>
    </w:p>
    <w:p>
      <w:pPr>
        <w:pStyle w:val="Normal"/>
        <w:rPr/>
      </w:pPr>
      <w:r>
        <w:rPr>
          <w:rFonts w:eastAsia="Verdana Cyr" w:cs="Verdana Cyr" w:ascii="Verdana Cyr" w:hAnsi="Verdana Cyr"/>
        </w:rPr>
        <w:t>Вечером он опять вышел на балкон и поставил свечу прямо позади себя, зная, что тень всегда старается загородиться от света хозяином. Но выманить свою тень таким образом ему не удалось. Уж он и садился, и выпрямлялся — тени не было, тень не являлась. Он хмыкнул</w:t>
      </w:r>
      <w:r>
        <w:rPr/>
        <w:t xml:space="preserve"> </w:t>
      </w:r>
      <w:r>
        <w:rPr>
          <w:rFonts w:eastAsia="Verdana Cyr" w:cs="Verdana Cyr" w:ascii="Verdana Cyr" w:hAnsi="Verdana Cyr"/>
        </w:rPr>
        <w:t>— да что толку?</w:t>
      </w:r>
    </w:p>
    <w:p>
      <w:pPr>
        <w:pStyle w:val="Normal"/>
        <w:rPr>
          <w:rFonts w:ascii="Verdana Cyr" w:hAnsi="Verdana Cyr" w:eastAsia="Verdana Cyr" w:cs="Verdana Cyr"/>
        </w:rPr>
      </w:pPr>
      <w:r>
        <w:rPr>
          <w:rFonts w:eastAsia="Verdana Cyr" w:cs="Verdana Cyr" w:ascii="Verdana Cyr" w:hAnsi="Verdana Cyr"/>
        </w:rPr>
        <w:t>Досадно было, но в жарких странах все растет необычайно быстро, и вот через неделю ученый, выйдя на солнце, к своему величайшему удовольствию, заметил, что от его ног начала расти новая тень — должно быть, корешки-то старой остались. Через три недели у него уже была сносная тень, а за время обратного путешествия ученого на родину она подросла еще и под конец стала такой большой и длинной, что хоть убавляй.</w:t>
      </w:r>
    </w:p>
    <w:p>
      <w:pPr>
        <w:pStyle w:val="Normal"/>
        <w:rPr>
          <w:rFonts w:ascii="Verdana Cyr" w:hAnsi="Verdana Cyr" w:eastAsia="Verdana Cyr" w:cs="Verdana Cyr"/>
        </w:rPr>
      </w:pPr>
      <w:r>
        <w:rPr>
          <w:rFonts w:eastAsia="Verdana Cyr" w:cs="Verdana Cyr" w:ascii="Verdana Cyr" w:hAnsi="Verdana Cyr"/>
        </w:rPr>
        <w:t>Итак, ученый вернулся домой и стал писать книги об истине, добре и красоте. Шли дни, шли годы… Так прошло много лет.</w:t>
      </w:r>
    </w:p>
    <w:p>
      <w:pPr>
        <w:pStyle w:val="Normal"/>
        <w:rPr>
          <w:rFonts w:ascii="Verdana Cyr" w:hAnsi="Verdana Cyr" w:eastAsia="Verdana Cyr" w:cs="Verdana Cyr"/>
        </w:rPr>
      </w:pPr>
      <w:r>
        <w:rPr>
          <w:rFonts w:eastAsia="Verdana Cyr" w:cs="Verdana Cyr" w:ascii="Verdana Cyr" w:hAnsi="Verdana Cyr"/>
        </w:rPr>
        <w:t>И вот сидит он однажды вечером у себя дома, как вдруг послышался тихий стук в двер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йдите!— сказал он, но никто не вошел. Тогда он отворил дверь сам и увидел перед собой необыкновенно тощего человека, так что ему даже как-то чудно стало. Впрочем, одет тот был очень элегантно, по-господс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 кем имею честь говорить?— спрашивает учен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так и думал, что вы не узнаете меня,— сказал элегантный господин.— Я обрел телесность, обзавелся плотью и платьем. Вы, конечно, и не предполагали встретить меня когда-нибудь таким благоденствующим. Неужели вы все еще не узнаете свою бывшую тень? Да, пожалуй, вы думали, что я уже больше не вернусь. Мне очень повезло с тех пор, как я расстался с вами. Я во всех отношениях завоевал себе прочное положение в свете и могу откупиться от службы, когда пожелаю!</w:t>
      </w:r>
    </w:p>
    <w:p>
      <w:pPr>
        <w:pStyle w:val="Normal"/>
        <w:rPr>
          <w:rFonts w:ascii="Verdana Cyr" w:hAnsi="Verdana Cyr" w:eastAsia="Verdana Cyr" w:cs="Verdana Cyr"/>
        </w:rPr>
      </w:pPr>
      <w:r>
        <w:rPr>
          <w:rFonts w:eastAsia="Verdana Cyr" w:cs="Verdana Cyr" w:ascii="Verdana Cyr" w:hAnsi="Verdana Cyr"/>
        </w:rPr>
        <w:t>При этих словах он забренчал множеством дорогих брелоков, висевших на цепочке для часов, а потом начал играть толстой золотой цепью, которую носил на шее. Пальцы его так и сверкали бриллиантовыми перстнями! Драгоценности были настоящие, не поддельны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росто не могу прийти в себя от удивления!— сказал ученый.— Что все это означа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явление не совсем обыкновенное, это правда,— сказала тень.— Но ведь и вы сами не относитесь к числу людей обыкновенных, а я, как вы знаете, с детства ходил по вашим стопам. Как только вы нашли, что я достаточно созрел, чтобы зажить самостоятельно, я и пошел своею дорогой, добился, как видите, полного благосостояния; да вот взгрустнулось что-то по вас, захотелось повидаться с вами, пока вы еще не умерли — должны же вы когда-нибудь умереть!— и, кстати, взглянуть еще разок на здешние края. Любовь к родине, понимаете ли, никогда нас не покидает. Я знаю, что у вас теперь новая тень. Скажите, не должен ли я что-нибудь ей или вам? Только скажите слово — и я заплач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неужели это в самом деле ты?— воскликнул ученый.— Это в высшей степени замечательно! Вот уж никогда бы не поверил, что моя бывшая тень вернется ко мне, да еще человек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ажите же, не должен ли я вам?— вновь спросила тень.— Мне не хотелось бы быть у кого-нибудь в долг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за разговор!— сказал ученый.— Какой там долг! Ты вполне свободен! Я ужасно рад, что ты счастлив! Садись же, старина, и расскажи мне, как все это вышло и что ты увидел в доме напроти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звольте,— сказала тень, усаживаясь.— Но обещайте мне не говорить никому здесь, в городе, где бы вы меня ни встретили, что я был когда-то вашей тенью. Я собираюсь жениться! Я в состоянии содержать семью, и даже неплох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ь спокоен!— сказал ученый.— Никто не будет знать, кто ты, собственно, есть! Вот моя рука! Даю тебе слово! А ведь слово — челове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ово — тень!— вставила тень, ведь иначе она и не могла сказать.</w:t>
      </w:r>
    </w:p>
    <w:p>
      <w:pPr>
        <w:pStyle w:val="Normal"/>
        <w:rPr>
          <w:rFonts w:ascii="Verdana Cyr" w:hAnsi="Verdana Cyr" w:eastAsia="Verdana Cyr" w:cs="Verdana Cyr"/>
        </w:rPr>
      </w:pPr>
      <w:r>
        <w:rPr>
          <w:rFonts w:eastAsia="Verdana Cyr" w:cs="Verdana Cyr" w:ascii="Verdana Cyr" w:hAnsi="Verdana Cyr"/>
        </w:rPr>
        <w:t>А ученому оставалось только удивляться, как много в ней было человеческого, начиная с самого платья: черная пара из тонкого сукна, лакированные ботинки, цилиндр, который мог складываться, так что оставались только донышко да поля; о брелоках, золотой цепи на шее и бриллиантовых перстнях мы уже говорили. Да, тень была одета превосходно, и это-то, собственно, и придавало ей вид настоящего челове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еперь к рассказу!— сказала тень и придавила ногами в лакированных ботинках руку новой тени ученого, которая, словно пудель, лежала у его ног. Зачем она это сделала, то ли из высокомерия, то ли в надежде прилепить ее к своим ногам,— неизвестно. А тень, лежавшая на полу, даже не шевельнулась, вся превратившись в слух. Должно быть, ей очень хотелось знать, как это можно добиться свободы и стать хозяином самому себ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ете, кто жил в доме напротив?— начала бывшая тень.— Нечто прекраснейшее в мире — сама Поэзия! Я провел там три недели, а это все равно что прожить на свете три тысячи лет и прочесть все, что сочинено и написано поэтами, уверяю вас! Я видел все и знаю вс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эзия!— воскликнул ученый.— Да, да! Она часто живет отшельницей в больших городах. Поэзия! Я видел ее лишь мельком, да и то впросонках! Она стояла на балконе и сияла, как северное сияние. Рассказывай же, рассказывай! Ты был на балконе, проскользнул в дверь 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оказался в передней!— подхватила тень.— Вы ведь всегда сидели и смотрели только на переднюю. Она не была освещена, в ней царил полумрак, но в отворенную дверь виднелась целая анфилада освещенных покоев. Этот свет начисто уничтожил бы меня, если б я сейчас же вошел к деве, но я проявил благоразумие и выждал время. Так и следует всегда поступ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что же ты там увидел?— спросил учен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идел все и расскажу вам обо всем, вот только… Видите ли, не из гордости, а… ввиду той свободы и знаний, которыми я располагаю, не говоря уже о моем исключительном финансовом и общественном положении… я очень бы желал, чтобы вы обращались ко мне на «в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шу прощения!— сказал ученый.— Старая привычка, не так легко избавиться… Вы совершенно правы! Постараюсь следить за собой… Так расскажите же, что вы там виде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отвечала тень.— Я видел все и знаю вс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что же были похожи эти внутренние покои?— спросил ученый.— Свежий зеленый лес? Святой храм? Или вашему взору открылось звездное небо, каким его можно видеть только с горных выс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м было все!— сказала тень.— Правда, я не входил в самые покои, а все время оставался в передней, в полумраке, там мне было отлично, и я видел все и знаю все! Ведь я был в передней при дворе Поэзи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что же вы там видели? Величавые шествия древних богов? Борьбу героев седой старины? Игры милых дет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ворю же вам, я был там и, следовательно, видел все, что только можно было видеть! Явись вы туда, вы бы не сделались человеком, а я сделался! И вместе с тем я познал там мою внутреннюю сущность, все, что есть во мне прирожденного, мое кровное сродство с Поэзией. Да, в те времена, когда я был при вас, я ни о чем таком и не помышлял. Но припомните только, как я всегда удивительно вырастал на восходе и при закате солнца. А при лунном свете я был чуть ли не заметнее вас самих! Но тогда я еще не понимал своей натуры, меня осенило только в передней Поэзии. Там я стал человеком, вполне созрел. Но вас уже не было в жарких странах. А между тем, в качестве человека, я уже стеснялся показываться в своем прежнем виде. Мне нужны были обувь, платье, весь тот внешний человеческий лоск, по которому признают вас за человека. И вот я нашел себе убежище… да, вам я могу в этом признаться, вы ведь не напечатаете этого в книге… я нашел себе убежище у торговки сластями. Она и не подозревала, что она скрывает! Выходил я только по вечерам, бегал при лунном свете по улицам, растягивался во всю длину на стенах — это так приятно щекочет спину! Я взбегал вверх по стенам, сбегал вниз, заглядывал в окна самых верхних этажей, в залы и на чердаки, заглядывал туда, куда не мог заглянуть никто, видел то, чего не видел никто другой, да и не должен видеть! Как, в сущности, низок свет! Право, я даже не хотел бы быть человеком, если бы только не было раз навсегда принято считать это чем-то особенным! Я подмечал самые невероятные вещи у женщин, у мужчин, у родителей и даже у их милых бесподобных деток. Я видел то, чего никто не должен знать, но что всем так хочется знать — тайные пороки и грехи людские. Издавай я газету, вот бы ее читали! Но я писал непосредственно заинтересованным лицам и нагонял на них страх во всех городах, где мне приходилось бывать. Меня так боялись и так любили! Профессора признавали меня коллегой, портные одевали — платья теперь у меня вдоволь,— монетчики чеканили для меня монету, а женщины восхищались моей красотой! И вот я стал тем, что я есть. А теперь я распрощаюсь с вами; вот моя карточка. Живу я на солнечной стороне и в дождливую погоду всегда дома!</w:t>
      </w:r>
    </w:p>
    <w:p>
      <w:pPr>
        <w:pStyle w:val="Normal"/>
        <w:rPr>
          <w:rFonts w:ascii="Verdana Cyr" w:hAnsi="Verdana Cyr" w:eastAsia="Verdana Cyr" w:cs="Verdana Cyr"/>
        </w:rPr>
      </w:pPr>
      <w:r>
        <w:rPr>
          <w:rFonts w:eastAsia="Verdana Cyr" w:cs="Verdana Cyr" w:ascii="Verdana Cyr" w:hAnsi="Verdana Cyr"/>
        </w:rPr>
        <w:t>С этими словами тень уш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это все-таки странно!— сказал ученый.</w:t>
      </w:r>
    </w:p>
    <w:p>
      <w:pPr>
        <w:pStyle w:val="Normal"/>
        <w:rPr>
          <w:rFonts w:ascii="Verdana Cyr" w:hAnsi="Verdana Cyr" w:eastAsia="Verdana Cyr" w:cs="Verdana Cyr"/>
        </w:rPr>
      </w:pPr>
      <w:r>
        <w:rPr>
          <w:rFonts w:eastAsia="Verdana Cyr" w:cs="Verdana Cyr" w:ascii="Verdana Cyr" w:hAnsi="Verdana Cyr"/>
        </w:rPr>
        <w:t>Шли дни и годы, и вот тень опять явилась к н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как дела?— спросила о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вы!— отвечал ученый.— Я пишу об истине, добре и красоте, а никому до этого и дела нет. Я просто в отчаянии, меня это так огорча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еня нет!— сказала тень.— Я все толстею, и именно к этому надо стремиться. Да, не умеете вы жить на свете. Еще заболеете, пожалуй. Вам надо путешествовать. Я как раз собираюсь летом в небольшое путешествие, поедете со мной? Мне нужен компаньон, так не поедете ли вы в качестве моей тени? Право, ваше общество доставило бы мне большое удовольствие. Все издержки беру на себ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это уж слишком!— сказал учен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едь как взглянуть на дело!— сказала тень.— Поездка принесла бы вам большую пользу! Стоит вам согласиться быть моей тенью — и вы поедете на всем готов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сумасшедший!— сказал учен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ведь таков мир,— сказала тень.— Таким он и останется!</w:t>
      </w:r>
    </w:p>
    <w:p>
      <w:pPr>
        <w:pStyle w:val="Normal"/>
        <w:rPr>
          <w:rFonts w:ascii="Verdana Cyr" w:hAnsi="Verdana Cyr" w:eastAsia="Verdana Cyr" w:cs="Verdana Cyr"/>
        </w:rPr>
      </w:pPr>
      <w:r>
        <w:rPr>
          <w:rFonts w:eastAsia="Verdana Cyr" w:cs="Verdana Cyr" w:ascii="Verdana Cyr" w:hAnsi="Verdana Cyr"/>
        </w:rPr>
        <w:t>И тень ушла.</w:t>
      </w:r>
    </w:p>
    <w:p>
      <w:pPr>
        <w:pStyle w:val="Normal"/>
        <w:rPr>
          <w:rFonts w:ascii="Verdana Cyr" w:hAnsi="Verdana Cyr" w:eastAsia="Verdana Cyr" w:cs="Verdana Cyr"/>
        </w:rPr>
      </w:pPr>
      <w:r>
        <w:rPr>
          <w:rFonts w:eastAsia="Verdana Cyr" w:cs="Verdana Cyr" w:ascii="Verdana Cyr" w:hAnsi="Verdana Cyr"/>
        </w:rPr>
        <w:t>А ученому приходилось круто, его снедали печаль и забота. Он писал об истине, добре и красоте, а люди в этом нисколько не разбирались. Наконец он совсем расхвор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неузнаваемы, вы стали просто тенью!— говорили ученому люди, и он весь дрожал от мысли, мелькавшей у него при этих словах.</w:t>
      </w:r>
    </w:p>
    <w:p>
      <w:pPr>
        <w:pStyle w:val="Normal"/>
        <w:rPr/>
      </w:pPr>
      <w:r>
        <w:rPr>
          <w:rFonts w:eastAsia="Verdana Cyr" w:cs="Verdana Cyr" w:ascii="Verdana Cyr" w:hAnsi="Verdana Cyr"/>
        </w:rPr>
        <w:t xml:space="preserve">— </w:t>
      </w:r>
      <w:r>
        <w:rPr>
          <w:rFonts w:eastAsia="Verdana Cyr" w:cs="Verdana Cyr" w:ascii="Verdana Cyr" w:hAnsi="Verdana Cyr"/>
        </w:rPr>
        <w:t>Вам следует побывать на водах!— сказала тень, опять заглянув к нему.— Ничего другого не остается! Я готов взять вас с собой ради старого знакомства. Я беру на себя все издержки по путешествию, а вы будете описывать поездку и развлекать меня в дороге. Я собираюсь на воды: у меня что-то не отрастает борода, а это своего</w:t>
      </w:r>
      <w:r>
        <w:rPr/>
        <w:t xml:space="preserve"> </w:t>
      </w:r>
      <w:r>
        <w:rPr>
          <w:rFonts w:eastAsia="Verdana Cyr" w:cs="Verdana Cyr" w:ascii="Verdana Cyr" w:hAnsi="Verdana Cyr"/>
        </w:rPr>
        <w:t>рода болезнь — борода нужна! Ну, будьте благоразумны, принимайте мое предложение. Ведь мы же поедем как товарищи.</w:t>
      </w:r>
    </w:p>
    <w:p>
      <w:pPr>
        <w:pStyle w:val="Normal"/>
        <w:rPr>
          <w:rFonts w:ascii="Verdana Cyr" w:hAnsi="Verdana Cyr" w:eastAsia="Verdana Cyr" w:cs="Verdana Cyr"/>
        </w:rPr>
      </w:pPr>
      <w:r>
        <w:rPr>
          <w:rFonts w:eastAsia="Verdana Cyr" w:cs="Verdana Cyr" w:ascii="Verdana Cyr" w:hAnsi="Verdana Cyr"/>
        </w:rPr>
        <w:t>И они поехали. Тень стала хозяином, хозяин — тенью. Они были неразлучны: и ехали, и беседовали, и ходили всегда вместе, то бок о бок, то тень впереди ученого, то позади, смотря по положению солнца. Но тень отлично умела держаться хозяином, и ученый как-то не замечал этого. Он вообще был добродушный, славный, сердечный человек, и вот раз возьми да и скажи те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ы ведь теперь товарищи, да и выросли вместе, не выпить ли нам на брудершафт? Это будет по-приятельс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ваших словах много искреннего доброжелательства,— сказала тень-господин.— И я тоже хочу быть с вами откровенным. Вы человек ученый и, вероятно, знаете, какими странностями отличается натура человеческая. Некоторым, например, неприятно дотрагиваться до серой бумаги, у других мороз по коже подирает, если при них провести гвоздем по стеклу. Вот такое же ощущение овладевает и мною, когда вы говорите мне «ты». Это меня угнетает, я чувствую себя как бы низведенным до прежнего моего положения. Вы понимаете, это просто ощущение, тут нет гордости. Я не могу позволить вам говорить мне «ты», но сам охотно буду говорить с вами на «ты». Таким образом, ваше желание будет исполнено хотя бы наполовину.</w:t>
      </w:r>
    </w:p>
    <w:p>
      <w:pPr>
        <w:pStyle w:val="Normal"/>
        <w:rPr>
          <w:rFonts w:ascii="Verdana Cyr" w:hAnsi="Verdana Cyr" w:eastAsia="Verdana Cyr" w:cs="Verdana Cyr"/>
        </w:rPr>
      </w:pPr>
      <w:r>
        <w:rPr>
          <w:rFonts w:eastAsia="Verdana Cyr" w:cs="Verdana Cyr" w:ascii="Verdana Cyr" w:hAnsi="Verdana Cyr"/>
        </w:rPr>
        <w:t>И вот тень стала говорить своему бывшему хозяину «ты».</w:t>
      </w:r>
    </w:p>
    <w:p>
      <w:pPr>
        <w:pStyle w:val="Normal"/>
        <w:rPr>
          <w:rFonts w:ascii="Verdana Cyr" w:hAnsi="Verdana Cyr" w:eastAsia="Verdana Cyr" w:cs="Verdana Cyr"/>
        </w:rPr>
      </w:pPr>
      <w:r>
        <w:rPr>
          <w:rFonts w:eastAsia="Verdana Cyr" w:cs="Verdana Cyr" w:ascii="Verdana Cyr" w:hAnsi="Verdana Cyr"/>
        </w:rPr>
        <w:t>«Это, однако, никуда не годится,— подумал ученый.— Я должен обращаться к нему на «вы», а он мне «тыкает».</w:t>
      </w:r>
    </w:p>
    <w:p>
      <w:pPr>
        <w:pStyle w:val="Normal"/>
        <w:rPr>
          <w:rFonts w:ascii="Verdana Cyr" w:hAnsi="Verdana Cyr" w:eastAsia="Verdana Cyr" w:cs="Verdana Cyr"/>
        </w:rPr>
      </w:pPr>
      <w:r>
        <w:rPr>
          <w:rFonts w:eastAsia="Verdana Cyr" w:cs="Verdana Cyr" w:ascii="Verdana Cyr" w:hAnsi="Verdana Cyr"/>
        </w:rPr>
        <w:t>Но делать было нечего.</w:t>
      </w:r>
    </w:p>
    <w:p>
      <w:pPr>
        <w:pStyle w:val="Normal"/>
        <w:rPr>
          <w:rFonts w:ascii="Verdana Cyr" w:hAnsi="Verdana Cyr" w:eastAsia="Verdana Cyr" w:cs="Verdana Cyr"/>
        </w:rPr>
      </w:pPr>
      <w:r>
        <w:rPr>
          <w:rFonts w:eastAsia="Verdana Cyr" w:cs="Verdana Cyr" w:ascii="Verdana Cyr" w:hAnsi="Verdana Cyr"/>
        </w:rPr>
        <w:t>Наконец они прибыли на воды. Наехало много иностранцев. В числе их была и одна красавица принцесса — ее болезнь состояла в том, что у нее было слишком зоркое зрение, а это ведь не шутка, хоть кого испугает.</w:t>
      </w:r>
    </w:p>
    <w:p>
      <w:pPr>
        <w:pStyle w:val="Normal"/>
        <w:rPr>
          <w:rFonts w:ascii="Verdana Cyr" w:hAnsi="Verdana Cyr" w:eastAsia="Verdana Cyr" w:cs="Verdana Cyr"/>
        </w:rPr>
      </w:pPr>
      <w:r>
        <w:rPr>
          <w:rFonts w:eastAsia="Verdana Cyr" w:cs="Verdana Cyr" w:ascii="Verdana Cyr" w:hAnsi="Verdana Cyr"/>
        </w:rPr>
        <w:t>Она сразу заметила, что вновь прибывший иностранец совсем непохож на остальны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ть и говорят, что он приехал сюда ради того, чтобы отрастить себе бороду, но меня-то не проведешь. Я вижу, что он просто-напросто не может отбрасывать тени.</w:t>
      </w:r>
    </w:p>
    <w:p>
      <w:pPr>
        <w:pStyle w:val="Normal"/>
        <w:rPr>
          <w:rFonts w:ascii="Verdana Cyr" w:hAnsi="Verdana Cyr" w:eastAsia="Verdana Cyr" w:cs="Verdana Cyr"/>
        </w:rPr>
      </w:pPr>
      <w:r>
        <w:rPr>
          <w:rFonts w:eastAsia="Verdana Cyr" w:cs="Verdana Cyr" w:ascii="Verdana Cyr" w:hAnsi="Verdana Cyr"/>
        </w:rPr>
        <w:t>Любопытство не давало ей покоя, и она недолго думая подошла к незнакомцу на прогулке и завязала с ним беседу. Как принцесса, она, не церемонясь, сказала 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ша болезнь заключается в том, что вы не можете отбрасывать те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аше королевское высочество, должно быть, уже близки к выздоровлению!— сказала тень.— Я знаю, что вы страдали слишком зорким зрением, а теперь, как видно, исцелились от недуга! У меня как раз весьма необыкновенная тень. Или вы не заметили особу, которая постоянно следует за мной? У всех других людей тени обыкновенные, но я вообще враг всего обыкновенного, и как другие одевают своих слуг в ливреи из более тонкого сукна, чем носят сами, так я нарядил свою тень настоящим человеком и, как видите, даже и к ней приставил тень. Все это обходится мне, конечно, недешево, но уж я в таких случаях за расходами не стою!</w:t>
      </w:r>
    </w:p>
    <w:p>
      <w:pPr>
        <w:pStyle w:val="Normal"/>
        <w:rPr>
          <w:rFonts w:ascii="Verdana Cyr" w:hAnsi="Verdana Cyr" w:eastAsia="Verdana Cyr" w:cs="Verdana Cyr"/>
        </w:rPr>
      </w:pPr>
      <w:r>
        <w:rPr>
          <w:rFonts w:eastAsia="Verdana Cyr" w:cs="Verdana Cyr" w:ascii="Verdana Cyr" w:hAnsi="Verdana Cyr"/>
        </w:rPr>
        <w:t>«Вот как!— подумала принцесса.— Так я и в самом деле выздоровела? Да, лучше этих вод нет на свете. Вода в наше время обладает поистине чудодейственной силой. Но с отъездом я повременю — теперь здесь будет еще интереснее. Мне ужасно нравится этот иностранец. Лишь бы борода у него не росла, а то он уедет!»</w:t>
      </w:r>
    </w:p>
    <w:p>
      <w:pPr>
        <w:pStyle w:val="Normal"/>
        <w:rPr>
          <w:rFonts w:ascii="Verdana Cyr" w:hAnsi="Verdana Cyr" w:eastAsia="Verdana Cyr" w:cs="Verdana Cyr"/>
        </w:rPr>
      </w:pPr>
      <w:r>
        <w:rPr>
          <w:rFonts w:eastAsia="Verdana Cyr" w:cs="Verdana Cyr" w:ascii="Verdana Cyr" w:hAnsi="Verdana Cyr"/>
        </w:rPr>
        <w:t>Вечером был бал, и принцесса танцевала с тенью. Принцесса танцевала легко, но тень еще легче, такого танцора принцесса никогда до этого не встречала. Она сказала ему, из какой страны приехала, и оказалось, что он знает эту страну и даже был там, только она в это время была в отлучке. А он заглядывал в окна повсюду, видел кое-что и потому мог отвечать принцессе на все вопросы и даже делать такие намеки, от которых она приходила в полное изумление и стала считать его умнейшим человеком на свете. Его знания прямо-таки поражали ее, и она прониклась к нему глубочайшим уважением. А протанцевав с ним еще раз, она влюбилась в него, и тень это отлично заметила: принцесса чуть ли не пронизывала ее насквозь своим взглядом. Протанцевав же с тенью третий раз, принцесса готова была признаться ей в любви, но рассудок все же взял верх, когда она подумала о своей стране, государстве и народе, которым ей придется управлять.</w:t>
      </w:r>
    </w:p>
    <w:p>
      <w:pPr>
        <w:pStyle w:val="Normal"/>
        <w:rPr>
          <w:rFonts w:ascii="Verdana Cyr" w:hAnsi="Verdana Cyr" w:eastAsia="Verdana Cyr" w:cs="Verdana Cyr"/>
        </w:rPr>
      </w:pPr>
      <w:r>
        <w:rPr>
          <w:rFonts w:eastAsia="Verdana Cyr" w:cs="Verdana Cyr" w:ascii="Verdana Cyr" w:hAnsi="Verdana Cyr"/>
        </w:rPr>
        <w:t>«Умен-то он умен,— говорила она себе,— и это прекрасно. Танцует он восхитительно, и это тоже хорошо, но обладает ли он основательными познаниями, вот что важно! Надо его проэкзаменовать».</w:t>
      </w:r>
    </w:p>
    <w:p>
      <w:pPr>
        <w:pStyle w:val="Normal"/>
        <w:rPr>
          <w:rFonts w:ascii="Verdana Cyr" w:hAnsi="Verdana Cyr" w:eastAsia="Verdana Cyr" w:cs="Verdana Cyr"/>
        </w:rPr>
      </w:pPr>
      <w:r>
        <w:rPr>
          <w:rFonts w:eastAsia="Verdana Cyr" w:cs="Verdana Cyr" w:ascii="Verdana Cyr" w:hAnsi="Verdana Cyr"/>
        </w:rPr>
        <w:t>И она опять завела с ним разговор и стала задавать ему такие трудные вопросы, на которые и сама не смогла бы ответить.</w:t>
      </w:r>
    </w:p>
    <w:p>
      <w:pPr>
        <w:pStyle w:val="Normal"/>
        <w:rPr>
          <w:rFonts w:ascii="Verdana Cyr" w:hAnsi="Verdana Cyr" w:eastAsia="Verdana Cyr" w:cs="Verdana Cyr"/>
        </w:rPr>
      </w:pPr>
      <w:r>
        <w:rPr>
          <w:rFonts w:eastAsia="Verdana Cyr" w:cs="Verdana Cyr" w:ascii="Verdana Cyr" w:hAnsi="Verdana Cyr"/>
        </w:rPr>
        <w:t>Тень сделала удивленное лиц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вы не можете ответить мне!— сказала принцес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это я изучил еще в детстве!— отвечала тень.— Я думаю, даже тень моя — вон она стоит у дверей!— сумеет вам ответ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ша тень?— переспросила принцесса.— Это было бы просто поразитель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идите ли, не утверждаю,— сказала — тень,— но думаю, что сможет, она ведь столько лет неразлучна со мной и кое-чего от меня понаслышалась. Но, ваше королевское высочество, позвольте мне обратить ваше внимание на одно обстоятельство. Тень моя очень горда тем, что слывет за человека, и если вы не желаете привести ее в дурное расположение духа, вам следует обращаться с ней как с человеком. Иначе она, пожалуй, не будет в состоянии отвечать как следу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мне нравится!— ответила принцесса и, подойдя к ученому, стоявшему у дверей, заговорила с ним о солнце, о луне, о внешних и внутренних сторонах и свойствах человеческой натуры.</w:t>
      </w:r>
    </w:p>
    <w:p>
      <w:pPr>
        <w:pStyle w:val="Normal"/>
        <w:rPr>
          <w:rFonts w:ascii="Verdana Cyr" w:hAnsi="Verdana Cyr" w:eastAsia="Verdana Cyr" w:cs="Verdana Cyr"/>
        </w:rPr>
      </w:pPr>
      <w:r>
        <w:rPr>
          <w:rFonts w:eastAsia="Verdana Cyr" w:cs="Verdana Cyr" w:ascii="Verdana Cyr" w:hAnsi="Verdana Cyr"/>
        </w:rPr>
        <w:t>Ученый отвечал на все ее вопросы хорошо и умно.</w:t>
      </w:r>
    </w:p>
    <w:p>
      <w:pPr>
        <w:pStyle w:val="Normal"/>
        <w:rPr>
          <w:rFonts w:ascii="Verdana Cyr" w:hAnsi="Verdana Cyr" w:eastAsia="Verdana Cyr" w:cs="Verdana Cyr"/>
        </w:rPr>
      </w:pPr>
      <w:r>
        <w:rPr>
          <w:rFonts w:eastAsia="Verdana Cyr" w:cs="Verdana Cyr" w:ascii="Verdana Cyr" w:hAnsi="Verdana Cyr"/>
        </w:rPr>
        <w:t>«Каким же должен быть человек, если даже тень его так умна!— подумала принцесса.— Сущее благодеяние для народа и государства, если я изберу его в супруги. Да, так и сделаю!»</w:t>
      </w:r>
    </w:p>
    <w:p>
      <w:pPr>
        <w:pStyle w:val="Normal"/>
        <w:rPr>
          <w:rFonts w:ascii="Verdana Cyr" w:hAnsi="Verdana Cyr" w:eastAsia="Verdana Cyr" w:cs="Verdana Cyr"/>
        </w:rPr>
      </w:pPr>
      <w:r>
        <w:rPr>
          <w:rFonts w:eastAsia="Verdana Cyr" w:cs="Verdana Cyr" w:ascii="Verdana Cyr" w:hAnsi="Verdana Cyr"/>
        </w:rPr>
        <w:t>И они — принцесса и тень — скоро договорились между собой обо всем. Никто, однако, не должен был знать ничего, пока принцесса не вернется к себе на роди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кто, даже моя собственная тень!— настаивала тень, имея на то свои причины.</w:t>
      </w:r>
    </w:p>
    <w:p>
      <w:pPr>
        <w:pStyle w:val="Normal"/>
        <w:rPr>
          <w:rFonts w:ascii="Verdana Cyr" w:hAnsi="Verdana Cyr" w:eastAsia="Verdana Cyr" w:cs="Verdana Cyr"/>
        </w:rPr>
      </w:pPr>
      <w:r>
        <w:rPr>
          <w:rFonts w:eastAsia="Verdana Cyr" w:cs="Verdana Cyr" w:ascii="Verdana Cyr" w:hAnsi="Verdana Cyr"/>
        </w:rPr>
        <w:t>Наконец они прибыли в страну, которой управляла принцесса, когда бывала дом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лушай, старина!— сказала тут тень ученому.— Теперь я достиг верха счастья и могущества человеческого и хочу сделать кое-что и для тебя! Ты останешься при мне, будешь жить в моем дворце, разъезжать со мною в королевской карете и получать сто тысяч риксдалеров в год. Но за это позволь называть тебя тенью всем и каждому. Ты не должен и заикаться, что был когда-то человеком! А раз в год, в солнечный день, когда я буду восседать на балконе перед народом, ты должен будешь лежать у моих ног, как и подобает тени. Надо тебе сказать, я женюсь на принцессе. Свадьба сегодня вечер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это уж слишком!— воскликнул ученый.— Я этого не хочу и не сделаю! Это значило бы обманывать всю страну и принцессу! Я скажу все! Скажу, что я человек, а ты только переодетая тен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бе никто не поверит!— сказала тень.— Ну, будь же благоразумен, не то кликну страж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ойду прямо к принцессе!— сказал учен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я-то попаду к ней прежде тебя!— сказала тень.— А ты отправишься под арест.</w:t>
      </w:r>
    </w:p>
    <w:p>
      <w:pPr>
        <w:pStyle w:val="Normal"/>
        <w:rPr>
          <w:rFonts w:ascii="Verdana Cyr" w:hAnsi="Verdana Cyr" w:eastAsia="Verdana Cyr" w:cs="Verdana Cyr"/>
        </w:rPr>
      </w:pPr>
      <w:r>
        <w:rPr>
          <w:rFonts w:eastAsia="Verdana Cyr" w:cs="Verdana Cyr" w:ascii="Verdana Cyr" w:hAnsi="Verdana Cyr"/>
        </w:rPr>
        <w:t>Так и вышло: стража повиновалась тому, за кого, как все знали, выходила замуж принцес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весь дрожишь!— сказала принцесса, когда тень вошла к ней.— Что-нибудь случилось? Смотри не захворай до вечера, сегодня ведь наша свадьб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я пережил сейчас ужаснейшую минуту!— сказала тень.— Подумай только… Да много ли, в сущности, нужно мозгам какой-то несчастной тени! Подумай только, моя тень сошла с ума, вообразила себя человеком, а меня называет — подумай только!— своею тень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ой ужас!— сказала принцесса.— Надеюсь, ее запер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зумеется, но, боюсь, она уже никогда не придет в себ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дная тень!— вздохнула принцесса.— Она так несчастна! Было бы сущим благодеянием избавить ее от той частицы жизни, которая в ней еще есть. А подумать хорошенько, то, по-моему, даже необходимо покончить с ней поскорее и без шум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таки это жестоко!— сказала тень.— Она была мне верным слуг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тень притворно вздох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тебя благородная душа!— сказала принцесса.</w:t>
      </w:r>
    </w:p>
    <w:p>
      <w:pPr>
        <w:pStyle w:val="Normal"/>
        <w:rPr>
          <w:rFonts w:ascii="Verdana Cyr" w:hAnsi="Verdana Cyr" w:eastAsia="Verdana Cyr" w:cs="Verdana Cyr"/>
        </w:rPr>
      </w:pPr>
      <w:r>
        <w:rPr>
          <w:rFonts w:eastAsia="Verdana Cyr" w:cs="Verdana Cyr" w:ascii="Verdana Cyr" w:hAnsi="Verdana Cyr"/>
        </w:rPr>
        <w:t>Вечером весь город был расцвечен огнями иллюминации, гремели пушечные выстрелы, солдаты брали ружья на караул. Вот была свадьба так свадьба! Принцесса с тенью вышли к народу на балкон, и народ еще раз прокричал им «ура».</w:t>
      </w:r>
    </w:p>
    <w:p>
      <w:pPr>
        <w:pStyle w:val="Normal"/>
        <w:rPr>
          <w:rFonts w:ascii="Verdana Cyr" w:hAnsi="Verdana Cyr" w:eastAsia="Verdana Cyr" w:cs="Verdana Cyr"/>
        </w:rPr>
      </w:pPr>
      <w:r>
        <w:rPr>
          <w:rFonts w:eastAsia="Verdana Cyr" w:cs="Verdana Cyr" w:ascii="Verdana Cyr" w:hAnsi="Verdana Cyr"/>
        </w:rPr>
        <w:t>Ничего этого ученый не слышал — с ним уже покончили.</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rPr>
      </w:pPr>
      <w:r>
        <w:rPr>
          <w:rFonts w:eastAsia="Verdana Cyr" w:cs="Verdana Cyr" w:ascii="Verdana Cyr" w:hAnsi="Verdana Cyr"/>
          <w:color w:val="808080"/>
          <w:sz w:val="16"/>
          <w:szCs w:val="16"/>
        </w:rPr>
      </w:r>
    </w:p>
    <w:p>
      <w:pPr>
        <w:pStyle w:val="Heading2"/>
        <w:rPr>
          <w:rFonts w:ascii="Verdana Cyr" w:hAnsi="Verdana Cyr" w:eastAsia="Verdana Cyr" w:cs="Verdana Cyr"/>
        </w:rPr>
      </w:pPr>
      <w:r>
        <w:rPr>
          <w:rFonts w:eastAsia="Verdana Cyr" w:cs="Verdana Cyr" w:ascii="Verdana Cyr" w:hAnsi="Verdana Cyr"/>
        </w:rPr>
        <w:t>Уж что муженек сделает, то и ладно</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Расскажу я тебе историю, которую сам слышал в детстве. Всякий раз, как она мне вспоминалась потом, она казалась мне все лучше и лучше: с историями ведь бывает то же, что со многими людьми, и они становятся с годами все лучше и лучше, а это куда как хорошо!</w:t>
      </w:r>
    </w:p>
    <w:p>
      <w:pPr>
        <w:pStyle w:val="Normal"/>
        <w:rPr>
          <w:rFonts w:ascii="Verdana Cyr" w:hAnsi="Verdana Cyr" w:eastAsia="Verdana Cyr" w:cs="Verdana Cyr"/>
        </w:rPr>
      </w:pPr>
      <w:r>
        <w:rPr>
          <w:rFonts w:eastAsia="Verdana Cyr" w:cs="Verdana Cyr" w:ascii="Verdana Cyr" w:hAnsi="Verdana Cyr"/>
        </w:rPr>
        <w:t>Тебе ведь случалось бывать за городом, где ютятся старые-престарые избушки с соломенными кровлями? Крыши у них поросли мхом и травой, на коньке непременно гнездо аиста, стены покосились, окошки низенькие, и открывается всего только одно. Хлебная печь выпячивает на улицу свое толстенькое брюшко, а через изгородь перевешивается бузина. Если же где случится лужица воды, там уж, глядишь, утка и утята плавают и корявая ива приткнулась. Ну и, конечно, возле избушки есть и цепная собака, что лает на всех и каждого.</w:t>
      </w:r>
    </w:p>
    <w:p>
      <w:pPr>
        <w:pStyle w:val="Normal"/>
        <w:rPr>
          <w:rFonts w:ascii="Verdana Cyr" w:hAnsi="Verdana Cyr" w:eastAsia="Verdana Cyr" w:cs="Verdana Cyr"/>
        </w:rPr>
      </w:pPr>
      <w:r>
        <w:rPr>
          <w:rFonts w:eastAsia="Verdana Cyr" w:cs="Verdana Cyr" w:ascii="Verdana Cyr" w:hAnsi="Verdana Cyr"/>
        </w:rPr>
        <w:t>Вот точь-в-точь такая-то избушка и стояла у нас за городом, а в ней жили старички — муж с женой. Как ни скромно было их хозяйство, а кое без чего они все же могли бы и обойтись — была у них лошадь, кормившаяся травой, что росла у придорожной канавы. Муж ездил на лошадке в город, одалживал ее соседям, ну, а уж известно, за услугу отплачивают услугой! Но все-таки выгоднее было бы продать эту лошадь или поменять на что-нибудь более полезное. Да вот на ч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уж тебе это лучше знать, муженек!— сказала жена.— Нынче как раз ярмарка в городе, поезжай туда да и продай лошадку или поменяй с выгодой. Уж что ты сделаешь, то и ладно. Поезжай с богом.</w:t>
      </w:r>
    </w:p>
    <w:p>
      <w:pPr>
        <w:pStyle w:val="Normal"/>
        <w:rPr/>
      </w:pPr>
      <w:r>
        <w:rPr>
          <w:rFonts w:eastAsia="Verdana Cyr" w:cs="Verdana Cyr" w:ascii="Verdana Cyr" w:hAnsi="Verdana Cyr"/>
        </w:rPr>
        <w:t>И она повязала ему на шею платок — это-то она все-таки умела делать лучше мужа,— завязала его двойным узлом; очень шикарно вышло! Потом пригладила шляпу старика ладонью и поцеловала его в губы. И вот поехал он в город на лошади, которую надо было или продать, или</w:t>
      </w:r>
      <w:r>
        <w:rPr/>
        <w:t xml:space="preserve"> </w:t>
      </w:r>
      <w:r>
        <w:rPr>
          <w:rFonts w:eastAsia="Verdana Cyr" w:cs="Verdana Cyr" w:ascii="Verdana Cyr" w:hAnsi="Verdana Cyr"/>
        </w:rPr>
        <w:t>обменять. Уж он-то знал свое дело!</w:t>
      </w:r>
    </w:p>
    <w:p>
      <w:pPr>
        <w:pStyle w:val="Normal"/>
        <w:rPr>
          <w:rFonts w:ascii="Verdana Cyr" w:hAnsi="Verdana Cyr" w:eastAsia="Verdana Cyr" w:cs="Verdana Cyr"/>
        </w:rPr>
      </w:pPr>
      <w:r>
        <w:rPr>
          <w:rFonts w:eastAsia="Verdana Cyr" w:cs="Verdana Cyr" w:ascii="Verdana Cyr" w:hAnsi="Verdana Cyr"/>
        </w:rPr>
        <w:t>Солнце так и пекло, на небе ни облачка! Пыль на дороге стояла столбом, столько ехало и шло народу — кто в тележке, кто верхом, а кто и просто пешком. Жара была страшная: солнцепек и ни малейшей тени по всей дороге.</w:t>
      </w:r>
    </w:p>
    <w:p>
      <w:pPr>
        <w:pStyle w:val="Normal"/>
        <w:rPr>
          <w:rFonts w:ascii="Verdana Cyr" w:hAnsi="Verdana Cyr" w:eastAsia="Verdana Cyr" w:cs="Verdana Cyr"/>
        </w:rPr>
      </w:pPr>
      <w:r>
        <w:rPr>
          <w:rFonts w:eastAsia="Verdana Cyr" w:cs="Verdana Cyr" w:ascii="Verdana Cyr" w:hAnsi="Verdana Cyr"/>
        </w:rPr>
        <w:t>Шел среди прочих и какой-то человек с коровой; вот уж была корова так корова! Чудесная! «Верно, и молоко дает чудесное!— подумал наш крестьянин.— То-то была бы мена, если бы сменять на нее лошад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й ты, с коровой!— крикнул он.— Постой-ка! Видишь мою лошадь? Я думаю, она стоит дороже твоей коровы! Но так и быть: мне корова сподручнее. Поменяем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адно!— ответил тот, и они поменялись.</w:t>
      </w:r>
    </w:p>
    <w:p>
      <w:pPr>
        <w:pStyle w:val="Normal"/>
        <w:rPr>
          <w:rFonts w:ascii="Verdana Cyr" w:hAnsi="Verdana Cyr" w:eastAsia="Verdana Cyr" w:cs="Verdana Cyr"/>
        </w:rPr>
      </w:pPr>
      <w:r>
        <w:rPr>
          <w:rFonts w:eastAsia="Verdana Cyr" w:cs="Verdana Cyr" w:ascii="Verdana Cyr" w:hAnsi="Verdana Cyr"/>
        </w:rPr>
        <w:t>Дело было слажено, и крестьянин мог повернуть восвояси — он ведь сделал то, что задумал: но раз уж он решил побывать на ярмарке, так и надо было, хотя бы для того только, чтоб поглядеть на нее. Вот и пошел он с коровой дальше. Шагал он быстро, корова не отставала, и они скоро нагнали человека, который вел овцу. Добрая была овца: в теле и шерсть густая.</w:t>
      </w:r>
    </w:p>
    <w:p>
      <w:pPr>
        <w:pStyle w:val="Normal"/>
        <w:rPr>
          <w:rFonts w:ascii="Verdana Cyr" w:hAnsi="Verdana Cyr" w:eastAsia="Verdana Cyr" w:cs="Verdana Cyr"/>
        </w:rPr>
      </w:pPr>
      <w:r>
        <w:rPr>
          <w:rFonts w:eastAsia="Verdana Cyr" w:cs="Verdana Cyr" w:ascii="Verdana Cyr" w:hAnsi="Verdana Cyr"/>
        </w:rPr>
        <w:t>«Вот бы мне такую!— подумал крестьянин.— Этой бы хватило травы на нашем краю канавы, а зимою ее и в избушке можно держать. И то сказать, нам сподручнее держать овцу, чем корову. Поменяться, что ли?»</w:t>
      </w:r>
    </w:p>
    <w:p>
      <w:pPr>
        <w:pStyle w:val="Normal"/>
        <w:rPr>
          <w:rFonts w:ascii="Verdana Cyr" w:hAnsi="Verdana Cyr" w:eastAsia="Verdana Cyr" w:cs="Verdana Cyr"/>
        </w:rPr>
      </w:pPr>
      <w:r>
        <w:rPr>
          <w:rFonts w:eastAsia="Verdana Cyr" w:cs="Verdana Cyr" w:ascii="Verdana Cyr" w:hAnsi="Verdana Cyr"/>
        </w:rPr>
        <w:t>Владелец овцы охотно согласился, мена состоялась, и крестьянин зашагал по дороге с овцой. Вдруг у придорожного плетня он увидал человека с большим гусем под мыш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гусище-то у тебя какой!— сказал крестьянин.— У него и жира и пера вдоволь. А ведь любо было бы поглядеть, как он стоит на привязи у нашей лужи! Да и старухе моей было бы для кого собирать отбросы! Она часто говорит: «Ах, кабы у нас был гусь!» Ну вот, теперь есть случай добыть его… и она его получит! Хочешь меняться? Дам тебе за гуся овцу да спасибо в придачу!</w:t>
      </w:r>
    </w:p>
    <w:p>
      <w:pPr>
        <w:pStyle w:val="Normal"/>
        <w:rPr/>
      </w:pPr>
      <w:r>
        <w:rPr>
          <w:rFonts w:eastAsia="Verdana Cyr" w:cs="Verdana Cyr" w:ascii="Verdana Cyr" w:hAnsi="Verdana Cyr"/>
        </w:rPr>
        <w:t>Тот не отказался, и они поменялись; крестьянин получил гуся. Вот и до городской заставы рукой подать. Толкотни на дороге прибавилось, люди и животные, сбившись толпой, шли по канаве и даже по картофельному полю сторожа. Тут бродила курица сторожа, но ее привязали к изгороди веревочкой, чтобы она не испугалась народа</w:t>
      </w:r>
      <w:r>
        <w:rPr/>
        <w:t xml:space="preserve"> </w:t>
      </w:r>
      <w:r>
        <w:rPr>
          <w:rFonts w:eastAsia="Verdana Cyr" w:cs="Verdana Cyr" w:ascii="Verdana Cyr" w:hAnsi="Verdana Cyr"/>
        </w:rPr>
        <w:t>и не отбилась от дома. Короткохвостая была курица, подмигивала одним глазом и вообще на вид хоть куда. «Куд-кудах!» — бормотала она. Что хотела она этим сказать, не знаю, но крестьянин, слушая ее, думал: «Лучше этой курицы я и не видывал. Она красивее наседки священника; вот бы нам ее! Курица везде сыщет себе зернышко, почитай что сама себя прокормит! Право, хорошо было бы сменять на нее гу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чешь меняться?— спросил он у сторож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еняться? Отчего ж!— ответил тот.</w:t>
      </w:r>
    </w:p>
    <w:p>
      <w:pPr>
        <w:pStyle w:val="Normal"/>
        <w:rPr>
          <w:rFonts w:ascii="Verdana Cyr" w:hAnsi="Verdana Cyr" w:eastAsia="Verdana Cyr" w:cs="Verdana Cyr"/>
        </w:rPr>
      </w:pPr>
      <w:r>
        <w:rPr>
          <w:rFonts w:eastAsia="Verdana Cyr" w:cs="Verdana Cyr" w:ascii="Verdana Cyr" w:hAnsi="Verdana Cyr"/>
        </w:rPr>
        <w:t>И они поменялись. Сторож взял себе гуся, а крестьянин — курицу. Немало-таки дел сделал он на пути в город, а жара стояла ужасная, и он сильно умаялся. Не худо было бы теперь и перекусить да выпить… А постоялый двор тут как тут. К нему он и направился, а оттуда выходил в эту минуту работник с большим, туго набитым мешком, и они встретились в дверя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 у тебя там?— спросил крестьяни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нилые яблоки!— ответил работник.— Несу полный мешок свинья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ую-то уйму?! Вот бы поглядела моя старуха! У нас в прошлом году уродилось на старой яблоне всего одно яблочко, так мы берегли его в сундуке, пока не сгнило. «Все же это показывает, что в доме достаток»,— говорила старуха. Вот бы посмотрела она на такой достаток! Да, надо будет порадовать 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дадите за мешок?— спросил парен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дам? Да вот курицу!— И он отдал курицу, взял мешок с яблоками, вошел в горницу — и прямо к прилавку, а мешок приткнул к самой печке.</w:t>
      </w:r>
    </w:p>
    <w:p>
      <w:pPr>
        <w:pStyle w:val="Normal"/>
        <w:rPr>
          <w:rFonts w:ascii="Verdana Cyr" w:hAnsi="Verdana Cyr" w:eastAsia="Verdana Cyr" w:cs="Verdana Cyr"/>
        </w:rPr>
      </w:pPr>
      <w:r>
        <w:rPr>
          <w:rFonts w:eastAsia="Verdana Cyr" w:cs="Verdana Cyr" w:ascii="Verdana Cyr" w:hAnsi="Verdana Cyr"/>
        </w:rPr>
        <w:t>Она топилась, но крестьянин и не подумал об этом. В горнице было пропасть гостей: барышники, торговцы скотом и два англичанина, такие богатые, что карманы у них чуть не лопались от золота, и большие охотники биться об заклад. Теперь слушайте!</w:t>
      </w:r>
    </w:p>
    <w:p>
      <w:pPr>
        <w:pStyle w:val="Normal"/>
        <w:rPr>
          <w:rFonts w:ascii="Verdana Cyr" w:hAnsi="Verdana Cyr" w:eastAsia="Verdana Cyr" w:cs="Verdana Cyr"/>
        </w:rPr>
      </w:pPr>
      <w:r>
        <w:rPr>
          <w:rFonts w:eastAsia="Verdana Cyr" w:cs="Verdana Cyr" w:ascii="Verdana Cyr" w:hAnsi="Verdana Cyr"/>
        </w:rPr>
        <w:t>Зу-ссс! Зу-ссс!.. Что это за звуки раздались у печки? А это яблоки начали печ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там такое?— спросили гости и сейчас же узнали всю историю о мене лошади на корову, коровы на овцу и так далее — до мешка с гнилыми яблок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попадет тебе от старухи, когда вернешься!— сказали они.— То-то крику буд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целует она меня, вот и все!— сказал крестьянин.— А еще скажет: «Уж что муженек сделает, то и ла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от посмотрим!— сказали англичане.— Ставим бочку золота! В мере сто фунт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полного четверика довольно!— сказал крестьянин.— Я-то могу поставить только полную мерку яблок да нас со старухою в придачу! Так мерка-то выйдет уж с верх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дет!— сказали те и ударили но рукам.</w:t>
      </w:r>
    </w:p>
    <w:p>
      <w:pPr>
        <w:pStyle w:val="Normal"/>
        <w:rPr>
          <w:rFonts w:ascii="Verdana Cyr" w:hAnsi="Verdana Cyr" w:eastAsia="Verdana Cyr" w:cs="Verdana Cyr"/>
        </w:rPr>
      </w:pPr>
      <w:r>
        <w:rPr>
          <w:rFonts w:eastAsia="Verdana Cyr" w:cs="Verdana Cyr" w:ascii="Verdana Cyr" w:hAnsi="Verdana Cyr"/>
        </w:rPr>
        <w:t>Подъехала тележка хозяина, англичане влезли, крестьянин тоже, взвалили и яблоки, покатили к избушке крестьяни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равствуй, старух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равствуй, мужене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я променя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уж ты свое дело знаешь!— сказала жена, обняла его, а на мешок и англичан даже и не взгля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роменял лошадь на коров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ава богу, с молоком будем!— сказала жена.— Будем кушать и масло и сыр. Вот мена так ме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то так, да корову-то я сменял на овц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того лучше!— ответила жена.— Обо всем-то ты подумаешь! У нас и травы-то как раз на овцу! Будем теперь с овечьим молоком и сыром, да еще шерстяные чулки и даже фуфайки будут. Корова-то этого не даст! Она линяет. Вот какой ты, право, умн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и овцу променял — на гу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неужто у нас в этом году будет к мартинову дню жареный гусь, муженек?! Все-то ты думаешь, чем бы порадовать меня! Вот ведь славно придумал! Гуся можно будет держать на привязи, чтобы он еще больше разжирел к мартинову дн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и гуся променял — на курицу!— сказал муж.</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курицу! Вот это мена! Курица нанесет яиц, высидит цыплят, заведем целый птичник! Вот чего мне давно хотело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курицу-то я променял на мешок гнилых яблок!</w:t>
      </w:r>
    </w:p>
    <w:p>
      <w:pPr>
        <w:pStyle w:val="Normal"/>
        <w:rPr/>
      </w:pPr>
      <w:r>
        <w:rPr>
          <w:rFonts w:eastAsia="Verdana Cyr" w:cs="Verdana Cyr" w:ascii="Verdana Cyr" w:hAnsi="Verdana Cyr"/>
        </w:rPr>
        <w:t xml:space="preserve">— </w:t>
      </w:r>
      <w:r>
        <w:rPr>
          <w:rFonts w:eastAsia="Verdana Cyr" w:cs="Verdana Cyr" w:ascii="Verdana Cyr" w:hAnsi="Verdana Cyr"/>
        </w:rPr>
        <w:t>Ну так дай же мне расцеловать тебя!— сказала жена.— Спасибо тебе, муженек!.. Вот послушай, что я расскажу тебе. Ты уехал, а я и подумала: «Дай-ка приготовлю ему к вечеру что-нибудь повкуснее — яичницу с луком!» Яйца-то у меня были, а луку не было. Я и пойди к жене школьного учителя. Я знаю, лук у них есть, но она ведь скупая</w:t>
      </w:r>
      <w:r>
        <w:rPr/>
        <w:t>-</w:t>
      </w:r>
      <w:r>
        <w:rPr>
          <w:rFonts w:eastAsia="Verdana Cyr" w:cs="Verdana Cyr" w:ascii="Verdana Cyr" w:hAnsi="Verdana Cyr"/>
        </w:rPr>
        <w:t>прескупая! Я прошу одолжить мне луку, а она: «Одолжить! Ничего у нас в саду не растет, даже гнилого яблока не отыщешь!» Ну, а я теперь могу одолжить ей хоть десяток, хоть целый мешок! Вот смеху-то, муженек!— И она опять поцеловала его в губ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это нам нравится!— вскричали англичане.— Все хуже да хуже, и все нипочем! За это и деньги отдать не жаль!</w:t>
      </w:r>
    </w:p>
    <w:p>
      <w:pPr>
        <w:pStyle w:val="Normal"/>
        <w:rPr>
          <w:rFonts w:ascii="Verdana Cyr" w:hAnsi="Verdana Cyr" w:eastAsia="Verdana Cyr" w:cs="Verdana Cyr"/>
        </w:rPr>
      </w:pPr>
      <w:r>
        <w:rPr>
          <w:rFonts w:eastAsia="Verdana Cyr" w:cs="Verdana Cyr" w:ascii="Verdana Cyr" w:hAnsi="Verdana Cyr"/>
        </w:rPr>
        <w:t>И они отсыпали крестьянину за то, что ему достались поцелуи, а не трепка, целую меру золотых.</w:t>
      </w:r>
    </w:p>
    <w:p>
      <w:pPr>
        <w:pStyle w:val="Normal"/>
        <w:rPr>
          <w:rFonts w:ascii="Verdana Cyr" w:hAnsi="Verdana Cyr" w:eastAsia="Verdana Cyr" w:cs="Verdana Cyr"/>
        </w:rPr>
      </w:pPr>
      <w:r>
        <w:rPr>
          <w:rFonts w:eastAsia="Verdana Cyr" w:cs="Verdana Cyr" w:ascii="Verdana Cyr" w:hAnsi="Verdana Cyr"/>
        </w:rPr>
        <w:t>Да, уж если жена считает мужа умнее всех на свете и все, что он ни делает, находит хорошим, это без награды не остается!</w:t>
      </w:r>
    </w:p>
    <w:p>
      <w:pPr>
        <w:pStyle w:val="Normal"/>
        <w:rPr>
          <w:rFonts w:ascii="Verdana Cyr" w:hAnsi="Verdana Cyr" w:eastAsia="Verdana Cyr" w:cs="Verdana Cyr"/>
        </w:rPr>
      </w:pPr>
      <w:r>
        <w:rPr>
          <w:rFonts w:eastAsia="Verdana Cyr" w:cs="Verdana Cyr" w:ascii="Verdana Cyr" w:hAnsi="Verdana Cyr"/>
        </w:rPr>
        <w:t>Вот и вся история! Я слышал ее в детстве, а теперь рассказал ее тебе, и ты теперь знаешь: «Уж что муженек сделает, то и ладно».</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rPr>
      </w:pPr>
      <w:r>
        <w:rPr>
          <w:rFonts w:eastAsia="Verdana Cyr" w:cs="Verdana Cyr" w:ascii="Verdana Cyr" w:hAnsi="Verdana Cyr"/>
          <w:color w:val="808080"/>
          <w:sz w:val="16"/>
          <w:szCs w:val="16"/>
        </w:rPr>
      </w:r>
    </w:p>
    <w:p>
      <w:pPr>
        <w:pStyle w:val="Heading2"/>
        <w:rPr>
          <w:rFonts w:ascii="Verdana Cyr" w:hAnsi="Verdana Cyr" w:eastAsia="Verdana Cyr" w:cs="Verdana Cyr"/>
        </w:rPr>
      </w:pPr>
      <w:r>
        <w:rPr>
          <w:rFonts w:eastAsia="Verdana Cyr" w:cs="Verdana Cyr" w:ascii="Verdana Cyr" w:hAnsi="Verdana Cyr"/>
        </w:rPr>
        <w:t>Улитка и розы</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Сад окружала живая изгородь из орешника. За нею начинались поля и луга, где паслись коровы и овцы. Посреди сада цвел розовый куст, а под ним сидела улитка. Она была богата внутренним содержанием — содержала самое себ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годите, придет и мое время!— сказала она.— Я дам миру кое-что поважнее этих роз, орехов или молока, что дают коровы и ов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многого ожидаю от вас,— сказал розовый куст.— Позвольте же узнать, когда это буд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ремя терпит. Это вот вы все торопитесь! А торопливость ослабляет впечатление.</w:t>
      </w:r>
    </w:p>
    <w:p>
      <w:pPr>
        <w:pStyle w:val="Normal"/>
        <w:rPr>
          <w:rFonts w:ascii="Verdana Cyr" w:hAnsi="Verdana Cyr" w:eastAsia="Verdana Cyr" w:cs="Verdana Cyr"/>
        </w:rPr>
      </w:pPr>
      <w:r>
        <w:rPr>
          <w:rFonts w:eastAsia="Verdana Cyr" w:cs="Verdana Cyr" w:ascii="Verdana Cyr" w:hAnsi="Verdana Cyr"/>
        </w:rPr>
        <w:t>На другой год улитка лежала чуть ли не на том же самом месте, на солнце, под розовым кустом. Куст выпускал бутоны и расцветал розами, каждый раз свежими, каждый раз новыми.</w:t>
      </w:r>
    </w:p>
    <w:p>
      <w:pPr>
        <w:pStyle w:val="Normal"/>
        <w:rPr>
          <w:rFonts w:ascii="Verdana Cyr" w:hAnsi="Verdana Cyr" w:eastAsia="Verdana Cyr" w:cs="Verdana Cyr"/>
        </w:rPr>
      </w:pPr>
      <w:r>
        <w:rPr>
          <w:rFonts w:eastAsia="Verdana Cyr" w:cs="Verdana Cyr" w:ascii="Verdana Cyr" w:hAnsi="Verdana Cyr"/>
        </w:rPr>
        <w:t>Улитка наполовину выползла из раковины, навострила рожки и вновь подобр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как в прошлом году! Никакого прогресса. Розовый куст остается при своих розах — и ни шагу вперед!</w:t>
      </w:r>
    </w:p>
    <w:p>
      <w:pPr>
        <w:pStyle w:val="Normal"/>
        <w:rPr>
          <w:rFonts w:ascii="Verdana Cyr" w:hAnsi="Verdana Cyr" w:eastAsia="Verdana Cyr" w:cs="Verdana Cyr"/>
        </w:rPr>
      </w:pPr>
      <w:r>
        <w:rPr>
          <w:rFonts w:eastAsia="Verdana Cyr" w:cs="Verdana Cyr" w:ascii="Verdana Cyr" w:hAnsi="Verdana Cyr"/>
        </w:rPr>
        <w:t>Прошло лето, прошла осень, розовый куст пускал бутоны, и расцветал розами, пока не выпал снег. Стало сыро, холодно; розовый куст пригнулся к земле, улитка уползла в землю.</w:t>
      </w:r>
    </w:p>
    <w:p>
      <w:pPr>
        <w:pStyle w:val="Normal"/>
        <w:rPr>
          <w:rFonts w:ascii="Verdana Cyr" w:hAnsi="Verdana Cyr" w:eastAsia="Verdana Cyr" w:cs="Verdana Cyr"/>
        </w:rPr>
      </w:pPr>
      <w:r>
        <w:rPr>
          <w:rFonts w:eastAsia="Verdana Cyr" w:cs="Verdana Cyr" w:ascii="Verdana Cyr" w:hAnsi="Verdana Cyr"/>
        </w:rPr>
        <w:t>Опять настала весна, появились розы, появилась улит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уже вы стары!— сказала она розовому кусту.— Пора бы и честь знать. Вы дали миру все, что могли. Много ли — это вопрос, которым мне некогда заниматься. Да что вы ничего не сделали для своего внутреннего развития, это ясно. Иначе из вас вышло бы что-нибудь другое. Что вы скажете в свое оправдание? Ведь вы скоро обратитесь в сухой хворост. Вы понимаете, о чем я говор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меня пугаете,— сказал розовый куст.— Я никогда над этим не задумыв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да, вы, кажется, мало затрудняли себя мышлением! А вы попробовали когда-нибудь задаться вопросом: зачем вы цветете? И как это происходит? Почему так, а не инач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сказал розовый куст.— Я просто цвел от радости и не мог иначе. Солнце такое теплое, воздух так освежающ, я пил чистую росу и обильный дождь. Я дышал, я жил! Силы поднимались в меня из земли, вливались из воздуха, я был счастлив всегда новым, большим счастьем и поэтому всегда должен был цвести. Такова моя жизнь, я не мог инач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овом, вы жили не тужили!— сказала улит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ечно! Мне было все дано!— отвечал розовый куст.— Но вам дано еще больше! Вы одна из тех мыслящих, глубоких, высокоодаренных натур, которым суждено удивить ми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ыла охота!— сказала улитка.— Я знать не желаю вашего мира. Какое мне до него дело? Мне довольно самой себ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о мне кажется, все мы, живущие на земле, должны делиться с другими лучшим, что в нас есть! Отдавать им все, что можем!.. Да, я дал миру только розы… А вы? Вам дано так много. Что дали миру вы? Что вы ему дади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дала я? Что дам? Плевать мне на мир! Он мне ни к чему! Мне дела до него нет! Снабжайте его розами, вас только на это и хватит! Пусть орешник дает ему орехи, коровы и овцы — молоко, у них своя публика! Моя же — во мне самой! Я замкнусь в себе самой — и баста. Мне нет дела до мира!</w:t>
      </w:r>
    </w:p>
    <w:p>
      <w:pPr>
        <w:pStyle w:val="Normal"/>
        <w:rPr>
          <w:rFonts w:ascii="Verdana Cyr" w:hAnsi="Verdana Cyr" w:eastAsia="Verdana Cyr" w:cs="Verdana Cyr"/>
        </w:rPr>
      </w:pPr>
      <w:r>
        <w:rPr>
          <w:rFonts w:eastAsia="Verdana Cyr" w:cs="Verdana Cyr" w:ascii="Verdana Cyr" w:hAnsi="Verdana Cyr"/>
        </w:rPr>
        <w:t>И улитка заползла в свою раковину и закрылась в н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печально!— сказал розовый куст.— А я и хотел бы, да не могу замкнуться в себе. У меня все прорывается наружу, прорывается розами. Лепестки их опадают и разносятся ветром, но я видел, как одну из моих роз положила в книгу мать семейства, другую приютила на своей груди прелестная молодая девушка, третью целовали улыбающиеся губки ребенка. И я был так счастлив, я находил в этом истинную усладу. Вот мои воспоминания, моя жизнь!</w:t>
      </w:r>
    </w:p>
    <w:p>
      <w:pPr>
        <w:pStyle w:val="Normal"/>
        <w:rPr>
          <w:rFonts w:ascii="Verdana Cyr" w:hAnsi="Verdana Cyr" w:eastAsia="Verdana Cyr" w:cs="Verdana Cyr"/>
        </w:rPr>
      </w:pPr>
      <w:r>
        <w:rPr>
          <w:rFonts w:eastAsia="Verdana Cyr" w:cs="Verdana Cyr" w:ascii="Verdana Cyr" w:hAnsi="Verdana Cyr"/>
        </w:rPr>
        <w:t>И розовый куст цвел во всей своей простоте и невинности, а улитка тупо дремала в своей раковине — ей не было дела до мира.</w:t>
      </w:r>
    </w:p>
    <w:p>
      <w:pPr>
        <w:pStyle w:val="Normal"/>
        <w:rPr>
          <w:rFonts w:ascii="Verdana Cyr" w:hAnsi="Verdana Cyr" w:eastAsia="Verdana Cyr" w:cs="Verdana Cyr"/>
        </w:rPr>
      </w:pPr>
      <w:r>
        <w:rPr>
          <w:rFonts w:eastAsia="Verdana Cyr" w:cs="Verdana Cyr" w:ascii="Verdana Cyr" w:hAnsi="Verdana Cyr"/>
        </w:rPr>
        <w:t>Шли годы…</w:t>
      </w:r>
    </w:p>
    <w:p>
      <w:pPr>
        <w:pStyle w:val="Normal"/>
        <w:rPr>
          <w:rFonts w:ascii="Verdana Cyr" w:hAnsi="Verdana Cyr" w:eastAsia="Verdana Cyr" w:cs="Verdana Cyr"/>
        </w:rPr>
      </w:pPr>
      <w:r>
        <w:rPr>
          <w:rFonts w:eastAsia="Verdana Cyr" w:cs="Verdana Cyr" w:ascii="Verdana Cyr" w:hAnsi="Verdana Cyr"/>
        </w:rPr>
        <w:t>Улитка стала прахом от праха, и розовый куст стал прахом от праха, истлела в книге и роза воспоминаний… Но в саду цвели новые розовые кусты, в саду росли новые улитки. Они заползали в свои домики и плевались — им не было дела до мира. Не начать ли эту историю сначала? Она будет все та же.</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Чайник</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Жил-был гордый чайник. Он гордился и фарфором своим, и длинным носиком, и изящной ручкою — веем-веем, и об этом говорил. А вот что крышка у него разбита и склеена — об этом он не говорил, это ведь недостаток, а кто же любит говорить о своих недостатках, на то есть другие. Весь чайный сервиз — чашки, сливочник, сахарница охотнее говорили о хилости чайника, чем о его добротной ручке и великолепном носике. Чайнику это было известно.</w:t>
      </w:r>
    </w:p>
    <w:p>
      <w:pPr>
        <w:pStyle w:val="Normal"/>
        <w:rPr>
          <w:rFonts w:ascii="Verdana Cyr" w:hAnsi="Verdana Cyr" w:eastAsia="Verdana Cyr" w:cs="Verdana Cyr"/>
        </w:rPr>
      </w:pPr>
      <w:r>
        <w:rPr>
          <w:rFonts w:eastAsia="Verdana Cyr" w:cs="Verdana Cyr" w:ascii="Verdana Cyr" w:hAnsi="Verdana Cyr"/>
        </w:rPr>
        <w:t>«Знаю я их!— рассуждал он про себя.— Знаю и свой недостаток и признаю его, и в этом — мое смирение и скромность. Недостатки есть у всех нас, зато у каждого есть и свои преимущества. У чашек есть ручка, у сахарницы — крышка, а у меня и то и другое да и еще кое-что, чего у них никогда не будет,— носик. Благодаря ему я — король всего чайного стола. Сахарнице и сливочнице тоже выпало на долю услаждать вкус, но только я истинный дар, я главный, я услада всего жаждущего человечества: во мне кипящая безвкусная вода перерабатывается в китайский ароматный напиток».</w:t>
      </w:r>
    </w:p>
    <w:p>
      <w:pPr>
        <w:pStyle w:val="Normal"/>
        <w:rPr>
          <w:rFonts w:ascii="Verdana Cyr" w:hAnsi="Verdana Cyr" w:eastAsia="Verdana Cyr" w:cs="Verdana Cyr"/>
        </w:rPr>
      </w:pPr>
      <w:r>
        <w:rPr>
          <w:rFonts w:eastAsia="Verdana Cyr" w:cs="Verdana Cyr" w:ascii="Verdana Cyr" w:hAnsi="Verdana Cyr"/>
        </w:rPr>
        <w:t>Так рассуждал чайник в пору беспечальной юности. Но вот однажды стоит он на столе, чай разливает чья-то тонкая изящная рука. Неловка оказалась рука: чайник выскользнул из нее, упал — и носика как не бывало, ручки тоже, о крышке же и говорить нечего, о ней сказано уже достаточно. Чайник лежал без чувств на полу, из него бежал кипяток. Ему был нанесен тяжелый удар, и тяжелее всего было то, что смеялись-то не над неловкою рукой, а над ним самим.</w:t>
      </w:r>
    </w:p>
    <w:p>
      <w:pPr>
        <w:pStyle w:val="Normal"/>
        <w:rPr/>
      </w:pPr>
      <w:r>
        <w:rPr>
          <w:rFonts w:eastAsia="Verdana Cyr" w:cs="Verdana Cyr" w:ascii="Verdana Cyr" w:hAnsi="Verdana Cyr"/>
        </w:rPr>
        <w:t>«Этого мне никогда не забыть!— говорил чайник, рассказывая впоследствии свою биографию самому себе.— Меня прозвали калекою, сунули куда-то в угол, а на другой день подарили женщине, просившей немного сала. И вот попал я в бедную обстановку и пропадал без пользы, без всякой цели — внутренней и внешней. Так стоял я и стоял, как вдруг для меня началась новая, лучшая жизнь… Да, бываешь одним, а становишься другим. Меня набили землею — для чайника это все равно что быть закопанным,— а в землю посадили цветочную луковицу. Кто посадил, кто подарил ее мне, не знаю, но дали мне ее взамен китайских листочков и кипятка, взамен отбитой ручки и носика. Луковица лежала в земле, лежала во мне, стала моим сердцем, моим живым сердцем, какого прежде во мне никогда не было. И во мне зародилась жизнь, закипели силы, забился пульс. Луковица пустила ростки, она готова была лопнуть от избытка мыслей и чувств</w:t>
      </w:r>
      <w:r>
        <w:rPr/>
        <w:t>.</w:t>
      </w:r>
      <w:r>
        <w:rPr>
          <w:rFonts w:eastAsia="Verdana Cyr" w:cs="Verdana Cyr" w:ascii="Verdana Cyr" w:hAnsi="Verdana Cyr"/>
        </w:rPr>
        <w:t xml:space="preserve"> И они вылились в цветке.</w:t>
      </w:r>
    </w:p>
    <w:p>
      <w:pPr>
        <w:pStyle w:val="Normal"/>
        <w:rPr>
          <w:rFonts w:ascii="Verdana Cyr" w:hAnsi="Verdana Cyr" w:eastAsia="Verdana Cyr" w:cs="Verdana Cyr"/>
        </w:rPr>
      </w:pPr>
      <w:r>
        <w:rPr>
          <w:rFonts w:eastAsia="Verdana Cyr" w:cs="Verdana Cyr" w:ascii="Verdana Cyr" w:hAnsi="Verdana Cyr"/>
        </w:rPr>
        <w:t>Я любовался им, я держал его в своих объятиях, я забывал себя ради его красоты. Какое блаженство забывать себя ради других! А цветок даже не сказал мне спасибо, он и не думал обо мне,— им все восхищались, и если я был рад этому, то как же должен был радоваться он сам! Но вот однажды я услышал: «Такой цветок достоин лучшего горшка!» Меня разбили, было ужасно больно… Цветок пересадили в лучший горшок, а меня выбросили на двор, и теперь я валяюсь там, но воспоминаний моих у меня никто не отнимет!»</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Чего только не придумают…</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Жил-был молодой человек. Он учился на поэта и хотел стать поэтом к пасхе, а потом жениться и зажить доходом от своих сочинений. Сочинять — значит придумывать что-то новое, это он знал, вот только придумывать не умел.</w:t>
      </w:r>
    </w:p>
    <w:p>
      <w:pPr>
        <w:pStyle w:val="Normal"/>
        <w:rPr>
          <w:rFonts w:ascii="Verdana Cyr" w:hAnsi="Verdana Cyr" w:eastAsia="Verdana Cyr" w:cs="Verdana Cyr"/>
        </w:rPr>
      </w:pPr>
      <w:r>
        <w:rPr>
          <w:rFonts w:eastAsia="Verdana Cyr" w:cs="Verdana Cyr" w:ascii="Verdana Cyr" w:hAnsi="Verdana Cyr"/>
        </w:rPr>
        <w:t>Слишком поздно он родился, все уже было разобрано до того, как он появился на свет, все воспето, обо всем написа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счастливы были те, что родились тысячу лет назад!— говори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м не трудно было стяжать бессмертие! Даже тех, кто родился сто лет назад, можно считать счастливыми: все-таки тогда еще оставалось много такого, о чем можно было писать. А теперь все сюжеты для поэзии исчерпаны — о чем же я стану писать?</w:t>
      </w:r>
    </w:p>
    <w:p>
      <w:pPr>
        <w:pStyle w:val="Normal"/>
        <w:rPr/>
      </w:pPr>
      <w:r>
        <w:rPr>
          <w:rFonts w:eastAsia="Verdana Cyr" w:cs="Verdana Cyr" w:ascii="Verdana Cyr" w:hAnsi="Verdana Cyr"/>
        </w:rPr>
        <w:t>И до того он доучился, бедняга, что извел себя вконец и заболел. Ни один врач не мог ему помочь, разве что знахарка. Жила она в маленьком домике у шлагбаума, который должна была поднимать перед всадниками и экипажами. Но она умела открывать не только шлагбаум и была умнее самого доктора, ездившего в собственном</w:t>
      </w:r>
      <w:r>
        <w:rPr/>
        <w:t xml:space="preserve"> </w:t>
      </w:r>
      <w:r>
        <w:rPr>
          <w:rFonts w:eastAsia="Verdana Cyr" w:cs="Verdana Cyr" w:ascii="Verdana Cyr" w:hAnsi="Verdana Cyr"/>
        </w:rPr>
        <w:t>экипаже и платившего налог за зван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до пойти к ней!— решил молодой человек.</w:t>
      </w:r>
    </w:p>
    <w:p>
      <w:pPr>
        <w:pStyle w:val="Normal"/>
        <w:rPr>
          <w:rFonts w:ascii="Verdana Cyr" w:hAnsi="Verdana Cyr" w:eastAsia="Verdana Cyr" w:cs="Verdana Cyr"/>
        </w:rPr>
      </w:pPr>
      <w:r>
        <w:rPr>
          <w:rFonts w:eastAsia="Verdana Cyr" w:cs="Verdana Cyr" w:ascii="Verdana Cyr" w:hAnsi="Verdana Cyr"/>
        </w:rPr>
        <w:t>Жила знахарка в маленьком, чистеньком домике без затей: ни дерева рядом, ни цветов. У дверей только улей — вещь очень полезная! И маленькое картофельное поле — вещь тоже очень полезная! А еще была тут канава, поросшая терновником. Терновник уже отцвел и был усыпан ягодами, от которых сводит рот, если отведать их до того, как их прихватит морозом.</w:t>
      </w:r>
    </w:p>
    <w:p>
      <w:pPr>
        <w:pStyle w:val="Normal"/>
        <w:rPr>
          <w:rFonts w:ascii="Verdana Cyr" w:hAnsi="Verdana Cyr" w:eastAsia="Verdana Cyr" w:cs="Verdana Cyr"/>
        </w:rPr>
      </w:pPr>
      <w:r>
        <w:rPr>
          <w:rFonts w:eastAsia="Verdana Cyr" w:cs="Verdana Cyr" w:ascii="Verdana Cyr" w:hAnsi="Verdana Cyr"/>
        </w:rPr>
        <w:t>«Вот воплощение нашего лишенного поэзии века!» — подумал молодой человек, и это уже была мысль, золотое зерно, найденное на пороге дома знахар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пиши ее!— сказала она.— И крошки тоже хлеб! Я знаю, зачем ты пришел: ты не умеешь ничего придумывать, а хочешь стать к пасхе поэ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бо всем уже написано!— сказал он.— Наше время не то, что доброе старое врем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ечно, нет!— отвечала знахарка.— В старые времена знахарок сжигали, а поэты ходили голодные, с продранными локтями. Наше время лучше, самое лучшее. Но у тебя нет правильного взгляда на вещи, нет острого слуха. Есть о чем петь и рассказывать и в наше время, надо только уметь рассказать. А мысли можно черпать где хочешь — в злаках и травах земных, в текучих и стоячих водах, надо только уметь, надо уметь поймать солнечный луч. На вот попробуй-ка мои очки, приставь к уху мой слуховой рожок и перестань думать только о самом себе.</w:t>
      </w:r>
    </w:p>
    <w:p>
      <w:pPr>
        <w:pStyle w:val="Normal"/>
        <w:rPr>
          <w:rFonts w:ascii="Verdana Cyr" w:hAnsi="Verdana Cyr" w:eastAsia="Verdana Cyr" w:cs="Verdana Cyr"/>
        </w:rPr>
      </w:pPr>
      <w:r>
        <w:rPr>
          <w:rFonts w:eastAsia="Verdana Cyr" w:cs="Verdana Cyr" w:ascii="Verdana Cyr" w:hAnsi="Verdana Cyr"/>
        </w:rPr>
        <w:t>Не думать о самом себе было трудненько, удивительно, как такая умная женщина могла даже потребовать этого.</w:t>
      </w:r>
    </w:p>
    <w:p>
      <w:pPr>
        <w:pStyle w:val="Normal"/>
        <w:rPr>
          <w:rFonts w:ascii="Verdana Cyr" w:hAnsi="Verdana Cyr" w:eastAsia="Verdana Cyr" w:cs="Verdana Cyr"/>
        </w:rPr>
      </w:pPr>
      <w:r>
        <w:rPr>
          <w:rFonts w:eastAsia="Verdana Cyr" w:cs="Verdana Cyr" w:ascii="Verdana Cyr" w:hAnsi="Verdana Cyr"/>
        </w:rPr>
        <w:t>Он взял очки и рожок и вышел на середину картофельного поля. Старуха дала ему большую картофелину. В картофелине звенело. Затем послышалась песня со словами — история картофелин, очень интересная будничная история в десяти строках; десяти строк было достаточно.</w:t>
      </w:r>
    </w:p>
    <w:p>
      <w:pPr>
        <w:pStyle w:val="Normal"/>
        <w:rPr>
          <w:rFonts w:ascii="Verdana Cyr" w:hAnsi="Verdana Cyr" w:eastAsia="Verdana Cyr" w:cs="Verdana Cyr"/>
        </w:rPr>
      </w:pPr>
      <w:r>
        <w:rPr>
          <w:rFonts w:eastAsia="Verdana Cyr" w:cs="Verdana Cyr" w:ascii="Verdana Cyr" w:hAnsi="Verdana Cyr"/>
        </w:rPr>
        <w:t>О чем же пела картофелина?</w:t>
      </w:r>
    </w:p>
    <w:p>
      <w:pPr>
        <w:pStyle w:val="Normal"/>
        <w:rPr>
          <w:rFonts w:ascii="Verdana Cyr" w:hAnsi="Verdana Cyr" w:eastAsia="Verdana Cyr" w:cs="Verdana Cyr"/>
        </w:rPr>
      </w:pPr>
      <w:r>
        <w:rPr>
          <w:rFonts w:eastAsia="Verdana Cyr" w:cs="Verdana Cyr" w:ascii="Verdana Cyr" w:hAnsi="Verdana Cyr"/>
        </w:rPr>
        <w:t>Она пела о себе и своей семье, о тем, как картофель впервые появился в Европе, и о том презрении, какое ей довелось испытать, пока ее не признали за дар, более драгоценный, чем золотые самород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 повелению короля нас раздавали в ратушах всех городов, всем было объявлено о нашем великом значении, но этому никто не верил, не знали даже, как нас сажать. Одни рыли яму и бросали в нее целую меру картофеля. Другие совали в землю одну картофелину здесь, другую там и ждали, что из каждой вырастет целое дерево, с которого можно будет стряхивать плоды. Появлялись отдельные кусты, цветы, водянистые плоды, остальное же погибало. Никому не приходило в голову порыться в земле, поискать там настоящие картофелины… Да, мы много вынесли и выстрадали, то есть не мы, а наши предки, но ведь это все еди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история!— сказал молодой челове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хватит, пожалуй. Теперь посмотри на терновн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нас тоже есть близкие родственники на родине картофеля, но только севернее,— рассказывал терновник.— Туда явились норманны из Норвегии, они направились на запад сквозь туманы и бури в неведомую страну и там, за льдами и снегами, нашли травы и зеленые луга, кусты с темно-синими винными ягодами — терновник. Его ягоды созревали на морозе, как созреваем и мы. А та страна получила название Винланд — «Винная страна», или Гренландия — «Зеленая стра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высшей степени романтическое повествование!— сказал молодой челове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а теперь поднимись на насыпь, что возле канавы,— сказала старуха,— да погляди на дорогу, ты увидишь там люд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ак толпа!— сказал молодой человек.— Да тут историям конца не будет. Шум, гам! У меня просто в глазах рябит. Я лучше отойду назад.</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шагай вперед!— сказала старуха.— Шагай прямо в людскую толчею, пусть твои глаза и уши будут открыты и сердце тоже, тогда ты скоро что-нибудь да придумаешь. Только прежде чем идти, давай-ка сюда мои очки и слуховой рожок!</w:t>
      </w:r>
    </w:p>
    <w:p>
      <w:pPr>
        <w:pStyle w:val="Normal"/>
        <w:rPr>
          <w:rFonts w:ascii="Verdana Cyr" w:hAnsi="Verdana Cyr" w:eastAsia="Verdana Cyr" w:cs="Verdana Cyr"/>
        </w:rPr>
      </w:pPr>
      <w:r>
        <w:rPr>
          <w:rFonts w:eastAsia="Verdana Cyr" w:cs="Verdana Cyr" w:ascii="Verdana Cyr" w:hAnsi="Verdana Cyr"/>
        </w:rPr>
        <w:t>И она отняла у него то и друг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я ровно ничего не вижу!— сказал молодой человек.— И ничего не слыш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огда не сделаться тебе к пасхе поэ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когда ж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 к пасхе, ни к троице! Тебе никогда ничего не придум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за что же мне взяться, если я хочу зарабатывать на поэзи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этого-то ты можешь добиться хоть к масленице!— сказала старуха.— Трави поэтов! Рази их творения, это все равно что разить их самих. Главное, не дрейфь! Бей сплеча и тогда сколотишь деньжонок, чтобы прокормить себя и же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 только не придумают!— сказал молодой человек и ну колотить поэтов направо и налево, раз уж сам не мог заделаться поэтом.</w:t>
      </w:r>
    </w:p>
    <w:p>
      <w:pPr>
        <w:pStyle w:val="Normal"/>
        <w:rPr>
          <w:rFonts w:ascii="Verdana Cyr" w:hAnsi="Verdana Cyr" w:eastAsia="Verdana Cyr" w:cs="Verdana Cyr"/>
        </w:rPr>
      </w:pPr>
      <w:r>
        <w:rPr>
          <w:rFonts w:eastAsia="Verdana Cyr" w:cs="Verdana Cyr" w:ascii="Verdana Cyr" w:hAnsi="Verdana Cyr"/>
        </w:rPr>
        <w:t>Все это нам поведала знахарка; кому же, как не ей, знать, чего только не придумают.</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Через тысячу лет</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Да, через тысячу лет обитатели Нового Света прилетят в нашу старую Европу на крыльях пара, по воздуху! Они явятся сюда осматривать памятники и развалины, как мы теперь осматриваем остатки былого величия южной Азии.</w:t>
      </w:r>
    </w:p>
    <w:p>
      <w:pPr>
        <w:pStyle w:val="Normal"/>
        <w:rPr>
          <w:rFonts w:ascii="Verdana Cyr" w:hAnsi="Verdana Cyr" w:eastAsia="Verdana Cyr" w:cs="Verdana Cyr"/>
        </w:rPr>
      </w:pPr>
      <w:r>
        <w:rPr>
          <w:rFonts w:eastAsia="Verdana Cyr" w:cs="Verdana Cyr" w:ascii="Verdana Cyr" w:hAnsi="Verdana Cyr"/>
        </w:rPr>
        <w:t>Они прилетят в Европу, через тысячу лет! Темза, Дунай, Рейн будут течь по-прежнему; Монблан все так же гордо будет подымать свою снежную вершину, северное сияние — освещать полярные страны, но поколения за поколениями уже превратятся в прах, длинный ряд минутных знаменитостей будет забыт, как забыты имена тех, что почивают в кургане, на котором благодушный мельник, собственник его, поставил себе скамеечку, чтобы сидеть тут и любоваться волнующейся нив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Европу!— воскликнут юные поколения американцев.— В страну наших отцов, в страну чудных воспоминаний, в Европу!</w:t>
      </w:r>
    </w:p>
    <w:p>
      <w:pPr>
        <w:pStyle w:val="Normal"/>
        <w:rPr>
          <w:rFonts w:ascii="Verdana Cyr" w:hAnsi="Verdana Cyr" w:eastAsia="Verdana Cyr" w:cs="Verdana Cyr"/>
        </w:rPr>
      </w:pPr>
      <w:r>
        <w:rPr>
          <w:rFonts w:eastAsia="Verdana Cyr" w:cs="Verdana Cyr" w:ascii="Verdana Cyr" w:hAnsi="Verdana Cyr"/>
        </w:rPr>
        <w:t>Воздушный корабль прибывает; он переполнен пассажирами,— он ведь мчится куда быстрее парохода. Электромагнитный провод, протянутый под морем, уже передал, как велико число пассажиров воздушного поезда. Вот показалась и Европа, берега Ирландии, но пассажиры еще спят; они велели разбудить себя только над самой Англией. Тут они спустятся на землю и очутятся в стране Шекспира, как зовут ее сыны муз, или в стране машин и политики, как называют ее другие.</w:t>
      </w:r>
    </w:p>
    <w:p>
      <w:pPr>
        <w:pStyle w:val="Normal"/>
        <w:rPr>
          <w:rFonts w:ascii="Verdana Cyr" w:hAnsi="Verdana Cyr" w:eastAsia="Verdana Cyr" w:cs="Verdana Cyr"/>
        </w:rPr>
      </w:pPr>
      <w:r>
        <w:rPr>
          <w:rFonts w:eastAsia="Verdana Cyr" w:cs="Verdana Cyr" w:ascii="Verdana Cyr" w:hAnsi="Verdana Cyr"/>
        </w:rPr>
        <w:t>Целый день стоит здесь поезд — вот сколько времени может занятое и непоседливое поколение уделить великой Англии и Шотландии!</w:t>
      </w:r>
    </w:p>
    <w:p>
      <w:pPr>
        <w:pStyle w:val="Normal"/>
        <w:rPr>
          <w:rFonts w:ascii="Verdana Cyr" w:hAnsi="Verdana Cyr" w:eastAsia="Verdana Cyr" w:cs="Verdana Cyr"/>
        </w:rPr>
      </w:pPr>
      <w:r>
        <w:rPr>
          <w:rFonts w:eastAsia="Verdana Cyr" w:cs="Verdana Cyr" w:ascii="Verdana Cyr" w:hAnsi="Verdana Cyr"/>
        </w:rPr>
        <w:t>Дальше путь идет по подводному туннелю; ведет он во Францию, страну Карла Великого и Наполеона. Вспоминается имя Мольера, ученые заводят разговор о классической и романтической школах седой древности, восхваляют героев, поэтов и людей науки, которых еще не знает наше время, но которые должны народиться в европейском кратере — Париже.</w:t>
      </w:r>
    </w:p>
    <w:p>
      <w:pPr>
        <w:pStyle w:val="Normal"/>
        <w:rPr>
          <w:rFonts w:ascii="Verdana Cyr" w:hAnsi="Verdana Cyr" w:eastAsia="Verdana Cyr" w:cs="Verdana Cyr"/>
        </w:rPr>
      </w:pPr>
      <w:r>
        <w:rPr>
          <w:rFonts w:eastAsia="Verdana Cyr" w:cs="Verdana Cyr" w:ascii="Verdana Cyr" w:hAnsi="Verdana Cyr"/>
        </w:rPr>
        <w:t>Из Франции воздушный корабль несется в страну, откуда вышел Колумб, где родился Кортес, где слагал звучными стихами свои драмы Кальдерой. В ее цветущих долинах еще живут черноокие красавицы, а в старинных песнях живет имя Сида, упоминается Альгамбра.</w:t>
      </w:r>
    </w:p>
    <w:p>
      <w:pPr>
        <w:pStyle w:val="Normal"/>
        <w:rPr>
          <w:rFonts w:ascii="Verdana Cyr" w:hAnsi="Verdana Cyr" w:eastAsia="Verdana Cyr" w:cs="Verdana Cyr"/>
        </w:rPr>
      </w:pPr>
      <w:r>
        <w:rPr>
          <w:rFonts w:eastAsia="Verdana Cyr" w:cs="Verdana Cyr" w:ascii="Verdana Cyr" w:hAnsi="Verdana Cyr"/>
        </w:rPr>
        <w:t>Перелетают море, и вот путешественники в Италии, где лежал когда-то древний вечный город Рим. Он исчез с лица земли, Кампанья превратилась в пустыню, от собора Петра осталась одна полуразрушенная стена; ее показывают всем путешественникам, но подлинность ее подлежит сомнению.</w:t>
      </w:r>
    </w:p>
    <w:p>
      <w:pPr>
        <w:pStyle w:val="Normal"/>
        <w:rPr>
          <w:rFonts w:ascii="Verdana Cyr" w:hAnsi="Verdana Cyr" w:eastAsia="Verdana Cyr" w:cs="Verdana Cyr"/>
        </w:rPr>
      </w:pPr>
      <w:r>
        <w:rPr>
          <w:rFonts w:eastAsia="Verdana Cyr" w:cs="Verdana Cyr" w:ascii="Verdana Cyr" w:hAnsi="Verdana Cyr"/>
        </w:rPr>
        <w:t>Дальше — в Грецию, чтобы проспать ночь в роскошном отеле на вершине Олимпа; тогда дело сделано: были, дескать, и там! Поезд направляется к берегам Босфора, чтобы остановиться на несколько часов у того места, где некогда лежала Византия. Бедные рыбаки закидывают свои сети у тех берегов, где, по преданию, расстилались во времена турецкого владычества гаремные сады.</w:t>
      </w:r>
    </w:p>
    <w:p>
      <w:pPr>
        <w:pStyle w:val="Normal"/>
        <w:rPr>
          <w:rFonts w:ascii="Verdana Cyr" w:hAnsi="Verdana Cyr" w:eastAsia="Verdana Cyr" w:cs="Verdana Cyr"/>
        </w:rPr>
      </w:pPr>
      <w:r>
        <w:rPr>
          <w:rFonts w:eastAsia="Verdana Cyr" w:cs="Verdana Cyr" w:ascii="Verdana Cyr" w:hAnsi="Verdana Cyr"/>
        </w:rPr>
        <w:t>Пролетают над развалинами больших городов по берегам Дуная,— городов этих наше время еще не видало. То тут, то там спускается воздушный поезд, останавливаясь в местах, богатых воспоминаниями, которые еще породит время.</w:t>
      </w:r>
    </w:p>
    <w:p>
      <w:pPr>
        <w:pStyle w:val="Normal"/>
        <w:rPr>
          <w:rFonts w:ascii="Verdana Cyr" w:hAnsi="Verdana Cyr" w:eastAsia="Verdana Cyr" w:cs="Verdana Cyr"/>
        </w:rPr>
      </w:pPr>
      <w:r>
        <w:rPr>
          <w:rFonts w:eastAsia="Verdana Cyr" w:cs="Verdana Cyr" w:ascii="Verdana Cyr" w:hAnsi="Verdana Cyr"/>
        </w:rPr>
        <w:t>Вот внизу Германия, некогда сплошь опутанная густою сетью железных дорог и каналов, страна, где проповедовал Лютер, пел Гёте, держал композиторский скипетр Моцарт. И другие великие имена сияют в науке и искусстве, имена, которых мы еще не знаем. Один день посвящается обозрению Германии, один — странам севера: родине Эрстеда, родине Линнея и Норвегии, стране древних героев и юных норвежцев; Исландию захватывают на обратном пути. Гейзер не кипит более, Гекла потухла, но могучий скалистый остров возвышается из пены морских волн, как вечный памятник саг.</w:t>
      </w:r>
    </w:p>
    <w:p>
      <w:pPr>
        <w:pStyle w:val="Normal"/>
        <w:rPr/>
      </w:pPr>
      <w:r>
        <w:rPr/>
        <w:t xml:space="preserve">— </w:t>
      </w:r>
      <w:r>
        <w:rPr>
          <w:rFonts w:eastAsia="Verdana Cyr" w:cs="Verdana Cyr" w:ascii="Verdana Cyr" w:hAnsi="Verdana Cyr"/>
        </w:rPr>
        <w:t>В Европе есть на что посмотреть!— говорят юные американцы.— И мы осмотрели все в одну неделю. Это вполне возможно, как уже доказал и великий наш путешественник — называют имя своего современника — в своем знаменитом сочинении: «Вокруг Европы в восемь дней».</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Штопальная игл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pPr>
      <w:r>
        <w:rPr>
          <w:rFonts w:eastAsia="Verdana Cyr" w:cs="Verdana Cyr" w:ascii="Verdana Cyr" w:hAnsi="Verdana Cyr"/>
        </w:rPr>
        <w:t>Жила-была штопальная игла; она считала себя такой тонкой, что воображала, будто она швейная иголка</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мотрите, смотрите, что вы держите!— сказала она пальцам, когда они вынимали ее.— Не уроните меня! Упаду на пол — чего доброго, затеряюсь: я слишком тон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то уж!— ответили пальцы и крепко обхватили ее за тали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видите, я иду с целой свитой!— сказала штопальная игла и потянула за собой длинную нитку, только без узел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альцы ткнули иглу прямо в кухаркину туфлю,— кожа на туфле лопнула, и надо было зашить дыр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Фу, какая черная работа!— сказала штопальная игла.— Я не выдержу! Я сломаюсь!</w:t>
      </w:r>
    </w:p>
    <w:p>
      <w:pPr>
        <w:pStyle w:val="Normal"/>
        <w:rPr>
          <w:rFonts w:ascii="Verdana Cyr" w:hAnsi="Verdana Cyr" w:eastAsia="Verdana Cyr" w:cs="Verdana Cyr"/>
        </w:rPr>
      </w:pPr>
      <w:r>
        <w:rPr>
          <w:rFonts w:eastAsia="Verdana Cyr" w:cs="Verdana Cyr" w:ascii="Verdana Cyr" w:hAnsi="Verdana Cyr"/>
        </w:rPr>
        <w:t>И вправду сломала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я же говорила,— сказала она.— Я слишком тонка!</w:t>
      </w:r>
    </w:p>
    <w:p>
      <w:pPr>
        <w:pStyle w:val="Normal"/>
        <w:rPr>
          <w:rFonts w:ascii="Verdana Cyr" w:hAnsi="Verdana Cyr" w:eastAsia="Verdana Cyr" w:cs="Verdana Cyr"/>
        </w:rPr>
      </w:pPr>
      <w:r>
        <w:rPr>
          <w:rFonts w:eastAsia="Verdana Cyr" w:cs="Verdana Cyr" w:ascii="Verdana Cyr" w:hAnsi="Verdana Cyr"/>
        </w:rPr>
        <w:t>«Теперь она никуда не годится»,— подумали пальцы, но им все-таки пришлось крепко держать ее: кухарка накапала на сломанный конец иглы сургуч и потом заколола ею косын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еперь я — брошка!— сказала штопальная игла.— Я знала, что буду в чести: в ком есть толк, из того всегда выйдет что-нибудь путное.</w:t>
      </w:r>
    </w:p>
    <w:p>
      <w:pPr>
        <w:pStyle w:val="Normal"/>
        <w:rPr>
          <w:rFonts w:ascii="Verdana Cyr" w:hAnsi="Verdana Cyr" w:eastAsia="Verdana Cyr" w:cs="Verdana Cyr"/>
        </w:rPr>
      </w:pPr>
      <w:r>
        <w:rPr>
          <w:rFonts w:eastAsia="Verdana Cyr" w:cs="Verdana Cyr" w:ascii="Verdana Cyr" w:hAnsi="Verdana Cyr"/>
        </w:rPr>
        <w:t>И она засмеялась про себя,— ведь никто не видал, чтобы штопальные иглы смеялись громко,— она сидела в косынке, словно в карете, и поглядывала по сторона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звольте спросить, вы из золота?— обратилась она к соседке-булавке.— Вы очень милы, и у вас собственная головка… Только маленькая! Постарайтесь ее отрастить,— не всякому ведь достается сургучная головка!</w:t>
      </w:r>
    </w:p>
    <w:p>
      <w:pPr>
        <w:pStyle w:val="Normal"/>
        <w:rPr>
          <w:rFonts w:ascii="Verdana Cyr" w:hAnsi="Verdana Cyr" w:eastAsia="Verdana Cyr" w:cs="Verdana Cyr"/>
        </w:rPr>
      </w:pPr>
      <w:r>
        <w:rPr>
          <w:rFonts w:eastAsia="Verdana Cyr" w:cs="Verdana Cyr" w:ascii="Verdana Cyr" w:hAnsi="Verdana Cyr"/>
        </w:rPr>
        <w:t>При этом штопальная игла так гордо выпрямилась, что вылетела из платка прямо в раковину, куда кухарка как раз выливала помо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правляюсь в плавание!— сказала штопальная игла.— Только бы мне не затеряться!</w:t>
      </w:r>
    </w:p>
    <w:p>
      <w:pPr>
        <w:pStyle w:val="Normal"/>
        <w:rPr>
          <w:rFonts w:ascii="Verdana Cyr" w:hAnsi="Verdana Cyr" w:eastAsia="Verdana Cyr" w:cs="Verdana Cyr"/>
        </w:rPr>
      </w:pPr>
      <w:r>
        <w:rPr>
          <w:rFonts w:eastAsia="Verdana Cyr" w:cs="Verdana Cyr" w:ascii="Verdana Cyr" w:hAnsi="Verdana Cyr"/>
        </w:rPr>
        <w:t>Но она затеряла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слишком тонка, я не создана для этого мира!— сказала она, лежа в уличной канаве.— Но я знаю себе цену, а это всегда приятно.</w:t>
      </w:r>
    </w:p>
    <w:p>
      <w:pPr>
        <w:pStyle w:val="Normal"/>
        <w:rPr>
          <w:rFonts w:ascii="Verdana Cyr" w:hAnsi="Verdana Cyr" w:eastAsia="Verdana Cyr" w:cs="Verdana Cyr"/>
        </w:rPr>
      </w:pPr>
      <w:r>
        <w:rPr>
          <w:rFonts w:eastAsia="Verdana Cyr" w:cs="Verdana Cyr" w:ascii="Verdana Cyr" w:hAnsi="Verdana Cyr"/>
        </w:rPr>
        <w:t>И штопальная игла тянулась в струнку, не теряя хорошего расположения духа.</w:t>
      </w:r>
    </w:p>
    <w:p>
      <w:pPr>
        <w:pStyle w:val="Normal"/>
        <w:rPr>
          <w:rFonts w:ascii="Verdana Cyr" w:hAnsi="Verdana Cyr" w:eastAsia="Verdana Cyr" w:cs="Verdana Cyr"/>
        </w:rPr>
      </w:pPr>
      <w:r>
        <w:rPr>
          <w:rFonts w:eastAsia="Verdana Cyr" w:cs="Verdana Cyr" w:ascii="Verdana Cyr" w:hAnsi="Verdana Cyr"/>
        </w:rPr>
        <w:t>Над ней проплывала всякая всячина: щепки, соломинки, клочки газетной бумаг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как плывут!— говорила штопальная игла.— они понятия не имеют о том, кто скрывается тут под ними.— Это я тут скрываюсь! Я тут сижу! Вон плывет щепка: у нее только и мыслей, что о щепках. Ну, щепкой она век и останется! Вот соломинка несется… Вертится-то, вертится-то как! Не задирай так носа! Смотри, как бы не наткнуться на камень! А вон газетный обрывок плывет. Давно уж забыть успели, что на нем напечатано, а он, гляди, как развернулся!.. Я лежу тихо, смирно. Я знаю себе цену, и этого у меня не отнимут!</w:t>
      </w:r>
    </w:p>
    <w:p>
      <w:pPr>
        <w:pStyle w:val="Normal"/>
        <w:rPr>
          <w:rFonts w:ascii="Verdana Cyr" w:hAnsi="Verdana Cyr" w:eastAsia="Verdana Cyr" w:cs="Verdana Cyr"/>
        </w:rPr>
      </w:pPr>
      <w:r>
        <w:rPr>
          <w:rFonts w:eastAsia="Verdana Cyr" w:cs="Verdana Cyr" w:ascii="Verdana Cyr" w:hAnsi="Verdana Cyr"/>
        </w:rPr>
        <w:t>Раз возле нее что-то заблестело, и штопальная игла вообразила, что это бриллиант. Это был бутылочный осколок, но он блестел, и штопальная игла заговорила с ним. Она назвала себя брошкой и спросила 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должно быть, бриллиан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ечто в этом роде.</w:t>
      </w:r>
    </w:p>
    <w:p>
      <w:pPr>
        <w:pStyle w:val="Normal"/>
        <w:rPr>
          <w:rFonts w:ascii="Verdana Cyr" w:hAnsi="Verdana Cyr" w:eastAsia="Verdana Cyr" w:cs="Verdana Cyr"/>
        </w:rPr>
      </w:pPr>
      <w:r>
        <w:rPr>
          <w:rFonts w:eastAsia="Verdana Cyr" w:cs="Verdana Cyr" w:ascii="Verdana Cyr" w:hAnsi="Verdana Cyr"/>
        </w:rPr>
        <w:t>И оба думали друг про друга и про самих себя, что они настоящие драгоценности, и говорили между собой о невежественности и надменности све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я жила в коробке у одной девицы,— рассказывала штопальная игла.— Девица эта была кухаркой. У нее на каждой руке было по пяти пальцев, и вы представить себе не можете, до чего доходило их чванство! А ведь занятие у них было только одно — вынимать меня и класть обратно в короб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они блестели?— спросил бутылочный оскол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лестели?— отвечала штопальная игла.— Нет, блеску в них не было, зато сколько высокомерия!.. Их было пять братьев, все — урожденные «пальцы»; они всегда стояли в ряд, хоть и были различной величины. Крайний — Толстяк,— впрочем, отстоял от других, он был толстый коротышка, и спина у него гнулась только в одном месте, так что он мог кланяться только раз; зато он говорил, что если его отрубят, то человек не годится больше для военной службы. Второй — Лакомка — тыкал нос всюду: и в сладкое и в кислое, тыкал и в солнце и в луну; он не нажимал перо, когда надо было писать. Следующий — Долговязый — смотрел на всех свысока. Четвертый — Златоперст — носил вокруг пояса золотое кольцо и, наконец, самый маленький — Пер-музыкант — ничего не делает и очень этим гордился. Да, они только и знали, что хвастаться, и вот — я бросилась в ракови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еперь мы сидим и блестим!— сказал бутылочный осколок.</w:t>
      </w:r>
    </w:p>
    <w:p>
      <w:pPr>
        <w:pStyle w:val="Normal"/>
        <w:rPr>
          <w:rFonts w:ascii="Verdana Cyr" w:hAnsi="Verdana Cyr" w:eastAsia="Verdana Cyr" w:cs="Verdana Cyr"/>
        </w:rPr>
      </w:pPr>
      <w:r>
        <w:rPr>
          <w:rFonts w:eastAsia="Verdana Cyr" w:cs="Verdana Cyr" w:ascii="Verdana Cyr" w:hAnsi="Verdana Cyr"/>
        </w:rPr>
        <w:t>В это время воды в канаве прибыло, так что она хлынула через край и унесла с собой оскол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продвинулся!— вздохнула штопальная игла.— А я осталась лежать! Я слишком тонка, слишком деликатна, но я горжусь этим, и это благородная гордость!</w:t>
      </w:r>
    </w:p>
    <w:p>
      <w:pPr>
        <w:pStyle w:val="Normal"/>
        <w:rPr>
          <w:rFonts w:ascii="Verdana Cyr" w:hAnsi="Verdana Cyr" w:eastAsia="Verdana Cyr" w:cs="Verdana Cyr"/>
        </w:rPr>
      </w:pPr>
      <w:r>
        <w:rPr>
          <w:rFonts w:eastAsia="Verdana Cyr" w:cs="Verdana Cyr" w:ascii="Verdana Cyr" w:hAnsi="Verdana Cyr"/>
        </w:rPr>
        <w:t>И она лежала, вытянувшись в струнку, и передумала много дум.</w:t>
      </w:r>
    </w:p>
    <w:p>
      <w:pPr>
        <w:pStyle w:val="Normal"/>
        <w:rPr/>
      </w:pPr>
      <w:r>
        <w:rPr>
          <w:rFonts w:eastAsia="Verdana Cyr" w:cs="Verdana Cyr" w:ascii="Verdana Cyr" w:hAnsi="Verdana Cyr"/>
        </w:rPr>
        <w:t xml:space="preserve">— </w:t>
      </w:r>
      <w:r>
        <w:rPr>
          <w:rFonts w:eastAsia="Verdana Cyr" w:cs="Verdana Cyr" w:ascii="Verdana Cyr" w:hAnsi="Verdana Cyr"/>
        </w:rPr>
        <w:t>Я просто готова думать, что родилась от солнечного луча,— так я тонка! Право, кажется, будто солнце ищет меня под водой! Ах, я так тонка, что даже отец мой солнце не может меня найти! Не лопни тогда мой глазок</w:t>
      </w:r>
      <w:r>
        <w:rPr>
          <w:rStyle w:val="FootnoteCharacters"/>
          <w:rStyle w:val="FootnoteAnchor"/>
        </w:rPr>
        <w:footnoteReference w:id="23"/>
      </w:r>
      <w:r>
        <w:rPr>
          <w:rFonts w:eastAsia="Verdana Cyr" w:cs="Verdana Cyr" w:ascii="Verdana Cyr" w:hAnsi="Verdana Cyr"/>
        </w:rPr>
        <w:t>, я бы, кажется, заплакала! Впрочем, нет, плакать неприлично!</w:t>
      </w:r>
    </w:p>
    <w:p>
      <w:pPr>
        <w:pStyle w:val="Normal"/>
        <w:rPr>
          <w:rFonts w:ascii="Verdana Cyr" w:hAnsi="Verdana Cyr" w:eastAsia="Verdana Cyr" w:cs="Verdana Cyr"/>
        </w:rPr>
      </w:pPr>
      <w:r>
        <w:rPr>
          <w:rFonts w:eastAsia="Verdana Cyr" w:cs="Verdana Cyr" w:ascii="Verdana Cyr" w:hAnsi="Verdana Cyr"/>
        </w:rPr>
        <w:t>Однажды пришли уличные мальчишки и стали копаться в канавке, выискивая старые гвозди, монетки и прочие сокровища. Перепачкались они страшно, но это-то и доставляло им удовольств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й!— закричал вдруг один из них; он укололся о штопальную иглу.— Смотри, какая шту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рное на белом фоне очень красиво!— сказала штопальная игла.— Теперь меня хорошо видно! Только бы не поддаться морской болезни, этого я не выдержу: я такая хрупкая!</w:t>
      </w:r>
    </w:p>
    <w:p>
      <w:pPr>
        <w:pStyle w:val="Normal"/>
        <w:rPr>
          <w:rFonts w:ascii="Verdana Cyr" w:hAnsi="Verdana Cyr" w:eastAsia="Verdana Cyr" w:cs="Verdana Cyr"/>
        </w:rPr>
      </w:pPr>
      <w:r>
        <w:rPr>
          <w:rFonts w:eastAsia="Verdana Cyr" w:cs="Verdana Cyr" w:ascii="Verdana Cyr" w:hAnsi="Verdana Cyr"/>
        </w:rPr>
        <w:t>Но она не поддалась морской болезни — выдерж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не штука, а барышня!— заявила штопальная игла, но ее никто не расслышал. Сургуч с нее сошел, и она вся почернела, но в черном всегда выглядишь стройнее, и игла воображала, что стала еще тоньше прежн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н плывет яичная скорлупа!— закричали мальчишки, взяли штопальную иглу и воткнули в скорлуп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тив морской болезни хорошо иметь стальной желудок, и всегда помнить, что ты не то что простые смертные! Теперь я совсем оправилась. Чем ты благороднее, тем больше можешь перенест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рак!— сказала яичная скорлупа: ее переехала ломовая телег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х, как давит!— завопила штопальная игла.— Сейчас меня стошнит! Не выдержу! Сломаюсь!</w:t>
      </w:r>
    </w:p>
    <w:p>
      <w:pPr>
        <w:pStyle w:val="Normal"/>
        <w:rPr>
          <w:rFonts w:ascii="Verdana Cyr" w:hAnsi="Verdana Cyr" w:eastAsia="Verdana Cyr" w:cs="Verdana Cyr"/>
        </w:rPr>
      </w:pPr>
      <w:r>
        <w:rPr>
          <w:rFonts w:eastAsia="Verdana Cyr" w:cs="Verdana Cyr" w:ascii="Verdana Cyr" w:hAnsi="Verdana Cyr"/>
        </w:rPr>
        <w:t>Но она выдержала, хотя ее и переехала ломовая телега; она лежала на мостовой, вытянувшись во всю длину,— ну и пусть себе лежит!</w:t>
      </w:r>
      <w:r>
        <w:br w:type="page"/>
      </w:r>
    </w:p>
    <w:p>
      <w:pPr>
        <w:pStyle w:val="Normal"/>
        <w:rPr>
          <w:rFonts w:ascii="Verdana Cyr" w:hAnsi="Verdana Cyr" w:eastAsia="Verdana Cyr" w:cs="Verdana Cyr"/>
          <w:color w:val="808080"/>
        </w:rPr>
      </w:pPr>
      <w:r>
        <w:rPr>
          <w:rFonts w:eastAsia="Verdana Cyr" w:cs="Verdana Cyr" w:ascii="Verdana Cyr" w:hAnsi="Verdana Cyr"/>
          <w:color w:val="808080"/>
        </w:rPr>
        <w:t>Ханс Кристиан Андерсен</w:t>
      </w:r>
    </w:p>
    <w:p>
      <w:pPr>
        <w:pStyle w:val="Normal"/>
        <w:ind w:hanging="0"/>
        <w:rPr>
          <w:rFonts w:ascii="Verdana Cyr" w:hAnsi="Verdana Cyr" w:eastAsia="Verdana Cyr" w:cs="Verdana Cyr"/>
          <w:color w:val="808080"/>
          <w:sz w:val="16"/>
          <w:szCs w:val="16"/>
          <w:lang w:val="de-DE"/>
        </w:rPr>
      </w:pPr>
      <w:r>
        <w:rPr>
          <w:rFonts w:eastAsia="Verdana Cyr" w:cs="Verdana Cyr" w:ascii="Verdana Cyr" w:hAnsi="Verdana Cyr"/>
          <w:color w:val="808080"/>
          <w:sz w:val="16"/>
          <w:szCs w:val="16"/>
          <w:lang w:val="de-DE"/>
        </w:rPr>
      </w:r>
    </w:p>
    <w:p>
      <w:pPr>
        <w:pStyle w:val="Heading2"/>
        <w:rPr>
          <w:rFonts w:ascii="Verdana Cyr" w:hAnsi="Verdana Cyr" w:eastAsia="Verdana Cyr" w:cs="Verdana Cyr"/>
        </w:rPr>
      </w:pPr>
      <w:r>
        <w:rPr>
          <w:rFonts w:eastAsia="Verdana Cyr" w:cs="Verdana Cyr" w:ascii="Verdana Cyr" w:hAnsi="Verdana Cyr"/>
        </w:rPr>
        <w:t>Эльф розового куста</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В саду красовался розовый куст, весь усыпанный чудными розами. В одной из них, самой прекрасной меж всеми, жил эльф, такой крошечный, что человеческим глазом его и не разглядеть было. За каждым лепестком розы у него было по спальне; сам он был удивительно нежен и мил, ну точь-в-точь хорошенький ребенок, только с большими крыльями за плечами. А какой аромат стоял в его комнатах, как красивы и прозрачны были их с гены! То были ведь нежные лепестки розы.</w:t>
      </w:r>
    </w:p>
    <w:p>
      <w:pPr>
        <w:pStyle w:val="Normal"/>
        <w:rPr>
          <w:rFonts w:ascii="Verdana Cyr" w:hAnsi="Verdana Cyr" w:eastAsia="Verdana Cyr" w:cs="Verdana Cyr"/>
        </w:rPr>
      </w:pPr>
      <w:r>
        <w:rPr>
          <w:rFonts w:eastAsia="Verdana Cyr" w:cs="Verdana Cyr" w:ascii="Verdana Cyr" w:hAnsi="Verdana Cyr"/>
        </w:rPr>
        <w:t>Весь день играл эльф на солнышке, порхал с цветка на цветок, плясал на крыльях у резвых мотыльков и подсчитывал, сколько шагов пришлось бы ему сделать, чтобы обежать все дорожки и тропинки на одном липовом листе. За дорожки и тропинки он принимал жилки листа, да они и были для него бесконечными дорогами. Раз не успел он обойти и половины их, глядь — солнышко уж закатилось; он и начал-то, впрочем, не рано.</w:t>
      </w:r>
    </w:p>
    <w:p>
      <w:pPr>
        <w:pStyle w:val="Normal"/>
        <w:rPr>
          <w:rFonts w:ascii="Verdana Cyr" w:hAnsi="Verdana Cyr" w:eastAsia="Verdana Cyr" w:cs="Verdana Cyr"/>
        </w:rPr>
      </w:pPr>
      <w:r>
        <w:rPr>
          <w:rFonts w:eastAsia="Verdana Cyr" w:cs="Verdana Cyr" w:ascii="Verdana Cyr" w:hAnsi="Verdana Cyr"/>
        </w:rPr>
        <w:t>Стало холодно, пала роса, подул ветер, эльф рассудил, что пора домой, и заторопился изо всех сил но когда добрался до своей розы, оказалось, что она уже закрылась и он не мог попасть в нее; успели закрыться и все остальные розы. Бедный крошка эльф перепугался никогда еще не оставался он на ночь без приюта, всегда сладко спал между розовыми лепестками, а теперь!.. Ах, верно, не миновать ему смерти!</w:t>
      </w:r>
    </w:p>
    <w:p>
      <w:pPr>
        <w:pStyle w:val="Normal"/>
        <w:rPr>
          <w:rFonts w:ascii="Verdana Cyr" w:hAnsi="Verdana Cyr" w:eastAsia="Verdana Cyr" w:cs="Verdana Cyr"/>
        </w:rPr>
      </w:pPr>
      <w:r>
        <w:rPr>
          <w:rFonts w:eastAsia="Verdana Cyr" w:cs="Verdana Cyr" w:ascii="Verdana Cyr" w:hAnsi="Verdana Cyr"/>
        </w:rPr>
        <w:t>Вдруг он вспомнил, что на другом конце сада есть беседка, вся увитая чудеснейшими каприфолиями; в одном из этих больших пестрых цветков, похожих на рога, он и решил проспать до утра.</w:t>
      </w:r>
    </w:p>
    <w:p>
      <w:pPr>
        <w:pStyle w:val="Normal"/>
        <w:rPr>
          <w:rFonts w:ascii="Verdana Cyr" w:hAnsi="Verdana Cyr" w:eastAsia="Verdana Cyr" w:cs="Verdana Cyr"/>
        </w:rPr>
      </w:pPr>
      <w:r>
        <w:rPr>
          <w:rFonts w:eastAsia="Verdana Cyr" w:cs="Verdana Cyr" w:ascii="Verdana Cyr" w:hAnsi="Verdana Cyr"/>
        </w:rPr>
        <w:t>И вот он полетел туда. Тес! Тут были люди. красивый молодой человек и премиленькая девушка. Они сидели рядышком и хотели бы век не расставаться — они так горячо любили друг друга, куда горячее, нежели самый добрый ребенок любит своих маму и пап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вы! Мы должны расстаться!— сказал молодой человек.— Твой брат не хочет нашего счастья и потому отсылает меня с поручением далеко-далеко за море! Прощай же, дорогая моя невеста! Ведь я все-таки имею право назвать тебя так!</w:t>
      </w:r>
    </w:p>
    <w:p>
      <w:pPr>
        <w:pStyle w:val="Normal"/>
        <w:rPr>
          <w:rFonts w:ascii="Verdana Cyr" w:hAnsi="Verdana Cyr" w:eastAsia="Verdana Cyr" w:cs="Verdana Cyr"/>
        </w:rPr>
      </w:pPr>
      <w:r>
        <w:rPr>
          <w:rFonts w:eastAsia="Verdana Cyr" w:cs="Verdana Cyr" w:ascii="Verdana Cyr" w:hAnsi="Verdana Cyr"/>
        </w:rPr>
        <w:t>И они поцеловались. Молодая девушка заплакала и дала ему на память о себе розу, но сначала запечатлела на ней такой крепкий и горячий поцелуй, что цветок раскрылся. Эльф сейчас же влетел в него и прислонился головкой к нежным, душистым стенкам.</w:t>
      </w:r>
    </w:p>
    <w:p>
      <w:pPr>
        <w:pStyle w:val="Normal"/>
        <w:rPr>
          <w:rFonts w:ascii="Verdana Cyr" w:hAnsi="Verdana Cyr" w:eastAsia="Verdana Cyr" w:cs="Verdana Cyr"/>
        </w:rPr>
      </w:pPr>
      <w:r>
        <w:rPr>
          <w:rFonts w:eastAsia="Verdana Cyr" w:cs="Verdana Cyr" w:ascii="Verdana Cyr" w:hAnsi="Verdana Cyr"/>
        </w:rPr>
        <w:t>Вот раздалось последнее «прощай», и эльф почувствовал, что роза заняла место на груди молодого человека. О, как билось его сердце! Крошка эльф просто не мог заснуть от этой стукотни.</w:t>
      </w:r>
    </w:p>
    <w:p>
      <w:pPr>
        <w:pStyle w:val="Normal"/>
        <w:rPr>
          <w:rFonts w:ascii="Verdana Cyr" w:hAnsi="Verdana Cyr" w:eastAsia="Verdana Cyr" w:cs="Verdana Cyr"/>
        </w:rPr>
      </w:pPr>
      <w:r>
        <w:rPr>
          <w:rFonts w:eastAsia="Verdana Cyr" w:cs="Verdana Cyr" w:ascii="Verdana Cyr" w:hAnsi="Verdana Cyr"/>
        </w:rPr>
        <w:t>Недолго, однако, пришлось розе покоиться на груди. Молодой человек вынул ее и, проходя по большой темной роще, целовал цветок так часто и так крепко, что крошка эльф чуть не задохся. Он ощущал сквозь лепестки цветка, как горели губы молодого человека, да и сама роза раскрылась, словно под лучами полуденного солнца.</w:t>
      </w:r>
    </w:p>
    <w:p>
      <w:pPr>
        <w:pStyle w:val="Normal"/>
        <w:rPr>
          <w:rFonts w:ascii="Verdana Cyr" w:hAnsi="Verdana Cyr" w:eastAsia="Verdana Cyr" w:cs="Verdana Cyr"/>
        </w:rPr>
      </w:pPr>
      <w:r>
        <w:rPr>
          <w:rFonts w:eastAsia="Verdana Cyr" w:cs="Verdana Cyr" w:ascii="Verdana Cyr" w:hAnsi="Verdana Cyr"/>
        </w:rPr>
        <w:t>Тут появился другой человек — мрачный и злой, это был брат красивой молодой девушки. Он вытащил большой острый нож и убил молодого человека, целовавшего цветок, затем отрезал ему голову и зарыл ее вместе с туловищем в рыхлую землю под липой.</w:t>
      </w:r>
    </w:p>
    <w:p>
      <w:pPr>
        <w:pStyle w:val="Normal"/>
        <w:rPr/>
      </w:pPr>
      <w:r>
        <w:rPr>
          <w:rFonts w:eastAsia="Verdana Cyr" w:cs="Verdana Cyr" w:ascii="Verdana Cyr" w:hAnsi="Verdana Cyr"/>
        </w:rPr>
        <w:t>«Теперь о нем не будет и помина!— подумал злой брат.— Небось не вернется больше. Ему предстоял далекий путь за море, а в таком пути нетрудно проститься с жизнью; ну вот, так оно и случилось! Вернуться он больше не вернется, и спрашивать о нем сестра меня не</w:t>
      </w:r>
      <w:r>
        <w:rPr/>
        <w:t xml:space="preserve"> </w:t>
      </w:r>
      <w:r>
        <w:rPr>
          <w:rFonts w:eastAsia="Verdana Cyr" w:cs="Verdana Cyr" w:ascii="Verdana Cyr" w:hAnsi="Verdana Cyr"/>
        </w:rPr>
        <w:t>посмеет».</w:t>
      </w:r>
    </w:p>
    <w:p>
      <w:pPr>
        <w:pStyle w:val="Normal"/>
        <w:rPr>
          <w:rFonts w:ascii="Verdana Cyr" w:hAnsi="Verdana Cyr" w:eastAsia="Verdana Cyr" w:cs="Verdana Cyr"/>
        </w:rPr>
      </w:pPr>
      <w:r>
        <w:rPr>
          <w:rFonts w:eastAsia="Verdana Cyr" w:cs="Verdana Cyr" w:ascii="Verdana Cyr" w:hAnsi="Verdana Cyr"/>
        </w:rPr>
        <w:t>И он нашвырял ногами на то место, где схоронил убитого, сухих листьев и пошел домой. Но шел он во тьме ночной не один: с ним был крошка эльф. Эльф сидел в сухом… свернувшемся в трубочку липовом листке, упавшем злодею на голову в то время, как тот зарывал яму. Окончив работу, убийца надел на голову шляпу; под ней было страх как темно, и крошка эльф весь дрожал от ужаса и от негодования на злодея.</w:t>
      </w:r>
    </w:p>
    <w:p>
      <w:pPr>
        <w:pStyle w:val="Normal"/>
        <w:rPr>
          <w:rFonts w:ascii="Verdana Cyr" w:hAnsi="Verdana Cyr" w:eastAsia="Verdana Cyr" w:cs="Verdana Cyr"/>
        </w:rPr>
      </w:pPr>
      <w:r>
        <w:rPr>
          <w:rFonts w:eastAsia="Verdana Cyr" w:cs="Verdana Cyr" w:ascii="Verdana Cyr" w:hAnsi="Verdana Cyr"/>
        </w:rPr>
        <w:t>На заре злой человек воротился домой, снял шляпу и прошел в спальню сестры. Молодая цветущая красавица спала и видела во сне того, кого она так любила и кто уехал теперь, как она думала, за море. Злой брат наклонился над ней и засмеялся злобным, дьявольским смехом; сухой листок выпал из его волос на одеяло сестры, но он не заметил этого и ушел к себе соснуть до утра. Эльф выкарабкался из сухого листка, забрался в ухо молодой девушки и рассказал ей во сне об ужасном убийстве, описал место, где оно произошло, цветущую липу, под которой убийца зарыл тело, и наконец добавил: «А чтобы ты не приняла всего этого за простой сон, я оставлю на твоей постели сухой листок». И она нашла этот листок, когда проснулась.</w:t>
      </w:r>
    </w:p>
    <w:p>
      <w:pPr>
        <w:pStyle w:val="Normal"/>
        <w:rPr>
          <w:rFonts w:ascii="Verdana Cyr" w:hAnsi="Verdana Cyr" w:eastAsia="Verdana Cyr" w:cs="Verdana Cyr"/>
        </w:rPr>
      </w:pPr>
      <w:r>
        <w:rPr>
          <w:rFonts w:eastAsia="Verdana Cyr" w:cs="Verdana Cyr" w:ascii="Verdana Cyr" w:hAnsi="Verdana Cyr"/>
        </w:rPr>
        <w:t>О, как горько она плакала! Но никому не смела бедняжка доверить своего горя. Окно стояло отворенным целый день, крошка эльф легко мог выпорхнуть в сад и лететь к розам и другим цветам, но ему не хотелось оставлять бедняжку одну. На окне в цветочном горшке росла роза; он уселся в один из ее цветов и глаз не сводил с убитой горем девушки. Брат ее несколько раз входил в комнату и был злобно-весел; она же не смела и заикнуться ему о своем горе.</w:t>
      </w:r>
    </w:p>
    <w:p>
      <w:pPr>
        <w:pStyle w:val="Normal"/>
        <w:rPr>
          <w:rFonts w:ascii="Verdana Cyr" w:hAnsi="Verdana Cyr" w:eastAsia="Verdana Cyr" w:cs="Verdana Cyr"/>
        </w:rPr>
      </w:pPr>
      <w:r>
        <w:rPr>
          <w:rFonts w:eastAsia="Verdana Cyr" w:cs="Verdana Cyr" w:ascii="Verdana Cyr" w:hAnsi="Verdana Cyr"/>
        </w:rPr>
        <w:t>Как только настала ночь, девушка потихоньку вышла из дома, отправилась в рощу прямо к липе, разбросала сухие листья, разрыла землю и нашла убитого. Ах, как она плакала и молила бога, чтобы он послал смерть и ей.</w:t>
      </w:r>
    </w:p>
    <w:p>
      <w:pPr>
        <w:pStyle w:val="Normal"/>
        <w:rPr>
          <w:rFonts w:ascii="Verdana Cyr" w:hAnsi="Verdana Cyr" w:eastAsia="Verdana Cyr" w:cs="Verdana Cyr"/>
        </w:rPr>
      </w:pPr>
      <w:r>
        <w:rPr>
          <w:rFonts w:eastAsia="Verdana Cyr" w:cs="Verdana Cyr" w:ascii="Verdana Cyr" w:hAnsi="Verdana Cyr"/>
        </w:rPr>
        <w:t>Она бы охотно унесла особой дорогое тело, да нельзя было, и вот она взяла бледную голову с закрытыми глазами, поцеловала холодные губы и отряхнула землю с прекрасных воло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ставлю же себе хоть это!— сказала она, зарыла тело и опять набросала на то место сухих листьев, а голову унесла с собой, вместе с небольшою веточкой жасмина, который цвел в роще.</w:t>
      </w:r>
    </w:p>
    <w:p>
      <w:pPr>
        <w:pStyle w:val="Normal"/>
        <w:rPr>
          <w:rFonts w:ascii="Verdana Cyr" w:hAnsi="Verdana Cyr" w:eastAsia="Verdana Cyr" w:cs="Verdana Cyr"/>
        </w:rPr>
      </w:pPr>
      <w:r>
        <w:rPr>
          <w:rFonts w:eastAsia="Verdana Cyr" w:cs="Verdana Cyr" w:ascii="Verdana Cyr" w:hAnsi="Verdana Cyr"/>
        </w:rPr>
        <w:t>Придя домой, она отыскала самый большой цветочный горшок, положила туда голову убитого, засыпала ее землей и посадила жасминовую веточ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щай! Прощай!— прошептал крошка эльф: он не мог вынести такого печального зрелища и улетел в сад к своей розе, но она уже отцвела, и вокруг зеленого плода держалось всего два-три поблекших лепест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как скоро приходит конец всему хорошему и прекрасному!— вздохнул эльф.</w:t>
      </w:r>
    </w:p>
    <w:p>
      <w:pPr>
        <w:pStyle w:val="Normal"/>
        <w:rPr>
          <w:rFonts w:ascii="Verdana Cyr" w:hAnsi="Verdana Cyr" w:eastAsia="Verdana Cyr" w:cs="Verdana Cyr"/>
        </w:rPr>
      </w:pPr>
      <w:r>
        <w:rPr>
          <w:rFonts w:eastAsia="Verdana Cyr" w:cs="Verdana Cyr" w:ascii="Verdana Cyr" w:hAnsi="Verdana Cyr"/>
        </w:rPr>
        <w:t>В конце концов он отыскал себе другую розу и уютно зажил между ее благоухающими лепестками. Но каждое утро летал он к окну несчастной девушки и всегда находил ее всю в слезах подле цветочного горшка. Горькие слезы ручьями лились на жасминовую веточку, и по мере того как сама девушка день ото дня бледнела и худела, веточка все росла да зеленела, пуская один отросток за другим. Скоро появились и маленькие белые бутончики; девушка целовала их, а злой брат сердился и спрашивал, не сошла ли она с ума; иначе он ничем не мог объяснить себе эти вечные слезы, которые она проливала над цветком. Он ведь не знал, чьи закрытые глаза, чьи розовые губы превратились в землю в этом горшке. А бедная сестра его склонила раз голову к цветку, да так и задремала; как раз в это время прилетел крошка эльф, прильнул к ее уху и стал рассказывать ей о последнем ее свидании с милым в беседке, о благоухании роз, о любви эльфов… Девушка спала так сладко, и среди этих чудных грез незаметно отлетела от нее жизнь. Она умерла и соединилась на небе с тем, кого так любила.</w:t>
      </w:r>
    </w:p>
    <w:p>
      <w:pPr>
        <w:pStyle w:val="Normal"/>
        <w:rPr>
          <w:rFonts w:ascii="Verdana Cyr" w:hAnsi="Verdana Cyr" w:eastAsia="Verdana Cyr" w:cs="Verdana Cyr"/>
        </w:rPr>
      </w:pPr>
      <w:r>
        <w:rPr>
          <w:rFonts w:eastAsia="Verdana Cyr" w:cs="Verdana Cyr" w:ascii="Verdana Cyr" w:hAnsi="Verdana Cyr"/>
        </w:rPr>
        <w:t>На жасмине раскрылись белые цветы, похожие на колокольчики, и по всей комнате разлился чудный, нежный аромат — только так могли цветы оплакать усопшую.</w:t>
      </w:r>
    </w:p>
    <w:p>
      <w:pPr>
        <w:pStyle w:val="Normal"/>
        <w:rPr>
          <w:rFonts w:ascii="Verdana Cyr" w:hAnsi="Verdana Cyr" w:eastAsia="Verdana Cyr" w:cs="Verdana Cyr"/>
        </w:rPr>
      </w:pPr>
      <w:r>
        <w:rPr>
          <w:rFonts w:eastAsia="Verdana Cyr" w:cs="Verdana Cyr" w:ascii="Verdana Cyr" w:hAnsi="Verdana Cyr"/>
        </w:rPr>
        <w:t>Злой брат посмотрел на красивый цветущий куст, взял его себе в наследство после умершей сестры и поставил у себя в спальне возле самой кровати. Крошка эльф последовал за ним и стал летать от одного колокольчика к другому: в каждом жил маленький дух, и эльф рассказал им всем об убитом молодом человеке, о злом брате и о бедной сестре.</w:t>
      </w:r>
    </w:p>
    <w:p>
      <w:pPr>
        <w:pStyle w:val="Normal"/>
        <w:rPr/>
      </w:pPr>
      <w:r>
        <w:rPr/>
        <w:t xml:space="preserve">— </w:t>
      </w:r>
      <w:r>
        <w:rPr>
          <w:rFonts w:eastAsia="Verdana Cyr" w:cs="Verdana Cyr" w:ascii="Verdana Cyr" w:hAnsi="Verdana Cyr"/>
        </w:rPr>
        <w:t>Знаем! Знаем! Ведь мы выросли из глаз и из губ убитого!— ответили духи цветов и при этом как-то странно покачали головками.</w:t>
      </w:r>
    </w:p>
    <w:p>
      <w:pPr>
        <w:pStyle w:val="Normal"/>
        <w:rPr>
          <w:rFonts w:ascii="Verdana Cyr" w:hAnsi="Verdana Cyr" w:eastAsia="Verdana Cyr" w:cs="Verdana Cyr"/>
        </w:rPr>
      </w:pPr>
      <w:r>
        <w:rPr>
          <w:rFonts w:eastAsia="Verdana Cyr" w:cs="Verdana Cyr" w:ascii="Verdana Cyr" w:hAnsi="Verdana Cyr"/>
        </w:rPr>
        <w:t>Эльф не мог понять, как могут они оставаться такими равнодушными, полетел к пчелам, которые собирали мед, и тоже рассказал им о злом брате. Пчелы пересказали это своей царице, и та решила, что все они на следующее же утро накажут убийцу.</w:t>
      </w:r>
    </w:p>
    <w:p>
      <w:pPr>
        <w:pStyle w:val="Normal"/>
        <w:rPr>
          <w:rFonts w:ascii="Verdana Cyr" w:hAnsi="Verdana Cyr" w:eastAsia="Verdana Cyr" w:cs="Verdana Cyr"/>
        </w:rPr>
      </w:pPr>
      <w:r>
        <w:rPr>
          <w:rFonts w:eastAsia="Verdana Cyr" w:cs="Verdana Cyr" w:ascii="Verdana Cyr" w:hAnsi="Verdana Cyr"/>
        </w:rPr>
        <w:t>Но ночью — это была первая ночь после смерти сестры,— когда брат опал близ благоухающего жасминового куста, каждый колокольчик раскрылся, и оттуда вылетел невидимый, но вооруженный ядовитым копьем дух цветка. Все они подлетели к уху спящего и стали нашептывать ему страшные сны, потом сели на его губы и вонзили ему в язык свои ядовитые коп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еперь мы отомстили за убитого!— сказали они и опять спрятались в белые колокольчики жасмина.</w:t>
      </w:r>
    </w:p>
    <w:p>
      <w:pPr>
        <w:pStyle w:val="Normal"/>
        <w:rPr>
          <w:rFonts w:ascii="Verdana Cyr" w:hAnsi="Verdana Cyr" w:eastAsia="Verdana Cyr" w:cs="Verdana Cyr"/>
        </w:rPr>
      </w:pPr>
      <w:r>
        <w:rPr>
          <w:rFonts w:eastAsia="Verdana Cyr" w:cs="Verdana Cyr" w:ascii="Verdana Cyr" w:hAnsi="Verdana Cyr"/>
        </w:rPr>
        <w:t>Утром окно в спальне вдруг распахнулось, и влетели эльф и царица пчел с своим роем; они явились убить злого брата.</w:t>
      </w:r>
    </w:p>
    <w:p>
      <w:pPr>
        <w:pStyle w:val="Normal"/>
        <w:rPr>
          <w:rFonts w:ascii="Verdana Cyr" w:hAnsi="Verdana Cyr" w:eastAsia="Verdana Cyr" w:cs="Verdana Cyr"/>
        </w:rPr>
      </w:pPr>
      <w:r>
        <w:rPr>
          <w:rFonts w:eastAsia="Verdana Cyr" w:cs="Verdana Cyr" w:ascii="Verdana Cyr" w:hAnsi="Verdana Cyr"/>
        </w:rPr>
        <w:t>Но он уже умер. Вокруг постели толпились люди и гово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го убил сильный запах цветов.</w:t>
      </w:r>
    </w:p>
    <w:p>
      <w:pPr>
        <w:pStyle w:val="Normal"/>
        <w:rPr>
          <w:rFonts w:ascii="Verdana Cyr" w:hAnsi="Verdana Cyr" w:eastAsia="Verdana Cyr" w:cs="Verdana Cyr"/>
        </w:rPr>
      </w:pPr>
      <w:r>
        <w:rPr>
          <w:rFonts w:eastAsia="Verdana Cyr" w:cs="Verdana Cyr" w:ascii="Verdana Cyr" w:hAnsi="Verdana Cyr"/>
        </w:rPr>
        <w:t>Тогда эльф понял, что то была месть цветов, и рассказал об этом царице пчел, а она со всем своим роем принялась летать и жужжать вокруг благоухающего куста. Нельзя было отогнать пчел, и кто-то из присутствовавших хотел унести куст в другую комнату, но одна пчела ужалила его в руку, он уронил цветочный горшок, и тот разбился вдребезги.</w:t>
      </w:r>
    </w:p>
    <w:p>
      <w:pPr>
        <w:pStyle w:val="Normal"/>
        <w:rPr>
          <w:rFonts w:ascii="Verdana Cyr" w:hAnsi="Verdana Cyr" w:eastAsia="Verdana Cyr" w:cs="Verdana Cyr"/>
        </w:rPr>
      </w:pPr>
      <w:r>
        <w:rPr>
          <w:rFonts w:eastAsia="Verdana Cyr" w:cs="Verdana Cyr" w:ascii="Verdana Cyr" w:hAnsi="Verdana Cyr"/>
        </w:rPr>
        <w:t>Тут все увидали череп убитого и поняли, кто был убийца.</w:t>
      </w:r>
    </w:p>
    <w:p>
      <w:pPr>
        <w:pStyle w:val="Normal"/>
        <w:rPr>
          <w:rFonts w:ascii="Verdana Cyr" w:hAnsi="Verdana Cyr" w:eastAsia="Verdana Cyr" w:cs="Verdana Cyr"/>
        </w:rPr>
      </w:pPr>
      <w:r>
        <w:rPr>
          <w:rFonts w:eastAsia="Verdana Cyr" w:cs="Verdana Cyr" w:ascii="Verdana Cyr" w:hAnsi="Verdana Cyr"/>
        </w:rPr>
        <w:t>А царица пчел с шумом полетела по воздуху и жужжала о мести цветов, об эльфе и о том, что даже за самым крошечным лепестком скрывается кто-то, кто может рассказать о преступлении и наказать преступника.</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swiss"/>
    <w:pitch w:val="variable"/>
  </w:font>
  <w:font w:name="Liberation Sans">
    <w:altName w:val="Arial"/>
    <w:charset w:val="01"/>
    <w:family w:val="swiss"/>
    <w:pitch w:val="variable"/>
  </w:font>
  <w:font w:name="Verdana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401320"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401320"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6pt;height:10.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eastAsia="Verdana Cyr" w:cs="Verdana Cyr" w:ascii="Verdana Cyr" w:hAnsi="Verdana Cyr"/>
        </w:rPr>
        <w:t>Против гробницы Галилея расположена гробница Микеланджело, его надгробие состоит из бюста и трех фигур — Скульптуры, Живописи и Архитектуры, поблизости гробница Данте (прах его покоится в Равенне), над гробницей изображение Италии, указывающей на гигантскую статую Данте. Поэзия рыдает о том, кого утратила. В нескольких шагах — гробница Алфьери, украшенная лаврами, лирой и масками. Над его гробом плачет Италия. Макиавелли завершает этот ряд прославленных титанов.</w:t>
      </w:r>
    </w:p>
  </w:footnote>
  <w:footnote w:id="3">
    <w:p>
      <w:pPr>
        <w:pStyle w:val="Footnote"/>
        <w:rPr/>
      </w:pPr>
      <w:r>
        <w:rPr>
          <w:rStyle w:val="FootnoteCharacters"/>
        </w:rPr>
        <w:footnoteRef/>
      </w:r>
      <w:r>
        <w:rPr/>
        <w:tab/>
        <w:t xml:space="preserve"> </w:t>
      </w:r>
      <w:r>
        <w:rPr/>
        <w:tab/>
      </w:r>
      <w:r>
        <w:rPr>
          <w:rFonts w:eastAsia="Verdana Cyr" w:cs="Verdana Cyr" w:ascii="Verdana Cyr" w:hAnsi="Verdana Cyr"/>
        </w:rPr>
        <w:t>Бронзовый кабан — это копия, античный подлинник сделан из мрамора и стоит у входа в галерею дворца Уффици.</w:t>
      </w:r>
    </w:p>
  </w:footnote>
  <w:footnote w:id="4">
    <w:p>
      <w:pPr>
        <w:pStyle w:val="Footnote"/>
        <w:rPr/>
      </w:pPr>
      <w:r>
        <w:rPr>
          <w:rStyle w:val="FootnoteCharacters"/>
        </w:rPr>
        <w:footnoteRef/>
      </w:r>
      <w:r>
        <w:rPr/>
        <w:tab/>
        <w:t xml:space="preserve"> </w:t>
      </w:r>
      <w:r>
        <w:rPr/>
        <w:tab/>
      </w:r>
      <w:r>
        <w:rPr>
          <w:rFonts w:eastAsia="Verdana Cyr" w:cs="Verdana Cyr" w:ascii="Verdana Cyr" w:hAnsi="Verdana Cyr"/>
        </w:rPr>
        <w:t>Бальдур — в скандинавской мифологии прекрасный бог света.</w:t>
      </w:r>
    </w:p>
  </w:footnote>
  <w:footnote w:id="5">
    <w:p>
      <w:pPr>
        <w:pStyle w:val="Footnote"/>
        <w:rPr/>
      </w:pPr>
      <w:r>
        <w:rPr>
          <w:rStyle w:val="FootnoteCharacters"/>
        </w:rPr>
        <w:footnoteRef/>
      </w:r>
      <w:r>
        <w:rPr/>
        <w:tab/>
        <w:t xml:space="preserve"> </w:t>
      </w:r>
      <w:r>
        <w:rPr/>
        <w:tab/>
      </w:r>
      <w:r>
        <w:rPr>
          <w:rFonts w:eastAsia="Verdana Cyr" w:cs="Verdana Cyr" w:ascii="Verdana Cyr" w:hAnsi="Verdana Cyr"/>
        </w:rPr>
        <w:t>Локе — в скандинавской мифологии бог огня, олицетворяющий собою коварство и хитрость.</w:t>
      </w:r>
    </w:p>
  </w:footnote>
  <w:footnote w:id="6">
    <w:p>
      <w:pPr>
        <w:pStyle w:val="Footnote"/>
        <w:rPr/>
      </w:pPr>
      <w:r>
        <w:rPr>
          <w:rStyle w:val="FootnoteCharacters"/>
        </w:rPr>
        <w:footnoteRef/>
      </w:r>
      <w:r>
        <w:rPr/>
        <w:tab/>
        <w:t xml:space="preserve"> </w:t>
      </w:r>
      <w:r>
        <w:rPr/>
        <w:tab/>
      </w:r>
      <w:r>
        <w:rPr>
          <w:rFonts w:eastAsia="Verdana Cyr" w:cs="Verdana Cyr" w:ascii="Verdana Cyr" w:hAnsi="Verdana Cyr"/>
        </w:rPr>
        <w:t>Суртур — в скандинавской мифологии владыка тьмы.</w:t>
      </w:r>
    </w:p>
  </w:footnote>
  <w:footnote w:id="7">
    <w:p>
      <w:pPr>
        <w:pStyle w:val="Footnote"/>
        <w:rPr/>
      </w:pPr>
      <w:r>
        <w:rPr>
          <w:rStyle w:val="FootnoteCharacters"/>
        </w:rPr>
        <w:footnoteRef/>
      </w:r>
      <w:r>
        <w:rPr/>
        <w:tab/>
        <w:t xml:space="preserve"> </w:t>
      </w:r>
      <w:r>
        <w:rPr/>
        <w:tab/>
      </w:r>
      <w:r>
        <w:rPr>
          <w:rFonts w:eastAsia="Verdana Cyr" w:cs="Verdana Cyr" w:ascii="Verdana Cyr" w:hAnsi="Verdana Cyr"/>
        </w:rPr>
        <w:t>Чертовы подойники — датское название одуванчиков.</w:t>
      </w:r>
    </w:p>
  </w:footnote>
  <w:footnote w:id="8">
    <w:p>
      <w:pPr>
        <w:pStyle w:val="Footnote"/>
        <w:rPr/>
      </w:pPr>
      <w:r>
        <w:rPr>
          <w:rStyle w:val="FootnoteCharacters"/>
        </w:rPr>
        <w:footnoteRef/>
      </w:r>
      <w:r>
        <w:rPr/>
        <w:tab/>
        <w:t xml:space="preserve"> </w:t>
      </w:r>
      <w:r>
        <w:rPr/>
        <w:tab/>
      </w:r>
      <w:r>
        <w:rPr>
          <w:rFonts w:eastAsia="Verdana Cyr" w:cs="Verdana Cyr" w:ascii="Verdana Cyr" w:hAnsi="Verdana Cyr"/>
        </w:rPr>
        <w:t>Modestial — скромность (лат.)</w:t>
      </w:r>
    </w:p>
  </w:footnote>
  <w:footnote w:id="9">
    <w:p>
      <w:pPr>
        <w:pStyle w:val="Footnote"/>
        <w:rPr/>
      </w:pPr>
      <w:r>
        <w:rPr>
          <w:rStyle w:val="FootnoteCharacters"/>
        </w:rPr>
        <w:footnoteRef/>
      </w:r>
      <w:r>
        <w:rPr/>
        <w:tab/>
        <w:t xml:space="preserve"> </w:t>
      </w:r>
      <w:r>
        <w:rPr/>
        <w:tab/>
      </w:r>
      <w:r>
        <w:rPr>
          <w:lang w:val="de-DE"/>
        </w:rPr>
        <w:t>M</w:t>
      </w:r>
      <w:r>
        <w:rPr>
          <w:rFonts w:eastAsia="Verdana Cyr" w:cs="Verdana Cyr" w:ascii="Verdana Cyr" w:hAnsi="Verdana Cyr"/>
        </w:rPr>
        <w:t>ihi secus videtur — я другого мнения (лат.)</w:t>
      </w:r>
    </w:p>
  </w:footnote>
  <w:footnote w:id="10">
    <w:p>
      <w:pPr>
        <w:pStyle w:val="Footnote"/>
        <w:rPr/>
      </w:pPr>
      <w:r>
        <w:rPr>
          <w:rStyle w:val="FootnoteCharacters"/>
        </w:rPr>
        <w:footnoteRef/>
      </w:r>
      <w:r>
        <w:rPr/>
        <w:tab/>
        <w:t xml:space="preserve"> </w:t>
      </w:r>
      <w:r>
        <w:rPr/>
        <w:tab/>
      </w:r>
      <w:r>
        <w:rPr>
          <w:lang w:val="de-DE"/>
        </w:rPr>
        <w:t>J</w:t>
      </w:r>
      <w:r>
        <w:rPr>
          <w:rFonts w:eastAsia="Verdana Cyr" w:cs="Verdana Cyr" w:ascii="Verdana Cyr" w:hAnsi="Verdana Cyr"/>
        </w:rPr>
        <w:t>udicium — суждение (лат.)</w:t>
      </w:r>
    </w:p>
  </w:footnote>
  <w:footnote w:id="11">
    <w:p>
      <w:pPr>
        <w:pStyle w:val="Footnote"/>
        <w:rPr/>
      </w:pPr>
      <w:r>
        <w:rPr>
          <w:rStyle w:val="FootnoteCharacters"/>
        </w:rPr>
        <w:footnoteRef/>
      </w:r>
      <w:r>
        <w:rPr/>
        <w:tab/>
        <w:t xml:space="preserve"> </w:t>
      </w:r>
      <w:r>
        <w:rPr/>
        <w:tab/>
      </w:r>
      <w:r>
        <w:rPr>
          <w:lang w:val="de-DE"/>
        </w:rPr>
        <w:t>L</w:t>
      </w:r>
      <w:r>
        <w:rPr/>
        <w:t>ocus d</w:t>
      </w:r>
      <w:r>
        <w:rPr>
          <w:rFonts w:eastAsia="Verdana Cyr" w:cs="Verdana Cyr" w:ascii="Verdana Cyr" w:hAnsi="Verdana Cyr"/>
        </w:rPr>
        <w:t>ocendi — место ученых бесед (лат.)</w:t>
      </w:r>
    </w:p>
  </w:footnote>
  <w:footnote w:id="12">
    <w:p>
      <w:pPr>
        <w:pStyle w:val="Footnote"/>
        <w:rPr/>
      </w:pPr>
      <w:r>
        <w:rPr>
          <w:rStyle w:val="FootnoteCharacters"/>
        </w:rPr>
        <w:footnoteRef/>
      </w:r>
      <w:r>
        <w:rPr/>
        <w:tab/>
        <w:t xml:space="preserve"> </w:t>
      </w:r>
      <w:r>
        <w:rPr/>
        <w:tab/>
      </w:r>
      <w:r>
        <w:rPr>
          <w:rFonts w:eastAsia="Verdana Cyr" w:cs="Verdana Cyr" w:ascii="Verdana Cyr" w:hAnsi="Verdana Cyr"/>
        </w:rPr>
        <w:t>Намек на «Обыкновенные истории» датской писательницы Гюллембург</w:t>
      </w:r>
    </w:p>
  </w:footnote>
  <w:footnote w:id="13">
    <w:p>
      <w:pPr>
        <w:pStyle w:val="Footnote"/>
        <w:rPr/>
      </w:pPr>
      <w:r>
        <w:rPr>
          <w:rStyle w:val="FootnoteCharacters"/>
        </w:rPr>
        <w:footnoteRef/>
      </w:r>
      <w:r>
        <w:rPr/>
        <w:tab/>
        <w:t xml:space="preserve"> </w:t>
      </w:r>
      <w:r>
        <w:rPr/>
        <w:tab/>
      </w:r>
      <w:r>
        <w:rPr>
          <w:rFonts w:eastAsia="Verdana Cyr" w:cs="Verdana Cyr" w:ascii="Verdana Cyr" w:hAnsi="Verdana Cyr"/>
        </w:rPr>
        <w:t>Знаменитый датский писатель Хольберг рассказывает в своей «Истории Датского государства», что, прочитав роман о рыцарях Круглого стола, король Ганс однажды сказал в шутку своему приближенному Отто Руду, которого очень любил: «Эти господа Ифвент и Гаудиан, о которых говорится в этой книге, были замечательные рыцари. Таких теперь больше не встретишь». На что Отто Руд ответил: «Если бы теперь встречались такие короли, как король Артур, то, наверное, нашлось бы немало таких рыцарей, как Ифвент и Гаудиан». (Примечание Андерсена.)</w:t>
      </w:r>
    </w:p>
  </w:footnote>
  <w:footnote w:id="14">
    <w:p>
      <w:pPr>
        <w:pStyle w:val="Footnote"/>
        <w:rPr/>
      </w:pPr>
      <w:r>
        <w:rPr>
          <w:rStyle w:val="FootnoteCharacters"/>
        </w:rPr>
        <w:footnoteRef/>
      </w:r>
      <w:r>
        <w:rPr/>
        <w:tab/>
        <w:t xml:space="preserve"> </w:t>
      </w:r>
      <w:r>
        <w:rPr/>
        <w:tab/>
      </w:r>
      <w:r>
        <w:rPr>
          <w:rFonts w:eastAsia="Verdana Cyr" w:cs="Verdana Cyr" w:ascii="Verdana Cyr" w:hAnsi="Verdana Cyr"/>
        </w:rPr>
        <w:t>В двухцветном чепчике — при короле Гансе, в 1495 году, был выпущен указ, по которому женщины легкого поведения должны носить чепчики бросающейся в глаза расцветки</w:t>
      </w:r>
    </w:p>
  </w:footnote>
  <w:footnote w:id="15">
    <w:p>
      <w:pPr>
        <w:pStyle w:val="Footnote"/>
        <w:rPr/>
      </w:pPr>
      <w:r>
        <w:rPr>
          <w:rStyle w:val="FootnoteCharacters"/>
        </w:rPr>
        <w:footnoteRef/>
      </w:r>
      <w:r>
        <w:rPr/>
        <w:tab/>
        <w:t xml:space="preserve"> </w:t>
      </w:r>
      <w:r>
        <w:rPr/>
        <w:tab/>
      </w:r>
      <w:r>
        <w:rPr>
          <w:rFonts w:eastAsia="Verdana Cyr" w:cs="Verdana Cyr" w:ascii="Verdana Cyr" w:hAnsi="Verdana Cyr"/>
        </w:rPr>
        <w:t>Eccelenza, miserabili! — господин, помогите несчастным! (итал.)</w:t>
      </w:r>
    </w:p>
  </w:footnote>
  <w:footnote w:id="16">
    <w:p>
      <w:pPr>
        <w:pStyle w:val="Footnote"/>
        <w:rPr/>
      </w:pPr>
      <w:r>
        <w:rPr>
          <w:rStyle w:val="FootnoteCharacters"/>
        </w:rPr>
        <w:footnoteRef/>
      </w:r>
      <w:r>
        <w:rPr/>
        <w:tab/>
        <w:t xml:space="preserve"> </w:t>
      </w:r>
      <w:r>
        <w:rPr/>
        <w:tab/>
      </w:r>
      <w:r>
        <w:rPr>
          <w:rFonts w:eastAsia="Verdana Cyr" w:cs="Verdana Cyr" w:ascii="Verdana Cyr" w:hAnsi="Verdana Cyr"/>
        </w:rPr>
        <w:t>Я произвел на свет поэта — имеется в виду Баггесен (1764 — 1826) — датский поэт-юморист и сатирик.</w:t>
      </w:r>
    </w:p>
  </w:footnote>
  <w:footnote w:id="17">
    <w:p>
      <w:pPr>
        <w:pStyle w:val="Footnote"/>
        <w:rPr/>
      </w:pPr>
      <w:r>
        <w:rPr>
          <w:rStyle w:val="FootnoteCharacters"/>
        </w:rPr>
        <w:footnoteRef/>
      </w:r>
      <w:r>
        <w:rPr/>
        <w:tab/>
        <w:t xml:space="preserve"> </w:t>
      </w:r>
      <w:r>
        <w:rPr/>
        <w:tab/>
      </w:r>
      <w:r>
        <w:rPr>
          <w:rFonts w:eastAsia="Verdana Cyr" w:cs="Verdana Cyr" w:ascii="Verdana Cyr" w:hAnsi="Verdana Cyr"/>
        </w:rPr>
        <w:t>Город Роскилле — древняя столица Дании.</w:t>
      </w:r>
    </w:p>
  </w:footnote>
  <w:footnote w:id="18">
    <w:p>
      <w:pPr>
        <w:pStyle w:val="Footnote"/>
        <w:rPr/>
      </w:pPr>
      <w:r>
        <w:rPr>
          <w:rStyle w:val="FootnoteCharacters"/>
        </w:rPr>
        <w:footnoteRef/>
      </w:r>
      <w:r>
        <w:rPr/>
        <w:tab/>
        <w:t xml:space="preserve"> </w:t>
      </w:r>
      <w:r>
        <w:rPr/>
        <w:tab/>
      </w:r>
      <w:r>
        <w:rPr>
          <w:rFonts w:eastAsia="Verdana Cyr" w:cs="Verdana Cyr" w:ascii="Verdana Cyr" w:hAnsi="Verdana Cyr"/>
        </w:rPr>
        <w:t>Смидраки — по поверим греков, чудовище, образующееся из неразрезанных и брошенных в поле желудков убитых овец. (Примечание Андерсена.)</w:t>
      </w:r>
    </w:p>
  </w:footnote>
  <w:footnote w:id="19">
    <w:p>
      <w:pPr>
        <w:pStyle w:val="Footnote"/>
        <w:rPr/>
      </w:pPr>
      <w:r>
        <w:rPr>
          <w:rStyle w:val="FootnoteCharacters"/>
        </w:rPr>
        <w:footnoteRef/>
      </w:r>
      <w:r>
        <w:rPr>
          <w:rFonts w:eastAsia="Verdana Cyr" w:cs="Verdana Cyr" w:ascii="Verdana Cyr" w:hAnsi="Verdana Cyr"/>
        </w:rPr>
        <w:tab/>
        <w:t xml:space="preserve"> </w:t>
      </w:r>
      <w:r>
        <w:rPr>
          <w:rFonts w:eastAsia="Verdana Cyr" w:cs="Verdana Cyr" w:ascii="Verdana Cyr" w:hAnsi="Verdana Cyr"/>
        </w:rPr>
        <w:tab/>
        <w:t>Священником зачастую становится первый грамотный крестьянин, но простолюдины зовут его святейшим отцом и падают при встрече с ним ниц. (примечание Андерсена)</w:t>
      </w:r>
    </w:p>
  </w:footnote>
  <w:footnote w:id="20">
    <w:p>
      <w:pPr>
        <w:pStyle w:val="Footnote"/>
        <w:rPr/>
      </w:pPr>
      <w:r>
        <w:rPr>
          <w:rStyle w:val="FootnoteCharacters"/>
        </w:rPr>
        <w:footnoteRef/>
      </w:r>
      <w:r>
        <w:rPr/>
        <w:tab/>
        <w:t xml:space="preserve"> </w:t>
      </w:r>
      <w:r>
        <w:rPr/>
        <w:tab/>
      </w:r>
      <w:r>
        <w:rPr>
          <w:rFonts w:eastAsia="Verdana Cyr" w:cs="Verdana Cyr" w:ascii="Verdana Cyr" w:hAnsi="Verdana Cyr"/>
        </w:rPr>
        <w:t>Феспис (жил в Аттике около 550 г. до н.э.), согласно преданиям, был отцом трагедии и разъезжал по стране во главе странствующей труппы актеров; сценой им служила их же повозка.</w:t>
      </w:r>
    </w:p>
  </w:footnote>
  <w:footnote w:id="21">
    <w:p>
      <w:pPr>
        <w:pStyle w:val="Footnote"/>
        <w:rPr/>
      </w:pPr>
      <w:r>
        <w:rPr>
          <w:rStyle w:val="FootnoteCharacters"/>
        </w:rPr>
        <w:footnoteRef/>
      </w:r>
      <w:r>
        <w:rPr/>
        <w:tab/>
        <w:t xml:space="preserve"> </w:t>
      </w:r>
      <w:r>
        <w:rPr/>
        <w:tab/>
      </w:r>
      <w:r>
        <w:rPr>
          <w:rFonts w:eastAsia="Verdana Cyr" w:cs="Verdana Cyr" w:ascii="Verdana Cyr" w:hAnsi="Verdana Cyr"/>
        </w:rPr>
        <w:t>«Тайный» язык — тарабарщина, распространенная среди детей: к обычным слогам прибавляются определенные буквы или слоги, начинающиеся с одной и той же буквы.</w:t>
      </w:r>
    </w:p>
  </w:footnote>
  <w:footnote w:id="22">
    <w:p>
      <w:pPr>
        <w:pStyle w:val="Footnote"/>
        <w:rPr/>
      </w:pPr>
      <w:r>
        <w:rPr>
          <w:rStyle w:val="FootnoteCharacters"/>
        </w:rPr>
        <w:footnoteRef/>
      </w:r>
      <w:r>
        <w:rPr>
          <w:rFonts w:eastAsia="Verdana Cyr" w:cs="Verdana Cyr" w:ascii="Verdana Cyr" w:hAnsi="Verdana Cyr"/>
        </w:rPr>
        <w:tab/>
        <w:t xml:space="preserve"> </w:t>
      </w:r>
      <w:r>
        <w:rPr>
          <w:rFonts w:eastAsia="Verdana Cyr" w:cs="Verdana Cyr" w:ascii="Verdana Cyr" w:hAnsi="Verdana Cyr"/>
        </w:rPr>
        <w:tab/>
        <w:t>Жизнь (лат.)</w:t>
      </w:r>
    </w:p>
  </w:footnote>
  <w:footnote w:id="23">
    <w:p>
      <w:pPr>
        <w:pStyle w:val="Footnote"/>
        <w:rPr/>
      </w:pPr>
      <w:r>
        <w:rPr>
          <w:rStyle w:val="FootnoteCharacters"/>
        </w:rPr>
        <w:footnoteRef/>
      </w:r>
      <w:r>
        <w:rPr/>
        <w:tab/>
        <w:t xml:space="preserve"> </w:t>
      </w:r>
      <w:r>
        <w:rPr/>
        <w:tab/>
      </w:r>
      <w:r>
        <w:rPr>
          <w:rFonts w:eastAsia="Verdana Cyr" w:cs="Verdana Cyr" w:ascii="Verdana Cyr" w:hAnsi="Verdana Cyr"/>
        </w:rPr>
        <w:t>Игольное ушко по-датски называется игольным глазк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 xml:space="preserve">Hans Christian Andersen  </w:t>
    </w:r>
    <w:r>
      <w:rPr/>
      <w:t xml:space="preserve"> |   </w:t>
    </w:r>
    <w:r>
      <w:rPr>
        <w:rFonts w:eastAsia="Verdana Cyr" w:cs="Verdana Cyr" w:ascii="Verdana Cyr" w:hAnsi="Verdana Cyr"/>
        <w:caps/>
      </w:rPr>
      <w:t>сказ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Verdana" w:hAnsi="Verdana" w:eastAsia="Verdana" w:cs="Verdana"/>
      <w:color w:val="auto"/>
      <w:sz w:val="20"/>
      <w:szCs w:val="20"/>
      <w:lang w:val="ru-RU" w:eastAsia="zh-CN" w:bidi="hi-IN"/>
    </w:rPr>
  </w:style>
  <w:style w:type="paragraph" w:styleId="Heading1">
    <w:name w:val="Heading 1"/>
    <w:basedOn w:val="Normal"/>
    <w:next w:val="Normal"/>
    <w:qFormat/>
    <w:pPr>
      <w:numPr>
        <w:ilvl w:val="0"/>
        <w:numId w:val="1"/>
      </w:numPr>
      <w:outlineLvl w:val="0"/>
    </w:pPr>
    <w:rPr>
      <w:b/>
      <w:bCs/>
      <w:color w:val="808080"/>
      <w:kern w:val="2"/>
    </w:rPr>
  </w:style>
  <w:style w:type="paragraph" w:styleId="Heading2">
    <w:name w:val="Heading 2"/>
    <w:basedOn w:val="Normal"/>
    <w:next w:val="Normal"/>
    <w:qFormat/>
    <w:pPr>
      <w:numPr>
        <w:ilvl w:val="1"/>
        <w:numId w:val="1"/>
      </w:numPr>
      <w:outlineLvl w:val="1"/>
    </w:pPr>
    <w:rPr>
      <w:b/>
      <w:bCs/>
      <w:color w:val="808080"/>
      <w:sz w:val="24"/>
      <w:szCs w:val="24"/>
    </w:rPr>
  </w:style>
  <w:style w:type="paragraph" w:styleId="Heading3">
    <w:name w:val="Heading 3"/>
    <w:basedOn w:val="Normal"/>
    <w:next w:val="Normal"/>
    <w:qFormat/>
    <w:pPr>
      <w:keepNext w:val="true"/>
      <w:numPr>
        <w:ilvl w:val="2"/>
        <w:numId w:val="1"/>
      </w:numPr>
      <w:outlineLvl w:val="2"/>
    </w:pPr>
    <w:rPr>
      <w:color w:val="808080"/>
      <w:sz w:val="40"/>
      <w:szCs w:val="40"/>
    </w:rPr>
  </w:style>
  <w:style w:type="paragraph" w:styleId="Heading4">
    <w:name w:val="Heading 4"/>
    <w:basedOn w:val="Normal"/>
    <w:next w:val="Normal"/>
    <w:qFormat/>
    <w:pPr>
      <w:numPr>
        <w:ilvl w:val="3"/>
        <w:numId w:val="1"/>
      </w:numPr>
      <w:outlineLvl w:val="3"/>
    </w:pPr>
    <w:rPr>
      <w:color w:val="808080"/>
      <w:spacing w:val="40"/>
    </w:rPr>
  </w:style>
  <w:style w:type="paragraph" w:styleId="Heading5">
    <w:name w:val="Heading 5"/>
    <w:basedOn w:val="Normal"/>
    <w:next w:val="Normal"/>
    <w:qFormat/>
    <w:pPr>
      <w:numPr>
        <w:ilvl w:val="4"/>
        <w:numId w:val="1"/>
      </w:numPr>
      <w:outlineLvl w:val="4"/>
    </w:pPr>
    <w:rPr>
      <w:b/>
      <w:bCs/>
      <w:caps/>
      <w:color w:val="808080"/>
    </w:rPr>
  </w:style>
  <w:style w:type="paragraph" w:styleId="Heading6">
    <w:name w:val="Heading 6"/>
    <w:basedOn w:val="Normal"/>
    <w:next w:val="Normal"/>
    <w:qFormat/>
    <w:pPr>
      <w:numPr>
        <w:ilvl w:val="5"/>
        <w:numId w:val="1"/>
      </w:numPr>
      <w:outlineLvl w:val="5"/>
    </w:pPr>
    <w:rPr>
      <w:color w:val="808080"/>
    </w:rPr>
  </w:style>
  <w:style w:type="paragraph" w:styleId="Heading7">
    <w:name w:val="Heading 7"/>
    <w:basedOn w:val="Normal"/>
    <w:next w:val="Normal"/>
    <w:qFormat/>
    <w:pPr>
      <w:numPr>
        <w:ilvl w:val="6"/>
        <w:numId w:val="1"/>
      </w:numPr>
      <w:ind w:hanging="0"/>
      <w:outlineLvl w:val="6"/>
    </w:pPr>
    <w:rPr>
      <w:i/>
      <w:iCs/>
    </w:rPr>
  </w:style>
  <w:style w:type="paragraph" w:styleId="Heading8">
    <w:name w:val="Heading 8"/>
    <w:basedOn w:val="Normal"/>
    <w:next w:val="Normal"/>
    <w:qFormat/>
    <w:pPr>
      <w:widowControl w:val="false"/>
      <w:numPr>
        <w:ilvl w:val="7"/>
        <w:numId w:val="1"/>
      </w:numPr>
      <w:ind w:hanging="0"/>
      <w:jc w:val="center"/>
      <w:outlineLvl w:val="7"/>
    </w:pPr>
    <w:rPr/>
  </w:style>
  <w:style w:type="paragraph" w:styleId="Heading9">
    <w:name w:val="Heading 9"/>
    <w:basedOn w:val="Normal"/>
    <w:next w:val="Normal"/>
    <w:qFormat/>
    <w:pPr>
      <w:numPr>
        <w:ilvl w:val="8"/>
        <w:numId w:val="1"/>
      </w:numPr>
      <w:outlineLvl w:val="8"/>
    </w:pPr>
    <w:rPr>
      <w:b/>
      <w:bCs/>
    </w:rPr>
  </w:style>
  <w:style w:type="character" w:styleId="DefaultParagraphFont">
    <w:name w:val="Default Paragraph Font"/>
    <w:qFormat/>
    <w:rPr/>
  </w:style>
  <w:style w:type="character" w:styleId="EndnoteCharacters">
    <w:name w:val="Endnote Characters"/>
    <w:basedOn w:val="DefaultParagraphFont"/>
    <w:qFormat/>
    <w:rPr>
      <w:rFonts w:ascii="Verdana" w:hAnsi="Verdana" w:eastAsia="Verdana" w:cs="Verdana"/>
      <w:color w:val="auto"/>
      <w:sz w:val="20"/>
      <w:szCs w:val="20"/>
      <w:vertAlign w:val="superscript"/>
    </w:rPr>
  </w:style>
  <w:style w:type="character" w:styleId="FootnoteCharacters">
    <w:name w:val="Footnote Characters"/>
    <w:basedOn w:val="DefaultParagraphFont"/>
    <w:qFormat/>
    <w:rPr>
      <w:rFonts w:ascii="Verdana" w:hAnsi="Verdana" w:eastAsia="Verdana" w:cs="Verdana"/>
      <w:color w:val="auto"/>
      <w:sz w:val="20"/>
      <w:szCs w:val="20"/>
      <w:vertAlign w:val="superscript"/>
    </w:rPr>
  </w:style>
  <w:style w:type="character" w:styleId="PageNumber">
    <w:name w:val="Page Number"/>
    <w:basedOn w:val="DefaultParagraphFont"/>
    <w:rPr>
      <w:rFonts w:ascii="Verdana" w:hAnsi="Verdana" w:eastAsia="Verdana" w:cs="Verdana"/>
      <w:color w:val="808080"/>
      <w:position w:val="0"/>
      <w:sz w:val="16"/>
      <w:sz w:val="16"/>
      <w:szCs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
    <w:name w:val="Brief"/>
    <w:basedOn w:val="Normal"/>
    <w:next w:val="Normal"/>
    <w:qFormat/>
    <w:pPr>
      <w:ind w:left="709" w:right="709" w:firstLine="709"/>
    </w:pPr>
    <w:rPr>
      <w:i/>
      <w:iCs/>
    </w:rPr>
  </w:style>
  <w:style w:type="paragraph" w:styleId="Endnote">
    <w:name w:val="Endnote Text"/>
    <w:basedOn w:val="Normal"/>
    <w:pPr>
      <w:ind w:left="709" w:hanging="284"/>
    </w:pPr>
    <w:rPr>
      <w:color w:val="808080"/>
      <w:sz w:val="16"/>
      <w:szCs w:val="16"/>
    </w:rPr>
  </w:style>
  <w:style w:type="paragraph" w:styleId="Footnote">
    <w:name w:val="Footnote Text"/>
    <w:basedOn w:val="Normal"/>
    <w:next w:val="Normal"/>
    <w:pPr>
      <w:ind w:left="714" w:hanging="357"/>
    </w:pPr>
    <w:rPr>
      <w:color w:val="80808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536" w:leader="none"/>
        <w:tab w:val="right" w:pos="9072" w:leader="none"/>
      </w:tabs>
      <w:ind w:left="709" w:hanging="352"/>
    </w:pPr>
    <w:rPr>
      <w:color w:val="808080"/>
      <w:sz w:val="16"/>
      <w:szCs w:val="16"/>
    </w:rPr>
  </w:style>
  <w:style w:type="paragraph" w:styleId="Gedicht">
    <w:name w:val="Gedicht"/>
    <w:basedOn w:val="Normal"/>
    <w:next w:val="Normal"/>
    <w:qFormat/>
    <w:pPr>
      <w:ind w:left="1418" w:hanging="0"/>
    </w:pPr>
    <w:rPr>
      <w:i/>
      <w:iCs/>
    </w:rPr>
  </w:style>
  <w:style w:type="paragraph" w:styleId="Header">
    <w:name w:val="Header"/>
    <w:basedOn w:val="Normal"/>
    <w:next w:val="Normal"/>
    <w:pPr>
      <w:tabs>
        <w:tab w:val="clear" w:pos="708"/>
        <w:tab w:val="center" w:pos="4536" w:leader="none"/>
        <w:tab w:val="right" w:pos="9072" w:leader="none"/>
      </w:tabs>
    </w:pPr>
    <w:rPr>
      <w:color w:val="808080"/>
      <w:sz w:val="16"/>
      <w:szCs w:val="16"/>
    </w:rPr>
  </w:style>
  <w:style w:type="paragraph" w:styleId="Motte">
    <w:name w:val="Motte"/>
    <w:basedOn w:val="Normal"/>
    <w:next w:val="Normal"/>
    <w:qFormat/>
    <w:pPr>
      <w:widowControl w:val="false"/>
      <w:jc w:val="right"/>
    </w:pPr>
    <w:rPr>
      <w:i/>
      <w:iCs/>
      <w:color w:val="80808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3:05:00Z</dcterms:created>
  <dc:creator>Hans Christian Andersen</dc:creator>
  <dc:description>родился 2 апреля 1805 годаумер 4 августа 1875 года</dc:description>
  <dc:language>en-US</dc:language>
  <cp:lastModifiedBy>Alex Belousenko</cp:lastModifiedBy>
  <cp:lastPrinted>2004-08-20T21:37:00Z</cp:lastPrinted>
  <dcterms:modified xsi:type="dcterms:W3CDTF">2004-09-05T03:05:00Z</dcterms:modified>
  <cp:revision>2</cp:revision>
  <dc:subject/>
  <dc:title>сказки</dc:title>
</cp:coreProperties>
</file>